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pPr>
      <w:r>
        <w:rPr>
          <w:rtl w:val="true"/>
        </w:rPr>
        <w:t>*</w:t>
      </w:r>
      <w:r>
        <w:rPr/>
        <w:t>1</w:t>
      </w:r>
      <w:r>
        <w:rPr>
          <w:rtl w:val="true"/>
        </w:rPr>
        <w:t xml:space="preserve">* </w:t>
      </w:r>
      <w:r>
        <w:rPr>
          <w:rtl w:val="true"/>
        </w:rPr>
        <w:t>الجزء العاش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تكملة سنة خمس وعشرين ومائة</w:t>
      </w:r>
      <w:r>
        <w:rPr>
          <w:rtl w:val="true"/>
        </w:rPr>
        <w:t xml:space="preserve"> </w:t>
      </w:r>
    </w:p>
    <w:p>
      <w:pPr>
        <w:pStyle w:val="Normal"/>
        <w:bidi w:val="1"/>
        <w:ind w:left="0" w:right="0" w:hanging="0"/>
        <w:jc w:val="left"/>
        <w:rPr/>
      </w:pPr>
      <w:r>
        <w:rPr>
          <w:rtl w:val="true"/>
        </w:rPr>
        <w:t xml:space="preserve">@ </w:t>
      </w:r>
      <w:r>
        <w:rPr>
          <w:rtl w:val="true"/>
        </w:rPr>
        <w:t>بسم الله الرحمن الرحي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لافة الوليد بن يزيد بن عبد الملك</w:t>
      </w:r>
      <w:r>
        <w:rPr>
          <w:rtl w:val="true"/>
        </w:rPr>
        <w:t xml:space="preserve"> </w:t>
      </w:r>
    </w:p>
    <w:p>
      <w:pPr>
        <w:pStyle w:val="Normal"/>
        <w:bidi w:val="1"/>
        <w:ind w:left="0" w:right="0" w:hanging="0"/>
        <w:jc w:val="left"/>
        <w:rPr/>
      </w:pPr>
      <w:r>
        <w:rPr>
          <w:rtl w:val="true"/>
        </w:rPr>
        <w:t xml:space="preserve">@ </w:t>
      </w:r>
      <w:r>
        <w:rPr>
          <w:rtl w:val="true"/>
        </w:rPr>
        <w:t>قال الواقدي بويع له بالخلافة يوم مات عمه هشام بن عبدالملك يوم الأربعاء لست خلون من ربيع الآخر سنة خمس وعشرين ومائة وقال هشام بن الكلبي بويع له يوم السبت في ربيع الآخر وكان عمره إذ ذاك أربعا وثلاثين سنة وكان سبب ولايته أن أباه يزيد بن عبد الملك كان قد جعل الأمر من بعده لأخيه هشام ثم من بعده لولده الوليد هذا فلما ولي هشام أكرم إبن أخيه الوليد حتى ظهر عليه أمر الشراب وخلطاء السوء ومجالس اللهو فأراد هشام أن يقطع ذلك عنه فأمره على الحج سنة ست عشر ومائة فأخذ معه كلاب الصيد خفية من عمه حتى يقال إنه جعلها في صناديق فسقط منها صندوق فيه كلب فسمع صوته فأحالوا ذلك على الجمال فضرب على ذلك قالوا واصطنع الوليد قبة على قدر الكعبة ومن عزمه أن ينصب تلك القبة فوق سطح الكعبة ويجلس هو وأصحابه هنالك واستصحب معه الخمور وآلات الملاهي وغير ذلك من المنكرات فلما وصل إلى مكة هاب أن يفعل ما كان قد عزم عليه من الجلوس فوق ظهر الكعبة خوفا من الناس ومن إنكارهم عليه ذلك فلما تحقق عمه منه نهاه مرارا فلم ينته واستمر على حاله القبيح وعلى فعله الرديء فعزم عمه على خلعه من الخلافة وليته فعل وان يولي بعده مسلمة بن هشام وأجابه إلى ذلك جماعة من الأمراء ومن أخواله ومن أهل المدينة ومن غيرهم وليت ذلك تم ولكن لم ينتظم حتى قال هشام يوما للوليد ويحك والله ما أدري أعلى الأسلام أنت أم لا فإنك لم تدع شيئا من المنكرات إلا أتيته غير متحاش ولا مستتر فكتب إليه الوليد</w:t>
      </w:r>
      <w:r>
        <w:rPr>
          <w:rtl w:val="true"/>
        </w:rPr>
        <w:t xml:space="preserve"> </w:t>
      </w:r>
    </w:p>
    <w:p>
      <w:pPr>
        <w:pStyle w:val="Normal"/>
        <w:bidi w:val="1"/>
        <w:ind w:left="0" w:right="0" w:hanging="0"/>
        <w:jc w:val="left"/>
        <w:rPr/>
      </w:pPr>
      <w:r>
        <w:rPr>
          <w:rtl w:val="true"/>
        </w:rPr>
        <w:t xml:space="preserve">يا أيها السائل عن ديننا </w:t>
      </w:r>
      <w:r>
        <w:rPr>
          <w:rtl w:val="true"/>
        </w:rPr>
        <w:t xml:space="preserve">* </w:t>
      </w:r>
      <w:r>
        <w:rPr>
          <w:rtl w:val="true"/>
        </w:rPr>
        <w:t>ديني على دين أبي شاكر</w:t>
      </w:r>
    </w:p>
    <w:p>
      <w:pPr>
        <w:pStyle w:val="Normal"/>
        <w:bidi w:val="1"/>
        <w:ind w:left="0" w:right="0" w:hanging="0"/>
        <w:jc w:val="left"/>
        <w:rPr/>
      </w:pPr>
      <w:r>
        <w:rPr>
          <w:rtl w:val="true"/>
        </w:rPr>
        <w:t xml:space="preserve">نشر بها صرفا وممزوجة </w:t>
      </w:r>
      <w:r>
        <w:rPr>
          <w:rtl w:val="true"/>
        </w:rPr>
        <w:t xml:space="preserve">* </w:t>
      </w:r>
      <w:r>
        <w:rPr>
          <w:rtl w:val="true"/>
        </w:rPr>
        <w:t>بالسخن أحيانا وبالفاتر</w:t>
      </w:r>
      <w:r>
        <w:rPr>
          <w:rtl w:val="true"/>
        </w:rPr>
        <w:t xml:space="preserve"> </w:t>
      </w:r>
    </w:p>
    <w:p>
      <w:pPr>
        <w:pStyle w:val="Normal"/>
        <w:bidi w:val="1"/>
        <w:ind w:left="0" w:right="0" w:hanging="0"/>
        <w:jc w:val="left"/>
        <w:rPr/>
      </w:pPr>
      <w:r>
        <w:rPr>
          <w:rtl w:val="true"/>
        </w:rPr>
        <w:t>فغضب هشام على ابنه مسلمة وكان يسمى أبا شاكر وقال له تشبه الوليد بن يزيد وأنا أريد أن أرقيك إلى الخلافة وبعثه على الموسم سنه تسع عشر ومائة فأظهرالنسك والوقار وقسم بمكة والمدينة أموالا فقال مولى لأهل المدينة</w:t>
      </w:r>
      <w:r>
        <w:rPr>
          <w:rtl w:val="true"/>
        </w:rPr>
        <w:t xml:space="preserve"> </w:t>
      </w:r>
    </w:p>
    <w:p>
      <w:pPr>
        <w:pStyle w:val="Normal"/>
        <w:bidi w:val="1"/>
        <w:ind w:left="0" w:right="0" w:hanging="0"/>
        <w:jc w:val="left"/>
        <w:rPr/>
      </w:pPr>
      <w:r>
        <w:rPr>
          <w:rtl w:val="true"/>
        </w:rPr>
        <w:t xml:space="preserve">يا أيها السائل عن ديننا </w:t>
      </w:r>
      <w:r>
        <w:rPr>
          <w:rtl w:val="true"/>
        </w:rPr>
        <w:t xml:space="preserve">* </w:t>
      </w:r>
      <w:r>
        <w:rPr>
          <w:rtl w:val="true"/>
        </w:rPr>
        <w:t>نحن على دين أبي شاكر</w:t>
      </w:r>
    </w:p>
    <w:p>
      <w:pPr>
        <w:pStyle w:val="Normal"/>
        <w:bidi w:val="1"/>
        <w:ind w:left="0" w:right="0" w:hanging="0"/>
        <w:jc w:val="left"/>
        <w:rPr/>
      </w:pPr>
      <w:r>
        <w:rPr>
          <w:rtl w:val="true"/>
        </w:rPr>
        <w:t xml:space="preserve">الواهب الجرد بأرسانها </w:t>
      </w:r>
      <w:r>
        <w:rPr>
          <w:rtl w:val="true"/>
        </w:rPr>
        <w:t xml:space="preserve">* </w:t>
      </w:r>
      <w:r>
        <w:rPr>
          <w:rtl w:val="true"/>
        </w:rPr>
        <w:t>ليس بزنديق ولا كافر</w:t>
      </w:r>
      <w:r>
        <w:rPr>
          <w:rtl w:val="true"/>
        </w:rPr>
        <w:t xml:space="preserve"> </w:t>
      </w:r>
    </w:p>
    <w:p>
      <w:pPr>
        <w:pStyle w:val="Normal"/>
        <w:bidi w:val="1"/>
        <w:ind w:left="0" w:right="0" w:hanging="0"/>
        <w:jc w:val="left"/>
        <w:rPr/>
      </w:pPr>
      <w:r>
        <w:rPr>
          <w:rtl w:val="true"/>
        </w:rPr>
        <w:t>ووقعت بين هشام وبين الوليد بن يزيد وحشة عظيمة بسبب تعاطي الوليد ما كان يتعاطاه من الفواحش والمنكرات فتنكر له هشام وعزم على خلعه وتولية ولده مسلمة ولاية العهد ففر منه الوليد إلى الصحراء وجعلا يتراسلان بأقبح المراسلات وجعل هشام يتوعده وعيدا شديدا ويتهدده ولم يزل كذلك حتى مات هشام والوليد في البرية فلما كانت الليلة التي قدم في صبيحتها عليه البرد بالخلافة قلق الوليد تلك الليلة قلقا شديدا وقال لبعض أصحابه ويحك قد أخذني الليلة قلق عظيم فاركب لعلنا نبسط فسار ميلين يتكلمان في هشام وما يتعلق به من كتبه إليه بالتهديد والوعيد ثم رأيا من بعد رهجا وأصواتا وغبارا ثم انكشف ذلك عن برد يقصدونه بالولاية فقال لصاحبه ويحك إن هذه رسل هشام اللهم اعطنا خيرها فلما اقتربت البرد منه وتبينوه ترجلوا إلى الارض وجاؤا فسلموا عليه بالخلافة فبهت وقال ويحكم أمات هشام قالوا نعم قال فمن بعثكم قالوا سالم بن عبد الرحمن صاحب ديوان الرسائل وأعطوه الكتاب فقرأه ثم سألهم عن أحوال الناس وكيف مات عمه هشام فأخبروه فكتب من فوره بالاحتياط على أموال هشام وحواصله بالرصافة وقال</w:t>
      </w:r>
      <w:r>
        <w:rPr>
          <w:rtl w:val="true"/>
        </w:rPr>
        <w:t xml:space="preserve"> </w:t>
      </w:r>
    </w:p>
    <w:p>
      <w:pPr>
        <w:pStyle w:val="Normal"/>
        <w:bidi w:val="1"/>
        <w:ind w:left="0" w:right="0" w:hanging="0"/>
        <w:jc w:val="left"/>
        <w:rPr/>
      </w:pPr>
      <w:r>
        <w:rPr>
          <w:rtl w:val="true"/>
        </w:rPr>
        <w:t xml:space="preserve">ليت هشاما عاش حتى يرى </w:t>
      </w:r>
      <w:r>
        <w:rPr>
          <w:rtl w:val="true"/>
        </w:rPr>
        <w:t xml:space="preserve">* </w:t>
      </w:r>
      <w:r>
        <w:rPr>
          <w:rtl w:val="true"/>
        </w:rPr>
        <w:t>مكياله الأوفر قد طبعا</w:t>
      </w:r>
    </w:p>
    <w:p>
      <w:pPr>
        <w:pStyle w:val="Normal"/>
        <w:bidi w:val="1"/>
        <w:ind w:left="0" w:right="0" w:hanging="0"/>
        <w:jc w:val="left"/>
        <w:rPr/>
      </w:pPr>
      <w:r>
        <w:rPr>
          <w:rtl w:val="true"/>
        </w:rPr>
        <w:t xml:space="preserve">كلتاه بالصاع الذي كاله </w:t>
      </w:r>
      <w:r>
        <w:rPr>
          <w:rtl w:val="true"/>
        </w:rPr>
        <w:t xml:space="preserve">* </w:t>
      </w:r>
      <w:r>
        <w:rPr>
          <w:rtl w:val="true"/>
        </w:rPr>
        <w:t>وما ظلمناه بعد إصبعا</w:t>
      </w:r>
    </w:p>
    <w:p>
      <w:pPr>
        <w:pStyle w:val="Normal"/>
        <w:bidi w:val="1"/>
        <w:ind w:left="0" w:right="0" w:hanging="0"/>
        <w:jc w:val="left"/>
        <w:rPr/>
      </w:pPr>
      <w:r>
        <w:rPr>
          <w:rtl w:val="true"/>
        </w:rPr>
        <w:t xml:space="preserve">وما أتيناه ذاك بدعة </w:t>
      </w:r>
      <w:r>
        <w:rPr>
          <w:rtl w:val="true"/>
        </w:rPr>
        <w:t xml:space="preserve">* </w:t>
      </w:r>
      <w:r>
        <w:rPr>
          <w:rtl w:val="true"/>
        </w:rPr>
        <w:t>أحله الفرقان إلى أجمعا</w:t>
      </w:r>
      <w:r>
        <w:rPr>
          <w:rtl w:val="true"/>
        </w:rPr>
        <w:t xml:space="preserve"> </w:t>
      </w:r>
    </w:p>
    <w:p>
      <w:pPr>
        <w:pStyle w:val="Normal"/>
        <w:bidi w:val="1"/>
        <w:ind w:left="0" w:right="0" w:hanging="0"/>
        <w:jc w:val="left"/>
        <w:rPr/>
      </w:pPr>
      <w:r>
        <w:rPr>
          <w:rtl w:val="true"/>
        </w:rPr>
        <w:t>وقد كان الزهري يحث هشاما على خلع الوليد هذا ويستنهضه في ذلك فيحجم هشام عن ذلك خوف الفضيحة من الناس ولئلا تتنكر قلوب الأجناد من أجل ذلك وكان الوليد يفهم ذلك من الزهرى ويبغضه ويتوعده ويتهدده فيقول له الزهري ما كان الله ليسلطك علي يا فاسق ثم مات الزهري قبل ولاية الوليد ثم فر الوليد من عمه إلى البرية فلم يزل بها حتى مات فاحتاط على أموال</w:t>
      </w:r>
    </w:p>
    <w:p>
      <w:pPr>
        <w:pStyle w:val="Normal"/>
        <w:bidi w:val="1"/>
        <w:ind w:left="0" w:right="0" w:hanging="0"/>
        <w:jc w:val="left"/>
        <w:rPr/>
      </w:pPr>
      <w:r>
        <w:rPr>
          <w:rtl w:val="true"/>
        </w:rPr>
        <w:t>عمه ثم ركب من فوره من البريه وقصد دمشق واستعمل العمال وجاءته البيعة من الافاق وجاءته الوفود وكتب إليه مروان بن محمد وهو إذ ذاك نائب أرمينية يبارك له في خلافة الله له على عباده والتمكين في بلاده ويهنئه بموت هشام وظفره به والتحكم في أمواله وحواصله ويذكر له أنه جدد البيعة له في بلاده وأنهم فرحوا واستبشروا بذلك ولولا خوفه من الثغر لاستناب عليه وركب بنفسه شوقا إلى رؤيته ورغبة في مشافهته ثم إن الوليد سار في الناس سيرة حسنة بادي الرأي وأمر باعطاء الزمنى والمجدومين والعميان لكل إنسان خادما وأخرج من بيت المال الطيب والتحف لعيالات المسلمين وزاد في أعطيات الناس ولاسيما أهل الشام والوفود وكان كريما ممدحا شاعرا مجيدا لايسأل شيئا قط فيقول لا ومن شعره قوله يمدح نفسه بالكرم</w:t>
      </w:r>
      <w:r>
        <w:rPr>
          <w:rtl w:val="true"/>
        </w:rPr>
        <w:t xml:space="preserve"> </w:t>
      </w:r>
    </w:p>
    <w:p>
      <w:pPr>
        <w:pStyle w:val="Normal"/>
        <w:bidi w:val="1"/>
        <w:ind w:left="0" w:right="0" w:hanging="0"/>
        <w:jc w:val="left"/>
        <w:rPr/>
      </w:pPr>
      <w:r>
        <w:rPr>
          <w:rtl w:val="true"/>
        </w:rPr>
        <w:t xml:space="preserve">ضمنت لكم إن لم تعقني عوائق </w:t>
      </w:r>
      <w:r>
        <w:rPr>
          <w:rtl w:val="true"/>
        </w:rPr>
        <w:t xml:space="preserve">* </w:t>
      </w:r>
      <w:r>
        <w:rPr>
          <w:rtl w:val="true"/>
        </w:rPr>
        <w:t>بان سماء الضر عنكم ستقلع</w:t>
      </w:r>
    </w:p>
    <w:p>
      <w:pPr>
        <w:pStyle w:val="Normal"/>
        <w:bidi w:val="1"/>
        <w:ind w:left="0" w:right="0" w:hanging="0"/>
        <w:jc w:val="left"/>
        <w:rPr/>
      </w:pPr>
      <w:r>
        <w:rPr>
          <w:rtl w:val="true"/>
        </w:rPr>
        <w:t xml:space="preserve">سيوشك الحاق معا وزيادة </w:t>
      </w:r>
      <w:r>
        <w:rPr>
          <w:rtl w:val="true"/>
        </w:rPr>
        <w:t xml:space="preserve">* </w:t>
      </w:r>
      <w:r>
        <w:rPr>
          <w:rtl w:val="true"/>
        </w:rPr>
        <w:t>وأعطيه مني اليكم تبرع</w:t>
      </w:r>
    </w:p>
    <w:p>
      <w:pPr>
        <w:pStyle w:val="Normal"/>
        <w:bidi w:val="1"/>
        <w:ind w:left="0" w:right="0" w:hanging="0"/>
        <w:jc w:val="left"/>
        <w:rPr/>
      </w:pPr>
      <w:r>
        <w:rPr>
          <w:rtl w:val="true"/>
        </w:rPr>
        <w:t xml:space="preserve">محرمكم ديوانكم وعطاؤكم </w:t>
      </w:r>
      <w:r>
        <w:rPr>
          <w:rtl w:val="true"/>
        </w:rPr>
        <w:t xml:space="preserve">* </w:t>
      </w:r>
      <w:r>
        <w:rPr>
          <w:rtl w:val="true"/>
        </w:rPr>
        <w:t>به يكتب الكتاب شهرا وتطبع</w:t>
      </w:r>
      <w:r>
        <w:rPr>
          <w:rtl w:val="true"/>
        </w:rPr>
        <w:t xml:space="preserve"> </w:t>
      </w:r>
    </w:p>
    <w:p>
      <w:pPr>
        <w:pStyle w:val="Normal"/>
        <w:bidi w:val="1"/>
        <w:ind w:left="0" w:right="0" w:hanging="0"/>
        <w:jc w:val="left"/>
        <w:rPr/>
      </w:pPr>
      <w:r>
        <w:rPr>
          <w:rtl w:val="true"/>
        </w:rPr>
        <w:t>وفي هذه السنة عقد الوليد البيعة لابنه الحكم ثم عثمان على أن يكونا ولي العهد من بعده وبعث البيعة إلى يوسف بن عمر عم أمير العراق وخراسان فأرسلها إلى نائب خرسان نصر بن سيار فخطب بذلك نصر خطبة عظيمة بليغة طويلة ساقها إبن جرير بكمالها واستوثق للوليد الممالك في المشارق والمغارب وأخذت البيعة الولدية من بعده في الآفاق وكتب الوليد إلى نصر بن سيار بالاستقلال بولاية خرسان ثم وفد يوسف بن عمر على الوليد فسأله أن يرد إليه ولاية خراسان فردها إليه كما كانت في أيام هشام وأن كان يكون نصر بن سيار ونوابه من تحت يده فكتب عند ذلك يوسف بن عمر إلى نصر بن سيار يستوفد إلى أمير المؤمنين بأهله وعياله وأن يكثر من استصحاب الهدايا والتحف فحمل نصر بن سيار ألف مملوك على الخيل وألف وصيفة وشيئا كثيرا من أباربف الفضة والذهب وغير ذلك من التحف وكتب إليه الوليد يستحثه سريعا ويطلب منه أن يحمل معه طنابير ويرابط ومغنيات وبازات وبراذين فرة وغير ذلك من آلات الطرب والفسق فكره الناس ذلك منه وكرهوه وقال المنجمون لنصر بن سيار إن الفتنة قريبا ستقع بالشام فجعل يتثاقل في سيره فلما أن كان ببعض الطريق جاءته البرد فأخبره بأن الخليفة الوليد قد قتل وهاجم الفتنة العظيمة في الناس بالشام فعدل بما معه إلى بعض المدن فأقام بها وبلغه أن يوسف بن عمر قد هرب من العراق واضطربت الأمور وذلك بسبب قتل الخليفة على ما سنذكره وبالله المستعان</w:t>
      </w:r>
      <w:r>
        <w:rPr>
          <w:rtl w:val="true"/>
        </w:rPr>
        <w:t xml:space="preserve"> </w:t>
      </w:r>
    </w:p>
    <w:p>
      <w:pPr>
        <w:pStyle w:val="Normal"/>
        <w:bidi w:val="1"/>
        <w:ind w:left="0" w:right="0" w:hanging="0"/>
        <w:jc w:val="left"/>
        <w:rPr/>
      </w:pPr>
      <w:r>
        <w:rPr>
          <w:rtl w:val="true"/>
        </w:rPr>
        <w:t>وفي هذه السنةولي الوليد يوسف بن محمد بن يوسف الثقفي ولاية المدينة ومكة والطائف وأمره أن يقيم إبراهيم ومحمدا ابني هشام الثقفي ولاية المدينة ومكة والطائف وأمره أن يقيم إبراهيم بن إسماعيل المخزومي بالمدينة مهانين لكونهما خالى هشام ثم يبعث بهما إلى يوسف بن عمر نائب العراق فبعثهما إليه فما زال يعذبهما حتى ماتا وأخذ منهما أموالا كثيره</w:t>
      </w:r>
      <w:r>
        <w:rPr>
          <w:rtl w:val="true"/>
        </w:rPr>
        <w:t xml:space="preserve"> </w:t>
      </w:r>
    </w:p>
    <w:p>
      <w:pPr>
        <w:pStyle w:val="Normal"/>
        <w:bidi w:val="1"/>
        <w:ind w:left="0" w:right="0" w:hanging="0"/>
        <w:jc w:val="left"/>
        <w:rPr/>
      </w:pPr>
      <w:r>
        <w:rPr>
          <w:rtl w:val="true"/>
        </w:rPr>
        <w:t>وفي هذه السنة ولي يوسف ين محمد بن يحيى بن سعيد الانصاري قضاء المدينة وفيها بعث الوليد بن يزيد إلى أهل قبرص جيشا مع أخيه وقال خيرهم فمن شاء أن يتحول إلى الشام ومن شاء أن يتحول إلى الروم فكان من اختار جوار المسلمين بالشام ومنهم من انتقل إلى بلاد الرو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 xml:space="preserve">فطويت كفى يا جمان على العصا </w:t>
      </w:r>
      <w:r>
        <w:rPr>
          <w:rtl w:val="true"/>
        </w:rPr>
        <w:t xml:space="preserve">* </w:t>
      </w:r>
      <w:r>
        <w:rPr>
          <w:rtl w:val="true"/>
        </w:rPr>
        <w:t>وكفى جمان بطيها حدثانا</w:t>
      </w:r>
      <w:r>
        <w:rPr>
          <w:rtl w:val="true"/>
        </w:rPr>
        <w:t xml:space="preserve"> </w:t>
      </w:r>
    </w:p>
    <w:p>
      <w:pPr>
        <w:pStyle w:val="Normal"/>
        <w:bidi w:val="1"/>
        <w:ind w:left="0" w:right="0" w:hanging="0"/>
        <w:jc w:val="left"/>
        <w:rPr/>
      </w:pPr>
      <w:r>
        <w:rPr>
          <w:rtl w:val="true"/>
        </w:rPr>
        <w:t>قال ابن جرير وفيها قدم سليمان بن كثير ومالك بن الهيثم ولا هزين قريظ وقحطبه بن شبيب فلقوا في قول أهل السير محمد بن علي فأخبره بقصة ابي مسلم فقال أحر هو أم لا فقالوا أما هو فيزعم أنه حر وأما مولاه فيزعم أنه عبده عبد فاشتروه فاعتقوه ودفعوا إلى محمد بن على مائتي ألف درهم وكسوة بثلاثين ألفا وقال لهم لعلكم لاتلقوني بعد عامكم هذا فإن مت فان صاحبكم إبراهيم بن محمد يعني ابنه فإنه ابني فأوصيكم به ومات محمد بن علي في مستهل ذي القعدة في هذه السنة بعد أبيه بسبع سنين وفيها قتل يحيى بن يزيد ين علي بخرسان وحج الناس فيها يوسف إبن محمد الثقفي أمير مكة والمدينة والطائف وأمير العراق ويوسف بن عمر وأمير خراسان نصر بن سيار وهو في همة الوفود إلى الوليد بن يزيد أمير المؤمنين بما معه من الهدايا والتحف فقتل الوليد قبل أن يجتمع به 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علي</w:t>
      </w:r>
      <w:r>
        <w:rPr>
          <w:rtl w:val="true"/>
        </w:rPr>
        <w:t xml:space="preserve"> </w:t>
      </w:r>
    </w:p>
    <w:p>
      <w:pPr>
        <w:pStyle w:val="Normal"/>
        <w:bidi w:val="1"/>
        <w:ind w:left="0" w:right="0" w:hanging="0"/>
        <w:jc w:val="left"/>
        <w:rPr/>
      </w:pPr>
      <w:r>
        <w:rPr>
          <w:rtl w:val="true"/>
        </w:rPr>
        <w:t xml:space="preserve">@ </w:t>
      </w:r>
      <w:r>
        <w:rPr>
          <w:rtl w:val="true"/>
        </w:rPr>
        <w:t>إبن عبدالله بن عباس أبو عبدالله المدني وهو أبو السفاح والمنصور روي عن أبيه وجده وسعيد بن جبير وجماعة وحدث عنه جماعة منهم ابناه الخليفتان أبو العباس عبدالله السفاح وأبو جعفر عبدالله المنصور وقد كان عبدالله بن محمد بن الحنفية أوصى إليه بالأمر من بعده وكان عنده علم بالأخبار فبشره بأن الخلافة ستكون في ولدك فدعا إلى نفسه في سنة سبع وثمانين ولم يزل أمره يتزايد حتى توفي في هذه السنة وقيل في التي قبلها وقيل في التي بعدها عن ثلاث وستين سنة وكان من أحسن الناس شكلا فأوصى بالأمر من بعده لولده إبراهيم فما أبرم الأمر إلا لولده السفاح فاستلب من بني أمية الأمر في سنة ثنتين وثلاثين كما سيأت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أما يحيى بن زيد</w:t>
      </w:r>
      <w:r>
        <w:rPr>
          <w:rtl w:val="true"/>
        </w:rPr>
        <w:t xml:space="preserve"> </w:t>
      </w:r>
    </w:p>
    <w:p>
      <w:pPr>
        <w:pStyle w:val="Normal"/>
        <w:bidi w:val="1"/>
        <w:ind w:left="0" w:right="0" w:hanging="0"/>
        <w:jc w:val="left"/>
        <w:rPr/>
      </w:pPr>
      <w:r>
        <w:rPr>
          <w:rtl w:val="true"/>
        </w:rPr>
        <w:t xml:space="preserve">@ </w:t>
      </w:r>
      <w:r>
        <w:rPr>
          <w:rtl w:val="true"/>
        </w:rPr>
        <w:t>إبن علي بن الحسين ين علي بن أبي طالب فإنه لما قتل أبوه زيد في إحدى وعشرين ومائة لم يزل يحيى مختفيا في خراسان عند الحريش بن عمرو بن داود ببلخ حتى مات هشام فكتب عند ذلك يوسف بن عمر إلى نصر بن سيار يخبره بأمر يحيى ين زيد فكتب نصر بن سيار إلى نائب بلخ مع عقيل بن معقل العجلى فأحضر الحريش فعاقبه ستمائة سوط فلم يدل عليه وجاء ولد الحريش فدلهم عليه فجلس فكتب نصر بن سيار إلى يوسف بذلك فبعث إلى الوليد بن يزيد يخبره بذلك فكتب الوليد إلى نصر بن سيار يأمره بإطلاقه من السجن وأرساله إليه صحبة أصحابه فأطلقهم وأطلق لهم وجهزهم إلى دمشق فلما كانوا ببعض الطريق توسم نصر منه عذرا فبعث إليه جيشا عشرة الآف فكسرهم يحيى بن زيد وإنما معه سبعون رجلا وقتل أميرهم واستلب منهم أموالا كثيرة ثم جاء جيش آخر فقتلوه واحتزوا رأسه وقتلوا جميع أصحابه رحمهم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عشرين ومائ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يها كان مقتل الوليد بن يزيد بن عبد الملك وهذه ترجمته</w:t>
      </w:r>
      <w:r>
        <w:rPr>
          <w:rtl w:val="true"/>
        </w:rPr>
        <w:t xml:space="preserve"> </w:t>
      </w:r>
    </w:p>
    <w:p>
      <w:pPr>
        <w:pStyle w:val="Normal"/>
        <w:bidi w:val="1"/>
        <w:ind w:left="0" w:right="0" w:hanging="0"/>
        <w:jc w:val="left"/>
        <w:rPr/>
      </w:pPr>
      <w:r>
        <w:rPr>
          <w:rtl w:val="true"/>
        </w:rPr>
        <w:t xml:space="preserve">@ </w:t>
      </w:r>
      <w:r>
        <w:rPr>
          <w:rtl w:val="true"/>
        </w:rPr>
        <w:t xml:space="preserve">هو الوليد ين يزيد بن عبد الملك بن مروان بن الحكم أبو العباس الأموي الدمشقي بويع له بالخلافة بعد عمه هشام في السنة الخالية بعهد من أبيه كما قدمنا وأمه أم الحجاج بنت محمد بن يوسف الثقفي وكان مولده سنة تسعين وقيل ثنتين وتسعين وقيل سبع وثمانين وقتل يوم الخميس لليلتين بقيتا في جمادي الآخرة سنة ست وعشرين ومائة ووقعت بسبب ذلك فتنة عظيمة بين الناس بسبب قتله ومع ذلك إنما قتل لفسقه وقيل وزندقته وقد قال الإمام أحمد حدثنا أبو المغيرة ثنا بن عياش حدثني الأوزاعي وغيره عن الزهري عن سعيد بن المسيب عن عمر بن الخطاب قال ولد لأخي أم سلمة زوج النبي صلى الله عليه وسلم غلام فسموه الوليد فقال النبي صلى الله عليه وسلم سميتموه بإسم فراعينكم ليكونن في هذه الأمة رجل يقال له الوليد لهو أشد فسادا لهذه ألامة من فرعون لقومه قال الحافظ إبن عساكر وقد رواه الوليد بن مسلم ومعقل بن زياد ومحمد بن كثير وبشر بن ابي بكر عن الأوزاعي فلم يذكروا عمر إسناده وأرسلوه ولم يذكر إبن كثير سعيد بن المسيب ثم ساق طرقه هذه كلها بأسانيدها وألفاظها وحكى عن البهيقي أنه قال هو مرسل حسن ثم ساق من طريق محمد عن محمد بن عمر بن عطاء عن زينب بنت أم سلمة عن أمها قالت </w:t>
      </w:r>
      <w:r>
        <w:rPr>
          <w:rtl w:val="true"/>
        </w:rPr>
        <w:t>:</w:t>
      </w:r>
      <w:r>
        <w:rPr>
          <w:rtl w:val="true"/>
        </w:rPr>
        <w:t xml:space="preserve">دخل النبي صلى الله عليه وسلم وعندي غلام من آل المغيرة إسمه الوليد فقال من هذا يا أم سلمة قالت هذا الوليد فقال النبي صلى الله عليه وسلم وقد اتخذتم الوليد خنانا حسانا غيروا اسمه فإنه سيكون في هذه الأمة فرعون يقال له الوليد وروي إبن عساكر من حديث عبدالله بن محمد بن مسلم ثنا محمد بن غالب الأنطاكي ثنا محمد بن سليمان بن ابي داود ثنا صدقة عن هشام بن الغاز عن مكحول عن أبي ثعلبة الخشنى عن أبي عبيدة إبن الجراح عن النبي صلى الله عليه وسلم قال </w:t>
      </w:r>
      <w:r>
        <w:rPr>
          <w:rtl w:val="true"/>
        </w:rPr>
        <w:t xml:space="preserve">: </w:t>
      </w:r>
      <w:r>
        <w:rPr>
          <w:rtl w:val="true"/>
        </w:rPr>
        <w:t>لايزال هذا الامر قائما بالقسط حتى ينلمه رجل من بني أم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قتله وزوال دولته</w:t>
      </w:r>
      <w:r>
        <w:rPr>
          <w:rtl w:val="true"/>
        </w:rPr>
        <w:t xml:space="preserve"> </w:t>
      </w:r>
    </w:p>
    <w:p>
      <w:pPr>
        <w:pStyle w:val="Normal"/>
        <w:bidi w:val="1"/>
        <w:ind w:left="0" w:right="0" w:hanging="0"/>
        <w:jc w:val="left"/>
        <w:rPr/>
      </w:pPr>
      <w:r>
        <w:rPr>
          <w:rtl w:val="true"/>
        </w:rPr>
        <w:t xml:space="preserve">@ </w:t>
      </w:r>
      <w:r>
        <w:rPr>
          <w:rtl w:val="true"/>
        </w:rPr>
        <w:t>كان هذا الرجل مجاهرا بالفواحش مصرا عليها منتهكا محارم الله عز وجل لا يتحاشى من معصية وربما اتهمه بعضهم بالزندقة والانحلال من الدين فالله أعلم الذي يظهر أنه كان عاصيا شاعرا ما جنا متعاطيا للمعاصي لا يتحاشاها من أحد ولايستحي من أحد قبل أن يلى</w:t>
      </w:r>
      <w:r>
        <w:rPr>
          <w:rtl w:val="true"/>
        </w:rPr>
        <w:t xml:space="preserve"> </w:t>
      </w:r>
    </w:p>
    <w:p>
      <w:pPr>
        <w:pStyle w:val="Normal"/>
        <w:bidi w:val="1"/>
        <w:ind w:left="0" w:right="0" w:hanging="0"/>
        <w:jc w:val="left"/>
        <w:rPr/>
      </w:pPr>
      <w:r>
        <w:rPr>
          <w:rtl w:val="true"/>
        </w:rPr>
        <w:t>الخلافة وبعد أن ولي وقد روي أن أخاه سليمان كان من جملة من سعى في قتله قال أشهد أنه كان شروبا للخمر ما جناه فاسقا ولقد أرادني على نفسي الفاسق وحكى المعافى بن زكريا عن إبن دريد عن أبي حاتم عن العتبى أن الوليد بن يزيد نظر إلى نصرانية من حسان نساء النصارى اسمها سفرى فأحبها فبعث يراودها عن نفسها فأبت عليه فألح عليها وعشقها فلم تطاوعه فاتفق اجتماع النصارى في بعض كنائسهم لعيد لهم فذهب الوليد إلى بستان هناك فتنكر وأظهر أنه مصاب فخرج النساء من الكنيسة إلى البستان فرأينه فأحدقن به فجعل يكلم سفرى ويحادثها وتضاحكه ولا تعرفه حتى استشفى من النظر إليها فلما انصرفت قيل لها ويحك أتدرين من هذا الرجل فقالت لا فقيل لها هو الوليد فلما تحققت ذلك حنت عليه بعد ذلك وكانت عليه أحرص منه عليها قبل أن تحن عليه فقال الوليد في ذلك أبياتا</w:t>
      </w:r>
      <w:r>
        <w:rPr>
          <w:rtl w:val="true"/>
        </w:rPr>
        <w:t xml:space="preserve"> </w:t>
      </w:r>
    </w:p>
    <w:p>
      <w:pPr>
        <w:pStyle w:val="Normal"/>
        <w:bidi w:val="1"/>
        <w:ind w:left="0" w:right="0" w:hanging="0"/>
        <w:jc w:val="left"/>
        <w:rPr/>
      </w:pPr>
      <w:r>
        <w:rPr>
          <w:rtl w:val="true"/>
        </w:rPr>
        <w:t xml:space="preserve">أضحك فؤادك ياوليد عميدا </w:t>
      </w:r>
      <w:r>
        <w:rPr>
          <w:rtl w:val="true"/>
        </w:rPr>
        <w:t xml:space="preserve">* </w:t>
      </w:r>
      <w:r>
        <w:rPr>
          <w:rtl w:val="true"/>
        </w:rPr>
        <w:t>صبا قديما للحسان صيودا</w:t>
      </w:r>
    </w:p>
    <w:p>
      <w:pPr>
        <w:pStyle w:val="Normal"/>
        <w:bidi w:val="1"/>
        <w:ind w:left="0" w:right="0" w:hanging="0"/>
        <w:jc w:val="left"/>
        <w:rPr/>
      </w:pPr>
      <w:r>
        <w:rPr>
          <w:rtl w:val="true"/>
        </w:rPr>
        <w:t xml:space="preserve">في حب واضحة العوارض طفلة </w:t>
      </w:r>
      <w:r>
        <w:rPr>
          <w:rtl w:val="true"/>
        </w:rPr>
        <w:t xml:space="preserve">* </w:t>
      </w:r>
      <w:r>
        <w:rPr>
          <w:rtl w:val="true"/>
        </w:rPr>
        <w:t>برزت لنا نحو الكنيسة عيدا</w:t>
      </w:r>
      <w:r>
        <w:rPr>
          <w:rtl w:val="true"/>
        </w:rPr>
        <w:t xml:space="preserve"> </w:t>
      </w:r>
    </w:p>
    <w:p>
      <w:pPr>
        <w:pStyle w:val="Normal"/>
        <w:bidi w:val="1"/>
        <w:ind w:left="0" w:right="0" w:hanging="0"/>
        <w:jc w:val="left"/>
        <w:rPr/>
      </w:pPr>
      <w:r>
        <w:rPr>
          <w:rtl w:val="true"/>
        </w:rPr>
        <w:t>ما زلت أرمقها بعيني وامق</w:t>
      </w:r>
      <w:r>
        <w:rPr>
          <w:rtl w:val="true"/>
        </w:rPr>
        <w:t xml:space="preserve"> </w:t>
      </w:r>
    </w:p>
    <w:p>
      <w:pPr>
        <w:pStyle w:val="Normal"/>
        <w:bidi w:val="1"/>
        <w:ind w:left="0" w:right="0" w:hanging="0"/>
        <w:jc w:val="left"/>
        <w:rPr/>
      </w:pPr>
      <w:r>
        <w:rPr>
          <w:rtl w:val="true"/>
        </w:rPr>
        <w:t>حتى بصرت بها تقبل عودا</w:t>
      </w:r>
      <w:r>
        <w:rPr>
          <w:rtl w:val="true"/>
        </w:rPr>
        <w:t xml:space="preserve"> </w:t>
      </w:r>
    </w:p>
    <w:p>
      <w:pPr>
        <w:pStyle w:val="Normal"/>
        <w:bidi w:val="1"/>
        <w:ind w:left="0" w:right="0" w:hanging="0"/>
        <w:jc w:val="left"/>
        <w:rPr/>
      </w:pPr>
      <w:r>
        <w:rPr>
          <w:rtl w:val="true"/>
        </w:rPr>
        <w:t xml:space="preserve">عود الصليب فويح نفسي من رأى </w:t>
      </w:r>
      <w:r>
        <w:rPr>
          <w:rtl w:val="true"/>
        </w:rPr>
        <w:t xml:space="preserve">* </w:t>
      </w:r>
      <w:r>
        <w:rPr>
          <w:rtl w:val="true"/>
        </w:rPr>
        <w:t>منكم صليبا مثله معبود</w:t>
      </w:r>
    </w:p>
    <w:p>
      <w:pPr>
        <w:pStyle w:val="Normal"/>
        <w:bidi w:val="1"/>
        <w:ind w:left="0" w:right="0" w:hanging="0"/>
        <w:jc w:val="left"/>
        <w:rPr/>
      </w:pPr>
      <w:r>
        <w:rPr>
          <w:rtl w:val="true"/>
        </w:rPr>
        <w:t xml:space="preserve">فسألت ربي أن أكون مكانه </w:t>
      </w:r>
      <w:r>
        <w:rPr>
          <w:rtl w:val="true"/>
        </w:rPr>
        <w:t xml:space="preserve">* </w:t>
      </w:r>
      <w:r>
        <w:rPr>
          <w:rtl w:val="true"/>
        </w:rPr>
        <w:t>وأكون في لهيب الجحيم وقودا</w:t>
      </w:r>
      <w:r>
        <w:rPr>
          <w:rtl w:val="true"/>
        </w:rPr>
        <w:t xml:space="preserve"> </w:t>
      </w:r>
    </w:p>
    <w:p>
      <w:pPr>
        <w:pStyle w:val="Normal"/>
        <w:bidi w:val="1"/>
        <w:ind w:left="0" w:right="0" w:hanging="0"/>
        <w:jc w:val="left"/>
        <w:rPr/>
      </w:pPr>
      <w:r>
        <w:rPr>
          <w:rtl w:val="true"/>
        </w:rPr>
        <w:t>وقال فيها أيضا لما ظهر أمره وعلم بحال الناس وقيل أن هذا وقع قبل أن يلي الخلافة</w:t>
      </w:r>
      <w:r>
        <w:rPr>
          <w:rtl w:val="true"/>
        </w:rPr>
        <w:t xml:space="preserve"> </w:t>
      </w:r>
    </w:p>
    <w:p>
      <w:pPr>
        <w:pStyle w:val="Normal"/>
        <w:bidi w:val="1"/>
        <w:ind w:left="0" w:right="0" w:hanging="0"/>
        <w:jc w:val="left"/>
        <w:rPr/>
      </w:pPr>
      <w:r>
        <w:rPr>
          <w:rtl w:val="true"/>
        </w:rPr>
        <w:t xml:space="preserve">ألاحبذا سفري إن قيل إنني </w:t>
      </w:r>
      <w:r>
        <w:rPr>
          <w:rtl w:val="true"/>
        </w:rPr>
        <w:t xml:space="preserve">* </w:t>
      </w:r>
      <w:r>
        <w:rPr>
          <w:rtl w:val="true"/>
        </w:rPr>
        <w:t>كلفت بنصرانية تشرب الخمرا</w:t>
      </w:r>
    </w:p>
    <w:p>
      <w:pPr>
        <w:pStyle w:val="Normal"/>
        <w:bidi w:val="1"/>
        <w:ind w:left="0" w:right="0" w:hanging="0"/>
        <w:jc w:val="left"/>
        <w:rPr/>
      </w:pPr>
      <w:r>
        <w:rPr>
          <w:rtl w:val="true"/>
        </w:rPr>
        <w:t xml:space="preserve">يهون علينا أن نظل نهارنا </w:t>
      </w:r>
      <w:r>
        <w:rPr>
          <w:rtl w:val="true"/>
        </w:rPr>
        <w:t xml:space="preserve">* </w:t>
      </w:r>
      <w:r>
        <w:rPr>
          <w:rtl w:val="true"/>
        </w:rPr>
        <w:t>إلى الليل لا ظهرا نصلي ولا عصرا</w:t>
      </w:r>
    </w:p>
    <w:p>
      <w:pPr>
        <w:pStyle w:val="Normal"/>
        <w:bidi w:val="1"/>
        <w:ind w:left="0" w:right="0" w:hanging="0"/>
        <w:jc w:val="left"/>
        <w:rPr/>
      </w:pPr>
      <w:r>
        <w:rPr>
          <w:rtl w:val="true"/>
        </w:rPr>
        <w:t>قال القاضي أبو الفرج المعافى بن زكريا الجريري المعروف بابن طرار النهرواني بعد إبراده هذه الأشياء للوليد في نحو هذا من الخلاعة والمجون وسخافة الدين وما يطول ذكره وقد ناقضناه في أشياء من منظوم شعره المتضمن ركيك ضلالة وكفره وروى إبن عساكر بسنده أن الوليد سمع بخمار صلف بالحيرة فقصده حتى شرب منه ثلاثة ارطال من الخمر وهو راكب على فرسه ومعه إثنان من أصحابه فلما إنصرف أمر للخمار بخمسمائة دينار وقال القاضي أبو الفرج أخبار الوليد كثيرة قد جمعها الأخباريون مجموعة ومفردة وقد جمعت شيئا من سيرته وأخباره ومن شعره الذي ضمنه ما فجر به من جرأته وسفاهته وحمقه وهزله ومجونه وسخافة دينه وما صرح به من الإلحاد في القرآن العزيز والكفر بمن أنزله وأنزل عليه وقد عارضت شعره السخيف بشعر حصيف وباطله بحق نبيه شريف وترجيت رضاء الله عز وجل واستيجاب مغفرته</w:t>
      </w:r>
      <w:r>
        <w:rPr>
          <w:rtl w:val="true"/>
        </w:rPr>
        <w:t xml:space="preserve"> </w:t>
      </w:r>
    </w:p>
    <w:p>
      <w:pPr>
        <w:pStyle w:val="Normal"/>
        <w:bidi w:val="1"/>
        <w:ind w:left="0" w:right="0" w:hanging="0"/>
        <w:jc w:val="left"/>
        <w:rPr/>
      </w:pPr>
      <w:r>
        <w:rPr>
          <w:rtl w:val="true"/>
        </w:rPr>
        <w:t>وقال ابو بكر بن أبي خثيمة ثنا سليمان بن أبي شيخ صالح بن سليمان قال أراد الوليد إبن يزيد الحج وقال أشرب فوق ظهر الكعبة الخمر فهموا ان يفتكوا به إذا خرج فجاؤا إلى خالد إبن عبدالله القسري فسألوه أن يكون معهم فأبى فقالوا له فاكتم علينا فقال أما هذا فنعم فجاء إلى الوليد فقال لاتخرج فإني أخاف عليك فقال ومن هؤلاء الذين تخافهم علي قال لا أخبرك بهم قال إن لم تخبرني بهم بعثت بك إلى يوسف بن عمر قال وإن بعثت بي إلى يوسف إبن عمر فبعثه إلى يوسف فعاقبه حتى قتله وذكر إبن جرير أنه لما امتنع أن يعلمه بهم سجنه ثم سلمه إلى يوسف بن عمر يستخلص منه أموال العراق فقلته وقد قيل إن يوسف لما وفد إلى الوليد اشترى منه خالد بن عبدالله القسري بخمسين الف ألف يخلصها منه فما زال يعاقبه ويستخلص منه حتى قتله فغضب أهل اليمن من قتله وخرجوا على الوليد قال الزبير بن بكار حدثنا مصعب بن عبدالله قال سمعت أبي يقول كنت عند المهدي فذكر الوليد بن يزيد فقال رجل في المجلس كان زنديقا فقال المهدي فذكره فقال المهدي خلافة الله عنده أجل من أن يجعلها في زنديق وقال أحمد بن عمير بن حوصاء الدمشقي ثنا عبد الرحمن بن الحسن ثنا الوليد بن مسلم ثنا حصين بن الوليد عن الأزهري بن الوليد قال سمعت أم الدرداء تقول إذا قتل الخليفة الشاب من بني أمية بين الشام والعراق مظلوما لم يزل طاعة مستخف بها ودم مسفوك على وجه الارض يغير حق قال الإمام أبو جعفر بن جرير الطبر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كر قتل يزيد بن الوليد الناقص للوليد بن يزيد</w:t>
      </w:r>
      <w:r>
        <w:rPr>
          <w:rtl w:val="true"/>
        </w:rPr>
        <w:t xml:space="preserve"> </w:t>
      </w:r>
    </w:p>
    <w:p>
      <w:pPr>
        <w:pStyle w:val="Normal"/>
        <w:bidi w:val="1"/>
        <w:ind w:left="0" w:right="0" w:hanging="0"/>
        <w:jc w:val="left"/>
        <w:rPr/>
      </w:pPr>
      <w:r>
        <w:rPr>
          <w:rtl w:val="true"/>
        </w:rPr>
        <w:t xml:space="preserve">@ </w:t>
      </w:r>
      <w:r>
        <w:rPr>
          <w:rtl w:val="true"/>
        </w:rPr>
        <w:t>قد ذكرنا بعض أمر الوليد ين يزيد وخلاعته ومجانته وفسقه وما ذكر عن تهاونه بالصلوات واستخفافه بأمر دينه قبل خلافته وبعدها فإنه لم يزدد في الخلافة إلاشرا ولهو ولذة وركوبا للصيد وشرب المسكر ومنادمة الفساق فما زادته الخلافة على ما كان قبلها الا تماديا وغرورا فثقل ذلك على الأمراء والرعية والجند وكرهوه كراهة شديدة وكان من أعظم ما جنى على نفسه حتى أورثه ذلك هلاكه إفساده على نفسه بني عميه هشام والوليد بن عبد الملك مع إفساده اليمامه وهي أعظم جند خراسان وذلك أنه لما قتل خالد بن عبدالله القسري وسلمه إلى غريمه يوسف بن عمر الذي هو نائب العراق إذ ذاك فلم يزل يعاقبه حتى هلك إنقلبوا عليه وتنكروا له وساءهم قتله كما سنذكره في ترجمة ثم روى إبن جرير بسنده أن الوليد بن يزيد ضرب إبن عمه سليمان بن هشام مائة سوط وحلق رأسه ولحيته وغربه إلى عمان فحبسه بها فلم يزل هناك حتى قتل الوليد وأخذ جارية كانت لآل عمه الوليد بن عبد الملك فكلمه فيها عمر بن الوليد فقال لا أردها فقال إذا تكثر لصواهل حول عسكرك وحبس الافقم يزيد بن هشام وبايع لولديه الحكم وعثمان وكانا دون</w:t>
      </w:r>
    </w:p>
    <w:p>
      <w:pPr>
        <w:pStyle w:val="Normal"/>
        <w:bidi w:val="1"/>
        <w:ind w:left="0" w:right="0" w:hanging="0"/>
        <w:jc w:val="left"/>
        <w:rPr/>
      </w:pPr>
      <w:r>
        <w:rPr>
          <w:rtl w:val="true"/>
        </w:rPr>
        <w:t>البلوغ فشق ذلك على الناس أيضا ونصحوه فلم ينتصح ونهوه فلم يرتدع ولم يقبل</w:t>
      </w:r>
      <w:r>
        <w:rPr>
          <w:rtl w:val="true"/>
        </w:rPr>
        <w:t xml:space="preserve"> </w:t>
      </w:r>
    </w:p>
    <w:p>
      <w:pPr>
        <w:pStyle w:val="Normal"/>
        <w:bidi w:val="1"/>
        <w:ind w:left="0" w:right="0" w:hanging="0"/>
        <w:jc w:val="left"/>
        <w:rPr/>
      </w:pPr>
      <w:r>
        <w:rPr>
          <w:rtl w:val="true"/>
        </w:rPr>
        <w:t>قال المدائني في روايته تقل ذلك على الناس ورماه بنو هاشم وبنو الوليد بالكفر والزندقة وغشيان أمهات أولاد أبيه وباللواط وغيره وقالوا أتحذ مائة جامعة على كل جامعة اسم رجل من بني هاشم ليقتله بها ورموه بالزندقة وكان أشدهم منه قولا يزيد بن الوليد بن عبد الملك وكان الناس إلى قوله أميل لأنه أظهر النسك والتواضع ويقول ما يسعنا الرضا بالوليد حتى حمل الناس على الفتك به قالوا وانتدب للقيام عليه جماعة من قضاعة واليمانية وخلق من أعيان الأمراء وآل الوليد بن عبد الملك وكان القائم بأعباء ذلك كله والداعي إليه يزيد بن الوليد بن عبد الملك وهو من سادات بني أمية وكان ينسب إلى الصلاح والدين والورع فبايعه الناس على ذلك وقد نهاه أخوة العباس بن الوليد فلم يقبل فقال والله لولا إني أخاف عليك لقيدتك وأرسلتك إليه واتفق خروج الناس من دمشق من وباء وقع بها فكان ممن خرج بن يزيد أمير المؤمنين في طائفة من أصحابه نحو المائتين إلى ناحية مشارف دمشق فانتظم إلى يزيد لن الوليد أمره وجعل أخوه العباس ينهاه عن ذلك أشد النهي فلا يقبل فقال العباس ذلك</w:t>
      </w:r>
      <w:r>
        <w:rPr>
          <w:rtl w:val="true"/>
        </w:rPr>
        <w:t xml:space="preserve"> </w:t>
      </w:r>
    </w:p>
    <w:p>
      <w:pPr>
        <w:pStyle w:val="Normal"/>
        <w:bidi w:val="1"/>
        <w:ind w:left="0" w:right="0" w:hanging="0"/>
        <w:jc w:val="left"/>
        <w:rPr/>
      </w:pPr>
      <w:r>
        <w:rPr>
          <w:rtl w:val="true"/>
        </w:rPr>
        <w:t xml:space="preserve">إني اعيذكم بالله من فتن </w:t>
      </w:r>
      <w:r>
        <w:rPr>
          <w:rtl w:val="true"/>
        </w:rPr>
        <w:t xml:space="preserve">* </w:t>
      </w:r>
      <w:r>
        <w:rPr>
          <w:rtl w:val="true"/>
        </w:rPr>
        <w:t>مثل الجبال تسامى ثم تندفع</w:t>
      </w:r>
    </w:p>
    <w:p>
      <w:pPr>
        <w:pStyle w:val="Normal"/>
        <w:bidi w:val="1"/>
        <w:ind w:left="0" w:right="0" w:hanging="0"/>
        <w:jc w:val="left"/>
        <w:rPr/>
      </w:pPr>
      <w:r>
        <w:rPr>
          <w:rtl w:val="true"/>
        </w:rPr>
        <w:t xml:space="preserve">إن البرية قد ملت سياستكم </w:t>
      </w:r>
      <w:r>
        <w:rPr>
          <w:rtl w:val="true"/>
        </w:rPr>
        <w:t xml:space="preserve">* </w:t>
      </w:r>
      <w:r>
        <w:rPr>
          <w:rtl w:val="true"/>
        </w:rPr>
        <w:t>فاستمسكوا بعمود الدين وارتدعوا</w:t>
      </w:r>
    </w:p>
    <w:p>
      <w:pPr>
        <w:pStyle w:val="Normal"/>
        <w:bidi w:val="1"/>
        <w:ind w:left="0" w:right="0" w:hanging="0"/>
        <w:jc w:val="left"/>
        <w:rPr/>
      </w:pPr>
      <w:r>
        <w:rPr>
          <w:rtl w:val="true"/>
        </w:rPr>
        <w:t xml:space="preserve">لا تلحمن ذئاب الناس أنفسكم </w:t>
      </w:r>
      <w:r>
        <w:rPr>
          <w:rtl w:val="true"/>
        </w:rPr>
        <w:t xml:space="preserve">* </w:t>
      </w:r>
      <w:r>
        <w:rPr>
          <w:rtl w:val="true"/>
        </w:rPr>
        <w:t>إن الذباب إذا ما ألحمت رتعوا</w:t>
      </w:r>
    </w:p>
    <w:p>
      <w:pPr>
        <w:pStyle w:val="Normal"/>
        <w:bidi w:val="1"/>
        <w:ind w:left="0" w:right="0" w:hanging="0"/>
        <w:jc w:val="left"/>
        <w:rPr/>
      </w:pPr>
      <w:r>
        <w:rPr>
          <w:rtl w:val="true"/>
        </w:rPr>
        <w:t xml:space="preserve">لا تبقرن بأيديكم بطونكم </w:t>
      </w:r>
      <w:r>
        <w:rPr>
          <w:rtl w:val="true"/>
        </w:rPr>
        <w:t xml:space="preserve">* </w:t>
      </w:r>
      <w:r>
        <w:rPr>
          <w:rtl w:val="true"/>
        </w:rPr>
        <w:t>فثم لا حسرة تغني ولا جزع</w:t>
      </w:r>
      <w:r>
        <w:rPr>
          <w:rtl w:val="true"/>
        </w:rPr>
        <w:t xml:space="preserve"> </w:t>
      </w:r>
    </w:p>
    <w:p>
      <w:pPr>
        <w:pStyle w:val="Normal"/>
        <w:bidi w:val="1"/>
        <w:ind w:left="0" w:right="0" w:hanging="0"/>
        <w:jc w:val="left"/>
        <w:rPr/>
      </w:pPr>
      <w:r>
        <w:rPr>
          <w:rtl w:val="true"/>
        </w:rPr>
        <w:t>فلما استوثق ليزيد بن الوليد أمره وبايعه من الناس قصد دمشق فدخلها في غيبة الوليد فبايعه أكثر أهلها في الليل وبلغه أن أهل المزة بايعوا كبيرهم معاوية بن مصاد فمضى إليه يزيد ماشيا في نفر من أصحابه فأصابهم في الطريق خطر شديد فأتوه فطرقوا بابه ليلا ثم دخلوا فكلمه يزيد في ذلك فبايعه بن مصاد ثم رجع يزيد من ليلته إلى دمشق على طريق القناة وهو على حمار أسود فحلف أصحابه أنه لايدخل دمشق إلا في السلاح فلبس سلاحا من تحت ثيابه فدخلها وكان الوليد قد استناب على دمشق في غيبته عبد الملك بن محمد بن الحجاج بن يوسف الثقفي وعلى شرطتها أبو العاج كثير بن عبدالله السلمى فلما كان ليلة الجمعة اجتمع أصحاب يزيد بين العشائين عند باب الفراديس فلما أذن العشلء الآخرة دخلوا المسجد فلما لم يبق في المسجد غيرهم بعثوا إلى يزيد بن الوليد فجاءهم فقصدوا باب المقصورة ففتح لهم خادم فدخلوا فوجدوا أبا العاج وهو سكران فأخذوا خزائن بيت المال وتسلموا الحواصل وتقووا بالأسلحة وأمر يزيد بإغلاق أبواب البلد وأن لا يفتح إلا لمن يعرف فلما أصبح الناس قدم أهل الحواضر من كل جانب فدخلوا من سائر أبواب البلد كل أهل محلة من الباب الذي يليهم فكثرت الجيوش حول يزيد إبن الوليد بن عبد الملك في نصرته وكلهم قد بايعه بالخلافة وقد قال فيه بعض الشعراء في ذلك</w:t>
      </w:r>
      <w:r>
        <w:rPr>
          <w:rtl w:val="true"/>
        </w:rPr>
        <w:t xml:space="preserve"> </w:t>
      </w:r>
    </w:p>
    <w:p>
      <w:pPr>
        <w:pStyle w:val="Normal"/>
        <w:bidi w:val="1"/>
        <w:ind w:left="0" w:right="0" w:hanging="0"/>
        <w:jc w:val="left"/>
        <w:rPr/>
      </w:pPr>
      <w:r>
        <w:rPr>
          <w:rtl w:val="true"/>
        </w:rPr>
        <w:t xml:space="preserve">فجاءتهم أنصارهم حين أصبحوا </w:t>
      </w:r>
      <w:r>
        <w:rPr>
          <w:rtl w:val="true"/>
        </w:rPr>
        <w:t xml:space="preserve">* </w:t>
      </w:r>
      <w:r>
        <w:rPr>
          <w:rtl w:val="true"/>
        </w:rPr>
        <w:t>سكاسكها أهل البيوت الصنادد</w:t>
      </w:r>
    </w:p>
    <w:p>
      <w:pPr>
        <w:pStyle w:val="Normal"/>
        <w:bidi w:val="1"/>
        <w:ind w:left="0" w:right="0" w:hanging="0"/>
        <w:jc w:val="left"/>
        <w:rPr/>
      </w:pPr>
      <w:r>
        <w:rPr>
          <w:rtl w:val="true"/>
        </w:rPr>
        <w:t xml:space="preserve">وكلب فجاؤهم يخيل وعدة </w:t>
      </w:r>
      <w:r>
        <w:rPr>
          <w:rtl w:val="true"/>
        </w:rPr>
        <w:t xml:space="preserve">* </w:t>
      </w:r>
      <w:r>
        <w:rPr>
          <w:rtl w:val="true"/>
        </w:rPr>
        <w:t>من البيض والابدان ثم السواعد</w:t>
      </w:r>
    </w:p>
    <w:p>
      <w:pPr>
        <w:pStyle w:val="Normal"/>
        <w:bidi w:val="1"/>
        <w:ind w:left="0" w:right="0" w:hanging="0"/>
        <w:jc w:val="left"/>
        <w:rPr/>
      </w:pPr>
      <w:r>
        <w:rPr>
          <w:rtl w:val="true"/>
        </w:rPr>
        <w:t xml:space="preserve">فأكرم بها أحياء أنصار سنة </w:t>
      </w:r>
      <w:r>
        <w:rPr>
          <w:rtl w:val="true"/>
        </w:rPr>
        <w:t xml:space="preserve">* </w:t>
      </w:r>
      <w:r>
        <w:rPr>
          <w:rtl w:val="true"/>
        </w:rPr>
        <w:t>هم منعوا حرماتها كل جاحد</w:t>
      </w:r>
    </w:p>
    <w:p>
      <w:pPr>
        <w:pStyle w:val="Normal"/>
        <w:bidi w:val="1"/>
        <w:ind w:left="0" w:right="0" w:hanging="0"/>
        <w:jc w:val="left"/>
        <w:rPr/>
      </w:pPr>
      <w:r>
        <w:rPr>
          <w:rtl w:val="true"/>
        </w:rPr>
        <w:t xml:space="preserve">وجاءتهم شيبان والازد شرعا </w:t>
      </w:r>
      <w:r>
        <w:rPr>
          <w:rtl w:val="true"/>
        </w:rPr>
        <w:t xml:space="preserve">* </w:t>
      </w:r>
      <w:r>
        <w:rPr>
          <w:rtl w:val="true"/>
        </w:rPr>
        <w:t>وعبس ولخم بين حام وذائد</w:t>
      </w:r>
    </w:p>
    <w:p>
      <w:pPr>
        <w:pStyle w:val="Normal"/>
        <w:bidi w:val="1"/>
        <w:ind w:left="0" w:right="0" w:hanging="0"/>
        <w:jc w:val="left"/>
        <w:rPr/>
      </w:pPr>
      <w:r>
        <w:rPr>
          <w:rtl w:val="true"/>
        </w:rPr>
        <w:t xml:space="preserve">وغسان والحيان قيس وثغلب </w:t>
      </w:r>
      <w:r>
        <w:rPr>
          <w:rtl w:val="true"/>
        </w:rPr>
        <w:t xml:space="preserve">* </w:t>
      </w:r>
      <w:r>
        <w:rPr>
          <w:rtl w:val="true"/>
        </w:rPr>
        <w:t>واحجم عنها كل وان وزاهد</w:t>
      </w:r>
    </w:p>
    <w:p>
      <w:pPr>
        <w:pStyle w:val="Normal"/>
        <w:bidi w:val="1"/>
        <w:ind w:left="0" w:right="0" w:hanging="0"/>
        <w:jc w:val="left"/>
        <w:rPr/>
      </w:pPr>
      <w:r>
        <w:rPr>
          <w:rtl w:val="true"/>
        </w:rPr>
        <w:t xml:space="preserve">فما أصبحوا إلا وهم أهل ملكها </w:t>
      </w:r>
      <w:r>
        <w:rPr>
          <w:rtl w:val="true"/>
        </w:rPr>
        <w:t xml:space="preserve">* </w:t>
      </w:r>
      <w:r>
        <w:rPr>
          <w:rtl w:val="true"/>
        </w:rPr>
        <w:t>وقد استوثقوا من كل عات ومارد</w:t>
      </w:r>
    </w:p>
    <w:p>
      <w:pPr>
        <w:pStyle w:val="Normal"/>
        <w:bidi w:val="1"/>
        <w:ind w:left="0" w:right="0" w:hanging="0"/>
        <w:jc w:val="left"/>
        <w:rPr/>
      </w:pPr>
      <w:r>
        <w:rPr>
          <w:rtl w:val="true"/>
        </w:rPr>
        <w:t>وبعث يزيد بن الوليد عبدالرحمن بن مصاد في مائتي فارس إلى قطنا ليأتوه بعبد الملك بن محمد إبن الحجاج نائب دمشق وله الأمان وكان قد تحصن هناك فدخلوا عليه فوجدوا عنده خرجين في كل واحد منهما ثلاثون الف دينار فلما مروا بالمزة قال أصحاب إبن مصاد خذ هذا المال فهو خير من يزيد بن الوليد فقال لا والله لا تحدث العرب إني أول من خان ثم أتو به يزيد بن الوليد فاستخدم من ذلك المال جندا للقتال قريبا من ألفي فارس وبعث به مع أخيه عبد العزيز بن الوليد بن عبد الملك خلف الوليد بن يزيد ليأتوا به وركب بعض موالي الوليد فرسا سابقا فساق به حتى انتهى إلى مولاه من الليل وقد نفق الفرس من السوق فأخبره الخبر فلم يصدقه وأمر بضربه ثم تواترت عليه الاخبار فأشار عليه بعض أصحابه أن يتحول من منزله ذاك إلى حمص فإنها حصينة وقال الابرش سعيد بن الوليد الكلبي انزل على قومي بتدمر فأبى أن يقبل شيئا من ذلك بل ركب بمن معه وهو في مائتي فارس وقصد أصحاب يزيد فالتقوا بثقله في أثناء الطريق فأخذوه وجاء الوليد فنزل حصن البخراء الذي كان للنعان بن بشر وجاءه رسول العباس بن الوليد إني آتيك كان من أنصاره فأمر الوليد بابراز سريره فجلس عليه وقال أعلى يتوثب الرجال وأنا أثب على ألاسد وأتخصر الأفاعي وقدم عبد العزيز بن الوليد بمن معه وإنما كان قد خلص معه من الالفي فارس ثمانمائة فارس فتصافوا فاقتتلوا قتالا شديدا فقتل من أصحاب العباس جماعة حملت رؤسهم إلى الول وقد كان جاء العباس بن الوليد لنصرة الوليد بن يزيد فبعث إليه أخوه عبد العزيز فجيء به قهرا حتى بايع لأخيه يزيد بن الوليد واجتمعوا على حرب الوليد بن يزيد فلما رأى الناس اجتماعهم فروا من الوليد إليهم وبقي الوليد في ذل وقل من الناس فلجأ إلى الحصن فجاؤا إليه وأحاطوا به من كل جانب يحاصرونه فدنا الوليد من باب الحصن فنادى ليكلمني رجل شريف فكلمه يزيد بن عنبسه السككى فقال الوليد ألم أدفع الموت عنكم ألم أعط فقرائكم ألم أخدم نساءكم فقال يزيد إنما ننقم عليك انتهاك المحارم وشرب الخمور ونكاح امهات وأولاد أبيك واستخفافك بأمر الله عز وجل فقال حسبك يا أخا السكاسك لقد أكثرت وأغرقت وإن فيما أحل الله لي لسعة عما ذكرته ثم قال أما والله لئن قتلتموني لا ترتقن فتنتكم ولا يلم شعثكم ولا تجتمع كلمتكم ورجع إلى القصر فجلس ووضع بين يديه مصحفا فنشره وأقبل يقرأ فيه وقال يوم كيوم عثمان واستسلم وتسور عليه اولئك الحائط فكان أول من نزل إليه يزيد بن عنبسه فتقدم إليه وإلى جانبه سيف فقال نحه عنك فقال الوليد لو أردت القتال به لكان غير هذا فأخذ بيده وهو يريد أن يحبسه حتى يبعث به إلى يزيد بن الوليد فبادره عليه عشرة من الأمراء فأقبلوا على الوليد يضربونه على رأسه ووجهه بالسيوف حتى قتلوه ثم جروه برجله ليخرجوه فصاحت النسوة فتركوه واحتز أبو علاقة القضاعي رأسه واحتاطوا على ما كان معه مما كان خرج به في وجهه ذلك وبعثوا به إلى يزيد مع عشرة نفر منهم منصور بن جمهور وروح بن مقبل وبشر مولى كنانه من بني كلب وعبد الرحمن الملقب بوجه الفلس فلما انتهوا إليه بشروه بقتل الوليد وسلموا عليه بالخلافة فأطلق لكل رجل من العشرة عشرة الآف فقال له روح بن بشر بن مقبل أبشر يا أمير المؤمنين بقتل الوليد الفاسق فسجد شكرا لله ورجعت الجيوش إلى يزيد فكان أول من أخذ يده للمبايعة يزيد بن عنبسه السكسكى فانتزع يده من يده وقال اللهم إن كان هذا رضى لك فأعني عليه وكان قد حعل لمن جاءه برأس الوليد مائة ألف درهم فلما جيء به وكان ذلك ليلة الجمعة قيل يوم الاربعاء لليلتين بقيتا من جمادي الآخرة سنة ست وعشرين ومائة فأمر يزيد بنصب رأسه على رمح وأن يطاف به في البلد فقيل له إنما ينصب رأس الخارجي فقال والله لأنصبنه فشهره في البلد على رمح ثم أودعه عند رجل شهرا ثم بعث به إلى أخيه سليمان بن يزيد فقال أخوه بعدالة أشهد أنك كنت شروبا للخمر ماجنا فاسقا ولقد أرادني على نفسي هذا الفاسق وأنا أخوه لم يأنف من ذلك وقد قيل إن رأسه لم يزل معلقا بحائط جامع دمشق الشرقي مما يلي الصحن حتى إنقضت دولة بني أمية وقيل إنما كان ذلك أثر دمه وكان عمره يوم قتل ستا وثلاثون سنة وقيل ثمانيا وثلاثين وقيل إحدا وثلاثين وقيل ثنتان وقيل خمس وقيل ست وأربعون سنة ومدة ولايته سنة وست أشهر على الأشهر وقيل ثلاثة أشهر قال إبن جرير كان شديد البطش طويل أصابع الرجلين كانت تضرب له سكة الحديد في الارض ويربط فيها خيط إلى رجله ثم يثب على الفرس فيركبها ولا يمس الفرس فتنقلع تلك السكة من الارض مع وثبت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لافة يزيد بن الوليد بن عبد الملك بن مروان</w:t>
      </w:r>
      <w:r>
        <w:rPr>
          <w:rtl w:val="true"/>
        </w:rPr>
        <w:t xml:space="preserve"> </w:t>
      </w:r>
    </w:p>
    <w:p>
      <w:pPr>
        <w:pStyle w:val="Normal"/>
        <w:bidi w:val="1"/>
        <w:ind w:left="0" w:right="0" w:hanging="0"/>
        <w:jc w:val="left"/>
        <w:rPr/>
      </w:pPr>
      <w:r>
        <w:rPr>
          <w:rtl w:val="true"/>
        </w:rPr>
        <w:t xml:space="preserve">@ </w:t>
      </w:r>
      <w:r>
        <w:rPr>
          <w:rtl w:val="true"/>
        </w:rPr>
        <w:t>وهو الملقب بالناقص لنقصه الناس من أعطياتهم ما كان زاده الوليد بن يزيد في أعطياتهم وهي عشرة عشرة ورده إياهم إلى ما كانوا عليه في زمن هشام ويقال إن أول من لقبه بذلك مروان بن محمد بويع له بالخلافة بعد مقتل الوليد بن يزيد وذلك ليلة الجمعة لليلتين بقيتا من جمادي الآخرة من هذه السنة حتى سنة ست وعشرين ومائة وكان فيه صلاح وورع قبل ذلك فأول ما عمل انتقاصة من أرزاق الجند ما كان الوليد زادهم وذلك في كل سنة عشرة عشرة فسمي الناقص لذلك ويقال في المثل الاشج والناقص أعدلا خلفاء بني مروان يعني عمر بن عبد العزيز وهذا ولكن لم تطل أيامه فإنه توفي من آخر هذه السنة واضطربت عليه الامور وانتشرت الفتن واختلفت كلمة بني مروان فنهض سليمان بن هشام وكان معتقلا في سجن الوليد بعمان فاستحوز على أموالها وحواصلها وأقبل إلى دمشق فجعل يلعن الوليد ويعيبه ويرميه بالكفر فأكرمه يزيد ورد عليه أمواله التي وكان أخذها من الوليد وتزوج يزيذ أخت سليمان وهي أم هشام بنت هشام ونهض أهل حمص إلى دار العباس بن الوليد التي عندهم فهدموها وحبسوا أهله وبنيه وهرب هو من حمص فلحق بيزيد بن الوليد إلى دمشق وأظهر أهل حمص الأخذ بدم الوليد بن يزيد وأغلقوا أبواب البلد وأقاموا النوائح والبواكي على الوليد وكاتبوا الأجناد في طلب الأخذ بالثأر فأجابهم إلى ذلك طائفة كبيرة منهم على أن يكون الحكم بن الوليد بن يزيد الذي أخذ له العهد هو الخليفة وخلعوا نائبهم وهو مروان بن عبدالله بن عبد الملك بن مروان ثم قتلوه وقتلوا ابنه وأمروا عليهم معاوية بن يزيد ين حصين فلما انتهى خبرهم إلى يزيد بن الوليد كتب إليهم كتابا مع يعقوب بن هانيء ومضمون الكتاب أنه يدعوا إلى أن يكون الأمر شورى فقال عمرو بن قيس فإذا كان الأمر كذلك فقد رضينا بولي عهدنا الحكم بن الوليد فأخذ يعقوب بلحيته وقال ويحك لو كان هذا الذي تدعوا إليه يتيما تحت حجرك لم يحل لك أن تدفع إليه ماله فكيف أمر الأمة فوثب أهل حمص على رسل يزيد بن الوليد فطردوهم عنهم وأخرجوهم من بين أظهرهم وقال لهم أبو محمد السفياني لوقدمت دمشق لم يختلف علي منهم اثنان فركبوا معه وساروا نحو دمشق وقد امروا عليهم السفيانى فتلقاهم سليمان بن هشام في جيش كثيف قد جهزهم معه يزيد وجهزأيضا عبد العزيز بن الوليد في ثلاثة الآف يكونون عند ثنية العقاب وجهز هشام بن مصاد المزي في الف وخمسمائة ليكونوا على عقبة السلمية فخرج أهل حمص فساروا وتركوا جيش سليمان إبن هشام ذات اليسار وتعدوه فلما سمع بهم سليمان ساق في طلبهم فلحقهم عند السليمانية فجعلوا الزيتون عن ايمانهم والجبل عن شمائلهم والحيات من خلفهم ولم يبق تخلص إليهم إلا من جهة واحدة فاقتتلوا هنالك في قبالة الحر قالا شديدا فقتل طائفة كبيرة من الفريقين فبينما هم كذلك إذ جاء عبد العزيز بن الوليد بمن معه فحمل على أهل حمص فاخترق جيشهم حتى ركب التل الذي في وسطهم وكانت الهزيمة فهرب أهل حمص وتفرقوا فأتبعهم الناس يقتلون ويأسرون ثم تنادوا بالكف عنهم على أن يبايعوا ليزيد بن الوليد وأسروا منهم جماعة مهم أبو محمد السفياني ويزيد إبن خالد بن معاوية ثم ارتحل سليمان وعبد العزيز فنزلا عذراء ومعهم الجيوش وأشراف الناس وأشراف أهل حمص من الاساري ومن استجاب من غير اسر بعد ما قتل منهم ثلاثمائة نفس فدخلوا بهم على يزيد بن الوليد فأقبل عليهم وأحسن إليهم وصفح عنهم وأطلق الأعطيات لهم لاسيما لأشرافهم وولى عليهم الذي اختاروه وهو معاوية بن يزيد ين الحصين وطابت عليه أنفسهم وأقاموا عنده في دمشق سامعين مطيعين له</w:t>
      </w:r>
      <w:r>
        <w:rPr>
          <w:rtl w:val="true"/>
        </w:rPr>
        <w:t xml:space="preserve"> </w:t>
      </w:r>
    </w:p>
    <w:p>
      <w:pPr>
        <w:pStyle w:val="Normal"/>
        <w:bidi w:val="1"/>
        <w:ind w:left="0" w:right="0" w:hanging="0"/>
        <w:jc w:val="left"/>
        <w:rPr/>
      </w:pPr>
      <w:r>
        <w:rPr>
          <w:rtl w:val="true"/>
        </w:rPr>
        <w:t>وفيها بايع أهل فلسطين يزيد بن سليمان بن عبد الملك وذلك أن بني سليمان كانت لهم أملاك هناك وكانوا يتركونها يبدلونها لهم وكان أهل فلسطين يحبون مجاورتهم فلما قتل الوليد بن يزيد كتب سعيد بن روح بن زنباغ وكان رئيس تلك الناحية إلى يزيد بن سليمان بن عبد الملك يدعوهم إلى المبايعة له فأجابوه إلى ذلك فلما بلغ أهل الأردن خبرهم بايعوا أيضا محمد بن عبد الملك إبن مروان وأمروه عليهم فلما انتهى خبرهم إلى يزيد بن الوليد أمير المؤمنين بعث إليهم الجيوش مع سليمان بن هشام في الدماشقة وأهل حمص الذين كانوا مع السفياني فصالحهم أهل الاردن أولا ورجعوا إلى الطاعة وكذلك أهل فلسطين وكتب يزيد بن الوليد ولاية الامرة بالرملة وتلك النواحي إلى أخيه إبراهيم بن الوليد واستقرت الممالك هنالك وقد خطب أمير المؤمنين يزيد إبن الوليد الناس بدمشق فحمد الله وأثنى عليه بما هو أهله ثم قال</w:t>
      </w:r>
      <w:r>
        <w:rPr>
          <w:rtl w:val="true"/>
        </w:rPr>
        <w:t xml:space="preserve"> </w:t>
      </w:r>
    </w:p>
    <w:p>
      <w:pPr>
        <w:pStyle w:val="Normal"/>
        <w:bidi w:val="1"/>
        <w:ind w:left="0" w:right="0" w:hanging="0"/>
        <w:jc w:val="left"/>
        <w:rPr/>
      </w:pPr>
      <w:r>
        <w:rPr>
          <w:rtl w:val="true"/>
        </w:rPr>
        <w:t>أما بعد أيها الناس أما والله ما خرجت أشر ولا بطرا ولا حرصا علي الدنيا ولا رغبة في الملك وما بي إطراء نفسي إني لظلوم لنفسي إن لم يرحمني ربي فإني هالك ولكني خرجت غضبا لله ورسوله ولدينه وداعيا إلى الله وكتابه وسنة نبيه محمد صلى الله عليه وسلم لما هدمت معالم الدين وأطفيء نور أهل التقوى وظهر الجبار العنيد المستحل لكل حرمة والراكب كل بدعة مع أنه والله ما كان مصدقا بالكتاب ولا مؤمنا بيوم الحساب وإنه لإبن عمي في النسب وكفوي بالحسب فلما رأيت ذلك استخرت الله في أمره وسألته أن لا يكلني إلى نفسي ودعوت إلى ذلك من أجابني من أهل ولايتي وسعيت فيه حتى أراح الله منه العباد والبلاد بحول الله وقوته لابحولي ولا بقوتي أيها الناس إن لكم على أن لا أضع حجرا على حجر ولا لبنه على لبنه ولا أكرى نهرا و لا أكثر مالا ولاأعطية زوجة ولاولدا ولا أنقل مالا من بلد إلى بلد حتى أسد ثغر ذلك البلد وخصاصة أهله بما يغنيهم فإن فضل عن ذلك فضل نقلته إلى البلد الذي يليه ممن هو أحوج إليه ولا أجمركم في ثغوركم فأفتنكم وأفتن أهليكم ولا أغلق بابي دونكم فيأكل قويكم ضعيكم ولا أحمل على أهل جزيتكم ما يجلبهم عن بلادهم ويقطع سبلهم وإن لكم عندي أعطياتكم في كل سنة وأرزاقكم في كل شهر حتى تستدر المعيشة بين المسلمين فيكون أقصاهم كأدناهم فإن أنا وفيت لكم بما قلت فعليكم السمع والطاعة وحسن المؤازرة وإن أنا لم أوف لكم فلكم أن تخلعوني وإلا ان تستتيبوني فإن تبت قبلتم مني وان علمتم أحدا من أهل الصلاح والدين يعطيكم من نفسه ما مثل ما أعطيكم فأردتم أن تبايعوه فأنا أول من يبايعه ويدخل في طاعته أيها الناس إنه لا طاعة لمخلوق في معصية الخالق إنما الطاعة طاعة الله فمن أطاع الله فأطيعوه ما أطاع الله فاذا عصى أو دعا إلى معصية فهو أهل أن يعصى ولا يطاع بل يقتل ويهان أقول قولى هذا واستغفر الله لي ولكم</w:t>
      </w:r>
      <w:r>
        <w:rPr>
          <w:rtl w:val="true"/>
        </w:rPr>
        <w:t xml:space="preserve"> </w:t>
      </w:r>
    </w:p>
    <w:p>
      <w:pPr>
        <w:pStyle w:val="Normal"/>
        <w:bidi w:val="1"/>
        <w:ind w:left="0" w:right="0" w:hanging="0"/>
        <w:jc w:val="left"/>
        <w:rPr/>
      </w:pPr>
      <w:r>
        <w:rPr>
          <w:rtl w:val="true"/>
        </w:rPr>
        <w:t>وفي هذه السنة عزل يزيد ين الوليد يوسف بن عمر عن إمرة العراق لما ظهر منه من الحنق على اليمانية وهم قوم خالد بن عبدالله القسري حتى قتل الوليد بن يزيد وكان قد سجن غالب من ببلاده منهم وجعل الأرصاد على الثغور خوفا من جند الخليفة فعزله عنها أمير المؤمنين يزيد بن الوليد وولى عليها منصور بن جمهور مع بلاد السند وسجستان وخراسان وقد كان منصور بن جمهور أعرابيا جلفا وكان يدين بمذهب الغيلانية القدرية ولكن كانت له آثار حسنة وعناء كثير في مقتل الوليد بن يزيد فحظي بذلك عند يزيد بن الوليد ويقال إنه لما فرغ الناس من الوليد ذهب من فوره إلى العراق فأخذ البيعة من أهلها إلى يزيد وقرر بالأقاليم نوابا وعمالا وكر راجعا إلى دمشق في آخر رمضان فلذلك ولاه الخليفة ما ولاه والله أعلم</w:t>
      </w:r>
      <w:r>
        <w:rPr>
          <w:rtl w:val="true"/>
        </w:rPr>
        <w:t xml:space="preserve"> </w:t>
      </w:r>
    </w:p>
    <w:p>
      <w:pPr>
        <w:pStyle w:val="Normal"/>
        <w:bidi w:val="1"/>
        <w:ind w:left="0" w:right="0" w:hanging="0"/>
        <w:jc w:val="left"/>
        <w:rPr/>
      </w:pPr>
      <w:r>
        <w:rPr>
          <w:rtl w:val="true"/>
        </w:rPr>
        <w:t>وأما يوسف بن عمر فإنه فر من العراق فلحق ببلاد البلقاء فبعث إليه أمير المؤمنين يزيد فأحضره إليه فلما وقف بين يديه أخذ بلحيته وكان كبير اللحيه جدا ربما كانت تجاوز سرته وكان قصير القامة فوبخه وأنبه ثم سجنه وأمر باستخلاص الحقوق منه ولما أنتهى منصور بن جمهور إلى العراق قرأ عليهم كتاب أمير المؤمنين إليهم في كيفية مقتل الوليد وأن الله أخذه أخذ عزيز مقتدر وأنه قد ولي عليهم منصور بن جمهور لما يعلم من شجاعته ومعرفته بالحرب فبايع أهل العراق ليزيد بن الوليد وكذلك أهل السند وسجستان</w:t>
      </w:r>
      <w:r>
        <w:rPr>
          <w:rtl w:val="true"/>
        </w:rPr>
        <w:t xml:space="preserve"> </w:t>
      </w:r>
    </w:p>
    <w:p>
      <w:pPr>
        <w:pStyle w:val="Normal"/>
        <w:bidi w:val="1"/>
        <w:ind w:left="0" w:right="0" w:hanging="0"/>
        <w:jc w:val="left"/>
        <w:rPr/>
      </w:pPr>
      <w:r>
        <w:rPr>
          <w:rtl w:val="true"/>
        </w:rPr>
        <w:t>وأما نصر بن سيار نائب خرسان فإنه إمتنع من السمع والطاعة لمنصور بن جمهور وابى أن ينقاد لأوامره وقد كان نصر هذا جهز هدايا كبيرة للوليد بن يزيد فاستمرت له وفي هذه السنة كتب مروان الملقب بالحمار كتابا إلى عمر بن يزيد أخي الوليد بن يزيد يحثه على القيام بطلب دم أخيه الوليد وكان مروان يومئذ أميرا على أذربيجان وأرمينيه ثم إن يزيد بن الوليد عزل منصور إبن جمهور عن ولاية العراق وولى عليها عبدالله بن عمر بن عبد العزيز وقال له إن أهل العراق يحبون أباك فقد وليتكها وذلك في شوال وكتب له إلى امراء الشام الذين بالعراق يوصيهم به خشية أن يمتنع منصور بن جمهور من تسليم البلاد إليه فسلم إليه وأطاع وسلم وكتب الخليفة إلى نصر بن سيار باستمراره بولاية خراسان مستقلا بها فخرج عليه رجل يقال له الكرماني لأنه ولد بكرمان وهو أبو علي جديع بن علي بن شبيب المغني واتبعه خلق كثير بحيث إنه كان يشهد الجمعة في نحو من الف وخمسمائة وكان يسلم على نصر بن سيار ولا يجلس عنده فتحير نصر بن سيار وامراؤه فيما يصنع به فاتفق رأيهم بعد جهد على سجنه فسجن قريبا من شهر ثم أطلقه فاجتمع إليه ناس كثير وجم غفير وركبوا معه فبعث إليهم نصر من قاتلهم فقتلهم وقهرهم وكسرهم واستخف جماعات من أهل خراسان بنصر بن سيار وتلاشوا أمره وحرمته والحو عليه في أعطياتهم وأسمعوه غليظ ما يكره وهو على المنبر بسفارة سلم بن احوز أدى إليه ذلك وخرجت الباعة من المسجد الجامع وهو يخطب وانفض كثير من الناس عنه فقال لهم نصر فيما قال والله لقد نشرتكم وطويتكم وطويتكم ونشرتكم فما عندي عشرة منكم على دين فاتقوا الله فوالله لئن اختلف فيكم سيفان ليتمنين الرجل منكم أن ينخلع من أهله وماله وولده ولم يكن رآها ثم تمثل بقول النابغة</w:t>
      </w:r>
      <w:r>
        <w:rPr>
          <w:rtl w:val="true"/>
        </w:rPr>
        <w:t xml:space="preserve"> </w:t>
      </w:r>
    </w:p>
    <w:p>
      <w:pPr>
        <w:pStyle w:val="Normal"/>
        <w:bidi w:val="1"/>
        <w:ind w:left="0" w:right="0" w:hanging="0"/>
        <w:jc w:val="left"/>
        <w:rPr/>
      </w:pPr>
      <w:r>
        <w:rPr>
          <w:rtl w:val="true"/>
        </w:rPr>
        <w:t xml:space="preserve">فإن يغلب شقاؤكم عليكم </w:t>
      </w:r>
      <w:r>
        <w:rPr>
          <w:rtl w:val="true"/>
        </w:rPr>
        <w:t xml:space="preserve">* </w:t>
      </w:r>
      <w:r>
        <w:rPr>
          <w:rtl w:val="true"/>
        </w:rPr>
        <w:t>فأني في صلاحكم سعيت</w:t>
      </w:r>
      <w:r>
        <w:rPr>
          <w:rtl w:val="true"/>
        </w:rPr>
        <w:t xml:space="preserve"> </w:t>
      </w:r>
    </w:p>
    <w:p>
      <w:pPr>
        <w:pStyle w:val="Normal"/>
        <w:bidi w:val="1"/>
        <w:ind w:left="0" w:right="0" w:hanging="0"/>
        <w:jc w:val="left"/>
        <w:rPr/>
      </w:pPr>
      <w:r>
        <w:rPr>
          <w:rtl w:val="true"/>
        </w:rPr>
        <w:t>وقال الحارث بن عبدالله بن الحشرج بن الورد بن المغيره الجعد</w:t>
      </w:r>
      <w:r>
        <w:rPr>
          <w:rtl w:val="true"/>
        </w:rPr>
        <w:t xml:space="preserve"> </w:t>
      </w:r>
    </w:p>
    <w:p>
      <w:pPr>
        <w:pStyle w:val="Normal"/>
        <w:bidi w:val="1"/>
        <w:ind w:left="0" w:right="0" w:hanging="0"/>
        <w:jc w:val="left"/>
        <w:rPr/>
      </w:pPr>
      <w:r>
        <w:rPr>
          <w:rtl w:val="true"/>
        </w:rPr>
        <w:t xml:space="preserve">أبيت أرعى النجوم مرتفقا </w:t>
      </w:r>
      <w:r>
        <w:rPr>
          <w:rtl w:val="true"/>
        </w:rPr>
        <w:t xml:space="preserve">* </w:t>
      </w:r>
      <w:r>
        <w:rPr>
          <w:rtl w:val="true"/>
        </w:rPr>
        <w:t>إذا استلقت نحوي أوائلها</w:t>
      </w:r>
    </w:p>
    <w:p>
      <w:pPr>
        <w:pStyle w:val="Normal"/>
        <w:bidi w:val="1"/>
        <w:ind w:left="0" w:right="0" w:hanging="0"/>
        <w:jc w:val="left"/>
        <w:rPr/>
      </w:pPr>
      <w:r>
        <w:rPr>
          <w:rtl w:val="true"/>
        </w:rPr>
        <w:t xml:space="preserve">من فتنة أصبحت مجللة </w:t>
      </w:r>
      <w:r>
        <w:rPr>
          <w:rtl w:val="true"/>
        </w:rPr>
        <w:t xml:space="preserve">* </w:t>
      </w:r>
      <w:r>
        <w:rPr>
          <w:rtl w:val="true"/>
        </w:rPr>
        <w:t>قد عم أهل الصلاة شاملها</w:t>
      </w:r>
    </w:p>
    <w:p>
      <w:pPr>
        <w:pStyle w:val="Normal"/>
        <w:bidi w:val="1"/>
        <w:ind w:left="0" w:right="0" w:hanging="0"/>
        <w:jc w:val="left"/>
        <w:rPr/>
      </w:pPr>
      <w:r>
        <w:rPr>
          <w:rtl w:val="true"/>
        </w:rPr>
        <w:t xml:space="preserve">من بخراسان والعراق ومن </w:t>
      </w:r>
      <w:r>
        <w:rPr>
          <w:rtl w:val="true"/>
        </w:rPr>
        <w:t xml:space="preserve">* </w:t>
      </w:r>
      <w:r>
        <w:rPr>
          <w:rtl w:val="true"/>
        </w:rPr>
        <w:t>بالشام كل شجاه شاغلها</w:t>
      </w:r>
    </w:p>
    <w:p>
      <w:pPr>
        <w:pStyle w:val="Normal"/>
        <w:bidi w:val="1"/>
        <w:ind w:left="0" w:right="0" w:hanging="0"/>
        <w:jc w:val="left"/>
        <w:rPr/>
      </w:pPr>
      <w:r>
        <w:rPr>
          <w:rtl w:val="true"/>
        </w:rPr>
        <w:t xml:space="preserve">يمشي السفيه الذي يعنف بال </w:t>
      </w:r>
      <w:r>
        <w:rPr>
          <w:rtl w:val="true"/>
        </w:rPr>
        <w:t xml:space="preserve">* </w:t>
      </w:r>
      <w:r>
        <w:rPr>
          <w:rtl w:val="true"/>
        </w:rPr>
        <w:t>جهل سواء فيها وعاقلها</w:t>
      </w:r>
    </w:p>
    <w:p>
      <w:pPr>
        <w:pStyle w:val="Normal"/>
        <w:bidi w:val="1"/>
        <w:ind w:left="0" w:right="0" w:hanging="0"/>
        <w:jc w:val="left"/>
        <w:rPr/>
      </w:pPr>
      <w:r>
        <w:rPr>
          <w:rtl w:val="true"/>
        </w:rPr>
        <w:t xml:space="preserve">فالناس منها في لون مظلمة </w:t>
      </w:r>
      <w:r>
        <w:rPr>
          <w:rtl w:val="true"/>
        </w:rPr>
        <w:t xml:space="preserve">* </w:t>
      </w:r>
      <w:r>
        <w:rPr>
          <w:rtl w:val="true"/>
        </w:rPr>
        <w:t>دهماء ملتجة غياطلها</w:t>
      </w:r>
    </w:p>
    <w:p>
      <w:pPr>
        <w:pStyle w:val="Normal"/>
        <w:bidi w:val="1"/>
        <w:ind w:left="0" w:right="0" w:hanging="0"/>
        <w:jc w:val="left"/>
        <w:rPr/>
      </w:pPr>
      <w:r>
        <w:rPr>
          <w:rtl w:val="true"/>
        </w:rPr>
        <w:t xml:space="preserve">والناس في كربة يكاد لها </w:t>
      </w:r>
      <w:r>
        <w:rPr>
          <w:rtl w:val="true"/>
        </w:rPr>
        <w:t xml:space="preserve">* </w:t>
      </w:r>
      <w:r>
        <w:rPr>
          <w:rtl w:val="true"/>
        </w:rPr>
        <w:t>تنبذ أولادها حواملها</w:t>
      </w:r>
    </w:p>
    <w:p>
      <w:pPr>
        <w:pStyle w:val="Normal"/>
        <w:bidi w:val="1"/>
        <w:ind w:left="0" w:right="0" w:hanging="0"/>
        <w:jc w:val="left"/>
        <w:rPr/>
      </w:pPr>
      <w:r>
        <w:rPr>
          <w:rtl w:val="true"/>
        </w:rPr>
        <w:t xml:space="preserve">يغدون منها في كل مبهمة </w:t>
      </w:r>
      <w:r>
        <w:rPr>
          <w:rtl w:val="true"/>
        </w:rPr>
        <w:t xml:space="preserve">* </w:t>
      </w:r>
      <w:r>
        <w:rPr>
          <w:rtl w:val="true"/>
        </w:rPr>
        <w:t>عمياء تمنى لهم غوائلها</w:t>
      </w:r>
    </w:p>
    <w:p>
      <w:pPr>
        <w:pStyle w:val="Normal"/>
        <w:bidi w:val="1"/>
        <w:ind w:left="0" w:right="0" w:hanging="0"/>
        <w:jc w:val="left"/>
        <w:rPr/>
      </w:pPr>
      <w:r>
        <w:rPr>
          <w:rtl w:val="true"/>
        </w:rPr>
        <w:t xml:space="preserve">لاينظر الناس من عواقبها </w:t>
      </w:r>
      <w:r>
        <w:rPr>
          <w:rtl w:val="true"/>
        </w:rPr>
        <w:t xml:space="preserve">* </w:t>
      </w:r>
      <w:r>
        <w:rPr>
          <w:rtl w:val="true"/>
        </w:rPr>
        <w:t>إلا التي لا يبين قائلها</w:t>
      </w:r>
    </w:p>
    <w:p>
      <w:pPr>
        <w:pStyle w:val="Normal"/>
        <w:bidi w:val="1"/>
        <w:ind w:left="0" w:right="0" w:hanging="0"/>
        <w:jc w:val="left"/>
        <w:rPr/>
      </w:pPr>
      <w:r>
        <w:rPr>
          <w:rtl w:val="true"/>
        </w:rPr>
        <w:t xml:space="preserve">كرغوة البكر أو كصيحة حب </w:t>
      </w:r>
      <w:r>
        <w:rPr>
          <w:rtl w:val="true"/>
        </w:rPr>
        <w:t xml:space="preserve">* </w:t>
      </w:r>
      <w:r>
        <w:rPr>
          <w:rtl w:val="true"/>
        </w:rPr>
        <w:t>لى طرقت حولها قوابلها</w:t>
      </w:r>
    </w:p>
    <w:p>
      <w:pPr>
        <w:pStyle w:val="Normal"/>
        <w:bidi w:val="1"/>
        <w:ind w:left="0" w:right="0" w:hanging="0"/>
        <w:jc w:val="left"/>
        <w:rPr/>
      </w:pPr>
      <w:r>
        <w:rPr>
          <w:rtl w:val="true"/>
        </w:rPr>
        <w:t xml:space="preserve">فجاء فينا تزرى بوجهته </w:t>
      </w:r>
      <w:r>
        <w:rPr>
          <w:rtl w:val="true"/>
        </w:rPr>
        <w:t xml:space="preserve">* </w:t>
      </w:r>
      <w:r>
        <w:rPr>
          <w:rtl w:val="true"/>
        </w:rPr>
        <w:t>فيها خطوب حمر زلازلها</w:t>
      </w:r>
      <w:r>
        <w:rPr>
          <w:rtl w:val="true"/>
        </w:rPr>
        <w:t xml:space="preserve"> </w:t>
      </w:r>
    </w:p>
    <w:p>
      <w:pPr>
        <w:pStyle w:val="Normal"/>
        <w:bidi w:val="1"/>
        <w:ind w:left="0" w:right="0" w:hanging="0"/>
        <w:jc w:val="left"/>
        <w:rPr/>
      </w:pPr>
      <w:r>
        <w:rPr>
          <w:rtl w:val="true"/>
        </w:rPr>
        <w:t>وفي هذه السنة أخذ الخليفة البيعة من الأمراء وغيرهم بولاية العهد من بعده لأخيه إبراهيم بن الوليد بن عبد الملك ثم من بعد إبراهيم لعبد العزيز بن الحجاج بن عبد الملك بن مروان وذلك بسبب مرضه الذي مات فيه وكان ذلك في شهر الحجة منها وقد حرضه على ذلك جماعة من الأمراء والأكابر والوزراء وفيها عزل يزيد عن إمرة الحجاز يوسف بن محمد الثقفي وولى عليها</w:t>
      </w:r>
      <w:r>
        <w:rPr>
          <w:rtl w:val="true"/>
        </w:rPr>
        <w:t xml:space="preserve"> </w:t>
      </w:r>
    </w:p>
    <w:p>
      <w:pPr>
        <w:pStyle w:val="Normal"/>
        <w:bidi w:val="1"/>
        <w:ind w:left="0" w:right="0" w:hanging="0"/>
        <w:jc w:val="left"/>
        <w:rPr/>
      </w:pPr>
      <w:r>
        <w:rPr>
          <w:rtl w:val="true"/>
        </w:rPr>
        <w:t>عبد العزيز بن عمر بن عبد العزيز فقدمها في أواخر ذي القعدة منها وفيها أظهر مروان الحمار الخلاف ليزيد بن الوليد وخرج من بلاد أرمينية يظهر أنه يطلب بدم الوليد بن يزيد فلما وصل إلى حران أظهر الموافقة وبايع لأمير المؤمنين يزيد بن الوليد وفيها أرسل إبراهيم بن محمد بن علي إبن عبدالله بن عباس أبا هاشم بكر بن ماهان إلى أرض خراسان فاجتمع بجماعة من أهل خراسان بمرو فقرأ عليهم كتاب إبراهيم بن محمد الإمام إليه وإليهم ووصيته فتلقوا ذلك بالقبول وأرسلوا معه ما كان عندهم من النفقات وفي سلخ ذي القعدة وقيل في سلخ ذي الحجة وقيل لعشر مضين منه وقيل بعد الاضحى منها كان وفاة أمير المؤمن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يزيد بن الوليد بن عبد الملك بن مروان</w:t>
      </w:r>
      <w:r>
        <w:rPr>
          <w:rtl w:val="true"/>
        </w:rPr>
        <w:t xml:space="preserve"> </w:t>
      </w:r>
    </w:p>
    <w:p>
      <w:pPr>
        <w:pStyle w:val="Normal"/>
        <w:bidi w:val="1"/>
        <w:ind w:left="0" w:right="0" w:hanging="0"/>
        <w:jc w:val="left"/>
        <w:rPr/>
      </w:pPr>
      <w:r>
        <w:rPr>
          <w:rtl w:val="true"/>
        </w:rPr>
        <w:t xml:space="preserve">@ </w:t>
      </w:r>
      <w:r>
        <w:rPr>
          <w:rtl w:val="true"/>
        </w:rPr>
        <w:t>هو يزيد بن الوليد بن عبد الملك بن مروان بن الحكم بن أبي العاصي ين أمية ين عبد شمس إبن عبد مناف بن قصي أبو خالد الأموي أمير المؤمنين بويع بالخلافة أول ما بويع بها في قرية المزة من قرى دمشق ثم دخل دمشق فغلب عليها ثم أرسل الجيوش إلى إبن عمه الوليد بن يزيد فقتله واستحوذ على الخلافة في أواخر جمادي الاخرة من هذه السنة وكان يلقب بالناقص لنقصه الناس العشرات التي زادهم إياها الوليد بن يزيد وقيل إنما سماه بذلك مروان الحمار وكان يقول الناقص إبن اليد وأمه شاهفرند بنت فيروز بن يزدجرد بن كسرى كسرويه وقال إبن جرير وأمه شاه آفريد بنت فيروز بن يزدجرد بن شهر يار بن كسرى وهو القائل</w:t>
      </w:r>
      <w:r>
        <w:rPr>
          <w:rtl w:val="true"/>
        </w:rPr>
        <w:t xml:space="preserve"> </w:t>
      </w:r>
    </w:p>
    <w:p>
      <w:pPr>
        <w:pStyle w:val="Normal"/>
        <w:bidi w:val="1"/>
        <w:ind w:left="0" w:right="0" w:hanging="0"/>
        <w:jc w:val="left"/>
        <w:rPr/>
      </w:pPr>
      <w:r>
        <w:rPr>
          <w:rtl w:val="true"/>
        </w:rPr>
        <w:t xml:space="preserve">أنا إبن كسرى وأبي مروان </w:t>
      </w:r>
      <w:r>
        <w:rPr>
          <w:rtl w:val="true"/>
        </w:rPr>
        <w:t xml:space="preserve">* </w:t>
      </w:r>
      <w:r>
        <w:rPr>
          <w:rtl w:val="true"/>
        </w:rPr>
        <w:t>وقيصر جدي وجدي خاقان</w:t>
      </w:r>
      <w:r>
        <w:rPr>
          <w:rtl w:val="true"/>
        </w:rPr>
        <w:t xml:space="preserve"> </w:t>
      </w:r>
    </w:p>
    <w:p>
      <w:pPr>
        <w:pStyle w:val="Normal"/>
        <w:bidi w:val="1"/>
        <w:ind w:left="0" w:right="0" w:hanging="0"/>
        <w:jc w:val="left"/>
        <w:rPr/>
      </w:pPr>
      <w:r>
        <w:rPr>
          <w:rtl w:val="true"/>
        </w:rPr>
        <w:t>وإنما قال ذلك لأن جده فيروز وأم أمه بنت قيصر وأمه شيرويه وهي بنت خاقان ملك الترك وكانت قد سباها قتيبة بن مسلم هي وأخت لها فبعثهما إلى الحجاج فأرسل بهذه إلى الوليد واستبقى عنده الأخرى فولدت هذه الوليد بن يزيد الناقص هذا وهذه أخذها الحجاج فكانت عنده بالعراق وكان مولده في سنة تسعين وقيل في سنة ست وتسعين وقد روى عنه الاوزاعي مسألة السلم وقد ذكرنا كيفية ولايته فيما سلف في هذه السنة وأنه كان عادلا دينا محبا للخير مبغضا للشر قاصدا للحق وقد خرج يوم عيد الفطر من هذه السنة إلى صلاة العيد بين صفين من الخياله والسيوف مسللة عن يمينه وشماله ورجع من المصلى إلى الخضراء كذلك كان رجلا صالحا يقال في المثل الأشج والناقص أعدلا بني مروان والمراد عمر بن عبد العزيز وهذا وقد قال أبو بكر بن أبي الدنيا حدثني إبراهيم بن محمد المروزي عن أبي عثمان الليثي قال قال يزيد بن الوليد الناقص يا بني أمية إياكم والغناء فإنه ينقص الحياء ويزيد في الشهوة ويهدم المروءة وإنه لينوب عن الخمر ويفعل ما يفعل المسكر فإن كنتم لا بد فاعلين فجنبوه النساء فإنه داعية الزنا وقال إبن عبد الحكيم</w:t>
      </w:r>
    </w:p>
    <w:p>
      <w:pPr>
        <w:pStyle w:val="Normal"/>
        <w:bidi w:val="1"/>
        <w:ind w:left="0" w:right="0" w:hanging="0"/>
        <w:jc w:val="left"/>
        <w:rPr/>
      </w:pPr>
      <w:r>
        <w:rPr>
          <w:rtl w:val="true"/>
        </w:rPr>
        <w:t>عن الشافعي لما ولي يزيد بن الوليد بن عبد الملك بن مروان الذي يقال له الناقص دعا الناس إلى القدر وحملهم عليه وقرب غيلان قاله إبن عساكر قال ولعله قرب أصحاب غيلان لأن غيلان قتله هشام بن عبد الملك وقال محمد بن المبارك آخر ما تكلم به يزيد بن الوليد الناقص واحزناه واشقاآه وكان نقش خاتمة العظمة لله وكانت وفاته بالخضراء من طاعون أصابه وذلك يوم السبت لسبع مضين من ذي الحجة وقيل يوم الأضحى منه وقيل بعده بأيام وقيل لعشر بقين منه وقيل في سلخه وقيل في سلخ ذي القعدة من هذه السنة وأكثر ما قيل في عمره ست وأربعون سنة وقيل ثلاثون سنة وقيل غير ذلك فالله أعلم وكانت مدة ولايته ستة أشهر على الأشهر وقيل خمسة أشهر وأيام وصلى عليه أخوة إبراهيم بن الوليد وهو ولي العهد من بعده رحمه الله وذكر سعيد بن كثير بن عفير أنه دفن بين باب الجابية وباب الصغير وقيل إنه دفن بباب الفراديس وكان أسمر نحيفا حسن الجسم حسن الوجه وقال علي بن محمد المدني كان يزيد أسمر طويلا صغير الرأس بوجهه خال وكان جميلا وفي فمه بعض السعة وليس بالمفرط وحج بالناس فيها عبد العزيز بن عمر بن عبدالعزيز وهو نائب الحجاز وأخوه عبدالله نائب العراق ونصر بن سيار على نيابة خراسان والله سبحانه أعلم وممن توفي في هذه السنة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الد بن عبدالله بن يزيد</w:t>
      </w:r>
      <w:r>
        <w:rPr>
          <w:rtl w:val="true"/>
        </w:rPr>
        <w:t xml:space="preserve"> </w:t>
      </w:r>
    </w:p>
    <w:p>
      <w:pPr>
        <w:pStyle w:val="Normal"/>
        <w:bidi w:val="1"/>
        <w:ind w:left="0" w:right="0" w:hanging="0"/>
        <w:jc w:val="left"/>
        <w:rPr/>
      </w:pPr>
      <w:r>
        <w:rPr>
          <w:rtl w:val="true"/>
        </w:rPr>
        <w:t xml:space="preserve">@ </w:t>
      </w:r>
      <w:r>
        <w:rPr>
          <w:rtl w:val="true"/>
        </w:rPr>
        <w:t>ابن أسد بن كرز بن عامر بن عبقري أبوالهيثم البجلي القسري الدمشقي أمير مكة والحجاز للوليد ثم لسليمان وأمير العراقين لهشام خمس عشرة سنة قال إبن عساكر كانت داره بدمشق في مربعة القز وتعرف اليوم بدار الشريف اليزيدي وإليه ينسب الحمام الذي داخل باب توما روى عن أبيه عن جده أن رسول الله صلى الله عليه وسلم قال له</w:t>
      </w:r>
      <w:r>
        <w:rPr>
          <w:rtl w:val="true"/>
        </w:rPr>
        <w:t xml:space="preserve"> </w:t>
      </w:r>
    </w:p>
    <w:p>
      <w:pPr>
        <w:pStyle w:val="Normal"/>
        <w:bidi w:val="1"/>
        <w:ind w:left="0" w:right="0" w:hanging="0"/>
        <w:jc w:val="left"/>
        <w:rPr/>
      </w:pPr>
      <w:r>
        <w:rPr>
          <w:rtl w:val="true"/>
        </w:rPr>
        <w:t>يا أسد أتحب الجنة قال نعم قال فأحب للمسلمين ما تحب لنفسك رواه أبو يعلى عن عثمان بن ابي شيبة عن هيثم عن سيار من أبي الحكم أنه سمعه على المنبر يقول ذلك وممن روى عنه إسماعيل بن أوسط وإسماعيل بن أبي خالد وجبيب بن ابي حبيب وحميد الطويل وروى أنه روى عن جده عن النبي صلى الله عليه وسلم في تكفير المرض الذنوب وكانت أمه نصرانية وذكره أبو بكر بن عياش في الأشراف فيمن أمه نصرانية وقال المدائني أول ما عرف من رياسته أنه وطأ صبيا بدمشق بفرسه فحمله فأشهد طائفة من الناس أنه هو صاحبه فإن مات فعليه ديته وقد استنابه الوليد على الحجاز من سنة تسع وثمانين إلى أن توفي الوليد ثم سليمان وفي سنة ست ومائة استنابه هشام على العراق إلى سنة عشرين ومائة وسلمه إلى يوسف بن عمر الذي ولاه مكانه فعاقبه وأخذ منه أموالا ثم أطلقه وأقام بدمشق إلى المحرم من هذه السنة فسلمه الوليد بن يزيد إلى يوسف بن عمر يستخلص منه خمسين ألف ألف فمات تحت</w:t>
      </w:r>
    </w:p>
    <w:p>
      <w:pPr>
        <w:pStyle w:val="Normal"/>
        <w:bidi w:val="1"/>
        <w:ind w:left="0" w:right="0" w:hanging="0"/>
        <w:jc w:val="left"/>
        <w:rPr/>
      </w:pPr>
      <w:r>
        <w:rPr>
          <w:rtl w:val="true"/>
        </w:rPr>
        <w:t>العقوبة البليغة كسر قدميه ثم ساقيه ثم فخديه ثم صدره فمات ولا يتكلم كلمة واحدة ولا تأوه حتى خرجت روحه رحمه الله</w:t>
      </w:r>
      <w:r>
        <w:rPr>
          <w:rtl w:val="true"/>
        </w:rPr>
        <w:t xml:space="preserve"> </w:t>
      </w:r>
    </w:p>
    <w:p>
      <w:pPr>
        <w:pStyle w:val="Normal"/>
        <w:bidi w:val="1"/>
        <w:ind w:left="0" w:right="0" w:hanging="0"/>
        <w:jc w:val="left"/>
        <w:rPr/>
      </w:pPr>
      <w:r>
        <w:rPr>
          <w:rtl w:val="true"/>
        </w:rPr>
        <w:t>قال الليثي عن أبيه حطب خالد القسري يوما فأرتج عليه فقال أيها الناس إن هذا الكلام يجيء أحيانا ويغرب أحيانا فيتسبب عند مجيئه سببه ويتعذر عند عزوبه مطلبه وقد يرد إلى السليط بيانه ويثيب إلى الحصر كلامه وسيعود الينا ما تحبون ونعود لكم كما تريدون وقال الاصمعي وغيره خطب خالد القسرى يوما بواسط فقال ياأيها الناس تنافسوا في المكارم وسارعوا إلى المغانم واشتروا الحمد بالجود ولا تكتسبوا بالمطل ذما ولا تعتدوا بمعروف لم تعجلوه ومهما تكن لأحد منكم نعمة عند أحد لم يبلغ شكرها فالله أحسن له جراء وأجزل عطاء وأعلموا أن حوائج الناس اليكم نعم فلا تملوها فتحول نقما فإن أفضل المال ما كسب أجرا وأورث ذكرا ولو رأيتم المعروف لرأيتموه رجلا حسنا جميلا يسر الناس إذا نظروا إليه ويفوق العالمين ولو رأيتم البخل لرأيتموه رجلا مشوها قبيحا تنفرمنه القلوب وتغض دونه الابصار إنه من جاد ساد ومن بخل ذل وأكرم الناس من أعطى من لا يرجوه ومن عفا عن قدرة وأفضل الناس من وصل عن قطيعة ومن لم يطب حرثه لم يزك نبته والفروع عند مغارسها تنمو وبأصولها تسمو وروى الأصمعي عن عمر إبن الهيثم أن أعرابيا قدم على خالد فأنشده قصيدة امتدحه بها يقول فيها</w:t>
      </w:r>
      <w:r>
        <w:rPr>
          <w:rtl w:val="true"/>
        </w:rPr>
        <w:t xml:space="preserve"> </w:t>
      </w:r>
    </w:p>
    <w:p>
      <w:pPr>
        <w:pStyle w:val="Normal"/>
        <w:bidi w:val="1"/>
        <w:ind w:left="0" w:right="0" w:hanging="0"/>
        <w:jc w:val="left"/>
        <w:rPr/>
      </w:pPr>
      <w:r>
        <w:rPr>
          <w:rtl w:val="true"/>
        </w:rPr>
        <w:t xml:space="preserve">اليك إبن كرز الخير أقبلت راغبا </w:t>
      </w:r>
      <w:r>
        <w:rPr>
          <w:rtl w:val="true"/>
        </w:rPr>
        <w:t xml:space="preserve">* </w:t>
      </w:r>
      <w:r>
        <w:rPr>
          <w:rtl w:val="true"/>
        </w:rPr>
        <w:t>لتجبر مني ما وها وتبددل</w:t>
      </w:r>
    </w:p>
    <w:p>
      <w:pPr>
        <w:pStyle w:val="Normal"/>
        <w:bidi w:val="1"/>
        <w:ind w:left="0" w:right="0" w:hanging="0"/>
        <w:jc w:val="left"/>
        <w:rPr/>
      </w:pPr>
      <w:r>
        <w:rPr>
          <w:rtl w:val="true"/>
        </w:rPr>
        <w:t xml:space="preserve">إلى الماجد البهلول ذي الحلم والندى </w:t>
      </w:r>
      <w:r>
        <w:rPr>
          <w:rtl w:val="true"/>
        </w:rPr>
        <w:t xml:space="preserve">* </w:t>
      </w:r>
      <w:r>
        <w:rPr>
          <w:rtl w:val="true"/>
        </w:rPr>
        <w:t>وأكرم خلق الله فرعا ومحتد</w:t>
      </w:r>
    </w:p>
    <w:p>
      <w:pPr>
        <w:pStyle w:val="Normal"/>
        <w:bidi w:val="1"/>
        <w:ind w:left="0" w:right="0" w:hanging="0"/>
        <w:jc w:val="left"/>
        <w:rPr/>
      </w:pPr>
      <w:r>
        <w:rPr>
          <w:rtl w:val="true"/>
        </w:rPr>
        <w:t xml:space="preserve">إذا ما أناس قصروا بفعالهم </w:t>
      </w:r>
      <w:r>
        <w:rPr>
          <w:rtl w:val="true"/>
        </w:rPr>
        <w:t xml:space="preserve">* </w:t>
      </w:r>
      <w:r>
        <w:rPr>
          <w:rtl w:val="true"/>
        </w:rPr>
        <w:t>نهضت فلم تلقى هنالك مفقدا</w:t>
      </w:r>
    </w:p>
    <w:p>
      <w:pPr>
        <w:pStyle w:val="Normal"/>
        <w:bidi w:val="1"/>
        <w:ind w:left="0" w:right="0" w:hanging="0"/>
        <w:jc w:val="left"/>
        <w:rPr/>
      </w:pPr>
      <w:r>
        <w:rPr>
          <w:rtl w:val="true"/>
        </w:rPr>
        <w:t xml:space="preserve">فيالك بحرا يغمر الناس موجه </w:t>
      </w:r>
      <w:r>
        <w:rPr>
          <w:rtl w:val="true"/>
        </w:rPr>
        <w:t xml:space="preserve">* </w:t>
      </w:r>
      <w:r>
        <w:rPr>
          <w:rtl w:val="true"/>
        </w:rPr>
        <w:t>إذا يسأل المعروف جاش وأزابدا</w:t>
      </w:r>
    </w:p>
    <w:p>
      <w:pPr>
        <w:pStyle w:val="Normal"/>
        <w:bidi w:val="1"/>
        <w:ind w:left="0" w:right="0" w:hanging="0"/>
        <w:jc w:val="left"/>
        <w:rPr/>
      </w:pPr>
      <w:r>
        <w:rPr>
          <w:rtl w:val="true"/>
        </w:rPr>
        <w:t xml:space="preserve">بلوت إبن عبدالله في كل موطن </w:t>
      </w:r>
      <w:r>
        <w:rPr>
          <w:rtl w:val="true"/>
        </w:rPr>
        <w:t xml:space="preserve">* </w:t>
      </w:r>
      <w:r>
        <w:rPr>
          <w:rtl w:val="true"/>
        </w:rPr>
        <w:t>فألفيت خير الناس نفسا وأمجدا</w:t>
      </w:r>
    </w:p>
    <w:p>
      <w:pPr>
        <w:pStyle w:val="Normal"/>
        <w:bidi w:val="1"/>
        <w:ind w:left="0" w:right="0" w:hanging="0"/>
        <w:jc w:val="left"/>
        <w:rPr/>
      </w:pPr>
      <w:r>
        <w:rPr>
          <w:rtl w:val="true"/>
        </w:rPr>
        <w:t xml:space="preserve">فلو كان في الدنيا من الناس خالد </w:t>
      </w:r>
      <w:r>
        <w:rPr>
          <w:rtl w:val="true"/>
        </w:rPr>
        <w:t xml:space="preserve">* </w:t>
      </w:r>
      <w:r>
        <w:rPr>
          <w:rtl w:val="true"/>
        </w:rPr>
        <w:t>لجود بمعروف لكنت مخلدا</w:t>
      </w:r>
    </w:p>
    <w:p>
      <w:pPr>
        <w:pStyle w:val="Normal"/>
        <w:bidi w:val="1"/>
        <w:ind w:left="0" w:right="0" w:hanging="0"/>
        <w:jc w:val="left"/>
        <w:rPr/>
      </w:pPr>
      <w:r>
        <w:rPr>
          <w:rtl w:val="true"/>
        </w:rPr>
        <w:t xml:space="preserve">فلا تحرمني منك ما قد رجوته </w:t>
      </w:r>
      <w:r>
        <w:rPr>
          <w:rtl w:val="true"/>
        </w:rPr>
        <w:t xml:space="preserve">* </w:t>
      </w:r>
      <w:r>
        <w:rPr>
          <w:rtl w:val="true"/>
        </w:rPr>
        <w:t>فيصبح وجهي كالح اللون أربدا</w:t>
      </w:r>
      <w:r>
        <w:rPr>
          <w:rtl w:val="true"/>
        </w:rPr>
        <w:t xml:space="preserve"> </w:t>
      </w:r>
    </w:p>
    <w:p>
      <w:pPr>
        <w:pStyle w:val="Normal"/>
        <w:bidi w:val="1"/>
        <w:ind w:left="0" w:right="0" w:hanging="0"/>
        <w:jc w:val="left"/>
        <w:rPr/>
      </w:pPr>
      <w:r>
        <w:rPr>
          <w:rtl w:val="true"/>
        </w:rPr>
        <w:t>قال فحفظها خالد فلما إجتمع الناس عند خالد قام الأعرابي ينشدها فابتدره إليها خالد فأنشدها قبله وقال أيها الشيخ إن هذا شعر قد سبقناك إليه فنهض الشيخ فولى ذاهبا فاتبعه خالد من يسمع ما يقول فإذا هو ينشد هذه الأبيات</w:t>
      </w:r>
      <w:r>
        <w:rPr>
          <w:rtl w:val="true"/>
        </w:rPr>
        <w:t xml:space="preserve"> </w:t>
      </w:r>
    </w:p>
    <w:p>
      <w:pPr>
        <w:pStyle w:val="Normal"/>
        <w:bidi w:val="1"/>
        <w:ind w:left="0" w:right="0" w:hanging="0"/>
        <w:jc w:val="left"/>
        <w:rPr/>
      </w:pPr>
      <w:r>
        <w:rPr>
          <w:rtl w:val="true"/>
        </w:rPr>
        <w:t xml:space="preserve">ألا في سبيل الله ما كنت أرتجي </w:t>
      </w:r>
      <w:r>
        <w:rPr>
          <w:rtl w:val="true"/>
        </w:rPr>
        <w:t xml:space="preserve">* </w:t>
      </w:r>
      <w:r>
        <w:rPr>
          <w:rtl w:val="true"/>
        </w:rPr>
        <w:t>لديه وما لاقيت من نكد الجهد</w:t>
      </w:r>
    </w:p>
    <w:p>
      <w:pPr>
        <w:pStyle w:val="Normal"/>
        <w:bidi w:val="1"/>
        <w:ind w:left="0" w:right="0" w:hanging="0"/>
        <w:jc w:val="left"/>
        <w:rPr/>
      </w:pPr>
      <w:r>
        <w:rPr>
          <w:rtl w:val="true"/>
        </w:rPr>
        <w:t xml:space="preserve">دخلت على بحر يجود بماله </w:t>
      </w:r>
      <w:r>
        <w:rPr>
          <w:rtl w:val="true"/>
        </w:rPr>
        <w:t xml:space="preserve">* </w:t>
      </w:r>
      <w:r>
        <w:rPr>
          <w:rtl w:val="true"/>
        </w:rPr>
        <w:t>ويعطي كثير المال في طلب الحمد</w:t>
      </w:r>
    </w:p>
    <w:p>
      <w:pPr>
        <w:pStyle w:val="Normal"/>
        <w:bidi w:val="1"/>
        <w:ind w:left="0" w:right="0" w:hanging="0"/>
        <w:jc w:val="left"/>
        <w:rPr/>
      </w:pPr>
      <w:r>
        <w:rPr>
          <w:rtl w:val="true"/>
        </w:rPr>
        <w:t xml:space="preserve">فخالفني الجد المشوم لشقوتي </w:t>
      </w:r>
      <w:r>
        <w:rPr>
          <w:rtl w:val="true"/>
        </w:rPr>
        <w:t xml:space="preserve">* </w:t>
      </w:r>
      <w:r>
        <w:rPr>
          <w:rtl w:val="true"/>
        </w:rPr>
        <w:t>وقاربني نحسي وفارقني سعدي</w:t>
      </w:r>
    </w:p>
    <w:p>
      <w:pPr>
        <w:pStyle w:val="Normal"/>
        <w:bidi w:val="1"/>
        <w:ind w:left="0" w:right="0" w:hanging="0"/>
        <w:jc w:val="left"/>
        <w:rPr/>
      </w:pPr>
      <w:r>
        <w:rPr>
          <w:rtl w:val="true"/>
        </w:rPr>
        <w:t xml:space="preserve">فلو كان لي رزق لديه لنلته </w:t>
      </w:r>
      <w:r>
        <w:rPr>
          <w:rtl w:val="true"/>
        </w:rPr>
        <w:t xml:space="preserve">* </w:t>
      </w:r>
      <w:r>
        <w:rPr>
          <w:rtl w:val="true"/>
        </w:rPr>
        <w:t>ولكن أمر من الواحد الفرد</w:t>
      </w:r>
      <w:r>
        <w:rPr>
          <w:rtl w:val="true"/>
        </w:rPr>
        <w:t xml:space="preserve"> </w:t>
      </w:r>
    </w:p>
    <w:p>
      <w:pPr>
        <w:pStyle w:val="Normal"/>
        <w:bidi w:val="1"/>
        <w:ind w:left="0" w:right="0" w:hanging="0"/>
        <w:jc w:val="left"/>
        <w:rPr/>
      </w:pPr>
      <w:r>
        <w:rPr>
          <w:rtl w:val="true"/>
        </w:rPr>
        <w:t>فرده إلى خالد وأعلمه بما كان يقول فأمر له بعشرة الآف درهم وقال الأصمعي سأل أعرابي خالدا القسري أن يملأ له جرابه دقيقا فأمر بملئه له دراهم فقيل للأعرابي حين خرج ما فعل معك فقال سألته بما أشتهي فأمر لي بما يشتهي هو وقال بعضهم بينما خالد يسير في موكبه إذ تلقاه أعرابي فسأله أن يضرب عنقه فقال ويحك ولم أقطعت السبيل أأخرجت يدا من طاعة فكل ذلك يقول لا قال فلم قال من الفقر والفاقة فقال سل حاجتك قال ثلاثين ألفا فقال خالد ما ربح أحد مثل ما ربحت اليوم إني وضعت في نفسي أن يسألني مائة ألف فسأل ثلاثين فربحت سبعين ارجعوا بنا اليوم وأمر له بثلاثين ألفا وكان إذا جلس يوضع المال بين يديه ويقول إن هذه الأموال ودائع لابد من تفرقتها وسقط خاتم لجاريته رابعه يساوي ثلاثين الفا في بالوعة الدار فسألت أن تؤتى بمن يخرجه فقال إن يدك أكرم على من أن تلبسه بعدما صار إلى هذا الموضع القذر وأمر لها بخمسة ألاف دينار بدله وقد كان لرابعه هذه من الحلي شيء عظيم من جملة ذلك ياقوتة وجوهرة كل واحده بثلاثة وسبعين ألف دينار</w:t>
      </w:r>
      <w:r>
        <w:rPr>
          <w:rtl w:val="true"/>
        </w:rPr>
        <w:t xml:space="preserve"> </w:t>
      </w:r>
    </w:p>
    <w:p>
      <w:pPr>
        <w:pStyle w:val="Normal"/>
        <w:bidi w:val="1"/>
        <w:ind w:left="0" w:right="0" w:hanging="0"/>
        <w:jc w:val="left"/>
        <w:rPr/>
      </w:pPr>
      <w:r>
        <w:rPr>
          <w:rtl w:val="true"/>
        </w:rPr>
        <w:t>وقد روى البخاري في كتاب أفعال العباد وابن أبي حاتم في كتاب السنة وغير واحد ممن صنف في كتب السنة أن خالد بن عبدالله القسري خطب الناس في عيد أضحى فقال أيها الناس ضحوا يقبل الله ضحاياكم فاني مضح بالجعد بن درهم إنه زعم أن الله لم يتخذ إبراهيم خليلا ولم يكلم موسى تكليما تعالى الله عما يقول الجعد بن درهم علوا كبيرا ثم نزل فذبحه في أصل المنبر قال غير واحد من الأئمة كان الجعد بن درهم من أهل الشام وهو مؤدب مروان الحمار ولهذا يقال له مروان الجعدي فنسب إليه وهو شيخ الجهم بن صفوان الذي تنسب إليه الطائفة الجهمية الذين يقولون إن الله في كل مكان بذاته تعإلى الله عما يقولون علوا كبيرا وكان الجعد بن درهم قد تلقى هذا المذهب الخبيث عن رجل يقال له أبان بن سمعان وأخذه أبان عن طالوت إبن أخت لبيد إبن أعصم عن خاله لبيد بن أعصم اليهودي الذي سحر النبي صلى الله عليه وسلم في مشط وماشطه وجف طلعة ذكر له وتحت راعوفة ببئر ذي اروان الذي كان ماؤها نقاعة الحناء وقد ثبت الحديث بذلك في الصحيحين وغيرهما وجاء في بعض الأحاديث أن الله تعإلى أنزل بسبب ذلك سورتي المعوذتين</w:t>
      </w:r>
      <w:r>
        <w:rPr>
          <w:rtl w:val="true"/>
        </w:rPr>
        <w:t xml:space="preserve"> </w:t>
      </w:r>
    </w:p>
    <w:p>
      <w:pPr>
        <w:pStyle w:val="Normal"/>
        <w:bidi w:val="1"/>
        <w:ind w:left="0" w:right="0" w:hanging="0"/>
        <w:jc w:val="left"/>
        <w:rPr/>
      </w:pPr>
      <w:r>
        <w:rPr>
          <w:rtl w:val="true"/>
        </w:rPr>
        <w:t>وقال أبو بكر بن أبي خثيمة حدثنا محمد بن يزيد الرفاعي سمعت أبا بكر بن عياش قال رأيت خالد القسري حين أتى بالمغيرة وأصحابه وقد وضع له سرير في المسجد فجلس عليه ثم أمر برجل من أصحابه فضرب عنقه ثم قال للمغيرة أحيه وكان المغيرة يزعم أنه يحيى الموتى فقال له والله أصلحك الله ما أحيي الموتى قال لتحيينه أو لأضربن عنقك قال والله ما أقدر على ذلك ثم أمر</w:t>
      </w:r>
    </w:p>
    <w:p>
      <w:pPr>
        <w:pStyle w:val="Normal"/>
        <w:bidi w:val="1"/>
        <w:ind w:left="0" w:right="0" w:hanging="0"/>
        <w:jc w:val="left"/>
        <w:rPr/>
      </w:pPr>
      <w:r>
        <w:rPr>
          <w:rtl w:val="true"/>
        </w:rPr>
        <w:t>بطن قصب فأضرموا فيه نارا ثم قال للمغيره أعتقه فأبى فعدا رجل من أصحابه فأعتقه قال أبو بكر فرأيت النار تأكله وهو يشير بالسبابة قال خالد هذا والله أحق بالرياسة منك ثم قتله وقتل أصحابه وقال المدائني أتى خالد بن عبدالله برجل تنبأ بالكوفة فقيل له ما علامة نبوتك قال قد نزل علي قرآن إنا أعطياك الكماهر فصل لربك ولا تجاهر ولا تطع كل كافر وفاجر فأمر به فصلب فقال وهو يصلب إنا أعطيناك العمود فصل لربك على عود فأنا ضامن لك ألا تعود وقال المبرد أتى خالد بشاب قد وجد في دار قوم وادعى عليه السرقة فسأله فاعترف فأمر بقطع يده فتقدمت حسنا فقالت</w:t>
      </w:r>
      <w:r>
        <w:rPr>
          <w:rtl w:val="true"/>
        </w:rPr>
        <w:t xml:space="preserve"> </w:t>
      </w:r>
    </w:p>
    <w:p>
      <w:pPr>
        <w:pStyle w:val="Normal"/>
        <w:bidi w:val="1"/>
        <w:ind w:left="0" w:right="0" w:hanging="0"/>
        <w:jc w:val="left"/>
        <w:rPr/>
      </w:pPr>
      <w:r>
        <w:rPr>
          <w:rtl w:val="true"/>
        </w:rPr>
        <w:t xml:space="preserve">أخالد قد أوطأت والله عثرة </w:t>
      </w:r>
      <w:r>
        <w:rPr>
          <w:rtl w:val="true"/>
        </w:rPr>
        <w:t xml:space="preserve">* </w:t>
      </w:r>
      <w:r>
        <w:rPr>
          <w:rtl w:val="true"/>
        </w:rPr>
        <w:t>وما العاشق المسكين فينا بسارق</w:t>
      </w:r>
    </w:p>
    <w:p>
      <w:pPr>
        <w:pStyle w:val="Normal"/>
        <w:bidi w:val="1"/>
        <w:ind w:left="0" w:right="0" w:hanging="0"/>
        <w:jc w:val="left"/>
        <w:rPr/>
      </w:pPr>
      <w:r>
        <w:rPr>
          <w:rtl w:val="true"/>
        </w:rPr>
        <w:t xml:space="preserve">أقر بما لم يحنه غير أنه </w:t>
      </w:r>
      <w:r>
        <w:rPr>
          <w:rtl w:val="true"/>
        </w:rPr>
        <w:t xml:space="preserve">* </w:t>
      </w:r>
      <w:r>
        <w:rPr>
          <w:rtl w:val="true"/>
        </w:rPr>
        <w:t>رأى القطع أولى من فضيحة عاشق</w:t>
      </w:r>
      <w:r>
        <w:rPr>
          <w:rtl w:val="true"/>
        </w:rPr>
        <w:t xml:space="preserve"> </w:t>
      </w:r>
    </w:p>
    <w:p>
      <w:pPr>
        <w:pStyle w:val="Normal"/>
        <w:bidi w:val="1"/>
        <w:ind w:left="0" w:right="0" w:hanging="0"/>
        <w:jc w:val="left"/>
        <w:rPr/>
      </w:pPr>
      <w:r>
        <w:rPr>
          <w:rtl w:val="true"/>
        </w:rPr>
        <w:t>فأمر خالد بإحضار أبيها فزوجها من ذلك الغلام وأمهرها عنه عشرة آلاف درهم وقال الاصمعي دخل أعرابي على خالد فقال إني قد مدحتك ببيتين ولست أنشدهما إلا بعشرة آلاف وخادم فقال نعم فأنشأ يقول</w:t>
      </w:r>
      <w:r>
        <w:rPr>
          <w:rtl w:val="true"/>
        </w:rPr>
        <w:t xml:space="preserve"> </w:t>
      </w:r>
    </w:p>
    <w:p>
      <w:pPr>
        <w:pStyle w:val="Normal"/>
        <w:bidi w:val="1"/>
        <w:ind w:left="0" w:right="0" w:hanging="0"/>
        <w:jc w:val="left"/>
        <w:rPr/>
      </w:pPr>
      <w:r>
        <w:rPr>
          <w:rtl w:val="true"/>
        </w:rPr>
        <w:t xml:space="preserve">لزمت نعم حتى كأنك لم تكن </w:t>
      </w:r>
      <w:r>
        <w:rPr>
          <w:rtl w:val="true"/>
        </w:rPr>
        <w:t xml:space="preserve">* </w:t>
      </w:r>
      <w:r>
        <w:rPr>
          <w:rtl w:val="true"/>
        </w:rPr>
        <w:t>سمعت من الأشياء شيئا سوى نعم</w:t>
      </w:r>
    </w:p>
    <w:p>
      <w:pPr>
        <w:pStyle w:val="Normal"/>
        <w:bidi w:val="1"/>
        <w:ind w:left="0" w:right="0" w:hanging="0"/>
        <w:jc w:val="left"/>
        <w:rPr/>
      </w:pPr>
      <w:r>
        <w:rPr>
          <w:rtl w:val="true"/>
        </w:rPr>
        <w:t xml:space="preserve">وأنكرت لا حتى كأنك لم تكن </w:t>
      </w:r>
      <w:r>
        <w:rPr>
          <w:rtl w:val="true"/>
        </w:rPr>
        <w:t xml:space="preserve">* </w:t>
      </w:r>
      <w:r>
        <w:rPr>
          <w:rtl w:val="true"/>
        </w:rPr>
        <w:t>سمعت بها في سالف الدهر والأمم</w:t>
      </w:r>
      <w:r>
        <w:rPr>
          <w:rtl w:val="true"/>
        </w:rPr>
        <w:t xml:space="preserve"> </w:t>
      </w:r>
    </w:p>
    <w:p>
      <w:pPr>
        <w:pStyle w:val="Normal"/>
        <w:bidi w:val="1"/>
        <w:ind w:left="0" w:right="0" w:hanging="0"/>
        <w:jc w:val="left"/>
        <w:rPr/>
      </w:pPr>
      <w:r>
        <w:rPr>
          <w:rtl w:val="true"/>
        </w:rPr>
        <w:t>قال فأمر له بعشرة الآف درهم وخادم يحملها قال ودخل عليه أعرابي فقال له سل حاجتك فقال مائة الف فقال أكثرت حط منها قال أضع تسعين ألفا فتعجب من خالد فقال أيها الأمير سألتك على قدرك ووضعت على قدري فقال له لن تغلبني أبدا وأمر له بمائة الف قال ودخل عليه أعرابي فقال إني قد قلت فيك شعرا وأنا أستصغره فيك فقال قل فأنشأ يقول</w:t>
      </w:r>
      <w:r>
        <w:rPr>
          <w:rtl w:val="true"/>
        </w:rPr>
        <w:t xml:space="preserve"> </w:t>
      </w:r>
    </w:p>
    <w:p>
      <w:pPr>
        <w:pStyle w:val="Normal"/>
        <w:bidi w:val="1"/>
        <w:ind w:left="0" w:right="0" w:hanging="0"/>
        <w:jc w:val="left"/>
        <w:rPr/>
      </w:pPr>
      <w:r>
        <w:rPr>
          <w:rtl w:val="true"/>
        </w:rPr>
        <w:t xml:space="preserve">تعرضت لي بالجود حتى نعشتني </w:t>
      </w:r>
      <w:r>
        <w:rPr>
          <w:rtl w:val="true"/>
        </w:rPr>
        <w:t xml:space="preserve">* </w:t>
      </w:r>
      <w:r>
        <w:rPr>
          <w:rtl w:val="true"/>
        </w:rPr>
        <w:t>وأعطيتني حتى ضننتك تلعب</w:t>
      </w:r>
    </w:p>
    <w:p>
      <w:pPr>
        <w:pStyle w:val="Normal"/>
        <w:bidi w:val="1"/>
        <w:ind w:left="0" w:right="0" w:hanging="0"/>
        <w:jc w:val="left"/>
        <w:rPr/>
      </w:pPr>
      <w:r>
        <w:rPr>
          <w:rtl w:val="true"/>
        </w:rPr>
        <w:t xml:space="preserve">فأنت الندى وابن الندى وأخو الندى </w:t>
      </w:r>
      <w:r>
        <w:rPr>
          <w:rtl w:val="true"/>
        </w:rPr>
        <w:t xml:space="preserve">* </w:t>
      </w:r>
      <w:r>
        <w:rPr>
          <w:rtl w:val="true"/>
        </w:rPr>
        <w:t>حليف الندى ماللندى عنك مذهب</w:t>
      </w:r>
      <w:r>
        <w:rPr>
          <w:rtl w:val="true"/>
        </w:rPr>
        <w:t xml:space="preserve"> </w:t>
      </w:r>
    </w:p>
    <w:p>
      <w:pPr>
        <w:pStyle w:val="Normal"/>
        <w:bidi w:val="1"/>
        <w:ind w:left="0" w:right="0" w:hanging="0"/>
        <w:jc w:val="left"/>
        <w:rPr/>
      </w:pPr>
      <w:r>
        <w:rPr>
          <w:rtl w:val="true"/>
        </w:rPr>
        <w:t>فقال سل حاجتك قال علي خمسون ألف دينار فقال قد أمرت لك بها وأضعفتها لك فأعطاه مائة ألف قال أبو الطيب محمد بن اسحاق بن يحيى الوساى دخل أعربي على خالد القسري فأنشده</w:t>
      </w:r>
      <w:r>
        <w:rPr>
          <w:rtl w:val="true"/>
        </w:rPr>
        <w:t xml:space="preserve"> </w:t>
      </w:r>
    </w:p>
    <w:p>
      <w:pPr>
        <w:pStyle w:val="Normal"/>
        <w:bidi w:val="1"/>
        <w:ind w:left="0" w:right="0" w:hanging="0"/>
        <w:jc w:val="left"/>
        <w:rPr/>
      </w:pPr>
      <w:r>
        <w:rPr>
          <w:rtl w:val="true"/>
        </w:rPr>
        <w:t xml:space="preserve">كتبت نعم ببابك فهي تدعو </w:t>
      </w:r>
      <w:r>
        <w:rPr>
          <w:rtl w:val="true"/>
        </w:rPr>
        <w:t xml:space="preserve">* </w:t>
      </w:r>
      <w:r>
        <w:rPr>
          <w:rtl w:val="true"/>
        </w:rPr>
        <w:t>اليك الناس مسفرة النقاب</w:t>
      </w:r>
    </w:p>
    <w:p>
      <w:pPr>
        <w:pStyle w:val="Normal"/>
        <w:bidi w:val="1"/>
        <w:ind w:left="0" w:right="0" w:hanging="0"/>
        <w:jc w:val="left"/>
        <w:rPr/>
      </w:pPr>
      <w:r>
        <w:rPr>
          <w:rtl w:val="true"/>
        </w:rPr>
        <w:t xml:space="preserve">وقلت للاعليك بباب غيري </w:t>
      </w:r>
      <w:r>
        <w:rPr>
          <w:rtl w:val="true"/>
        </w:rPr>
        <w:t xml:space="preserve">* </w:t>
      </w:r>
      <w:r>
        <w:rPr>
          <w:rtl w:val="true"/>
        </w:rPr>
        <w:t>فانك لن ترى أبدا ببابى</w:t>
      </w:r>
      <w:r>
        <w:rPr>
          <w:rtl w:val="true"/>
        </w:rPr>
        <w:t xml:space="preserve"> </w:t>
      </w:r>
    </w:p>
    <w:p>
      <w:pPr>
        <w:pStyle w:val="Normal"/>
        <w:bidi w:val="1"/>
        <w:ind w:left="0" w:right="0" w:hanging="0"/>
        <w:jc w:val="left"/>
        <w:rPr/>
      </w:pPr>
      <w:r>
        <w:rPr>
          <w:rtl w:val="true"/>
        </w:rPr>
        <w:t>قال فأعطاه على كل بيت خمسين الفا وقد قال فيه إبن معين كان رجل سوء يقع في علي بن أبي طالب رضي الله عنه</w:t>
      </w:r>
      <w:r>
        <w:rPr>
          <w:rtl w:val="true"/>
        </w:rPr>
        <w:t xml:space="preserve"> </w:t>
      </w:r>
    </w:p>
    <w:p>
      <w:pPr>
        <w:pStyle w:val="Normal"/>
        <w:bidi w:val="1"/>
        <w:ind w:left="0" w:right="0" w:hanging="0"/>
        <w:jc w:val="left"/>
        <w:rPr/>
      </w:pPr>
      <w:r>
        <w:rPr>
          <w:rtl w:val="true"/>
        </w:rPr>
        <w:t>وذكر الأصمعي عن أبيه أن خالدا حفر بئرا بمكه أدعى فضلها على زمزم وله في رواية عنه</w:t>
      </w:r>
    </w:p>
    <w:p>
      <w:pPr>
        <w:pStyle w:val="Normal"/>
        <w:bidi w:val="1"/>
        <w:ind w:left="0" w:right="0" w:hanging="0"/>
        <w:jc w:val="left"/>
        <w:rPr/>
      </w:pPr>
      <w:r>
        <w:rPr>
          <w:rtl w:val="true"/>
        </w:rPr>
        <w:t>تفضيل الخليفة على الرسول وهذا كفر إلا أن يريد بكلامه غير ما يبدو منه والله أعلم</w:t>
      </w:r>
      <w:r>
        <w:rPr>
          <w:rtl w:val="true"/>
        </w:rPr>
        <w:t xml:space="preserve"> </w:t>
      </w:r>
    </w:p>
    <w:p>
      <w:pPr>
        <w:pStyle w:val="Normal"/>
        <w:bidi w:val="1"/>
        <w:ind w:left="0" w:right="0" w:hanging="0"/>
        <w:jc w:val="left"/>
        <w:rPr/>
      </w:pPr>
      <w:r>
        <w:rPr>
          <w:rtl w:val="true"/>
        </w:rPr>
        <w:t>والذي يظهر أن هذا لا يصح عنه فإنه كان قائما في إطفاء الضلال والبدع كما قدمنا من قتله للجعد إبن درهم وغيره من أهل الإلحاد وقد نسب إليه صاحب العقد أشياء لا تصح لأن صاحب العقد كان فيه تشيع شنيع ومغالاة في أهل البيت وربما لا يفهم أحد من كلامه ما فيه من التشيع وقد أغتر به شيخنا الذهبي فمدحه بالحفظ وغيره</w:t>
      </w:r>
      <w:r>
        <w:rPr>
          <w:rtl w:val="true"/>
        </w:rPr>
        <w:t xml:space="preserve"> </w:t>
      </w:r>
    </w:p>
    <w:p>
      <w:pPr>
        <w:pStyle w:val="Normal"/>
        <w:bidi w:val="1"/>
        <w:ind w:left="0" w:right="0" w:hanging="0"/>
        <w:jc w:val="left"/>
        <w:rPr/>
      </w:pPr>
      <w:r>
        <w:rPr>
          <w:rtl w:val="true"/>
        </w:rPr>
        <w:t>وقد ذكر إبن جرير وابن عساكر وغيرهما أن الوليد بن يزيد كان قد عزم على الحج في إمارته فمن نيته أن يشرب الخمر على ظهر الكعبة فلما بلغ ذلك جماعة من الأمراء اجتمعوا على قتله وتولية غيره من الجماعة فحذر خالد أمير المؤمنين منهم فسأله أن يسميهم فأبى عليه فعاقبه عقابا شديدا ثم بعت به إلى يوسف بن عمر فعاقبه حتى مات شر قتله وأسوئها وذلك في محرم من هذه السنة أعني سنة ست وعشرين ومائة وذكره القاضي إبن خلكان في الوفيات وقال كان متهما في دينه وقد بنى لأمة كنيسة في داره قال فيه بعض الشعراء وقال صاحب الأعيان كان في نسبه يهود فانتموا إلى القرب وكان يقرب من شق وسطيح قال القاضي إبن خلكان وقد كانا ابني خالة وعاش كل منهما ستمائة وولدا في يوم واحد وذلك يوم ماتت طريفة بنت الحر بعدما تفلت في فم كل منهما وقالت إنه سيقوم مقامي في الكهانة ثم ماتت من يومها</w:t>
      </w:r>
      <w:r>
        <w:rPr>
          <w:rtl w:val="true"/>
        </w:rPr>
        <w:t xml:space="preserve"> </w:t>
      </w:r>
    </w:p>
    <w:p>
      <w:pPr>
        <w:pStyle w:val="Normal"/>
        <w:bidi w:val="1"/>
        <w:ind w:left="0" w:right="0" w:hanging="0"/>
        <w:jc w:val="left"/>
        <w:rPr/>
      </w:pPr>
      <w:r>
        <w:rPr>
          <w:rtl w:val="true"/>
        </w:rPr>
        <w:t>وممن توفي في هذه السنة جبلة بن سحيم ودارج أبو السمح وسعيد بن مسروق في قول وسليمان إبن حبيب المحاربى قاضي دمشق وعبد الرحمن بن قاسم شيخ مالك وعبيدالله بن أبي يزيد وعمرو بن دينار وقد ذكرنا تراجمهم في كتاب التكميل</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عشرين ومائة</w:t>
      </w:r>
      <w:r>
        <w:rPr>
          <w:rtl w:val="true"/>
        </w:rPr>
        <w:t xml:space="preserve"> </w:t>
      </w:r>
    </w:p>
    <w:p>
      <w:pPr>
        <w:pStyle w:val="Normal"/>
        <w:bidi w:val="1"/>
        <w:ind w:left="0" w:right="0" w:hanging="0"/>
        <w:jc w:val="left"/>
        <w:rPr/>
      </w:pPr>
      <w:r>
        <w:rPr>
          <w:rtl w:val="true"/>
        </w:rPr>
        <w:t xml:space="preserve">@ </w:t>
      </w:r>
      <w:r>
        <w:rPr>
          <w:rtl w:val="true"/>
        </w:rPr>
        <w:t>استهلت هذه السنة والخليفة إبراهيم بن الوليد بن عبد الملك يوصيه أخيه يزيد الناقص إليه وبايعه الأمراء بذلك وجميع أهل الشام إلا أهل حمص فلم يبايعوه وقد تقدم أن مروان بن محمد الملقب بالحمار كان نائبا بأذربيجان وأرمينيه وتلك كانت لأبيه من قبله وكان نقم على يزيد بن الوليد في قتله الوليد بن يزيد وأقبل في طلب دم الوليد فلما إنتهى إلى حران أناب وبايع يزيد بن الوليد فلم يلبث إلا قليلا حتى بلغه موته فأقبل في أهل الجزيرة حتى وصل فنسرين فحاصر أهلها فنزلوا على طاعته ثم أقبل إلى حمص وعليها عبد العزيز بن الحجاج من جهة أمير المؤمنين إبراهيم بن الوليد فحاصرهم حتى يبايعوا لإبراهيم بن الوليد وقد اصروا على عدم مبايعته فلما بلغ عبد العزيز قرب مروان بن محمد ترحل عنها وقدم مروان إليها فبايعوه وساروا معه قاصدين دمشق ومعهم جنداالجزيرة وجند قنسرين فتوجه مروان إلى دمشق في ثمانين ألفا وقد بعث إبراهيم بن الوليد هشام بن عبد الملك في مائة وعشرين الفا فالتقى الجيشان عند عين الجر من البقاع فدعاهم مروان إلى الكف عن القتال وأن يتخلوا عن ابني الوليد بن يزيد وهما الحكم وعثمان اللذان قد أخذ العهد لهما وكان يزيد قد سجنهما بدمشق فأبوا عليه ذلك فاقتتلوا قتالا شديدا من حين ارتفاع النهار إلى العصر وبعث مروان سرية تأتي جيش إبن هشام من ورائهم فتم لهم ما أرادوه وأقبلوا من ورائهم يكبرون وحمل الآخرون من تلقاهم عليهم فكانت الهزيمة في أصحاب سليمان فقتل منهم أهل حمص خلقا كثيرا واستبيح عسكرهم وكان مقدار ما قتل من أهل دمشق في ذلك اليوم قريبا من سبعة عشر ألفا أو ثمانية عشر ألفا وأسر منهم مثلهم فأخذ عليهم مروان البيعة للغلامين ابني الوليد الحكم وعثمان وأطلقهم كلهم سوى رجلين وهما يزيد بن العقار والوليد إبن مصاد الكلبيان فضربهما بين يديه بالسياط وحبسهما فماتا في السجن لأنهما كانا ممن باشر قتل الوليد بن يزيد حين قتل وأما سليمان وبقية أصحابه فإنهم استمروا منهزمين فما أصبح لهم الصبح إلا بدمشق فأخبروا أمير المؤمنين إبراهيم بن الوليد بما وقع فاجتمع معهم رؤس الأمراء في ذلك الوفت وهم عبد العزيز بن الحجاج ويزيد بن خالد بن عبدالله القسري وأبو علاقة السككي والأصبغ بن ذؤالة الكلبي ونظراؤهم على أن يعمدوا إلى قتل ابني الوليد الحكم وعثمان خشية أن يليل الخلافة فيهلكا من عاداهما وقتل أباهما فبعثوا إليهما يزيد بن خالد بن عبدالله القسري فعمد إلى السجن وفيه الحكم وعثمان ابنا الوليد وقد بلغا ويقال ولد لأحدهما ولد فشدخها بالعمد وقتل يوسف بن عمر وكان مسجونا معهما وكان في سجنهما أيضا أبو محمد السفياني فهرب فدخل في بيت داخل السجن وجعل وراء الباب ردما فحاصروه فامتنع فأتوا بنار ليحرقوا الباب ثم اشتغلوا عن ذلك بقدوم مروان بن محمد وأصحابه إلى دمشق في طلب المنهزم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كر دخول مروان الحمار دمشق وولايته الخلافة</w:t>
      </w:r>
      <w:r>
        <w:rPr>
          <w:rtl w:val="true"/>
        </w:rPr>
        <w:t xml:space="preserve"> </w:t>
      </w:r>
    </w:p>
    <w:p>
      <w:pPr>
        <w:pStyle w:val="Normal"/>
        <w:bidi w:val="1"/>
        <w:ind w:left="0" w:right="0" w:hanging="0"/>
        <w:jc w:val="left"/>
        <w:rPr/>
      </w:pPr>
      <w:r>
        <w:rPr>
          <w:rtl w:val="true"/>
        </w:rPr>
        <w:t xml:space="preserve">@ </w:t>
      </w:r>
      <w:r>
        <w:rPr>
          <w:rtl w:val="true"/>
        </w:rPr>
        <w:t>لما أقبل مروان بمن معه من الجنود من عين الجر واقترب من دمشق وقد انهزم أهلها بين يديه بالأمس هرب إبراهيم بن الوليد وعمد سليمان بن هشام إلى بيت المال ففتحه وأنفق ما فيه على أصحابه ومن إتبعه من الجيوش وثار موالي الوليد بن يزيد إلى دار عبد العزيز بن الحجاج فقتلوه فيها وانتهبوها ونبشوا قبر يزيد بن الوليد وصلبوه على باب الجابية ودخل مروان بن محمد دمشق فنزل في اعإليها وأتى بالغلامين الحكم وعثمان وهما مقتولان وكذلك يوسف بن عمر فدفنوه وأتى بأبي محمد السفياني وهو في حبوله فسلم على مروان بالخلافة فقال مروان مه فقال إن هذين الغلامين جعلا لك من بعدهما ثم أنشد قصيدة قالها الحكم في السجن وهي طويله منها قوله</w:t>
      </w:r>
    </w:p>
    <w:p>
      <w:pPr>
        <w:pStyle w:val="Normal"/>
        <w:bidi w:val="1"/>
        <w:ind w:left="0" w:right="0" w:hanging="0"/>
        <w:jc w:val="left"/>
        <w:rPr/>
      </w:pPr>
      <w:r>
        <w:rPr>
          <w:rtl w:val="true"/>
        </w:rPr>
        <w:t xml:space="preserve">ألا من مبلغ مروان عني </w:t>
      </w:r>
      <w:r>
        <w:rPr>
          <w:rtl w:val="true"/>
        </w:rPr>
        <w:t xml:space="preserve">* </w:t>
      </w:r>
      <w:r>
        <w:rPr>
          <w:rtl w:val="true"/>
        </w:rPr>
        <w:t>وعمي الغمر طال بذا حنينا</w:t>
      </w:r>
    </w:p>
    <w:p>
      <w:pPr>
        <w:pStyle w:val="Normal"/>
        <w:bidi w:val="1"/>
        <w:ind w:left="0" w:right="0" w:hanging="0"/>
        <w:jc w:val="left"/>
        <w:rPr/>
      </w:pPr>
      <w:r>
        <w:rPr>
          <w:rtl w:val="true"/>
        </w:rPr>
        <w:t xml:space="preserve">بأني قد ظلمت وصار قومي </w:t>
      </w:r>
      <w:r>
        <w:rPr>
          <w:rtl w:val="true"/>
        </w:rPr>
        <w:t xml:space="preserve">* </w:t>
      </w:r>
      <w:r>
        <w:rPr>
          <w:rtl w:val="true"/>
        </w:rPr>
        <w:t>على قتل الوليد متابعينا</w:t>
      </w:r>
    </w:p>
    <w:p>
      <w:pPr>
        <w:pStyle w:val="Normal"/>
        <w:bidi w:val="1"/>
        <w:ind w:left="0" w:right="0" w:hanging="0"/>
        <w:jc w:val="left"/>
        <w:rPr/>
      </w:pPr>
      <w:r>
        <w:rPr>
          <w:rtl w:val="true"/>
        </w:rPr>
        <w:t xml:space="preserve">فإن أهلك أنا وولي عهدي </w:t>
      </w:r>
      <w:r>
        <w:rPr>
          <w:rtl w:val="true"/>
        </w:rPr>
        <w:t xml:space="preserve">* </w:t>
      </w:r>
      <w:r>
        <w:rPr>
          <w:rtl w:val="true"/>
        </w:rPr>
        <w:t>فمروان أمير المؤمنين</w:t>
      </w:r>
      <w:r>
        <w:rPr>
          <w:rtl w:val="true"/>
        </w:rPr>
        <w:t xml:space="preserve"> </w:t>
      </w:r>
    </w:p>
    <w:p>
      <w:pPr>
        <w:pStyle w:val="Normal"/>
        <w:bidi w:val="1"/>
        <w:ind w:left="0" w:right="0" w:hanging="0"/>
        <w:jc w:val="left"/>
        <w:rPr/>
      </w:pPr>
      <w:r>
        <w:rPr>
          <w:rtl w:val="true"/>
        </w:rPr>
        <w:t>ثم قال أبو محمد السفياني لمروان أبسط يدك فكان اولأ من بايعه بالخلافة فمعاوية بن يزيد ين حصين بن نمير ثم بايعه رؤس ؟ أهل الشام من أهل دمشق وحمص وغيرهم ثم قال لهم مروان اختاروا امراء نوليهم عليكم فاختار أهل كل بلد أمير فولاه عليهم فعلى دمشق زامل بن عمر والجبراني وعلى حمص عبدالله بن شجرة الكندي وعلى الأردن الوليد بن معاوية بن مروان وعلى فلسطين ثابت بن نعيم الجذامى ولما استوت الشام لمروان بن محمد رجع إلى حران وعند ذلك طلب منه إبراهيم بن الوليد الذي كان خليفة وابن عمه سليمان بن هشام الأمان فأمنهما وقدم عليه سليمان بن هشام في أهل تدمر فبايعوه ثم لما استقر مروان في حران أقام فيها ثلاثة أشهر فانتقض عليه ما كان انبرم له من مبايعة أهل الشام فنقض أهل حمص وغيرهم فإرسل إلى أهل حمص جيشا فوافوهم ليلة عيد الفطر من هذه السنة وقدم مروان إليها بعد الفطر بيومين فنازلها مروان في جنود كثيرة ومعه يومئذ إبراهيم بن الوليد المخلوع وسليمان بن هشام وهما عنده مكرمان خصيصان لايجلس إلا بهما وقت الغداء والعشاء فلما حاصر حمص نادوه إنا على طاعتك فقال افتحوا باب البلد ففتحوه ثم كان منهم بعض القتال فقتل منهم نحو الخمسمائة أو الستمائة فأمر بهم فصلبوا حول البلد وأمر بهدم بعض سورها وأما أهل دمشق فأما أهل الغوطة فحاصروا أميرهم زامل بن عمر وأمروا عليهم يزيد إبن خالد القسري وثبت في المدينة نائبها فبعث إليه أمير المؤمنين مروان من حمص عسكر نحو عشرة آلاف فلما اقتربوا من دمشق خرج النائب ومن معه والتقوا والعسكر بأهل الغوطة فهزموهم وحرقوا المزة وقرى أخرى معها واستجار يزيد بن خالد القسري وأبو علاقة الكلبي برجل من أهل المزة من لخم فدل عليهم زامل بن عمرو فقتلهما وبعث برأسيهما إلى أمير المؤمنين مروان وهو بحمص وخرج ثابت بن نعيم في أهل فلسطين على الخليفة وأتوا طبرية فحاصروها فبعث الخليفة إليهم جيشا فأجلوهم عنها واستباحوا عسكرهم وفر ثابت بن نعيم هاربا إلى فلسطين فاتبعه الأمير أبو الورد فهزمه ثانية وتفرق عنه أصحابه وأسر أبو الورد ثلاثة من أولاده فبعث بهم إلى الخليفة وهم جرحى فأمر بمداواتهم ثم كتب أمير المؤمنين إلى نائب فلسطين وهو الرماحس بن عبد العزيز الكنانى يأمره بطلب ثابت بن نعيم حيث كان فما زال يتلطف به حتى أخذه أسيرا ؟ وذلك بعد شهرين فبعثه إلى الخليفة وأمر بقطع يديه ورجليه وكذلك جماعة كانوا معه وبعث بهم إلى دمشق فأقيموا على باب مسجدها لأن أهل دمشق كانوا قد أرجفوا بأن ثابت بن نعيم ذهب</w:t>
      </w:r>
    </w:p>
    <w:p>
      <w:pPr>
        <w:pStyle w:val="Normal"/>
        <w:bidi w:val="1"/>
        <w:ind w:left="0" w:right="0" w:hanging="0"/>
        <w:jc w:val="left"/>
        <w:rPr/>
      </w:pPr>
      <w:r>
        <w:rPr>
          <w:rtl w:val="true"/>
        </w:rPr>
        <w:t>إلى ديار مصر فتغلب عليها وقتل نائب مروان فيها فأرسل إليهم مقطع اليدين والرجلين ليعرفوا بطلان ما كانوا به أرجفوا وأقام الخليفة مروان بدير أيوب عليه السلام مدة حتى بايع لإبنه عبدالله ثم عبيد الله وزوجهما إبنتي هشام وهما أم هشام وعائشة وكان مجمعا حافلا وعقدا هائلا ومبايعة عامة ولكن لم تكن في نفس الأمر تامة وقدم الخليفة إلى دمشق وأمر بثابت وأصحابه بعدما كانوا تقطعوا أن يصلبوا على أبواب البلد ولم يستبق منهم أحد إلا واحدا وهو عمر بن الحارث الكلبي وكان عنده فيما زعم علم بودايع كان ثابت بن نعيم أودعها عند أقوام واستوسق أمر الشام لمروان ماعدا تدمر فسار من دمشق فنزل القسطل من أرض حمص وبلغه أن أهل تدمر قد غوروا ما بينه وبينهم من المياه فاشتد غضبه عليهم ومعه حجافل من الجيوش فتكلم الأبرش بن الوليد وكانوا قومه فسأل منه أن يرسل إليهم أولا ليعذر إليهم فبعث عمرو بن الوليد أخا الأبرش فلما قدم عليهم لم يلتفتوا إليه ولا سمعوا له قولا فرجع فهم الخليفة أن يبعث الجنود فسأله الابرش أن يذهب إليهم بنفسه فأرسله فلما قدم عليهم الأبرش كلمهم واستمالهم إلى السمع والطاعه فأجابه أكثرهم وامتنع بعضهم فكتب إلى الخليفة يعلمه بما وقع فأمره الخليفة أن يهدم بعض سورها وأن يقبل بمن أطاعه منهم إليه ففعل فلما حضروا عنده سار بمن معه من الجنود نحو الرصافة على طريق البرية ومعه من الرؤوس إبراهيم بن الوليد المخلوع وسليمان بن هشام وجماعة من ولد الوليد ويزيد وسليمان فأقام بالرصافة أياما ثم شخص إلى البرية فاستأذنه سليمان بن هشام أن يقيم هناك أياما ليستريح ويجم ظهره فأذن له فانحدر مروان فنزل عنده واسط على شط الفرات فأقام ثلاثا ثم مضى إلى قرقيسيا وابن هبيره بها ليبعثه إلى العراق لمحاربة الضحاك بن قيس الشيباني الخارجي الحروري واشتغل مروان بهذا الأمر وأقبل عشرة الآف فارس ممن كان مروان قد بعثهم في بعض السرايا فاجتازوا بالرصافة وفيها سليمان بن هشام بن عبد الملك الذي كان استأذن الخليفة في المقام هناك للراحة فدعوه إلى البيعة له وخلع مروان بن محمد ومحاربته فاستزله الشيطان فأجابهم إلى ذلك وخلع مروان وسار بالجيوش إلى قنسرين وكاتب أهل الشام فانفظوا إليه من كل وجه وكتب سليمان إلى إبن هبيره الذي جهز مروان لقتال الضحاك بن قيس الخارجي يأمره بالمسير إليه فالتفت إليه نحو من سبعين الفا وبعث مروان إليهم عيسى بن مسلم في نحو من سبعين ألفا فالتقوا بأرض قنسرين فاقتتلوا قتالا شديدا وجاء مروان والناس في حرب فقاتلهم أشد قتال فهزمهم وقتل يومئذ إبراهيم بن سليمان بن هشام وكان أكبر ولده وقتل منهم نيفا وثلاثين ألف وذهب سليمان مغلوبا فأتى حمص فألتفت عليه من إنهزم من الجيش فعسكر بهم فيها وبنى ما كان مروان هدم من سورها فجاءهم مروان فحاصرهم بها ونصب عليهم نيفا وثمانين</w:t>
      </w:r>
      <w:r>
        <w:rPr>
          <w:rtl w:val="true"/>
        </w:rPr>
        <w:t xml:space="preserve"> </w:t>
      </w:r>
    </w:p>
    <w:p>
      <w:pPr>
        <w:pStyle w:val="Normal"/>
        <w:bidi w:val="1"/>
        <w:ind w:left="0" w:right="0" w:hanging="0"/>
        <w:jc w:val="left"/>
        <w:rPr/>
      </w:pPr>
      <w:r>
        <w:rPr>
          <w:rtl w:val="true"/>
        </w:rPr>
        <w:t>منجنيقا فمكث كذلك ثمانية أشهر يرميهم ليلا نهارا ويخرجون إليه كل يوم ويقاتلون ثم يرجعون هذا وقد ذهب سليمان وطائفة من الجيش معه إلى تدمر وقد إعترضوا جيش مروان في الطريق وهموا بالفتك به وأن ينتهبوه فلم يمكنهم ذلك وتهيأ مروان فقاتلهم فقتلوا من جيشه قريبا من ستة آلاف وهم تسعمائة انصرفوا إلى تدمر ولزم مروان محاصرة حمص كمال عشرة أشهر فلما تتابع عليهم البلاء ولزمهم الذل سألوه أن يؤمنهم فأبى إلا أن ينزلوا على حكمه ثم سألوه الأمان على أن يمكنوه من سعيد بن هشام وابنيه مروان وعثمان ومن السكسكى الذي كان حبس معه ومن حبشي كان يفترى عليه ويشتمه فأجابهم إلى ذلك فأمنهم وقتل أولئك ثم سار إلى الضحاك وكان عبدالله بن عمر بن عبد العزيز نائب العراق قد صالح الضحاك الخارجي على ما بيده من الكوفة وأعمالها وجاءت خيول مروان قاصدة إلى الكوفة فتلقاهم نائبها من جهة الضحاك ملحان الشيباني واستناب الضحاك عليها المثنى بن عمران من بني عائدة وسار الضحاك في ذي القعدة إلى الموصل وسار إبن هبيرة إلى الكوفة فانتزعها من أيدي الخوارج وأرسل الضحاك جيشا إلى الكوفة فلم يجد شيئا</w:t>
      </w:r>
      <w:r>
        <w:rPr>
          <w:rtl w:val="true"/>
        </w:rPr>
        <w:t xml:space="preserve"> </w:t>
      </w:r>
    </w:p>
    <w:p>
      <w:pPr>
        <w:pStyle w:val="Normal"/>
        <w:bidi w:val="1"/>
        <w:ind w:left="0" w:right="0" w:hanging="0"/>
        <w:jc w:val="left"/>
        <w:rPr/>
      </w:pPr>
      <w:r>
        <w:rPr>
          <w:rtl w:val="true"/>
        </w:rPr>
        <w:t>وفي هذه السنة خرج الضحاك بن قيس الشيباني وكان سبب خروجه أن رجلا يقال له سعيد بن بهدل وكان خارجيا إغتنم غفلة الناس واشتغالهم بمقتل الوليد بن يزيد فثار في جماعة من الخوارج بالعراق فالتف عليه أربعة آلاف ولم يجتمع قبلها لخارجي فقصدتهم الجيوش فاقتتلوا معهم فتارة يكسرون وتارة يكسرون ثم مات سعيد بن بهدل في طاعون أصابه واستخلف على الخوارج من بعده الضحاك بن قيس هذا فالتف أصحابه عليه والتقى هو وجيش كثير فغلبت الخوارج وقتلوا خلقا كثيرا منهم عاصم بن عمر بن عبد العزيز أخو أمير العراق عبدالله بن عمر بن عبد العزيز فرثاه بأشعار ثم قصد الضحاك بطائفة من أصحابه مروان فاجتاز الكوفة فنهض إليه أهلها فكسرهم ودخل الكوفة فاستحوذ عليها واستناب بها رجلا اسمه حسان ثم استناب ملحان الشيباني في شعبان من هذه السنة وسار في طلب عبدالله بن عمر بن عبد العزيز نائب العراق فالتقوا فجرت بينهم حروب كثيرة يطول ذكرها وتفصيلها</w:t>
      </w:r>
      <w:r>
        <w:rPr>
          <w:rtl w:val="true"/>
        </w:rPr>
        <w:t xml:space="preserve"> </w:t>
      </w:r>
    </w:p>
    <w:p>
      <w:pPr>
        <w:pStyle w:val="Normal"/>
        <w:bidi w:val="1"/>
        <w:ind w:left="0" w:right="0" w:hanging="0"/>
        <w:jc w:val="left"/>
        <w:rPr/>
      </w:pPr>
      <w:r>
        <w:rPr>
          <w:rtl w:val="true"/>
        </w:rPr>
        <w:t>وفي هذه السنة اجتمعت جماعة من الدعاة إلى بني العباس عند إبراهيم بن محمد الإمام ومعهم أبو مسلم الخراساني فدفعوا إليه نفقات كثيرة وأعطوه خمس أموالهم ولم ينتظم لهم أمر في هذه السنة لكثرة الشرور المنتشرة والفتن الواقعة بين الناس وفي هذه السنة خرج بالكوفة معاوية إبن عبدالله بن جعفر بن ابي طالب فدعا إلى نفسه وخرج إلى محاربة أمير العراق وعبدالله بن عمر</w:t>
      </w:r>
    </w:p>
    <w:p>
      <w:pPr>
        <w:pStyle w:val="Normal"/>
        <w:bidi w:val="1"/>
        <w:ind w:left="0" w:right="0" w:hanging="0"/>
        <w:jc w:val="left"/>
        <w:rPr/>
      </w:pPr>
      <w:r>
        <w:rPr>
          <w:rtl w:val="true"/>
        </w:rPr>
        <w:t>إبن عبد العزيز فجرت بينهما حروب يطول ذكرها ثم أجلا عنها فلحق بالجبال فتغلب عليها</w:t>
      </w:r>
      <w:r>
        <w:rPr>
          <w:rtl w:val="true"/>
        </w:rPr>
        <w:t xml:space="preserve"> </w:t>
      </w:r>
    </w:p>
    <w:p>
      <w:pPr>
        <w:pStyle w:val="Normal"/>
        <w:bidi w:val="1"/>
        <w:ind w:left="0" w:right="0" w:hanging="0"/>
        <w:jc w:val="left"/>
        <w:rPr/>
      </w:pPr>
      <w:r>
        <w:rPr>
          <w:rtl w:val="true"/>
        </w:rPr>
        <w:t>وفي هذه السنة خرج الحارث بن سريج الذي كان لحق ببلاد الترك وما لأهم على المسلمين فمن الله عليه بالهداية ووفقه حتى خرج إلى بلاد الشام وكان ذلك عن دعاء يزيد بن الوليد إلى الرجوع إلى الإسلام وأهله فأجابه إلى ذلك وخرج إلى خراسان فأكرمه نصر بن سيار نائب سورة واستمر الحارث إبن سريج على الدعوة إلى الكتاب والسنة وطاعة الإمام وعنده بعض المناوأة لنصر بن سيار</w:t>
      </w:r>
      <w:r>
        <w:rPr>
          <w:rtl w:val="true"/>
        </w:rPr>
        <w:t xml:space="preserve"> </w:t>
      </w:r>
    </w:p>
    <w:p>
      <w:pPr>
        <w:pStyle w:val="Normal"/>
        <w:bidi w:val="1"/>
        <w:ind w:left="0" w:right="0" w:hanging="0"/>
        <w:jc w:val="left"/>
        <w:rPr/>
      </w:pPr>
      <w:r>
        <w:rPr>
          <w:rtl w:val="true"/>
        </w:rPr>
        <w:t>قال الواقدي وأبو معشر وحج بالناس في هذه السنة عبد العزيز بن عمر بن عبد العزيز أمير الحجاز ومكة والمدينة والطائف وأمير العراق نضر بن سعيد الحرشي وقد خرج عليه الضحاك الحروري وعبد الله بن عبد العزيز وأمير خراسان نصر بن سيار وقد خرج عليه الكرماني والحارث بن سريج وممن توفي هذه السنة بكر بن الأشج وسعد بن إبراهيم وعبدالله بن دينار وعبد الملك بن مالك الجزرى وعمير بن هانيء وماك بن دينار ووهب بن كيسان وأبو اسحاق السبيع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عشرين ومائة</w:t>
      </w:r>
      <w:r>
        <w:rPr>
          <w:rtl w:val="true"/>
        </w:rPr>
        <w:t xml:space="preserve"> </w:t>
      </w:r>
    </w:p>
    <w:p>
      <w:pPr>
        <w:pStyle w:val="Normal"/>
        <w:bidi w:val="1"/>
        <w:ind w:left="0" w:right="0" w:hanging="0"/>
        <w:jc w:val="left"/>
        <w:rPr/>
      </w:pPr>
      <w:r>
        <w:rPr>
          <w:rtl w:val="true"/>
        </w:rPr>
        <w:t xml:space="preserve">@ </w:t>
      </w:r>
      <w:r>
        <w:rPr>
          <w:rtl w:val="true"/>
        </w:rPr>
        <w:t>فيها كان مقتل الحارث بن سريج وكان سبب ذلك أن يزيد بن الوليد الناقص كان قد كتب إليه كتاب أمان حتى خرج من بلاد الترك وصار إلى المسلمين ورجع عن موالاه المشركين إلى نصرة الإسلام وأهله وأنه وقع بينه وبين نصر بن سيار نائب خراسان وحشة ومنافسات كثيرة يطول ذكرها فلما صارت الخلافة إلى مروان بن محمد استوحش الحارث بن سريج من ذلك وتولى إبن هبيرة نيابة العراق وجاءت البيعة لمروان فامتنع الحارث من قبولها وتكلم في مروان وجاءه مسلمة بن أحوز أمير الشرطة وجماعة من رؤس الأجناد والأمراء وطلبوا منه أن يكف لسانه ويده وأن لا يفرق جماعة المسلمين فأبى وبرز ناحية عن الناس ودعا نصر بن سيار إلى ما هو عليه عليه من الدعوة إلى الكتاب والسنة فامتنع نصر من موافقته واستمر هو على خروجه على الاسلام وأمر الجهم بن صفوان مولى بني راسب ويكني يأبي محرز وهو الذي نسبت إليه الفرقة الجهمية أن يقرأ كتابا فيه سيرة الحارث على الناس وكان الحارث يقول أنا صاحب الرايات السود فبعث إليه نصر يقول لئن كنت ذاك فلعمري إنكم الذين تخربون سور دمشق وتزيلون بني أمية فخذ مني خمسمائة رأس ومائة بعير وإن كنت غيره فقد أهلكت عشيرتك فبعث إليه الحارث يقول لعمرى إن هذا لكائن فقال له نصر فابدأ بالكرماني أولا ثم سر إلى الري وأنا في طاعتك إذا وصلتها ثم تناظر نصر والحارث ورضيا أن يحكم بينهما مقاتل بن حيان والجهم بن صفوان فحكما</w:t>
      </w:r>
      <w:r>
        <w:rPr>
          <w:rtl w:val="true"/>
        </w:rPr>
        <w:t xml:space="preserve"> </w:t>
      </w:r>
    </w:p>
    <w:p>
      <w:pPr>
        <w:pStyle w:val="Normal"/>
        <w:bidi w:val="1"/>
        <w:ind w:left="0" w:right="0" w:hanging="0"/>
        <w:jc w:val="left"/>
        <w:rPr/>
      </w:pPr>
      <w:r>
        <w:rPr>
          <w:rtl w:val="true"/>
        </w:rPr>
        <w:t>أن يعزل نصر ويكون الأمر شورى فامتنع نصر من قبول ذلك ولزم الجهم بن صفوان وغيره قراءة سيرة الحارث على الناس في الجامع والطرق فاستجاب له خلق كثير وجمع غفير فعند ذلك انتدب لقتاله جماعات من الجيوش عن أمر نصر بن سيار فقصدوه فحارب دونه أصحابه فقتل منهم طائفة كثيره منهم الجهم بن صفوان طعنه رجل في فية فقتله ويقال بل أسر الجهم فأوقف بين يدي سلم بن أحوز فأمر بقتله فقال إن لي أمانا من أبيك فقال ما كان له أن يؤمنك ولو فعل ما أمنتك ولو ملأت هذه الملاءة كواكب وأنزلت عيسى بن مريم ما نجوت والله ولو كنت في بطني لشققت بطني حتى أقتلك وأمر ابن ميسر فتله ثم أتفق الحارث بن سريج والكرماني على نصر ومخالفته والدعوة إلى الكتاب والسنة واتباع أئمة الهدى وتحريم المنكرات إلى غير ذلك مما جاءت به الشريعة ثم أختلفا فيما بينهما اقتتلا قتالا شديدا فغلب الكرماني وانهزم أصحاب الحارث وكان راكبا على بغل فتحول إلى فرس فحرنت أن تمشي وهرب عنه أصحابه ولم يبق معه منهم سوى مائة فأدركه أصحاب الكرماني فقتلوه تحت شجرة زيتون وقيل تحت شجرة عبيرا وذلك يوم الأحد لست بقين من رجب من هذه السنة وقتل معه مائة من أصحابه واحتاط الكرماني على حواصله وأمواله وأخذ أموال من خرج معه أيضا وأمر بصلب الحارث بلا رأس على باب مرو ولما بلغ نصر بن سيار مقتل الحارث قال في ذلك</w:t>
      </w:r>
      <w:r>
        <w:rPr>
          <w:rtl w:val="true"/>
        </w:rPr>
        <w:t xml:space="preserve"> </w:t>
      </w:r>
    </w:p>
    <w:p>
      <w:pPr>
        <w:pStyle w:val="Normal"/>
        <w:bidi w:val="1"/>
        <w:ind w:left="0" w:right="0" w:hanging="0"/>
        <w:jc w:val="left"/>
        <w:rPr/>
      </w:pPr>
      <w:r>
        <w:rPr>
          <w:rtl w:val="true"/>
        </w:rPr>
        <w:t xml:space="preserve">يا مدخل الذل على قومه </w:t>
      </w:r>
      <w:r>
        <w:rPr>
          <w:rtl w:val="true"/>
        </w:rPr>
        <w:t xml:space="preserve">* </w:t>
      </w:r>
      <w:r>
        <w:rPr>
          <w:rtl w:val="true"/>
        </w:rPr>
        <w:t>بعدا وسحقا لك من هالك</w:t>
      </w:r>
    </w:p>
    <w:p>
      <w:pPr>
        <w:pStyle w:val="Normal"/>
        <w:bidi w:val="1"/>
        <w:ind w:left="0" w:right="0" w:hanging="0"/>
        <w:jc w:val="left"/>
        <w:rPr/>
      </w:pPr>
      <w:r>
        <w:rPr>
          <w:rtl w:val="true"/>
        </w:rPr>
        <w:t xml:space="preserve">شؤمك أردى مضرا كلها </w:t>
      </w:r>
      <w:r>
        <w:rPr>
          <w:rtl w:val="true"/>
        </w:rPr>
        <w:t xml:space="preserve">* </w:t>
      </w:r>
      <w:r>
        <w:rPr>
          <w:rtl w:val="true"/>
        </w:rPr>
        <w:t>وغض من قومك بالحارك</w:t>
      </w:r>
    </w:p>
    <w:p>
      <w:pPr>
        <w:pStyle w:val="Normal"/>
        <w:bidi w:val="1"/>
        <w:ind w:left="0" w:right="0" w:hanging="0"/>
        <w:jc w:val="left"/>
        <w:rPr/>
      </w:pPr>
      <w:r>
        <w:rPr>
          <w:rtl w:val="true"/>
        </w:rPr>
        <w:t xml:space="preserve">ما كانت الأزد وأشياعها </w:t>
      </w:r>
      <w:r>
        <w:rPr>
          <w:rtl w:val="true"/>
        </w:rPr>
        <w:t xml:space="preserve">* </w:t>
      </w:r>
      <w:r>
        <w:rPr>
          <w:rtl w:val="true"/>
        </w:rPr>
        <w:t>تطمع في عمر ولا مالك</w:t>
      </w:r>
    </w:p>
    <w:p>
      <w:pPr>
        <w:pStyle w:val="Normal"/>
        <w:bidi w:val="1"/>
        <w:ind w:left="0" w:right="0" w:hanging="0"/>
        <w:jc w:val="left"/>
        <w:rPr/>
      </w:pPr>
      <w:r>
        <w:rPr>
          <w:rtl w:val="true"/>
        </w:rPr>
        <w:t xml:space="preserve">ولا بني سعد إذ ألجمو </w:t>
      </w:r>
      <w:r>
        <w:rPr>
          <w:rtl w:val="true"/>
        </w:rPr>
        <w:t xml:space="preserve">* </w:t>
      </w:r>
      <w:r>
        <w:rPr>
          <w:rtl w:val="true"/>
        </w:rPr>
        <w:t>كل طمر لونه حالك</w:t>
      </w:r>
      <w:r>
        <w:rPr>
          <w:rtl w:val="true"/>
        </w:rPr>
        <w:t xml:space="preserve"> </w:t>
      </w:r>
    </w:p>
    <w:p>
      <w:pPr>
        <w:pStyle w:val="Normal"/>
        <w:bidi w:val="1"/>
        <w:ind w:left="0" w:right="0" w:hanging="0"/>
        <w:jc w:val="left"/>
        <w:rPr/>
      </w:pPr>
      <w:r>
        <w:rPr>
          <w:rtl w:val="true"/>
        </w:rPr>
        <w:t>وقد أجابه عباد بن الحارث بن سريج فيما قال</w:t>
      </w:r>
      <w:r>
        <w:rPr>
          <w:rtl w:val="true"/>
        </w:rPr>
        <w:t xml:space="preserve"> </w:t>
      </w:r>
    </w:p>
    <w:p>
      <w:pPr>
        <w:pStyle w:val="Normal"/>
        <w:bidi w:val="1"/>
        <w:ind w:left="0" w:right="0" w:hanging="0"/>
        <w:jc w:val="left"/>
        <w:rPr/>
      </w:pPr>
      <w:r>
        <w:rPr>
          <w:rtl w:val="true"/>
        </w:rPr>
        <w:t xml:space="preserve">فلا تحرمني منك ما قد رجوته </w:t>
      </w:r>
      <w:r>
        <w:rPr>
          <w:rtl w:val="true"/>
        </w:rPr>
        <w:t xml:space="preserve">* </w:t>
      </w:r>
      <w:r>
        <w:rPr>
          <w:rtl w:val="true"/>
        </w:rPr>
        <w:t>فيصبح وجهي كالح اللون أربدا</w:t>
      </w:r>
      <w:r>
        <w:rPr>
          <w:rtl w:val="true"/>
        </w:rPr>
        <w:t xml:space="preserve"> </w:t>
      </w:r>
    </w:p>
    <w:p>
      <w:pPr>
        <w:pStyle w:val="Normal"/>
        <w:bidi w:val="1"/>
        <w:ind w:left="0" w:right="0" w:hanging="0"/>
        <w:jc w:val="left"/>
        <w:rPr/>
      </w:pPr>
      <w:r>
        <w:rPr>
          <w:rtl w:val="true"/>
        </w:rPr>
        <w:t>ألا يا نصر قد برح الخلفاء وقد طال التمني والرجاء</w:t>
      </w:r>
      <w:r>
        <w:rPr>
          <w:rtl w:val="true"/>
        </w:rPr>
        <w:t xml:space="preserve"> </w:t>
      </w:r>
    </w:p>
    <w:p>
      <w:pPr>
        <w:pStyle w:val="Normal"/>
        <w:bidi w:val="1"/>
        <w:ind w:left="0" w:right="0" w:hanging="0"/>
        <w:jc w:val="left"/>
        <w:rPr/>
      </w:pPr>
      <w:r>
        <w:rPr>
          <w:rtl w:val="true"/>
        </w:rPr>
        <w:t xml:space="preserve">وأصبحت المزون بأرض مرو </w:t>
      </w:r>
      <w:r>
        <w:rPr>
          <w:rtl w:val="true"/>
        </w:rPr>
        <w:t xml:space="preserve">* </w:t>
      </w:r>
      <w:r>
        <w:rPr>
          <w:rtl w:val="true"/>
        </w:rPr>
        <w:t>تقضي في الحكومة ما تشاء</w:t>
      </w:r>
    </w:p>
    <w:p>
      <w:pPr>
        <w:pStyle w:val="Normal"/>
        <w:bidi w:val="1"/>
        <w:ind w:left="0" w:right="0" w:hanging="0"/>
        <w:jc w:val="left"/>
        <w:rPr/>
      </w:pPr>
      <w:r>
        <w:rPr>
          <w:rtl w:val="true"/>
        </w:rPr>
        <w:t xml:space="preserve">يجوز قضاؤها في كل حكم </w:t>
      </w:r>
      <w:r>
        <w:rPr>
          <w:rtl w:val="true"/>
        </w:rPr>
        <w:t xml:space="preserve">* </w:t>
      </w:r>
      <w:r>
        <w:rPr>
          <w:rtl w:val="true"/>
        </w:rPr>
        <w:t>على مضر وإن جار القضاء</w:t>
      </w:r>
    </w:p>
    <w:p>
      <w:pPr>
        <w:pStyle w:val="Normal"/>
        <w:bidi w:val="1"/>
        <w:ind w:left="0" w:right="0" w:hanging="0"/>
        <w:jc w:val="left"/>
        <w:rPr/>
      </w:pPr>
      <w:r>
        <w:rPr>
          <w:rtl w:val="true"/>
        </w:rPr>
        <w:t xml:space="preserve">وحمير في مجالسها قعود </w:t>
      </w:r>
      <w:r>
        <w:rPr>
          <w:rtl w:val="true"/>
        </w:rPr>
        <w:t xml:space="preserve">* </w:t>
      </w:r>
      <w:r>
        <w:rPr>
          <w:rtl w:val="true"/>
        </w:rPr>
        <w:t>ترقرق في رقابهم الدماء</w:t>
      </w:r>
    </w:p>
    <w:p>
      <w:pPr>
        <w:pStyle w:val="Normal"/>
        <w:bidi w:val="1"/>
        <w:ind w:left="0" w:right="0" w:hanging="0"/>
        <w:jc w:val="left"/>
        <w:rPr/>
      </w:pPr>
      <w:r>
        <w:rPr>
          <w:rtl w:val="true"/>
        </w:rPr>
        <w:t xml:space="preserve">فان مضر بذا رضيت وذلت </w:t>
      </w:r>
      <w:r>
        <w:rPr>
          <w:rtl w:val="true"/>
        </w:rPr>
        <w:t xml:space="preserve">* </w:t>
      </w:r>
      <w:r>
        <w:rPr>
          <w:rtl w:val="true"/>
        </w:rPr>
        <w:t>فطال لها المذلة والشقاء</w:t>
      </w:r>
    </w:p>
    <w:p>
      <w:pPr>
        <w:pStyle w:val="Normal"/>
        <w:bidi w:val="1"/>
        <w:ind w:left="0" w:right="0" w:hanging="0"/>
        <w:jc w:val="left"/>
        <w:rPr/>
      </w:pPr>
      <w:r>
        <w:rPr>
          <w:rtl w:val="true"/>
        </w:rPr>
        <w:t xml:space="preserve">وإن هي أعتبت فيها وإلا </w:t>
      </w:r>
      <w:r>
        <w:rPr>
          <w:rtl w:val="true"/>
        </w:rPr>
        <w:t xml:space="preserve">* </w:t>
      </w:r>
      <w:r>
        <w:rPr>
          <w:rtl w:val="true"/>
        </w:rPr>
        <w:t>فخل على عساكرها العفاء</w:t>
      </w:r>
      <w:r>
        <w:rPr>
          <w:rtl w:val="true"/>
        </w:rPr>
        <w:t xml:space="preserve"> </w:t>
      </w:r>
    </w:p>
    <w:p>
      <w:pPr>
        <w:pStyle w:val="Normal"/>
        <w:bidi w:val="1"/>
        <w:ind w:left="0" w:right="0" w:hanging="0"/>
        <w:jc w:val="left"/>
        <w:rPr/>
      </w:pPr>
      <w:r>
        <w:rPr>
          <w:rtl w:val="true"/>
        </w:rPr>
        <w:t>وفي هذه السنة بعث إبراهيم بن محمد بن على بن عبدالله بن عباس أبا مسلم الخراساني إلى خراسان</w:t>
      </w:r>
      <w:r>
        <w:rPr>
          <w:rtl w:val="true"/>
        </w:rPr>
        <w:t xml:space="preserve"> </w:t>
      </w:r>
    </w:p>
    <w:p>
      <w:pPr>
        <w:pStyle w:val="Normal"/>
        <w:bidi w:val="1"/>
        <w:ind w:left="0" w:right="0" w:hanging="0"/>
        <w:jc w:val="left"/>
        <w:rPr/>
      </w:pPr>
      <w:r>
        <w:rPr>
          <w:rtl w:val="true"/>
        </w:rPr>
        <w:t>وكتب معه كتبا إلى شيعتهم بها إن هذا أبا مسلم فاسمعوا له وأطيعوا وقد وليته على ما غلب عليه من أرض خراسان فلما قدم أبو مسلم خراسان وقرأ على أصحابه هذا الكتاب لم يلتفتوا إليه ولم يعملوا به وأعرضوا عنه ونبذوه وراء ظهورهم فرجع إلى إبراهيم بن محمد أيام الموسم فاشتكاهم إليه وأخبره بما قابلوه من المخالفة فقال له يا عبد الرحمن إنك رجل منا أهل البيت إرجع إليهم وعليك بهذا الحي من اليمن فأكرمهم وأنزل بين أظهرهم فإن الله لايتمم هذا الأمر الا بهم ثم حذره من بقية الأحياء وقال له إن استطعت أن لا تدع بتلك البلاد لسانا عربيا فافعل ومن بلغ من أبنائهم خمسة أشبار واتهمتة فاقتله وعليك بذاك الشيخ فلا تقصه يعني سليمان بن كثير وسيأتي ما كان من أمر أبي مسلم الخراساني فيما بعد إن شاء الله تعالى</w:t>
      </w:r>
      <w:r>
        <w:rPr>
          <w:rtl w:val="true"/>
        </w:rPr>
        <w:t xml:space="preserve"> </w:t>
      </w:r>
    </w:p>
    <w:p>
      <w:pPr>
        <w:pStyle w:val="Normal"/>
        <w:bidi w:val="1"/>
        <w:ind w:left="0" w:right="0" w:hanging="0"/>
        <w:jc w:val="left"/>
        <w:rPr/>
      </w:pPr>
      <w:r>
        <w:rPr>
          <w:rtl w:val="true"/>
        </w:rPr>
        <w:t>وفي هذه السنة قتل الضحاك بن قيس الخارجي في قول أبي مخنف وكان سبب ذلك أن الضحاك حاصر عبدالله بن عمر بن عبد العزيز بواسط ووافقه على محاصرته منصور بن جمهور فكتب عبدالله بن عمر بن عبد العزيز إليه إنه لا فائدة لك في محاصرتي ولكن عليك بمروان بن محمد فسر إليه فان قتلته اتبعتك فاصطلحا على مخالفة مروان بن محمد أمير المؤمنين فلما إجتاز الضحاك بالموصل كاتبه أهلها فمال إليهم فدخلها وقتل نائبها واستحوذ عليها وبلغ ذلك مروان وهو محاصر حمص ومشغول بأهلها وعدم مبايعتهم إياه فكتب إلى ابنه عبدالله بن مروان وكان الضحاك قد التف عليه مائة ألف وعشرون ألفا فحاصروا نصيبين وساق مروان في طلبه فالتقيا هنالك فاقتتلا قتالا شديدا فقتل الضحاك في المعركة وحجز الليل بين الفريقين وفقد أصحاب الضحاك الضحاك وشكوا في أمره حتى أخبرهم من رآه قد قتل فبكوا عليه وناحوا وجاء الخبر إلى مروان فبعث إلى المعركة بالمشاعل ومن يعرف مكانه بين القتلى وجاء الخبر إلى مروان وهو مقتول وفي رأسه ووجهه نحو عشرين ضربة فأمروا برأسه فطيف به في مدائن الجزيرة واستخلف الضحاك على جيشه من بعده رجلا يقال له الخبيري فالتف عليه بقية جيش الضحاك والتف مع الخبيري سليمان إبن هشام بن عبد الملك وأهل بيته ومواليه والجيش الذي كانوا قد بايعوه في السنة الماضية على الخلافة وخلعوا مروان بن محمد عن الخلافة لأجله فلما أصبحوا اقتتلوا مع مروان فحمل الخبيري في أربعمائة من شجعان أصحابه على مروان وهو في القلب فكر منهزما واتبعوه حتى أخرجوه من الجيش ودخلوا عسكره وجلس الخبيري على فرشه وهذا وميمنة مروان ثابتة وعليها ابنه عبدالله وميسرته أيضا ثابته وعليها إسحاق بن مسلم العقيلي ولما رأى عبد الله العسكر فارين مع الخبيري وأن الميمنة والميسرة من جهتهم باقيتان طمعوا فيه فأقبلوا إليه بعمد الخيام فقتلوه بها وبلغ قتله مروان وقد سار عن الجيش نحو خمسة أميال أو ستة فرجع مسرورا وانهزم أصحاب الضحاك</w:t>
      </w:r>
      <w:r>
        <w:rPr>
          <w:rtl w:val="true"/>
        </w:rPr>
        <w:t xml:space="preserve"> </w:t>
      </w:r>
    </w:p>
    <w:p>
      <w:pPr>
        <w:pStyle w:val="Normal"/>
        <w:bidi w:val="1"/>
        <w:ind w:left="0" w:right="0" w:hanging="0"/>
        <w:jc w:val="left"/>
        <w:rPr/>
      </w:pPr>
      <w:r>
        <w:rPr>
          <w:rtl w:val="true"/>
        </w:rPr>
        <w:t>وقد ولو عليهم شيبان فقصدهم مروان بعد ذلك بمكان يقال له الكراديس فهزمهم</w:t>
      </w:r>
      <w:r>
        <w:rPr>
          <w:rtl w:val="true"/>
        </w:rPr>
        <w:t xml:space="preserve"> </w:t>
      </w:r>
    </w:p>
    <w:p>
      <w:pPr>
        <w:pStyle w:val="Normal"/>
        <w:bidi w:val="1"/>
        <w:ind w:left="0" w:right="0" w:hanging="0"/>
        <w:jc w:val="left"/>
        <w:rPr/>
      </w:pPr>
      <w:r>
        <w:rPr>
          <w:rtl w:val="true"/>
        </w:rPr>
        <w:t>وفيها بعث مروان الحمار على إمارة العراق يزيد بن عمر بن هبيرة ليقاتل من بها من الخوارج وفي هذه السنة حج بالناس عبد العزيز بن عمر بن عبد العزيز وهو نائب المدينة ومكة والطائف وأمير العراق يزيد بن عمر بن هبيرة وأمير خراسان نصر بن سيار</w:t>
      </w:r>
      <w:r>
        <w:rPr>
          <w:rtl w:val="true"/>
        </w:rPr>
        <w:t xml:space="preserve"> </w:t>
      </w:r>
      <w:r>
        <w:rPr>
          <w:rtl w:val="true"/>
        </w:rPr>
        <w:t xml:space="preserve">. </w:t>
      </w:r>
    </w:p>
    <w:p>
      <w:pPr>
        <w:pStyle w:val="Normal"/>
        <w:bidi w:val="1"/>
        <w:ind w:left="0" w:right="0" w:hanging="0"/>
        <w:jc w:val="left"/>
        <w:rPr/>
      </w:pPr>
      <w:r>
        <w:rPr>
          <w:rtl w:val="true"/>
        </w:rPr>
        <w:t>وممن توفي في هذه السنة بكرة بن سوادة وجابر الجعفي والجهم بن صفوان مقتولا كما تقدم والحارث إبن سريج أحد كبراء الأمراء وقد تقدم شيء من ترجمته وعاصم بن عبدلة وأبو حصين ين عثمان عاصم ويزيد بن وأبي حبيب وأبو التياح يزيد بن حميد وأبو حمزه النعنبعي وأبو الزبير المكي وأبو عمران الجوني وأبو قبيل المغافري وقد ذكرنا تراجمهم في التكميل</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عشرين ومائة</w:t>
      </w:r>
      <w:r>
        <w:rPr>
          <w:rtl w:val="true"/>
        </w:rPr>
        <w:t xml:space="preserve"> </w:t>
      </w:r>
    </w:p>
    <w:p>
      <w:pPr>
        <w:pStyle w:val="Normal"/>
        <w:bidi w:val="1"/>
        <w:ind w:left="0" w:right="0" w:hanging="0"/>
        <w:jc w:val="left"/>
        <w:rPr/>
      </w:pPr>
      <w:r>
        <w:rPr>
          <w:rtl w:val="true"/>
        </w:rPr>
        <w:t xml:space="preserve">@ </w:t>
      </w:r>
      <w:r>
        <w:rPr>
          <w:rtl w:val="true"/>
        </w:rPr>
        <w:t>فيها اجتمعت الخوارج بعد الخبيري على شيبان بن عبد العزيز بن الحليس اليشكري الخارجي فأشار عليهم سليمان بن هشام أن يتحصنوا بالموصل ويجعلوها منزلا لهم فتحولوا إليها وتبعهم مروان إبن محمد أمير المؤمنين فعسكروا بظاهرها وخندقوا عليهم مما يلي جيش مروان وقد خندق مروان على جيشه أيضا من ناحيتهم وأقام سنة يحاصرهم ويقتتلون في كل يوم بكرة وعشية وظفر مروان بابن أخ لسليمان بن هشام وهو أمية بن معاوية بن هشام أسر بعض جيشه فأمر به فقطعت يداه ثم ضرب عنقه وعمه سليمان والجيش ينظرون إليه وكتب مروان إلى نائه بالعراق يزيد بن عمر بن هبيره يأمره بقتال الخوارج الذين في بلاده فجرت له معهم وقعات عديدة ن فظفر بهم إبن هبيرة وأباد خضراءهم ولم يبق لهم بقية بالعراق واستنفذ الكوفة من أيدي الخوارج وكان عليها المثنى بن عمران العائذي عائذة قريش في رمضان من هذه السنة وكتب مروان إلى إبن هبيرة لما فرغ من الخوارج أن يمده بعمار بن صبارة وكان من الشجعان فيعثه إليه في سبعة آلاف او ثمانية آلاف فأرسلت إليه سرية في أربعة الآف فاعترضوه في الطريق فهزمهم إبن صبارة وقتل أميرهم الجون بن كلاب الشيباني الخارجي وأقبل نحو الموصل ورجع فل ؟ الخوارج إليهم فأشار سليمان اين هشام عليهم أن يرتحلوا عن الموصل فإنه لم يكن يمكنهم الإقامة بها ومروان من أمامهم وابن صباره من ورائهم وقد قطع عنهم الميرة حتى يجدوا شيئا يأكلونه فارتحلوا عنها وساروا على حلوان إلى ألاهواز فأرسل مروان إبن صباره في آثارهم في ثلاثة آلف فأتبعهم يقتل من تخلف منهم ويلحقهم في مواطن فيقاتلهم وما زال وراءهم حتى فرق شملهم شذر مذر وهلك أميرهم شيبان بن عبد العزيز اليشكري بالأهواز في السنة القابلة قتله خالد بن مسعود بن جعفر بن خيلد الأزردي وركب سليمان بن هشام في موإليه وأهل بيته السفن وساروا إلى السند ورجع مروان من الموصل فأقام بمنزله بحران وقد وجد سرورا بزوال الخوارج ولكن لم يتم سروره بل اعقبه القدر من هو أقوى شوكة وأعظم اتباعا وأشد بأسا من الخوارج وهو مظهر أبي مسلم الخرساني الداعية إلى دولة بني عباس</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ول ظهور أبي مسلم الخراساني</w:t>
      </w:r>
      <w:r>
        <w:rPr>
          <w:rtl w:val="true"/>
        </w:rPr>
        <w:t xml:space="preserve"> </w:t>
      </w:r>
    </w:p>
    <w:p>
      <w:pPr>
        <w:pStyle w:val="Normal"/>
        <w:bidi w:val="1"/>
        <w:ind w:left="0" w:right="0" w:hanging="0"/>
        <w:jc w:val="left"/>
        <w:rPr/>
      </w:pPr>
      <w:r>
        <w:rPr>
          <w:rtl w:val="true"/>
        </w:rPr>
        <w:t xml:space="preserve">@ </w:t>
      </w:r>
      <w:r>
        <w:rPr>
          <w:rtl w:val="true"/>
        </w:rPr>
        <w:t>وفي هذه السنة رد كتاب إبراهيم بن محمد الإمام العباسي بطلب أبي مسلم الخراساني من خراسان فسار إليه في سبعين من النقباء لايمرون ببلد إلا سألوهم إلى أين تذهبون فيقول أبو مسلم نريد الحج وإذا توسم أبو مسلم من بعضهم ميلا إليهم دعاهم إلى ما هم فيه فيجيبه إلى ذلك فلما كان ببعض الطريق جاء كتاب ثان من إبراهيم الإمام إلى أبي مسلم إني بعثت اليك براية النصر فارجع إلى خراسان وأظهر الدعوة وأمر قحطبة بن شيب أن يسير بما معه من الأموال والتحف إلى إبراهيم الإمام فيوافيه في الموسم فرجع أبو مسلم بالكتاب فدخل خراسان في أول يوم من رمضان فرفع الكتاب إلى سليمان بن كثير وفيه أن أظهر دعوتك ولا تتربص فقدموا عليهم أبا مسلم الخراساني داعيا إلى بني العباس فبعث أبو مسلم دعاته في بلاد خراسان وأمير خراسان نصر بن سيار مشغول بقتال الكرمانى وشيبان بن سلمه الحروري وقد بلغ من أمره أنه كان يسلم عليه أصحابه بالخلافة في طوائف كثيرة من الخوارج فظهر أمر أبي مسلم وقصده الناس من كل جانب فكان ممن قصده في يوم واحد أهل ستين قرية فأقام هناك اثنين وأربعين يوما ففتحت على يديه أقاليم كثيرة ولما كان ليلة الخميس لخمس بقين من رمضان في هذه السنة عقد أبو مسلم اللواء الذي بعثه إليه الإمام ويدعى الظل على رمح طوله أربعة عشر دراعا وعقد الراية التي بعث بها الإمام أيضا وتدعى السحاب على رمح طوله ثلاثة عشر ذراعا وهما سوداوان وهو يتلو قوله تعإلى أذن للذين يقاتلون بأنهم ظلموا وإن الله على نصرهم لقدير ولبس أبو مسلم وسليمان بن كثير ومن أجابهم إلى الدعوة السواد وصارت شعارهم وأوقدوا في هذه الليلة نارا عظيمة يدعون بها أهل تلك النواحي وكانت علامة بينهم فتجمعوا ومعنى تسمية إحدى الرايتين بالسحاب أن السحاب كما يطبق جميع الأرض كذلك بنو العباس تطبق دعوتهم أهل الأرض ومعنى تسمية الأخرى بالظل أن الأرض كما أنها لا تخلو من الظل فكذلك بنو العباس لا تخلو الأرض من قائم منهم وأقبل الناس إلى أبي مسلم من كل جانب وكثر جيشه ولما</w:t>
      </w:r>
      <w:r>
        <w:rPr>
          <w:rtl w:val="true"/>
        </w:rPr>
        <w:t xml:space="preserve"> </w:t>
      </w:r>
    </w:p>
    <w:p>
      <w:pPr>
        <w:pStyle w:val="Normal"/>
        <w:bidi w:val="1"/>
        <w:ind w:left="0" w:right="0" w:hanging="0"/>
        <w:jc w:val="left"/>
        <w:rPr/>
      </w:pPr>
      <w:r>
        <w:rPr>
          <w:rtl w:val="true"/>
        </w:rPr>
        <w:t>ولما كان يوم عيد الفطر أمر أبو مسلم سليمان بن كثير أن يصلي بالناس ونصب له منبرا وأن يخالف في ذلك بني أمية ويعمل بالسنة فنودي للصلاة جامعة ولم يؤذن ولم يقم خلافا لهم وبدأ بالصلاة قبل الخطبة وكبر ستا في الأولى قبل القراءة لا أربعا وخمسا في الثانية لا ثلاثا خلافا لهم وابتدأ الخطبة بالذكر والتكبير وختمها بالقراءة وانصرف الناس من صلاة العيد وقد أعد لهم أبو مسلم طعاما فوضعه بين يدي الناس وكتب إلى نصر بن سيار كتابا بدأ فيه بنفسه ثم قال إلى نصر بن سيار بسم الله الرحمن الرحيم أما بعد فإن الله عير أقواما في كتابه فقال وأقسموا بالله جهد ايمانهم لئن جاءهم نذير ليكونن أهدى من إحدى الامم إلى قوله تحويلا فعظم على نصر أن قدم اسمه على اسمه وأطال الفكر وقال هذا كتاب له جواب</w:t>
      </w:r>
      <w:r>
        <w:rPr>
          <w:rtl w:val="true"/>
        </w:rPr>
        <w:t xml:space="preserve"> </w:t>
      </w:r>
    </w:p>
    <w:p>
      <w:pPr>
        <w:pStyle w:val="Normal"/>
        <w:bidi w:val="1"/>
        <w:ind w:left="0" w:right="0" w:hanging="0"/>
        <w:jc w:val="left"/>
        <w:rPr/>
      </w:pPr>
      <w:r>
        <w:rPr>
          <w:rtl w:val="true"/>
        </w:rPr>
        <w:t>قال إبن جرير ثم بعث نصر بن سيار خيلا عظيمة لمحاربة أبي مسلم وذلك بعد ظهوره بثمانية عشر شهرا فأرسل أبو مسلم إليهم مالك بن الهيثم الخزاعي فالتقوا فدعاهم مالك إلى الرضا عن آل رسول الله صلى الله عليه وسلم فأتوا ذلك فتصافوا من أول النهار إلى العصر فجاء إلى مالك مدد فقوى فظفر بهم مالك وكان هذا أول موقف اقتتل فيه جند بني العباس وجند أمية</w:t>
      </w:r>
      <w:r>
        <w:rPr>
          <w:rtl w:val="true"/>
        </w:rPr>
        <w:t xml:space="preserve"> </w:t>
      </w:r>
    </w:p>
    <w:p>
      <w:pPr>
        <w:pStyle w:val="Normal"/>
        <w:bidi w:val="1"/>
        <w:ind w:left="0" w:right="0" w:hanging="0"/>
        <w:jc w:val="left"/>
        <w:rPr/>
      </w:pPr>
      <w:r>
        <w:rPr>
          <w:rtl w:val="true"/>
        </w:rPr>
        <w:t>وفي هذه السنة غلب حازم بن خزيمة على مرو الروذ وقتل عاملها من جهة نصر بن سيار وهو بشر بن جعفر السعدي وكتب بالفتح إلى أبي مسلم وكان أبو مسلم إذ ذاك شابا قد اختاره إبراهيم لدعوتهم وذلك لشهامته وصرامته وقوة فهمه وجودة ذهنه وأصله من سواد الكوفة وكان مولى لادريس بن معقل العجلي فاشتراه بعض دعاة بني العباس بأربعمائة درهم ثم أخذه محمد بن علي ثم آل ولاؤه لآل العباس وزوجه إبراهيم الإمام بابنة أبي النجم إسماعيل بن عمران واصدقها عنه وكتب إلى دعاتهم بخراسان والعراق أن يسمعوا منه فامتثلوا أمره وقد كانوا في السنو الماضية قبل هذه السنة ردوا عليه امره لصغره فيهم فلما كانت هذه السنة أكد الإمام كتابه إليهم في الوصاة به وطاعته وكان في ذلك الخير له ولهم وكان أمر الله قدرا مقدورا ولما فشا أمر أبي مسلم بخرسان تعاقدت طوائف من العرب الذين بها على حربه ومقاتله ولم يكره الكرماني وشيبان لانهما خرجا على نصر وأبو مسلم مخالف لنصر وكحالهما وهو مع ذلك يدعو إلى خلع مروان الحمار وقد طلب نصر من شيبان أن يكون معه على حرب أبي مسلم أويكف عنه حتى يتفرغ لحربه فإذا قتل ابا مسلم عادا إلى عداوتهما فأجابه إلى ذلك فبلغ ذلك أبا مسلم فبعث إلى الكرماني يعلمه بذلك فلام الكرماني شيبان على ذلك وثناه عن ذلك وبعث أبو مسلم إلى هراة النضربن نعيم فأخذها من عاملها عيسى بن عقيل الليثي وكتب إلى أبي مسلم بذلك وجاء عاملها إلى نصر هاربا ثم إن شيبان وادع نصر بن سيار سنة على ترك الحرب بينه وبينه وذلك عن كره من الكرماني فبعث إبن الكرماني إلى أبي مسلم إني معك على قتال نصر وركب أبو مسلم في خدمة الكرماني فاتفقا على حرب نصر ومخالفته وتحول أبو مسلم إلى موضع فسيح وكثر جنده وعظم جيشه واستعمل على الحرس والشرط والرسائل والديوان وغير ذلك مما يحتاج إليه الملك عمالا وجعل القاسم بن مجاشع التميمي وكان أحد النقباء على القضاء وكان يصلي بأبي مسلم الصلوات ويقص بعض القصص فيذكر محاسن بني هاشم ويذم بني أميه ثم تحول أبو مسلم إلى قرية يقال لها بالين وكان في مكان منخفض فخشي أن يقطع عنه نصر بن سيار الماء وذلك في سادس ذي الحجة من هذه السنة وصلى بهم يوم النحر القاضي القاسم بن مجاشع وصار نصر بن سيار في جحافل كالسحاب قاصدا قتال أبي مسلم واستخلف على البلاد نوابا وكان من أمرهما ما سنذكره في السنة الآت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قتل ابن الكرماني</w:t>
      </w:r>
      <w:r>
        <w:rPr>
          <w:rtl w:val="true"/>
        </w:rPr>
        <w:t xml:space="preserve"> </w:t>
      </w:r>
    </w:p>
    <w:p>
      <w:pPr>
        <w:pStyle w:val="Normal"/>
        <w:bidi w:val="1"/>
        <w:ind w:left="0" w:right="0" w:hanging="0"/>
        <w:jc w:val="left"/>
        <w:rPr/>
      </w:pPr>
      <w:r>
        <w:rPr>
          <w:rtl w:val="true"/>
        </w:rPr>
        <w:t xml:space="preserve">@ </w:t>
      </w:r>
      <w:r>
        <w:rPr>
          <w:rtl w:val="true"/>
        </w:rPr>
        <w:t>ونشبت الحرب بين نصر بن سيار وبين إبن الكرماني وهو جديع بن علي الكرماني فقتل بينهما من الفريقين خلق كثير وجعل أبو مسلم يكاتب كلا من الطائفتين ويستميلهم إليه يكتب إلى نصر و وإلى ابن الكرماني إن الإمام قد أوصاني بكم خيرا ولست أعدو رأيه فيكم وكتب إلى الكور يدعو إلى بني العباس فاستجاب له خلق كثير وجم غفير وأقبل أبو مسلم فنزل بين خندق نصر وخندق إبن الكرماني فهابه الفريقان جميعا وكتب نصر بن سيار إلى مروان يعلمه بأمر أبي مسلم وكثرة من معه وأنه يدعو إلى إبراهيم بم محمد وكتب في جملة كتابه</w:t>
      </w:r>
      <w:r>
        <w:rPr>
          <w:rtl w:val="true"/>
        </w:rPr>
        <w:t xml:space="preserve"> </w:t>
      </w:r>
    </w:p>
    <w:p>
      <w:pPr>
        <w:pStyle w:val="Normal"/>
        <w:bidi w:val="1"/>
        <w:ind w:left="0" w:right="0" w:hanging="0"/>
        <w:jc w:val="left"/>
        <w:rPr/>
      </w:pPr>
      <w:r>
        <w:rPr>
          <w:rtl w:val="true"/>
        </w:rPr>
        <w:t xml:space="preserve">أرى بين الرماد وميض جمر </w:t>
      </w:r>
      <w:r>
        <w:rPr>
          <w:rtl w:val="true"/>
        </w:rPr>
        <w:t xml:space="preserve">* </w:t>
      </w:r>
      <w:r>
        <w:rPr>
          <w:rtl w:val="true"/>
        </w:rPr>
        <w:t>واحرى أن يكون له ضرام</w:t>
      </w:r>
    </w:p>
    <w:p>
      <w:pPr>
        <w:pStyle w:val="Normal"/>
        <w:bidi w:val="1"/>
        <w:ind w:left="0" w:right="0" w:hanging="0"/>
        <w:jc w:val="left"/>
        <w:rPr/>
      </w:pPr>
      <w:r>
        <w:rPr>
          <w:rtl w:val="true"/>
        </w:rPr>
        <w:t xml:space="preserve">فان النار بالعيدان تذكي </w:t>
      </w:r>
      <w:r>
        <w:rPr>
          <w:rtl w:val="true"/>
        </w:rPr>
        <w:t xml:space="preserve">* </w:t>
      </w:r>
      <w:r>
        <w:rPr>
          <w:rtl w:val="true"/>
        </w:rPr>
        <w:t>وإن الحرب مبدؤها الكلام</w:t>
      </w:r>
    </w:p>
    <w:p>
      <w:pPr>
        <w:pStyle w:val="Normal"/>
        <w:bidi w:val="1"/>
        <w:ind w:left="0" w:right="0" w:hanging="0"/>
        <w:jc w:val="left"/>
        <w:rPr/>
      </w:pPr>
      <w:r>
        <w:rPr>
          <w:rtl w:val="true"/>
        </w:rPr>
        <w:t xml:space="preserve">فقلت من التعجب ليت شعري </w:t>
      </w:r>
      <w:r>
        <w:rPr>
          <w:rtl w:val="true"/>
        </w:rPr>
        <w:t xml:space="preserve">* </w:t>
      </w:r>
      <w:r>
        <w:rPr>
          <w:rtl w:val="true"/>
        </w:rPr>
        <w:t>أيقاظ أمية أم نيام</w:t>
      </w:r>
      <w:r>
        <w:rPr>
          <w:rtl w:val="true"/>
        </w:rPr>
        <w:t xml:space="preserve"> </w:t>
      </w:r>
    </w:p>
    <w:p>
      <w:pPr>
        <w:pStyle w:val="Normal"/>
        <w:bidi w:val="1"/>
        <w:ind w:left="0" w:right="0" w:hanging="0"/>
        <w:jc w:val="left"/>
        <w:rPr/>
      </w:pPr>
      <w:r>
        <w:rPr>
          <w:rtl w:val="true"/>
        </w:rPr>
        <w:t>فكتب إليه مروان الشاهد يرى ما لا يراه الغائب فقال نصر إن صاحبكم قد أخبركم أن لا نصر عنده وبعضهم يرويها بلفظ آخر</w:t>
      </w:r>
      <w:r>
        <w:rPr>
          <w:rtl w:val="true"/>
        </w:rPr>
        <w:t xml:space="preserve"> </w:t>
      </w:r>
    </w:p>
    <w:p>
      <w:pPr>
        <w:pStyle w:val="Normal"/>
        <w:bidi w:val="1"/>
        <w:ind w:left="0" w:right="0" w:hanging="0"/>
        <w:jc w:val="left"/>
        <w:rPr/>
      </w:pPr>
      <w:r>
        <w:rPr>
          <w:rtl w:val="true"/>
        </w:rPr>
        <w:t xml:space="preserve">أرى خلل الرما وميض نار </w:t>
      </w:r>
      <w:r>
        <w:rPr>
          <w:rtl w:val="true"/>
        </w:rPr>
        <w:t xml:space="preserve">* </w:t>
      </w:r>
      <w:r>
        <w:rPr>
          <w:rtl w:val="true"/>
        </w:rPr>
        <w:t>فيوشك أن يكون لها ضرام</w:t>
      </w:r>
    </w:p>
    <w:p>
      <w:pPr>
        <w:pStyle w:val="Normal"/>
        <w:bidi w:val="1"/>
        <w:ind w:left="0" w:right="0" w:hanging="0"/>
        <w:jc w:val="left"/>
        <w:rPr/>
      </w:pPr>
      <w:r>
        <w:rPr>
          <w:rtl w:val="true"/>
        </w:rPr>
        <w:t xml:space="preserve">فان النار بالعيدان تذكي </w:t>
      </w:r>
      <w:r>
        <w:rPr>
          <w:rtl w:val="true"/>
        </w:rPr>
        <w:t xml:space="preserve">* </w:t>
      </w:r>
      <w:r>
        <w:rPr>
          <w:rtl w:val="true"/>
        </w:rPr>
        <w:t>وإن الحرب أولها كلام</w:t>
      </w:r>
    </w:p>
    <w:p>
      <w:pPr>
        <w:pStyle w:val="Normal"/>
        <w:bidi w:val="1"/>
        <w:ind w:left="0" w:right="0" w:hanging="0"/>
        <w:jc w:val="left"/>
        <w:rPr/>
      </w:pPr>
      <w:r>
        <w:rPr>
          <w:rtl w:val="true"/>
        </w:rPr>
        <w:t xml:space="preserve">فإن لم يطفها عقلاء قوم </w:t>
      </w:r>
      <w:r>
        <w:rPr>
          <w:rtl w:val="true"/>
        </w:rPr>
        <w:t xml:space="preserve">* </w:t>
      </w:r>
      <w:r>
        <w:rPr>
          <w:rtl w:val="true"/>
        </w:rPr>
        <w:t>يكون وقودها جئث وهام</w:t>
      </w:r>
    </w:p>
    <w:p>
      <w:pPr>
        <w:pStyle w:val="Normal"/>
        <w:bidi w:val="1"/>
        <w:ind w:left="0" w:right="0" w:hanging="0"/>
        <w:jc w:val="left"/>
        <w:rPr/>
      </w:pPr>
      <w:r>
        <w:rPr>
          <w:rtl w:val="true"/>
        </w:rPr>
        <w:t xml:space="preserve">أقول من التعجب ليت شعري </w:t>
      </w:r>
      <w:r>
        <w:rPr>
          <w:rtl w:val="true"/>
        </w:rPr>
        <w:t xml:space="preserve">* </w:t>
      </w:r>
      <w:r>
        <w:rPr>
          <w:rtl w:val="true"/>
        </w:rPr>
        <w:t>أيقاظ أمية أم نيام</w:t>
      </w:r>
    </w:p>
    <w:p>
      <w:pPr>
        <w:pStyle w:val="Normal"/>
        <w:bidi w:val="1"/>
        <w:ind w:left="0" w:right="0" w:hanging="0"/>
        <w:jc w:val="left"/>
        <w:rPr/>
      </w:pPr>
      <w:r>
        <w:rPr>
          <w:rtl w:val="true"/>
        </w:rPr>
        <w:t xml:space="preserve">فإن كانوا لحينهم نياما </w:t>
      </w:r>
      <w:r>
        <w:rPr>
          <w:rtl w:val="true"/>
        </w:rPr>
        <w:t xml:space="preserve">* </w:t>
      </w:r>
      <w:r>
        <w:rPr>
          <w:rtl w:val="true"/>
        </w:rPr>
        <w:t>فقل قوموا فقد حان القيام</w:t>
      </w:r>
      <w:r>
        <w:rPr>
          <w:rtl w:val="true"/>
        </w:rPr>
        <w:t xml:space="preserve"> </w:t>
      </w:r>
    </w:p>
    <w:p>
      <w:pPr>
        <w:pStyle w:val="Normal"/>
        <w:bidi w:val="1"/>
        <w:ind w:left="0" w:right="0" w:hanging="0"/>
        <w:jc w:val="left"/>
        <w:rPr/>
      </w:pPr>
      <w:r>
        <w:rPr>
          <w:rtl w:val="true"/>
        </w:rPr>
        <w:t>قال إبن خلكان وهذا كما قال بعض علوية الكوفة حين خرج محمد وإبراهيم ابنا عبد الله بن الحسن على المنصور أخي السفاح</w:t>
      </w:r>
      <w:r>
        <w:rPr>
          <w:rtl w:val="true"/>
        </w:rPr>
        <w:t xml:space="preserve"> </w:t>
      </w:r>
    </w:p>
    <w:p>
      <w:pPr>
        <w:pStyle w:val="Normal"/>
        <w:bidi w:val="1"/>
        <w:ind w:left="0" w:right="0" w:hanging="0"/>
        <w:jc w:val="left"/>
        <w:rPr/>
      </w:pPr>
      <w:r>
        <w:rPr>
          <w:rtl w:val="true"/>
        </w:rPr>
        <w:t xml:space="preserve">أرى نارا تشب على بقاع </w:t>
      </w:r>
      <w:r>
        <w:rPr>
          <w:rtl w:val="true"/>
        </w:rPr>
        <w:t xml:space="preserve">* </w:t>
      </w:r>
      <w:r>
        <w:rPr>
          <w:rtl w:val="true"/>
        </w:rPr>
        <w:t>لها في كل ناحية شعاع</w:t>
      </w:r>
    </w:p>
    <w:p>
      <w:pPr>
        <w:pStyle w:val="Normal"/>
        <w:bidi w:val="1"/>
        <w:ind w:left="0" w:right="0" w:hanging="0"/>
        <w:jc w:val="left"/>
        <w:rPr/>
      </w:pPr>
      <w:r>
        <w:rPr>
          <w:rtl w:val="true"/>
        </w:rPr>
        <w:t xml:space="preserve">وقد رقدت بنو العباس عنها </w:t>
      </w:r>
      <w:r>
        <w:rPr>
          <w:rtl w:val="true"/>
        </w:rPr>
        <w:t xml:space="preserve">* </w:t>
      </w:r>
      <w:r>
        <w:rPr>
          <w:rtl w:val="true"/>
        </w:rPr>
        <w:t>وباتت وهي آمنة رتاع</w:t>
      </w:r>
    </w:p>
    <w:p>
      <w:pPr>
        <w:pStyle w:val="Normal"/>
        <w:bidi w:val="1"/>
        <w:ind w:left="0" w:right="0" w:hanging="0"/>
        <w:jc w:val="left"/>
        <w:rPr/>
      </w:pPr>
      <w:r>
        <w:rPr>
          <w:rtl w:val="true"/>
        </w:rPr>
        <w:t xml:space="preserve">كما رقدت أمية ثم هبت </w:t>
      </w:r>
      <w:r>
        <w:rPr>
          <w:rtl w:val="true"/>
        </w:rPr>
        <w:t xml:space="preserve">* </w:t>
      </w:r>
      <w:r>
        <w:rPr>
          <w:rtl w:val="true"/>
        </w:rPr>
        <w:t>تدافع حين لا يغني الدفاع</w:t>
      </w:r>
      <w:r>
        <w:rPr>
          <w:rtl w:val="true"/>
        </w:rPr>
        <w:t xml:space="preserve"> </w:t>
      </w:r>
    </w:p>
    <w:p>
      <w:pPr>
        <w:pStyle w:val="Normal"/>
        <w:bidi w:val="1"/>
        <w:ind w:left="0" w:right="0" w:hanging="0"/>
        <w:jc w:val="left"/>
        <w:rPr/>
      </w:pPr>
      <w:r>
        <w:rPr>
          <w:rtl w:val="true"/>
        </w:rPr>
        <w:t>وكتب نصر بن سيار أيضا إلى نائب العراق يزيد بن عمر بن هبيرة يستمده وكتب إليه</w:t>
      </w:r>
    </w:p>
    <w:p>
      <w:pPr>
        <w:pStyle w:val="Normal"/>
        <w:bidi w:val="1"/>
        <w:ind w:left="0" w:right="0" w:hanging="0"/>
        <w:jc w:val="left"/>
        <w:rPr/>
      </w:pPr>
      <w:r>
        <w:rPr>
          <w:rtl w:val="true"/>
        </w:rPr>
        <w:t xml:space="preserve">أبلغ يزيد وخير القول أصدقه </w:t>
      </w:r>
      <w:r>
        <w:rPr>
          <w:rtl w:val="true"/>
        </w:rPr>
        <w:t xml:space="preserve">* </w:t>
      </w:r>
      <w:r>
        <w:rPr>
          <w:rtl w:val="true"/>
        </w:rPr>
        <w:t>وقد تحققت أن لا خير في الكذب</w:t>
      </w:r>
    </w:p>
    <w:p>
      <w:pPr>
        <w:pStyle w:val="Normal"/>
        <w:bidi w:val="1"/>
        <w:ind w:left="0" w:right="0" w:hanging="0"/>
        <w:jc w:val="left"/>
        <w:rPr/>
      </w:pPr>
      <w:r>
        <w:rPr>
          <w:rtl w:val="true"/>
        </w:rPr>
        <w:t xml:space="preserve">بان أرض خراسان رأيت بها </w:t>
      </w:r>
      <w:r>
        <w:rPr>
          <w:rtl w:val="true"/>
        </w:rPr>
        <w:t xml:space="preserve">* </w:t>
      </w:r>
      <w:r>
        <w:rPr>
          <w:rtl w:val="true"/>
        </w:rPr>
        <w:t>بيضا إذا أفرخت حدثت بالعجب</w:t>
      </w:r>
    </w:p>
    <w:p>
      <w:pPr>
        <w:pStyle w:val="Normal"/>
        <w:bidi w:val="1"/>
        <w:ind w:left="0" w:right="0" w:hanging="0"/>
        <w:jc w:val="left"/>
        <w:rPr/>
      </w:pPr>
      <w:r>
        <w:rPr>
          <w:rtl w:val="true"/>
        </w:rPr>
        <w:t xml:space="preserve">فراخ عامين إلا انها كبرت </w:t>
      </w:r>
      <w:r>
        <w:rPr>
          <w:rtl w:val="true"/>
        </w:rPr>
        <w:t xml:space="preserve">* </w:t>
      </w:r>
      <w:r>
        <w:rPr>
          <w:rtl w:val="true"/>
        </w:rPr>
        <w:t>ولم يطرن وقد سر بلن بالزغب</w:t>
      </w:r>
    </w:p>
    <w:p>
      <w:pPr>
        <w:pStyle w:val="Normal"/>
        <w:bidi w:val="1"/>
        <w:ind w:left="0" w:right="0" w:hanging="0"/>
        <w:jc w:val="left"/>
        <w:rPr/>
      </w:pPr>
      <w:r>
        <w:rPr>
          <w:rtl w:val="true"/>
        </w:rPr>
        <w:t xml:space="preserve">فان يطرن ولم يحتل لهن بها </w:t>
      </w:r>
      <w:r>
        <w:rPr>
          <w:rtl w:val="true"/>
        </w:rPr>
        <w:t xml:space="preserve">* </w:t>
      </w:r>
      <w:r>
        <w:rPr>
          <w:rtl w:val="true"/>
        </w:rPr>
        <w:t>يلهبن نيران حرب أيما لهيب</w:t>
      </w:r>
      <w:r>
        <w:rPr>
          <w:rtl w:val="true"/>
        </w:rPr>
        <w:t xml:space="preserve"> </w:t>
      </w:r>
    </w:p>
    <w:p>
      <w:pPr>
        <w:pStyle w:val="Normal"/>
        <w:bidi w:val="1"/>
        <w:ind w:left="0" w:right="0" w:hanging="0"/>
        <w:jc w:val="left"/>
        <w:rPr/>
      </w:pPr>
      <w:r>
        <w:rPr>
          <w:rtl w:val="true"/>
        </w:rPr>
        <w:t>فبعث إبن هبيره بكتاب نصر إلى مروان واتفق في وصول الكتاب إليه أن وجدوا رسولا من جهة إبراهيم الإمام ومعه كتاب منه إلى أبي مسلم وهو يشتمه فيه ويسبه ويأمره أن يناهض نصر بن سيار وابن الكرماني ولا يترك هناك من يحسن العربية فعند ذلك بعث مروان وهو مقيم بحران كتابا إلى نائبه بدمشق وهو الوليد بن معاوية بن عبد الملك يأمر فيه أن يذهب إلى الحميمة وهي البلدة التي فيها إبراهيم بن محمد الإمام فيقيده ويرسله إليه فبعث نائب دمشق إلى نائب البلقاء فذهب إلى مسجد البلدة المذكورة وجد إبراهيم الإمام جالسا فقيده وأرسل به إلىدمشق فبعثه نائب دمشق من فوره إلى مروان فأمر به فسجن ثم قتل كما سيأتي</w:t>
      </w:r>
      <w:r>
        <w:rPr>
          <w:rtl w:val="true"/>
        </w:rPr>
        <w:t xml:space="preserve"> </w:t>
      </w:r>
    </w:p>
    <w:p>
      <w:pPr>
        <w:pStyle w:val="Normal"/>
        <w:bidi w:val="1"/>
        <w:ind w:left="0" w:right="0" w:hanging="0"/>
        <w:jc w:val="left"/>
        <w:rPr/>
      </w:pPr>
      <w:r>
        <w:rPr>
          <w:rtl w:val="true"/>
        </w:rPr>
        <w:t>وأما أبو مسلم فانه لما توسط بين جيش نصر وابن الكرماني كاتب إبن الكرماني إني معك فمال إليه فكتب إليه نصر ويحك لا تغتر فانه إنما يريد قتلك وقتل أصحابك فهلم حتى نكتب كتابا بيننا بالموادعة فدخل إبن الكرماني داره ثم خرج إلى الرحبة في مائة فارس وبعث إلى نصر هلم حتى نتكاتب فأبصر نصر غرة من إبن الكرماني فنهض إليه في خلق كثير فحملوا عليه فقتلوه وقتلوا من جماعته جماعة وقتل إبن الكرماني في المعركة طعنه رجل في خاصرته فخر عن دابته ثم أمر نصر بصلبه وصلب معه جماعة وصلب معه سمكة وانضاف ولده إلى أبي مسلم الخراساني ومعه طوائف من الناس من أصحاب إبن الكرماني فصاروا كتفا واحدا على نصر</w:t>
      </w:r>
      <w:r>
        <w:rPr>
          <w:rtl w:val="true"/>
        </w:rPr>
        <w:t xml:space="preserve"> </w:t>
      </w:r>
    </w:p>
    <w:p>
      <w:pPr>
        <w:pStyle w:val="Normal"/>
        <w:bidi w:val="1"/>
        <w:ind w:left="0" w:right="0" w:hanging="0"/>
        <w:jc w:val="left"/>
        <w:rPr/>
      </w:pPr>
      <w:r>
        <w:rPr>
          <w:rtl w:val="true"/>
        </w:rPr>
        <w:t>قال إبن جرير وفي هذه السنة تغلب عبدالله بن معاوية بن عبدالله بن جعفر على فارس وكورها وعلى حلوان وقومس واصبهان والري بعد حرب يطول ذكرها ثم التقى عامر بن ضبارة معه باصطخر فهزمه إبن ضبارة وأسر من اصحابه أربعين ألفا فكان منهم عبدالله بن علي بن عبدالله بن عباس فنسبه إبن ضبارة وقال له ما جاء بك مع إبن معاوية وقد علمت خلافة لأمير المؤمنين فقال كان على دين فأتيته فيه فقال إليه حرب بن قطن بن وهب الهلالي فاستوهبه منه وقال هو إبن أختنا فوهبه له وقال ما كنت لأقدم على رجل من قريش ثم استعلم إبن ضبارة منه أخبار إبن معاوية فذمه ورماه هو وأصحابه باللواط وجيء من الأساري بمائة غلام عليهم الثياب المصبغة وقد كان يعمل معهم الفاحشة وحمل إبن ضبارة عبد الله بن علي على البريد لابن هبيرة ليخبره بما أخبر به</w:t>
      </w:r>
      <w:r>
        <w:rPr>
          <w:rtl w:val="true"/>
        </w:rPr>
        <w:t xml:space="preserve"> </w:t>
      </w:r>
    </w:p>
    <w:p>
      <w:pPr>
        <w:pStyle w:val="Normal"/>
        <w:bidi w:val="1"/>
        <w:ind w:left="0" w:right="0" w:hanging="0"/>
        <w:jc w:val="left"/>
        <w:rPr/>
      </w:pPr>
      <w:r>
        <w:rPr>
          <w:rtl w:val="true"/>
        </w:rPr>
        <w:t>إبن ضبارة عن إبن معاوية وقد كتب الله عز وجل أن زوال ملك بني أمية يكون على يدي هذا الرجل وهو عبدالله بن علي بن عبدالله بن عباس ولا يشعر واحد منهم بذلك</w:t>
      </w:r>
      <w:r>
        <w:rPr>
          <w:rtl w:val="true"/>
        </w:rPr>
        <w:t xml:space="preserve"> </w:t>
      </w:r>
    </w:p>
    <w:p>
      <w:pPr>
        <w:pStyle w:val="Normal"/>
        <w:bidi w:val="1"/>
        <w:ind w:left="0" w:right="0" w:hanging="0"/>
        <w:jc w:val="left"/>
        <w:rPr/>
      </w:pPr>
      <w:r>
        <w:rPr>
          <w:rtl w:val="true"/>
        </w:rPr>
        <w:t>قال إبن جرير وفي هذه السنة ولي الموسم أبو حمزه الخارجي فأظهر التحكم والمخالفة لمروان وتبرأ منه فراسلهم عبد الواحد بن سليمان بن عبد الملك وهو يومئذ أمير مكه والمدينه والطائف وأليه أمر الحجيج في هذه السنة ثم صالحهم على الأمان إلى يوم النفر فوقفوا على حدة بين الناس بعرفات ثم تحيزوا عنهم فلما كان يوم النفر الأول تعجل عبد الواحد وترك مكه فدخلها الخارجي بغير قتال فقال بعض الشعراء في ذلك</w:t>
      </w:r>
      <w:r>
        <w:rPr>
          <w:rtl w:val="true"/>
        </w:rPr>
        <w:t xml:space="preserve"> </w:t>
      </w:r>
    </w:p>
    <w:p>
      <w:pPr>
        <w:pStyle w:val="Normal"/>
        <w:bidi w:val="1"/>
        <w:ind w:left="0" w:right="0" w:hanging="0"/>
        <w:jc w:val="left"/>
        <w:rPr/>
      </w:pPr>
      <w:r>
        <w:rPr>
          <w:rtl w:val="true"/>
        </w:rPr>
        <w:t xml:space="preserve">زار الحجيج عصابة قد خالفوا </w:t>
      </w:r>
      <w:r>
        <w:rPr>
          <w:rtl w:val="true"/>
        </w:rPr>
        <w:t xml:space="preserve">* </w:t>
      </w:r>
      <w:r>
        <w:rPr>
          <w:rtl w:val="true"/>
        </w:rPr>
        <w:t>دين الاله ففر عبد الواحد</w:t>
      </w:r>
    </w:p>
    <w:p>
      <w:pPr>
        <w:pStyle w:val="Normal"/>
        <w:bidi w:val="1"/>
        <w:ind w:left="0" w:right="0" w:hanging="0"/>
        <w:jc w:val="left"/>
        <w:rPr/>
      </w:pPr>
      <w:r>
        <w:rPr>
          <w:rtl w:val="true"/>
        </w:rPr>
        <w:t xml:space="preserve">ترك الحلائل والامارة هاربا </w:t>
      </w:r>
      <w:r>
        <w:rPr>
          <w:rtl w:val="true"/>
        </w:rPr>
        <w:t xml:space="preserve">* </w:t>
      </w:r>
      <w:r>
        <w:rPr>
          <w:rtl w:val="true"/>
        </w:rPr>
        <w:t>ومضى يخبط كالبعير الشارد</w:t>
      </w:r>
    </w:p>
    <w:p>
      <w:pPr>
        <w:pStyle w:val="Normal"/>
        <w:bidi w:val="1"/>
        <w:ind w:left="0" w:right="0" w:hanging="0"/>
        <w:jc w:val="left"/>
        <w:rPr/>
      </w:pPr>
      <w:r>
        <w:rPr>
          <w:rtl w:val="true"/>
        </w:rPr>
        <w:t xml:space="preserve">لو كان والده تنصل عرقه </w:t>
      </w:r>
      <w:r>
        <w:rPr>
          <w:rtl w:val="true"/>
        </w:rPr>
        <w:t xml:space="preserve">* </w:t>
      </w:r>
      <w:r>
        <w:rPr>
          <w:rtl w:val="true"/>
        </w:rPr>
        <w:t>لصفت موارده بعرق الوارد</w:t>
      </w:r>
      <w:r>
        <w:rPr>
          <w:rtl w:val="true"/>
        </w:rPr>
        <w:t xml:space="preserve"> </w:t>
      </w:r>
    </w:p>
    <w:p>
      <w:pPr>
        <w:pStyle w:val="Normal"/>
        <w:bidi w:val="1"/>
        <w:ind w:left="0" w:right="0" w:hanging="0"/>
        <w:jc w:val="left"/>
        <w:rPr/>
      </w:pPr>
      <w:r>
        <w:rPr>
          <w:rtl w:val="true"/>
        </w:rPr>
        <w:t>ولما رجع عبد الواحد إلى المدينه شرع في تجهيز السرايا إلى قتال الخارجي وبذل النفقات وزاد في أعطية الأجناد وسيرهم سريعا وكان أمير العراق يزيد بن هبيره وأمير خراسان نصر بن سيار وقد استحوذ على بعض بلاده أبو مسلم الخراساني ممن توفي فيها من الاعيان</w:t>
      </w:r>
      <w:r>
        <w:rPr>
          <w:rtl w:val="true"/>
        </w:rPr>
        <w:t xml:space="preserve"> </w:t>
      </w:r>
    </w:p>
    <w:p>
      <w:pPr>
        <w:pStyle w:val="Normal"/>
        <w:bidi w:val="1"/>
        <w:ind w:left="0" w:right="0" w:hanging="0"/>
        <w:jc w:val="left"/>
        <w:rPr/>
      </w:pPr>
      <w:r>
        <w:rPr>
          <w:rtl w:val="true"/>
        </w:rPr>
        <w:t>سالم أبو النضر وعلي بن زيد بن جدعان في قوله ويحيى بن أبي كثير وقد ذكرنا تراجمهم في التكميل ولله الحم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سنة ثلاثين ومائة</w:t>
      </w:r>
      <w:r>
        <w:rPr>
          <w:rtl w:val="true"/>
        </w:rPr>
        <w:t xml:space="preserve"> </w:t>
      </w:r>
    </w:p>
    <w:p>
      <w:pPr>
        <w:pStyle w:val="Normal"/>
        <w:bidi w:val="1"/>
        <w:ind w:left="0" w:right="0" w:hanging="0"/>
        <w:jc w:val="left"/>
        <w:rPr/>
      </w:pPr>
      <w:r>
        <w:rPr>
          <w:rtl w:val="true"/>
        </w:rPr>
        <w:t xml:space="preserve">@ </w:t>
      </w:r>
      <w:r>
        <w:rPr>
          <w:rtl w:val="true"/>
        </w:rPr>
        <w:t>في يوم الخميس لتسع خلون من جمادي الأول منها دخل أبو مسلم الخرساني مرو ونزل دار الإمارة بها وانتزعها من يد نصر بن سيار وذلك بمساعدة على بن الكرماني وهرب نصر بن سيار في شرذمة قليله من الناس نحو من ثلاثة آلاف ومعه امرأته المرزبانة حتى لحق سرخس وترك امرأته وراءه ونجا بنفسه واستفحل أمر أبي مسلم جدا والتفت عليه العساك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قتل شيبان بن سلمة لحرورى</w:t>
      </w:r>
      <w:r>
        <w:rPr>
          <w:rtl w:val="true"/>
        </w:rPr>
        <w:t xml:space="preserve"> </w:t>
      </w:r>
    </w:p>
    <w:p>
      <w:pPr>
        <w:pStyle w:val="Normal"/>
        <w:bidi w:val="1"/>
        <w:ind w:left="0" w:right="0" w:hanging="0"/>
        <w:jc w:val="left"/>
        <w:rPr/>
      </w:pPr>
      <w:r>
        <w:rPr>
          <w:rtl w:val="true"/>
        </w:rPr>
        <w:t xml:space="preserve">@ </w:t>
      </w:r>
      <w:r>
        <w:rPr>
          <w:rtl w:val="true"/>
        </w:rPr>
        <w:t>ولما هرب نصر بن سيار بقي شيبان وكان ممالئا له على أبي مسلم فبعث إليه أبو مسلم رسلا فحبسهم فأرسل أبو مسلم إلى بسام بن إبراهيم مولى بني ليث يأمره أن يركب إلى شيبان فيقاتله فسار إليه فاقتتلا فهزمه بسام واتبع أصحابه يقتلهم ويأسرهم ثم قتل أبو مسلم عليا وعثمان ابني الكرماني ثم وجه أبو مسلم أبا داود إلى بلخ فأخذها من زياد بن عبد الرحمن القشيري وأخذ منهم أموالا جزيلة ثم إن أبا مسلم اتفق مع أبي داود على قتل عثمان بن الكرماني في يوم كذا وفي ذلك اليوم بعينه يقتل أبو مسلم علي بن جديع الكرماني فوقع ذلك كذلك</w:t>
      </w:r>
      <w:r>
        <w:rPr>
          <w:rtl w:val="true"/>
        </w:rPr>
        <w:t xml:space="preserve">. </w:t>
      </w:r>
    </w:p>
    <w:p>
      <w:pPr>
        <w:pStyle w:val="Normal"/>
        <w:bidi w:val="1"/>
        <w:ind w:left="0" w:right="0" w:hanging="0"/>
        <w:jc w:val="left"/>
        <w:rPr/>
      </w:pPr>
      <w:r>
        <w:rPr>
          <w:rtl w:val="true"/>
        </w:rPr>
        <w:t>وفي هذه السنة وجه أبو مسلم قحطبه بن شبيب إلى نيسابور لقتال نصر بن سيار ومع قحطبه جماعة من كبار الأمراء خالد بن برمك فالتقوا مع تميم بن نصر بن سيار وقد وجهه أبوه لقتالهم بطوس فقتل قحطبه من أصحاب نصر نحوا من سبعة عشر الفا في المعركة وقد كان أبو مسلم بعث إلى قحطبة مددا نحو عشرة آلاف فارس عليهم علي بن معقل فاقتتلوا فقتلوا من أصحاب نصر خلقا كثيرا وقتلوا تميم بن نصر وغنموا أموالا جزيلة جدا ثم إن يزيد بن عمر بن هبيره نائب مروان على العراق بعث بسرية مددا لنصر بن سيار فالتقى معهم قحطبة في مستهل ذي الحجة وذلك يوم الجمعة فاقتتلوا قتالا شديدا فانهزم جند بني أمية وقتل من أهل الشام وغيرهم عشرة آلاف منهم نباته بن حنظلة عامل جرجان فبعث قحطبة برأسه إلى أبي مسلم</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كر دخول أبي حمزه الخارجي المدينة النبوية واستلائه عليها</w:t>
      </w:r>
      <w:r>
        <w:rPr>
          <w:rtl w:val="true"/>
        </w:rPr>
        <w:t xml:space="preserve"> </w:t>
      </w:r>
    </w:p>
    <w:p>
      <w:pPr>
        <w:pStyle w:val="Normal"/>
        <w:bidi w:val="1"/>
        <w:ind w:left="0" w:right="0" w:hanging="0"/>
        <w:jc w:val="left"/>
        <w:rPr/>
      </w:pPr>
      <w:r>
        <w:rPr>
          <w:rtl w:val="true"/>
        </w:rPr>
        <w:t xml:space="preserve">@ </w:t>
      </w:r>
      <w:r>
        <w:rPr>
          <w:rtl w:val="true"/>
        </w:rPr>
        <w:t>قال إبن جرير وفي هذه السنة كانت وقعة بقديد بين أبي حمزة الخارجي الذي كان عام أول في أيام الموسم فقتل من أهل المدينة من قريش خلقا كثيرا ثم دخل المدينة وهرب نائبها عبد الواحد إبن سليمان فقتل الخارجي من أهلها خلقا وذلك لتسع عشرة ليلة خلت من صفر من هذه السنة ثم خطب على منبر رسول الله صلى الله عليه وسلم فوبخ أهل المدينة فقال يا أهل المدينة إني مررت بكم أيام الأحول يعني هشام بن عبد الملك وقد أصابتكم عاهة في ثماركم فكتبتم إليه تسألونه أن يضع الخرص عنكم فوضعه فزاد غنيكم غنا وزاد فقيركم فقرا فكتبتم إليه جزاك الله خيرا فلا جزاه الله خيرا في كلام طويل فأقام عندهم ثلاثة أشهر بقية صفر وشهري ربيع وبعض جمادي الأول فيما قال الواقدي وغيره وقد روى المدائني أن أبا حمزة رقى يوما منبر رسول الله صلى الله عليه وسلم ثم قال تعلمون يا أهل المدينة أنا لم نخرج من بلادنا بطرا ولا أشرا ولا لدولة نريد أن نخوض فيها النار وانما اخرجنا من ديارنا أنا رأينا مصابيح الحق طمست وضعف القائل بالحق وقتل القائم بالقسط فلما رأينا ذلك ضاقت علينا الأرض بما رحبت وسمعنا داعيا يدعو إلى طاعة الرحمن وحكم القرآن فأجبنا داعي الله ومن لا يجب داعي الله فليس بمعجز في الأرض أقبلنا من قبائل شتى النفر منا على بعير واحد عليه زادهم وأنفسهم يتعاورون لحافا واحدا قليلون مستضعفون في الارض فآونا الله وأيدنا بنصره فأصبحنا والله بنعمة الله إخوانا ثم لقينا رجالكم بقديد فدعوناهم إلى طاعة الرحمن وحكم القرآن ودعونا إلى طاعة الشيطان وحكم بني مروان فشتان لعمر الله بين الغي والرشد ثم أقبلوا نحونا يهرعون قد ضرب الشيطان فيهم بجرانه وغلت بدمائهم مراجله وصدق عليهم ظنه فاتبعوه وأقبل أنصار الله عصائب وكتائب بكل منهد ذي رونق فدارت رحانا واستدارت رحاهم بضرب يرتاب منه المبطلون وانتم يا أهل المدينة إن تنصروا مروان يسحتكم الله بعذاب من عنده أوبأيدنا ويشف صدور قوم مؤمنون ياأهل المدينة أولكم خير أول وآخركم شر آخر ياأهل المدينة الناس منا ونحن منهم إلا مشركا عابد وثن أو كافرا أهل كتاب أو إماما جائرا يا أهل المدينة من زعم أن الله لايكلف نفسا فوق طاقتها أويسأهلها مالم يؤتها فهو لله عدو وأنا له حرب يا أهل المدينة أخبروني عن ثمانية أسهم فرضها الله في كتابه على القوي والضعيف فجاء تاسع ليس له منها ولا سهم واحد فأخذها لنفسه مكابرا محاربا لربه يا أهل المدينة بلغني أنكم تنقضون أصحابي قلتم شباب أحداث وأعراب جفاة أجلاف ويحكم فهل كان أصحاب رسول الله صلى الله عليه وسلم إلا شبابا أحداثا شبابا والله مكتهلون في شبابهم غضة عن الشر أعينهم ثقيلة عن السعي في الباطل أقدامهم قد باعوا لله أنفسا تموت بأنفس لا تموت قد خالطوا كلالهم بكلالمهم وقيام ليلهم بصيام نهارهم منحية أصلابهم على أجزاء القرآن كلما مروا بآية خوف شهقوا خوفا من النار واذا مروا بآية شوق شهقوا شوقا إلى الجنة فلما نظروا إلى السيوف قد أنتضيت وإلى الرماح قد شرعت وإلى السهام قد فوقت وارعدت الكتيبة بصواعق الموت استخفوا والله وعيد الكتيبة لوعيد الله في القرآن ولم يستخفوا وعيد الله لوعيد الكتيبة فطوبى لهم وحسن مآب فكم من عين في مناقير الطير طال ما فاضت في جوف الليل من خشية الله وطال ما بكت خالية من خوف الله وكم من يد زالت عن مفصلها طال ما ضربت في سبيل الله وجاهدت أعداء الله وطال ما اعتمد بها صاحبها قي طاعة الله أقول قولي هذا وأستغفر الله من تقصيري وما توفيقي إلابالله</w:t>
      </w:r>
      <w:r>
        <w:rPr>
          <w:rtl w:val="true"/>
        </w:rPr>
        <w:t xml:space="preserve"> </w:t>
      </w:r>
    </w:p>
    <w:p>
      <w:pPr>
        <w:pStyle w:val="Normal"/>
        <w:bidi w:val="1"/>
        <w:ind w:left="0" w:right="0" w:hanging="0"/>
        <w:jc w:val="left"/>
        <w:rPr/>
      </w:pPr>
      <w:r>
        <w:rPr>
          <w:rtl w:val="true"/>
        </w:rPr>
        <w:t>ثم روى المدائني عن العباس عن هارون عن جده قال كان أبو حمزة الخارجي قد أحسن السيرة في أهل المدينة فمالوا إليه حتى سمعوه يقول برح الخفا أين عن بابك نذهب ثم قال من زنا فهو كافر ومن سرق فهو كافر فعند ذلك أبغضوه ورجعوا عن محبته وأقام بالمدينة حتى بعث مروان الحمار عبد الملك بن محمد بن عطية أحد بني سعد في خيل أهل الشام أربعة آلاف قد انتخبها مروان من جيشه وأعطى كل رجل منهم مائة دينار وفرسا عربية وبغلا لثقله وأمره أن يقاتله ولا يرجع عنه ولو لم يلحقه إلا باليمن فليتبعه اليها وليقاتل نائب صنعاء عبدالله بن يحيى فسار إبن عطية حتى بلغ وادى القرى فتلقاه أبو حمزة الخارجي قاصدا قتال مروان بالشام فاقتتلوا هنالك إلى الليل فقال له ويحك يا إبن عطية إن الله قد جعل الليل سكنا فأخر إلى غد فأبى عليه أن يقلع عن قتاله فما زال يقاتلهم حتى كسرهم فولوا ورجع فلهم إلى المدينة فنهض إليهم أهل المدينة فقتلوا منهم خلقا كثيرا ودخل إبن عطية المدينة وقد انهزم جيش ابي حمزة عنها فيقال إنه أقام بها شهرا ثم استخلف عليها ثم استخلف على مكة وسار إلى اليمن فخرج إليه عبدالله إبن يحيى نائب صنعاء فاقتتلا فقتله إبن عطية وبعث برأسه إلى مروان وجاء كتاب مروان إليه يأمره باقامة الحج للناس في هذه السنة ويستعجله في المسير إلى مكة فخرج من صنعاء في اثني عشر راكبا وترك جيشه بصنعاء ومعه خرج فيه أربعون ألف دينار فلما كان ببعض الطريق نزل منزلا إذ أقبل إليه أميران يقال لهما ابنا جمانه من سادات تلك الناحية فقالوا ويحكم أنتم لصوص فقال أنا إبن عطية وهذا كتاب امير المؤمنين إلى بأمره الحج فنحن نعجل السير لندرك الموسم فقالوا هذا باطل ثم حملوا عليهم فقتلوا إبن عطية وأصحابه ولم يفلت منهم إلا رجل واحد واخذوا ما معهم من المال</w:t>
      </w:r>
      <w:r>
        <w:rPr>
          <w:rtl w:val="true"/>
        </w:rPr>
        <w:t xml:space="preserve"> </w:t>
      </w:r>
      <w:r>
        <w:rPr>
          <w:rtl w:val="true"/>
        </w:rPr>
        <w:t xml:space="preserve">. </w:t>
      </w:r>
    </w:p>
    <w:p>
      <w:pPr>
        <w:pStyle w:val="Normal"/>
        <w:bidi w:val="1"/>
        <w:ind w:left="0" w:right="0" w:hanging="0"/>
        <w:jc w:val="left"/>
        <w:rPr/>
      </w:pPr>
      <w:r>
        <w:rPr>
          <w:rtl w:val="true"/>
        </w:rPr>
        <w:t>قال أبو معشر وحج بالناس في هذه السنة محمد بن عبد الملك بن مروان وقد جعلت إليه إمرة المدينة ومكة والطائف ونائب العراق إبن هبيرة وإمرة خراسان إلى نصر بن سيار غير أن أبا مسلم قد استحوذ على مدن وقرى كثيرة من خراسان وقد أرسل نصر إلى إبن هبيره يستمده بعشرة الآف قبل أن لايكفيه مائة الف وكتب أيضا إلى مروان يستمده فكتب مروان إلى إبن هبيرة يمده بما أراد</w:t>
      </w:r>
      <w:r>
        <w:rPr>
          <w:rtl w:val="true"/>
        </w:rPr>
        <w:t xml:space="preserve"> </w:t>
      </w:r>
      <w:r>
        <w:rPr>
          <w:rtl w:val="true"/>
        </w:rPr>
        <w:t xml:space="preserve">. </w:t>
      </w:r>
    </w:p>
    <w:p>
      <w:pPr>
        <w:pStyle w:val="Normal"/>
        <w:bidi w:val="1"/>
        <w:ind w:left="0" w:right="0" w:hanging="0"/>
        <w:jc w:val="left"/>
        <w:rPr/>
      </w:pPr>
      <w:r>
        <w:rPr>
          <w:rtl w:val="true"/>
        </w:rPr>
        <w:t>وممن توفي فيها من الأعيان شعيب بن الحبحاب وعبد العزيز بن صهيب وعبد العزيز بن رفيع وكعب بن علقمة ومحمد بن المكندر والله سبحانه أعلم</w:t>
      </w:r>
      <w:r>
        <w:rPr>
          <w:rtl w:val="true"/>
        </w:rPr>
        <w:t xml:space="preserve"> </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وثلاثين ومائة</w:t>
      </w:r>
      <w:r>
        <w:rPr>
          <w:rtl w:val="true"/>
        </w:rPr>
        <w:t xml:space="preserve"> </w:t>
      </w:r>
    </w:p>
    <w:p>
      <w:pPr>
        <w:pStyle w:val="Normal"/>
        <w:bidi w:val="1"/>
        <w:ind w:left="0" w:right="0" w:hanging="0"/>
        <w:jc w:val="left"/>
        <w:rPr/>
      </w:pPr>
      <w:r>
        <w:rPr>
          <w:rtl w:val="true"/>
        </w:rPr>
        <w:t xml:space="preserve">@ </w:t>
      </w:r>
      <w:r>
        <w:rPr>
          <w:rtl w:val="true"/>
        </w:rPr>
        <w:t>في المحرم منها وجه قحطبه بن شبيب ولده الحسن إلى قوميس لقتال نصر بن سيار واردفه بالأمداد فحامر بعضهم إلى نصر ارتحل نصر فنزل الري فأقام بها يومين ثم مرض فسار منها إلى همدان فلما كان بساوه قريبا من همدان توفي لمضي ثنتي عشرة ليلة خلت من ربيع الاول من هذه السنة عن خمس وثمانين سنة فلما مات نصر تمكن أبو مسلم وأصحابه من بلاد خراسان وقويت شوكتهم جدا وسار قحطبة من جرجان وقدم أمامه زياد بن زرارة القشيرى وكان قد ندم على اتبا ع أبي مسلم فترك الجيش وأخذ جماعة معه وسلك طريق أصبهان ليأتي إبن ضبار فبعث قحطبه وراءه جيشا فقتلوا عامة أصحابه وأقبل قحطبة وراءه فقدم قومس وقد افتتحها ابنه الحسن فأقام بها وبعث ابنه بين يديه إلى الري ثم ساق وراءه فوجده قد افتتحها فأقام بها وكتب إلى ابي مسلم بذلك وارتحل أبو مسلم من مرو فنزل نيسابور واستفحل أمره وبعث قحطبة بعد دخوله الري ابنه الحسن بين يديه إلى همدان فلما اقترب منها خرج منها مالك بن أدهم وجماعة من أجناد الشام وخرسان فنزلوا نهاوند فافتتح الحسن همدان ثم ساروراءهم إلى نهاوند وبعث إليه أبوه بالأمداد فحاصرهم حتى افتتحها</w:t>
      </w:r>
      <w:r>
        <w:rPr>
          <w:rtl w:val="true"/>
        </w:rPr>
        <w:t xml:space="preserve">. </w:t>
      </w:r>
    </w:p>
    <w:p>
      <w:pPr>
        <w:pStyle w:val="Normal"/>
        <w:bidi w:val="1"/>
        <w:ind w:left="0" w:right="0" w:hanging="0"/>
        <w:jc w:val="left"/>
        <w:rPr/>
      </w:pPr>
      <w:r>
        <w:rPr>
          <w:rtl w:val="true"/>
        </w:rPr>
        <w:t>وفي هذه السنة مات عامر بن ضباره وكان سبب ذلك أن إبن هبيره كتب إليه أن يسير إلى قحطبة وأمده بالعساكر فسار إبن ضباره حتى التقى مع قحطبة في عشرين ألفا فلما تواجه الفريقان رفع قحطبة وأصحابه المصاحف ونادى المنادي يا أهل الشام إنا ندعوكم إلى ما في هذا المصحف فشتموا المنادي وشتموا قحطبة فأمر قحطبة أصحابه أن يحملوا عليهم فلم يكن بينهم كبير قتال حتى انهزم أصحاب إبن ضباره وأتبعهم أصحاب قحطبه فقتلوا منهم خلقا كثيرا وقتلوا إبن ضباره في العسكر لشجاعته فانه لم يولي وأخذوا من عسكرهم ما لا يحد ولا يوصف</w:t>
      </w:r>
      <w:r>
        <w:rPr>
          <w:rtl w:val="true"/>
        </w:rPr>
        <w:t xml:space="preserve"> </w:t>
      </w:r>
      <w:r>
        <w:rPr>
          <w:rtl w:val="true"/>
        </w:rPr>
        <w:t xml:space="preserve">. </w:t>
      </w:r>
    </w:p>
    <w:p>
      <w:pPr>
        <w:pStyle w:val="Normal"/>
        <w:bidi w:val="1"/>
        <w:ind w:left="0" w:right="0" w:hanging="0"/>
        <w:jc w:val="left"/>
        <w:rPr/>
      </w:pPr>
      <w:r>
        <w:rPr>
          <w:rtl w:val="true"/>
        </w:rPr>
        <w:t>وفيها حاصر قحطبه نهاوند حصارا شديدا حتى سأله أهل الشام الذين بها أن يمهل أهلها حتى يفتحوا له الباب ففتحوا له الباب وأخذوا لهم منه أمانا فقال لهم من بها من أهل خراسان مافعلتم فقالوا أخذنا لنا ولكم أمانا فخرجوا ظانين أنهم في أمان فقال قحطبة للأمراء الذين معه كل من حصل عنده أسير من الخراسانين فليضرب عنقه وليأتنا برأسه ففعلوا ذلك ولم يبق ممن كان هرب من أبي مسلم أحد واطلق الشاميين وأوفى لهم عهدهم واخذ عليهم الميثاق أن لا يمالئوا عليه عدوا ثم بعث قحطبة أبا عون إلى شهر زور عن أمر أبي مسلم في ثلاثين ألفا فافتتحها وقتل نائبها عثمان بن سفيان وقيل لم يقتل بل تحول إلى الموصل والجزيرة وبعث إلى قحطبة بذلك ولما بلغ مروان خبر قحطبة وأبي مسلم وما وقع من أمرهما تحول مروان من حران فنزل بمكان يقال له الزاب الأكبر</w:t>
      </w:r>
      <w:r>
        <w:rPr>
          <w:rtl w:val="true"/>
        </w:rPr>
        <w:t xml:space="preserve"> </w:t>
      </w:r>
      <w:r>
        <w:rPr>
          <w:rtl w:val="true"/>
        </w:rPr>
        <w:t xml:space="preserve">. </w:t>
      </w:r>
    </w:p>
    <w:p>
      <w:pPr>
        <w:pStyle w:val="Normal"/>
        <w:bidi w:val="1"/>
        <w:ind w:left="0" w:right="0" w:hanging="0"/>
        <w:jc w:val="left"/>
        <w:rPr/>
      </w:pPr>
      <w:r>
        <w:rPr>
          <w:rtl w:val="true"/>
        </w:rPr>
        <w:t>وفيها قصد قحطبة في جيش كثيف نائب العراق يزيد بن عمر بن هبيره فلما إقترب منه تقهقر إبن هبيره إلى ورائه وما زال يتقهقر إلى أن جاوز الفرات وجاء قحطبه فجازها وراءه وكان من أمرهما ما سنذكره في السنة الآتية إن شاء الله تعالى</w:t>
      </w:r>
      <w:r>
        <w:rPr>
          <w:rtl w:val="true"/>
        </w:rPr>
        <w:t xml:space="preserve"> </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نتين وثلاثين ومائة</w:t>
      </w:r>
      <w:r>
        <w:rPr>
          <w:rtl w:val="true"/>
        </w:rPr>
        <w:t xml:space="preserve"> </w:t>
      </w:r>
    </w:p>
    <w:p>
      <w:pPr>
        <w:pStyle w:val="Normal"/>
        <w:bidi w:val="1"/>
        <w:ind w:left="0" w:right="0" w:hanging="0"/>
        <w:jc w:val="left"/>
        <w:rPr/>
      </w:pPr>
      <w:r>
        <w:rPr>
          <w:rtl w:val="true"/>
        </w:rPr>
        <w:t xml:space="preserve">@ </w:t>
      </w:r>
      <w:r>
        <w:rPr>
          <w:rtl w:val="true"/>
        </w:rPr>
        <w:t>في المحرم منها جاز قحطبة بن شبيب الفرات ومعه الجنود والفرسان وابن هبيره مخيم على فم الفرات مما يلي الفلوجة في خلق كثير وجم غفير وقد أمد مروان بجنودكثيرة وانضاف إليه كل من انهزم من جيش إبن ضباره ثم إن قحطبة عدل إلى الكوفة ليأخذها فأتبعه إبن هبيره فلما كانت ليلة الأربعاء لثمان مضين من المحرم اقتتلوا قتالا شديدا وكثر القتل في الفريقين ثم ولي أهل الشام منهزمين واتبعهم أهل خراسان وفقد قحطبة من الناس فأخبرهم رجل أنه قتل وأوصى أن يكون أمير الناس من بعده ولده الحسن ولم يكن الحسن حاضرا ثم ولى أهل أمير الناس من بعده ولده الحسن ولم يكن الحسن حاضرا فبايعوا حميد بن قحطبة لأخيه الحسن وذهب البريد إلى الحسن ليحضر وقتل في هذه الليلة جماعة من الأمراء والذي قتل قحطبة معن بن زائده ويحيى بن حصين وقيل بل قتله رجل ممن كان معه آخذا بثائر بني نصر بن سيار فالله أعلم ووجد قحطبة في القتلى فدفن هنالك وجاء الحسن بن قحطبة فسار نحوالكوفة وقد خرج بها محمد بن خال بن عبدالله القسري ودعا إلى بني العباس وسود وكان خروجه ليلة عاشوارء لمحرم من هذه السنة وأخرج عاملها من جهة إبن هبيره وهو زياد بن صالح الحارثي وتحول محمد بن خالد إلى قصر الامارة فقصد حوثرة في عشرين ألفا من جهة بن هبيره فلما اقترب من الكوفة أصحاب حوثرة يذهبون إلى محمد بن خالد فيبايعونه لبني العباس فلما رأى حوثرة ذلك ارتحل إلى واسط ويقال بل دخل الحسن بن قحطبة الكوفة وكان قحطبة قد جعل في وصيته أن تكون وزارة الخلافة إلى أبي سلمه حفص بن سليمان مولى السبيع الكوفي الخلال وهو بالكوفة فلما قدموا عليه أشار إلى أن يذهب الحسن بن قحطبة في جماعة من الأمراء إلى قتال إبن هبيره بواسط وأن يذهب أخوه إلى المدائن وبعث البعوث إلى كل جانب يفتحونها وفتحواالبصرة افتتحها مسلم بن قتيبة لابن هبيره فلما قتل إبن هبيره جاء أبو مالك عبدالله بن أسيد الخزاعي فأخذ البصرة لأبي مسلم الخراساني</w:t>
      </w:r>
      <w:r>
        <w:rPr>
          <w:rtl w:val="true"/>
        </w:rPr>
        <w:t xml:space="preserve"> </w:t>
      </w:r>
      <w:r>
        <w:rPr>
          <w:rtl w:val="true"/>
        </w:rPr>
        <w:t xml:space="preserve">. </w:t>
      </w:r>
    </w:p>
    <w:p>
      <w:pPr>
        <w:pStyle w:val="Normal"/>
        <w:bidi w:val="1"/>
        <w:ind w:left="0" w:right="0" w:hanging="0"/>
        <w:jc w:val="left"/>
        <w:rPr/>
      </w:pPr>
      <w:r>
        <w:rPr>
          <w:rtl w:val="true"/>
        </w:rPr>
        <w:t>وفي هذه السنة ليله الجمعه لثلاث عشرة حلت من ربيع الآخر أخذت البيعة لابي العباس السفاح وهو عبدالله بن محمد بن علي بن عبدالله بن عباس بن عبد المطلب قاله أبو معشر وهشام الكلبي وقال الواقدي في جمادي الاولى من هذه السنة فالله أعلم</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كر مقتل إبراهيم بن محمد الإمام</w:t>
      </w:r>
      <w:r>
        <w:rPr>
          <w:rtl w:val="true"/>
        </w:rPr>
        <w:t xml:space="preserve"> </w:t>
      </w:r>
    </w:p>
    <w:p>
      <w:pPr>
        <w:pStyle w:val="Normal"/>
        <w:bidi w:val="1"/>
        <w:ind w:left="0" w:right="0" w:hanging="0"/>
        <w:jc w:val="left"/>
        <w:rPr/>
      </w:pPr>
      <w:r>
        <w:rPr>
          <w:rtl w:val="true"/>
        </w:rPr>
        <w:t xml:space="preserve">@ </w:t>
      </w:r>
      <w:r>
        <w:rPr>
          <w:rtl w:val="true"/>
        </w:rPr>
        <w:t>قد ذكرنا في سنة تسع وعشرين ومائة أن مروان طلع على كتاب من إبراهيم الإمام إلى ابي مسلم الخرساني يأمر فيه بأن لايبقى أحدا بأرض خراسان ممن يتكلم بالعربية إلا أباده فلما وقف مروان على ذلك سأل عن إبراهيم فقيل له هو في بالبلقاء فكتب إلى نائب دمشق أن يحضر فبعث نائب دمشق بريدا ومعه وصفته ونعته فذهب الرسول فوجد أخاه أبا العباس السفاح فاعتقد أنه هو فاخذه فقيل له إنه ليس به إنما أخوه فدل على إبراهيم فأخذه وذهب معه بأم ولد كان يحبها وأوصى إلى أهله أن يكون الخليفة من بعده أخوه أبو العباس وأمرهم بالمسير إلى الكوفة فارتحلوا من يومهم اليها منهم أعمامه الستة وهم عبدالله وداود وعيسى وصالح واسماعيل وعبد الصمد بنوا على وأخواة وأبو العباس السفاح ومحمد بنا محمد بن علي وأبناه محمد وعبد الوهاب ابنا ابراهيم الإمام الممسوك وخلق سواهم فلما دخلوا الكوفة أنزلهم أبو سلمة الخلال دار الوليد بن سعد مولى يني هاشم وكتم أمرهم نحوا من اربعين ليلة من القواد والأمراء ثم ارتحل بهم إلى موضع آخر ثم لم يزل ينقلهم من مكان إلى مكان حتى فتحت البلاد ثم بويع للسفاح أما إبراهيم بن محمد الإمام فانه سير به إلى أمير المؤمنين في ذلك الزمان مروان إبن محمد وهو بحران فحبسه وما زال في السجن إلى هذه السنة فمات في صفر منها في السجن عن ثمان واربعين سنة وقيل إنه غم بمرققة وضعت على وجهه حتى مات عن إحدى وخمسين سنة وصلى عليه رجل يقال له بهلول بن صفوان وقيل إنه هدم عليه بيت حتى مات وقيل بل سقي لبنا مسموما فمات وقيل إبراهيم الإمام شهد الموسم عام إحدى وثلاثين واشتهر أمره هنالك لأنه وقف في أبهة عظيمة ونجائب كثيرة وحرمة وافرة فأنهى أمره إلى مروان وقيل له أن أبا مسلم يدعو الناس إلى هذا ويسمونه الخليفة فبعث إليه في المحرم من سنة ثنتين وثلاثين وقتله في صفر من هذه السنة وهذا اصح مما تقدم وقيل إنما أخذه من الكوفة لا من حميمة البلقاء والله أعلم</w:t>
      </w:r>
      <w:r>
        <w:rPr>
          <w:rtl w:val="true"/>
        </w:rPr>
        <w:t xml:space="preserve"> </w:t>
      </w:r>
    </w:p>
    <w:p>
      <w:pPr>
        <w:pStyle w:val="Normal"/>
        <w:bidi w:val="1"/>
        <w:ind w:left="0" w:right="0" w:hanging="0"/>
        <w:jc w:val="left"/>
        <w:rPr/>
      </w:pPr>
      <w:r>
        <w:rPr>
          <w:rtl w:val="true"/>
        </w:rPr>
        <w:t>وقد كان ابراهيم هذا كريما وجوادا له فضائل وفواضل وروى الحديث عن ابيه عن جده وأبي هاشم عبدالله بن محمد بن الحنيفة وعنه أخواه عبدالله السفاح وأبو جعفر عبدالله المنصور وأبو سلمه عبدالرحمن بن مسلم الخراساني ومالك بن هاشم ومن كلامه الحسن الكامل المروءة من أحرز دينه ووصل رحمه واجتنب ما يلام عليه</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لافة ابي العباس السفاح</w:t>
      </w:r>
      <w:r>
        <w:rPr>
          <w:rtl w:val="true"/>
        </w:rPr>
        <w:t xml:space="preserve"> </w:t>
      </w:r>
    </w:p>
    <w:p>
      <w:pPr>
        <w:pStyle w:val="Normal"/>
        <w:bidi w:val="1"/>
        <w:ind w:left="0" w:right="0" w:hanging="0"/>
        <w:jc w:val="left"/>
        <w:rPr/>
      </w:pPr>
      <w:r>
        <w:rPr>
          <w:rtl w:val="true"/>
        </w:rPr>
        <w:t xml:space="preserve">@ </w:t>
      </w:r>
      <w:r>
        <w:rPr>
          <w:rtl w:val="true"/>
        </w:rPr>
        <w:t>لما بلغ أهل الكوفة مقتل ابراهيم بن محمد أراد أبو سلمة الخلال أن يحول الخلافة إلى آل علي إبن ابي طالب فغلبه بقية النقباء والأمراء وأحضروا أبا العباس السفاح وسلموا عليه بالخلافة وذلك بالكوفة وكان عمره إذ ذاك ستا وعشرين سنة وكان أول من سلم عليه بالخلافة أبو سلمة الخلال وذلك ليلة الجمعة لثلاث عشرة ليلة خلت من ربيع الآخر من هذه السنة فلما كان وقت صلاة الجمعة خرج السفاح على برذون أبلق والجنود ملبسه معه حتى دخل دار الإمارة ثم خرج إلى المسجد الجامع وصل بالناس ثم صعد المنبر وبايعه الناس وهو على المنبر في أعلاه وعمه داود إبن علي واقف دونه بثلاث درج وتكلم السفاح وكان أول ما نطق به أن قال الحمد لله الذي اصطفى الاسلام لنفسه دينا وكرمه وشرفه وعظمه واختاره لنا وأيده بنا وجعلنا أهله وكهفه والقوام به والذابين عنه والناصرين له وألزمنا كلمة التقوى وجعلنا أحق بها وأهلها خصنا برحم رسول الله صلى الله عليه وسلم وقرابته ووضعنا بالإسلام وأهله في الموضع الرفيع وأنزل بذلك على أهل الإسلام كتابا يتلى عليهم</w:t>
      </w:r>
      <w:r>
        <w:rPr>
          <w:rtl w:val="true"/>
        </w:rPr>
        <w:t xml:space="preserve"> </w:t>
      </w:r>
    </w:p>
    <w:p>
      <w:pPr>
        <w:pStyle w:val="Normal"/>
        <w:bidi w:val="1"/>
        <w:ind w:left="0" w:right="0" w:hanging="0"/>
        <w:jc w:val="left"/>
        <w:rPr/>
      </w:pPr>
      <w:r>
        <w:rPr>
          <w:rtl w:val="true"/>
        </w:rPr>
        <w:t>فقال تعالى إنما يرد الله ليذهب عنكم الرجس أهل البيت ويطهركم تطهيرا وقال قل لا أسألكم عليه أجرا إلا المودة في القربى وقال وأنذر عشيرتك الأقربين وقال ما أفاء الله على رسوله من أهل القرى فلله وللرسول ولذي القربى واليتامى والمساكين الاية فأعلمهم عز وجل فضلنا واوجب عليهم حقا ومودتنا وأجزل من الفيء والغنيمة نصيبنا تكرمة لنا وتفضله علينا والله ذو الفضل العظيم وزعمت السبابية الضلال أن غيرنا أحق بالرياسة والسياسة والخلافة منا فشاهت وجوههم أيها الناس بنا هدى الله الناس بعد ضلالتهم ونصرهم بعد جهالتهم وأنقذهم بعد هلكتهم وأظهر بنا الحق وأدحض بنا الباطل وأصلح بنا منهم ما كان فاسدا ورفع بنا الخسيسة وأتم النقيصة وجمع الفرقة حتى عاد الناس بعد العداوة أهل تعاطف وبر ومواساة في دنياهم وإخوانا على سرر متقابلبين في أخراهم فتح الله علينا ذلك منه ومنحة بمحمد صلى الله عليه وسلم فلما قبضه إليه قام بذلك الامر بعده أصحابه وأمرهم شورى بينهم فحورا مواريث الأمم فعدلوا فيها ووضعوها مواضعها وأعطوها أهلها وخرجوا خماصا منها ثم وثب بنو حرب ومروان فابتزوها لانفسهم وتداولوها فجاروا فيها واستأثروا بها وظلموا أهلها فأملى الله لهم حينا فلما آسفونا انتقمنا منهم فانتزع منهم ما بأيديهم بأيدينا ورد الله علينا حقنا وتدارك بنا امتنا وتولى أمرنا والقيام بنصرنا ليمن بنا على الذين استضعفوا في الأرض وختم بنا كما افتتح بنا واني لأرجو أن لا يأتيكم الجور من حيث جاءكم الخير ولا الفساد من حيث جاءكم الصلاح وما توفيقنا أهل البيت الا بالله يا أهل الكوفة انتم محل محبتنا ومنزل مودتنا وانتم أسعد الناس بنا وأكرمهم علينا وقد زدتكم في اعطياتكم مائة درهم فاستعدوا فأنا السفاح الهائج والثائر المبير وكان به وعك فاشتد عليه حتى جلس على المنبر ونهض عمه داود فقال الحمد لله شكرا الذي أهلك عدونا وأصار الينا ميراثنا من بيتنا أيها الناس الآن انقشعت حنادس الظلمات وانكشف غطاؤها واشرقت ارضها وسماؤها فطلعت شمس الخلافة من مطلعها ورجع الحق إلى نصابه إلى أهل نبيكم أهل الرأفة والرحمة والعطف عليكم أيها الناس إنا والله ما خرجنا لهذا الامر لنكنز لجينا ولا عقيانا ولا لنحفر نهرا ولا لنبني قصرا ولا لنجمع ذهبا ولافضه وانما أخرجتنا لأتفه من إنتزاع حقنا والغضب لبني عمنا ولسوء سيرة بني أمية فيكم واستذلالهم لكم واستئثاركم بفيئكم وصدقاتكم فلكم علينا ذمة الله و ذمة رسوله وذمة العباس أن نحكم فيكم بما انزل الله ونعمل بكتاب الله ونسير في العامة والخاصة بسيرة رسول الله تبا تبا لبني أمية وبني مروان وآثروا العاجلة على آلاجلة والدار الفانيه على الدار الباقية فركبوا الآثام وظلموا الانام وارتكبوا المحارم وغشوا الجرائم وجاروا في سيرتهم في العباد وسنتهم في البلاد التي بها استلذوا تسربل الاوزار وتجبلب الآصار ومرحوا في اعنة المعاصي وركضوا في ميادين الغي جهلا منهم باستدراج الله وعميا عن أخذ الله وأمنا لمكر الله فأتاهم بأس الله بيانا وهم نائمون فأصبحوا أحاديث ومزقوا كل ممزق فبعدا للقوم الظالمين وأدان الله من مروان وقد غره بالله الغرور أرسل عدو الله في عنانه حتى عثر جواده في فضل حطامه أظن عدوالله أن لن يقدر عليه أحد فنادى حزبه وجمع جنده ورمى بكتائبه فوجد أمامه ووراءه وعن يمينه وعن شماله ومن فوقه ومن تحته من مكر الله وبأسه ونقمته ما أمات باطله ومحق ضلاله وأحل دائرة السوء به وأحاط به خطيئته ورد إلينا حقنا وآوانا أيها الناس إن أمير المؤمنين نصره الله نصرا عزيزا إنما عاد إلى المنبر بعد صلاة الجمعة لأنه كره أن يخلط بكلام الجمعة غيره وإنما قطعة عن استتمام الكلام شدة الوعك فادعو الله لأمير المؤمنين بالعافية فقد أبدلكم الله بمروان عدو الرحمن وخليفة الشيطان المتبع للسفلة الذين يفسدون في الأرض ولا يصلحون المتوكل على الله المقتدي بالأبرار الأخيار الذين أصلحوا الارض بعد فسادها بمعالم الهدى ومناهج التقى قال فعج الناس له بالدعاء ثم قال وإعلموا ياأهل الكوفة أنه لم يصعد منبركم هذا خليفه بعد رسول الله صلى الله عليه وسلم إلا أمير المؤمنين على بن أبي طالب وأمير المؤمنين هذا وأشار بيده إلى السفاح واعلموا أن هذا ألامر فينا ليس بخارج عنا حتى نسلمه إلى عيسى بن مريم عليه السلام والحمد لله رب العالمين على ما أبلانا وأولانا ثم نزل أبو العباس وداود حتى دخلا القصر ثم دخل الناس يبايعون إلى العصر ثم من بعد العصر إلى الليل</w:t>
      </w:r>
      <w:r>
        <w:rPr>
          <w:rtl w:val="true"/>
        </w:rPr>
        <w:t xml:space="preserve"> </w:t>
      </w:r>
      <w:r>
        <w:rPr>
          <w:rtl w:val="true"/>
        </w:rPr>
        <w:t xml:space="preserve">. </w:t>
      </w:r>
    </w:p>
    <w:p>
      <w:pPr>
        <w:pStyle w:val="Normal"/>
        <w:bidi w:val="1"/>
        <w:ind w:left="0" w:right="0" w:hanging="0"/>
        <w:jc w:val="left"/>
        <w:rPr/>
      </w:pPr>
      <w:r>
        <w:rPr>
          <w:rtl w:val="true"/>
        </w:rPr>
        <w:t>ثم إن أبا العباس خرج فعسكر بظاهر الكوفة واستخلف عليها عمه داود وبعث عمه عبد الله إبن علي إلى إبن عون بن أبي يزيد وبعث إبن اخيه عيسى بن موسى إلى الحسن بن قحطبة وهو يومئذ بواسط يحاصر إبن هبيرة وبعث يحيى بن جعفر بن تمام بن العباس إلى حميد بن قحطبة بالمدائن وبعث أبا اليقظان عثمان بن عروةبن محمد بن عمار بن ياسر إلى بسام بن إبراهيم بن بسام بالاهواز وبعث سلمة بن عمرو بن عثمان إلى مالك بن الطواف وأقام هو بالعسكر أشهرا ثم ارتحل فنزل المدينة الهاشمية في قصر الإمارة وقد تنكر لابي سلمة الخلال وذلك لما كان بلغه عنه من العدول بالخلافة عن إبن العباس إلى آل على بن ابي طالب والله سبحانه وتعالى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قتل مروان بن محمدبن مروان</w:t>
      </w:r>
      <w:r>
        <w:rPr>
          <w:rtl w:val="true"/>
        </w:rPr>
        <w:t xml:space="preserve"> </w:t>
      </w:r>
    </w:p>
    <w:p>
      <w:pPr>
        <w:pStyle w:val="Normal"/>
        <w:bidi w:val="1"/>
        <w:ind w:left="0" w:right="0" w:hanging="0"/>
        <w:jc w:val="left"/>
        <w:rPr/>
      </w:pPr>
      <w:r>
        <w:rPr>
          <w:rtl w:val="true"/>
        </w:rPr>
        <w:t xml:space="preserve">@ </w:t>
      </w:r>
      <w:r>
        <w:rPr>
          <w:rtl w:val="true"/>
        </w:rPr>
        <w:t>آخر خلفاء بني أمية وتحول الخلافةإلى بني العباس مأخوذة من قوله تعالى والله يؤتي ملكه من يشاء وقوله قل اللهم مالك الملك الاية وقد ذكرنا أن مروان لما بلغه خبر أبي مسلم وأتباعه وما جرى بأرض خراسان تحول من حران فنزل على نهر قريب من الموصل يقال له الزاب من أرض الجزيرة ثم أبلغه أن السفاح قد بويع له بالكوفة والتف عليه الجنود واجتمع له أمره شق عليه جدا وجمع جنوده فتقدم إليه أبو عون بن أبي يزيد في جيش كثيف وهو أحد أمراء السفاح فنازله على الزاب وجاءته الامداد من جهة السفاح ثم ندب السفاح الناس ممن يلي القتال من أهل بيته فانتدب له عبدالله بن علي فقال سر على بركة الله فسار في جنود كثيره فقدم على ابي عون فتحول له ابو عون عن سرادقه وخلاه له وما فيه وجعل عبدالله بن علي على شرطته حياش إبن حبيب الطائي ونصير بن المحتفز ووجه أبو العباس موسى بن كعب في ثلاثين رجلا على البريد إلى عبدالله بن علي يحثه على مناجزة مروان والمبادرة إلى قتاله ونزاله قبل أن تحدث أمور وتبرد نيران الحرب فتقدم عبدالله بن علي بجنوده حتى واجه جيش مروان ونهض مروان في جنوده وتصاف الفريقان في أول النهار ويقال إنه كان مع مروان يومئذ مائة الف وخمسون الفا ويقال مائة وعشرون الفا وكان عبدالله بن علي في عشرين ألفا فقال مروان لعبد العزيز بن عمر إبن عبد العزيز إن زالت الشمس يومئذ ولم يقاتلونا كنا نحن الذين ندفعها إلى عيسى بن مريم وإن قاتلونا قبل الزوال فانا لله وإنا إليه راجعون ثم أرسل مروان إلى عبد الله بن علي يسأله الموادعه فقال عبدالله كذب إبن زريق لا تزول الشمس حتى أوطئه الخيل إن شاء الله وكان ذلك يوم السبت لإحدى عشر ليلة خلت من جمادي الآخرة من هذه السنة فقال مروان قفوا لا تبتدئون بقتال وجعل ينظر إلى الشمس مخالفة الوليد بن معاوية بن مروان وهو ختن مروان على ابنته فحمل فغضب مروان فشتمه فقاتل أهل الميمنه فأنحاز أبو عون إلى عبدالله بن علي فقاتل موسى بن كعب لعبد الله بن علي فأمر الناس فنزلوا ونودي الأرض الأرض فنزلوا وأشرعوا الرماح وجثوا على الركب وقاتلوهم وجعل أهل الشام يتأخرون كأنما يدفعون وجعل عبدالله يمشي قدما وجعل يقول يارب حتى متى نقتل فيك ونادى يا أهل خراسان ياشارات إبراهيم الإمام يا محمد يامنصور واشتد القتال جدا بين الناس فلا تسمع إلا وقعا كالمرازب على النحاس فأرسل مروان إلى قضاعة يأمرهم بالنزول فقالوا قل لبني سليم فلينزلوا وأرسل إلى السكاسك أن احملوا فقالوا قل لبني عامر أن يحملوا فأرسل إلىالسكون أن أحملوا فقالوا قل إلى غطفان فليحملوا فقال لصاحب شرطته انزل فقال لا والله لا أجعل نفسي غرضا قال أما والله لأسوءنك قال وددت لو قدرت على ذلك</w:t>
      </w:r>
      <w:r>
        <w:rPr>
          <w:rtl w:val="true"/>
        </w:rPr>
        <w:t xml:space="preserve"> </w:t>
      </w:r>
    </w:p>
    <w:p>
      <w:pPr>
        <w:pStyle w:val="Normal"/>
        <w:bidi w:val="1"/>
        <w:ind w:left="0" w:right="0" w:hanging="0"/>
        <w:jc w:val="left"/>
        <w:rPr/>
      </w:pPr>
      <w:r>
        <w:rPr>
          <w:rtl w:val="true"/>
        </w:rPr>
        <w:t>ويقال أنه قال ذلك لابن هبيرة قالوا ثم انهزم أهل الشام واتبعتهم أهل خراسان في أدبارهم يقتلون وياسرون وكان من غرق من أهل الشام أكثر ممن قتل وكان في جملة من غرق إبراهيم بن الوليد بن عبد الملك المخلوع وقد أمر عبد الله بن علي بعقد الجسر واستخرج من غرق في الماء وجعل يتلو قوله تعالى وإذا فرقنا بكم البحر فأنجيناكم وأغرقنا آل فرعون وأنتم تنظرون وأقام عبدالله إبن علي في موضع المعركة سبعة أيام وقد قال رجل من ولد سعيد بن العاص في مروان وفراره يومئذ</w:t>
      </w:r>
      <w:r>
        <w:rPr>
          <w:rtl w:val="true"/>
        </w:rPr>
        <w:t xml:space="preserve"> </w:t>
      </w:r>
    </w:p>
    <w:p>
      <w:pPr>
        <w:pStyle w:val="Normal"/>
        <w:bidi w:val="1"/>
        <w:ind w:left="0" w:right="0" w:hanging="0"/>
        <w:jc w:val="left"/>
        <w:rPr/>
      </w:pPr>
      <w:r>
        <w:rPr>
          <w:rtl w:val="true"/>
        </w:rPr>
        <w:t xml:space="preserve">لج الفرار بمروان فقلت له </w:t>
      </w:r>
      <w:r>
        <w:rPr>
          <w:rtl w:val="true"/>
        </w:rPr>
        <w:t xml:space="preserve">* </w:t>
      </w:r>
      <w:r>
        <w:rPr>
          <w:rtl w:val="true"/>
        </w:rPr>
        <w:t>عاد الظلوم ظليما همه الهرب</w:t>
      </w:r>
    </w:p>
    <w:p>
      <w:pPr>
        <w:pStyle w:val="Normal"/>
        <w:bidi w:val="1"/>
        <w:ind w:left="0" w:right="0" w:hanging="0"/>
        <w:jc w:val="left"/>
        <w:rPr/>
      </w:pPr>
      <w:r>
        <w:rPr>
          <w:rtl w:val="true"/>
        </w:rPr>
        <w:t xml:space="preserve">أين الفرار وترك الملك إذ ذهبت </w:t>
      </w:r>
      <w:r>
        <w:rPr>
          <w:rtl w:val="true"/>
        </w:rPr>
        <w:t xml:space="preserve">* </w:t>
      </w:r>
      <w:r>
        <w:rPr>
          <w:rtl w:val="true"/>
        </w:rPr>
        <w:t>عنك الهو ينا فلادين ولا حسب</w:t>
      </w:r>
    </w:p>
    <w:p>
      <w:pPr>
        <w:pStyle w:val="Normal"/>
        <w:bidi w:val="1"/>
        <w:ind w:left="0" w:right="0" w:hanging="0"/>
        <w:jc w:val="left"/>
        <w:rPr/>
      </w:pPr>
      <w:r>
        <w:rPr>
          <w:rtl w:val="true"/>
        </w:rPr>
        <w:t xml:space="preserve">فراشة الحلم فرعون العقاب وإن </w:t>
      </w:r>
      <w:r>
        <w:rPr>
          <w:rtl w:val="true"/>
        </w:rPr>
        <w:t xml:space="preserve">* </w:t>
      </w:r>
      <w:r>
        <w:rPr>
          <w:rtl w:val="true"/>
        </w:rPr>
        <w:t>تطلب نداه فكلب دونه كلب</w:t>
      </w:r>
      <w:r>
        <w:rPr>
          <w:rtl w:val="true"/>
        </w:rPr>
        <w:t xml:space="preserve"> </w:t>
      </w:r>
    </w:p>
    <w:p>
      <w:pPr>
        <w:pStyle w:val="Normal"/>
        <w:bidi w:val="1"/>
        <w:ind w:left="0" w:right="0" w:hanging="0"/>
        <w:jc w:val="left"/>
        <w:rPr/>
      </w:pPr>
      <w:r>
        <w:rPr>
          <w:rtl w:val="true"/>
        </w:rPr>
        <w:t>واحتاز عبدالله ما في معسكر مروان من الأموال والأمتعه والحواصل ولم يجد فيه امرأة سوى جارية كانت لعبد الله بن مروان وكتب إلى ابي العباس السفاح بما فتح الله عليه من النصر وما حصل لهم من الأموال فصلى السفاح ركعتين شكرا لله عز وجل وأطلق لكل من حضر الوقعة خمسمائة خمسمائة ورفع في أرزاقهم إلى ثمانين وجعل يتلو قوله فلما فصل طالوت بالجنود الا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صفة مقتل مروان</w:t>
      </w:r>
      <w:r>
        <w:rPr>
          <w:rtl w:val="true"/>
        </w:rPr>
        <w:t xml:space="preserve"> </w:t>
      </w:r>
    </w:p>
    <w:p>
      <w:pPr>
        <w:pStyle w:val="Normal"/>
        <w:bidi w:val="1"/>
        <w:ind w:left="0" w:right="0" w:hanging="0"/>
        <w:jc w:val="left"/>
        <w:rPr/>
      </w:pPr>
      <w:r>
        <w:rPr>
          <w:rtl w:val="true"/>
        </w:rPr>
        <w:t xml:space="preserve">@ </w:t>
      </w:r>
      <w:r>
        <w:rPr>
          <w:rtl w:val="true"/>
        </w:rPr>
        <w:t>لما انهزم مروان سار لايلوي على أحد فأقام عبدالله بن علي في مقام المعركة سبعة أيام ثم سار خلفه بمن معه من الجنود وذلك عن أمر السفاح له بذلك فلما مر مروان بحران اجتازها وأخرج أبا محمد السفياني من سجنه واستخلف عليها أبان بن يزيد وهو إبن اخته وزوج ابنته أم عثمان فلما قدم عبدالله على حران خرج إليه أبان بن يزيد مسودا فأمنه عبدالله بن على وأقره على عمله وهدم الدار التي سجن فيها إبراهيم الامام واجتاز مروان قنسرين قاصدا حمص فلما جاءها خرج إليه أهلها بالاسواق والمعايش فأقام بها يومين أو ثلاثةثم شخص منها فلما رأى أهل حمص قلة من معه اتبعوه ليقتلوه ونهبوا ما معه وقالوا مرعوب مهزوم فأدركوه بواد عند حمص فأكمن لهم أميرين فلما تلاحقوا بمروان عطف عليهم فأنشدهم أن يرجعوا فأبو إلا مقاتلته فثار القتال بينهم وثار الكمينان من ورائهم فانهزم الحمصيون وجاء مروان إلى دمشق وعلى نيابتها من جهته زوج ابنته الوليد إبن معاوية بن مروان فتركه بها واجتاز عنها قاصدا إلى الديار المصرية وجعل عبدالله بن علي لا يمر ببلد وقد سودوا فيبايعونه ويعطهم الامان ولما وصل إلى قنسرين وصل إليه أخوه عبد الصمد إبن علي في أربعة آلاف وقد بعثهم السفاح مددا له ثم سار عبدالله حتى أتى حمص ثم سار منها إلىبعلبك ثم منها حتى أتى دمشق من ناحية المزة فنزل بها يومين أو ثلاثة ثم وصل إليه أخوه صالح إبن علي في ثمانية آلاف مددا من السفاح فنزل صالح بمرج عذراء ولما جاء عبدالله بن على دمشق نزل على الباب الشرقي ونزل صالح أخوه على باب الجابية ونزل أبو عون على باب كيسان ونزل بسام على الباب الصغير وحميد بن قحطبه على باب توما وعبد الصمد ويحيى بن صفوان والعباس بن يزيد على باب الفراديس فحاصرها أياما ثم افتتحها يوم الأربعاء لعشر خلون من رمضان هذه السنة فقتل من أهلها خلقا كثيرا وأباحها ثلاث ساعات وهدم سورها ويقال إن أهل دمشق لما حاصرهم عبدالله اختلفوا فيما بينهم ما بين عباسي وأموي فاقتتلوا فقتل بعضهم بعضا وقتلو نائبهم ثم سلموا البلد وكان أول من صعد السور من ناحية الباب الشرقي رجل يقال له عبدالله الطائي ومن</w:t>
      </w:r>
    </w:p>
    <w:p>
      <w:pPr>
        <w:pStyle w:val="Normal"/>
        <w:bidi w:val="1"/>
        <w:ind w:left="0" w:right="0" w:hanging="0"/>
        <w:jc w:val="left"/>
        <w:rPr/>
      </w:pPr>
      <w:r>
        <w:rPr>
          <w:rtl w:val="true"/>
        </w:rPr>
        <w:t>ناحية الباب الصغير بسام بن ابراهيم ثم أبيحت دمشق ثلاث ساعات حتى قيل إنه قتل بها في هذه المدة نحو من خمسين ألفا وذكر إبن عساكر في ترجمة عبيد بن الحسن الأعرج من ولد حعفر بن أبي طالب وكان أميرا على خمسة الاف مع عبدالله بن علي في حصار دمشق انهم أقاموا محاصريها خمسة أشهر وقيل مائة يوم وقيل شهرا ونصفا وأن البلد كان قد حصنه نائب مروان تحصينا عظيما ولكن اختلف أهلها فيما بينهم بسبب اليمانية والمضرية وكان ذلك بسبب الفتح حتى إنهم جعلوا في كل مسجد محرابين للقبلتين حتى في المسجد الجامع منبرين وإمامين يخطبان يوم الجمعه على المنبرين وهذا من عجيب ما وقع وغريب ما اتفق وفظيع ما أحدث بسبب الفتنة والهوى والعصبية نسأل الله السلامة والعافية وقد بسط ذلك إبن عساكر في هذه الترجمة المذكورة وذكر رحمه الله في ترجمة محمد بن سليمان بن عبدالله النوفلي قال كنت مع عبدالله بن علي أول ما دخل دمشق دخلها بالسيف وأباح القتل فيها ثلاث ساعات وجعل جامعها سبعين يوما اسطبلا لدوابه وجماله ثم نبش قبور بني أمية فلم يجد في قبر معاوية إلا خيطا أسود مثل الهباء ونبش قبر عبدالملك بن مروان فوجد جمجمته وكان يجد في القبر العضو بعد العضو إلا هشام بن عبد الملك فإنه وجده صحيحا لم يبل منه غير أرنبة أنفه فضربه بالسياط وهو ميت وصلبه أياما ثم أحرقه ودق رماده ثم ذره في الريح وذلك أن هشاما كان قد ضرب أخاه محمد بن علي حين كان قد اتهم بقتل ولد له صغير سبعمائة سوط ثم نفاه إلى الحميمة بالبلقاء قال ثم تتبع عبدالله بن علي بني أمية من أولاد الخلفاء وغيرهم فقتل منهم في يوم واحد اثنين وتسعين ألفا عند نهر بالرملة وبسط عليهم الأنطاع ومد عليهم سماطا فأكل وهم يختلجون تحته وهذا من الجبروت والظلم الذي يجازيه الله عليه وقد مضى ولم يدم له ما أراده ورجاه كما سيأتي في ترجمته وأرسل امرأة هشام بن عبد الملك وهي عبدة بنت عبدالله بن يزيد بن معاوية صاحبة الخال مع نفر من الخراسانية إلى البرية ماشية حافية حاسرة على وجهها وجسدها وثيابها ثم قتلوها ثم أحرق ما وجد من عظم ميت منهم وأقام بها عبدالله خمسة عشر يوما</w:t>
      </w:r>
      <w:r>
        <w:rPr>
          <w:rtl w:val="true"/>
        </w:rPr>
        <w:t xml:space="preserve"> </w:t>
      </w:r>
    </w:p>
    <w:p>
      <w:pPr>
        <w:pStyle w:val="Normal"/>
        <w:bidi w:val="1"/>
        <w:ind w:left="0" w:right="0" w:hanging="0"/>
        <w:jc w:val="left"/>
        <w:rPr/>
      </w:pPr>
      <w:r>
        <w:rPr>
          <w:rtl w:val="true"/>
        </w:rPr>
        <w:t>وقد استدعى بالاوزاعي فأوقف بين يديه فقال له يا أبا عمرو ما تقول في هذا الذي صنعناه قال فقلت له لا أدري غير أنه قد حدثني يحيى بن سعيد الأنصاري عن محمد بن إبراهيم عن علقمة عن عمر بن الخطاب قال قال رسول الله صلى اله عليه وسلم</w:t>
      </w:r>
      <w:r>
        <w:rPr>
          <w:rtl w:val="true"/>
        </w:rPr>
        <w:t xml:space="preserve"> </w:t>
      </w:r>
    </w:p>
    <w:p>
      <w:pPr>
        <w:pStyle w:val="Normal"/>
        <w:bidi w:val="1"/>
        <w:ind w:left="0" w:right="0" w:hanging="0"/>
        <w:jc w:val="left"/>
        <w:rPr/>
      </w:pPr>
      <w:r>
        <w:rPr>
          <w:rtl w:val="true"/>
        </w:rPr>
        <w:t>انما الأعمال بالنيات فذكرالحديث قال الأوزاعي وانتظرت رأسي أن يسقط بين رجلي ثم أخرجت وبعث لي بمائة دينار ثم سار وراء مروان فنزل على نهر الكسوة ووجه يحيى بن جعفر الهاشمي نائبا على دمشق ثم سار فنزل مرج الروم ثم أتى نهر أبي فطرس فوجد مروان قد هرب فدخل مصر وجاءه كتاب السفاح ابعث صالح بن علي في طلب مروان وأقم انت في الشام نائبا عليها فسار صالح يطلب مروان في ذي القعده من هذه السنة ومعه أبو عمر وعامر بن إسماعيل فنزل على ساحل البحر وجمع ما هناك من السفن وبلغه أن مروان قد نزل الفرما وقيل الفيوم فجعل يسير على الساحل والسفن تقاد معه في البحر حتى أتى العريش ثم سار حتى نزل على النيل ثم سار إلى الصعيد فعبر مروان النيل وقطع الجسر وحرق ما حوله من العلف والطعام ومضى صالح في طلبه فالتقى بخيل لمروان فهزمهم ثم جعل كلما التقوا مع خيل لمروان يهزمزنهم حتى سألوا بعض من أسروا عن مروان فدلهم عليه وإذا به في كنيسه أبو صير فوافوه من آخر الليل فانهزم من معه من الجند وخرج اليهم مروان في نفر يسير معه فأحاطوا به حتى قتلوه طعنه رجل من أهل البصرة يقال له معود ولا يعرفه حتى قال رجل صرع أمير المؤمنين فابتدره رجل من أهل الكوفة كان يبيع الرمان فاختز رأسه فبعث به عامر بن اسماعيل أمير هذه السرية إلى أبي عون فبعث به أبو عون إلى صالح بن علي فبعث به صالح مع رجل يقال له خزيمه بن يزيد بن هانيء كان على شرطته لأمير المؤمنين السفاح</w:t>
      </w:r>
      <w:r>
        <w:rPr>
          <w:rtl w:val="true"/>
        </w:rPr>
        <w:t xml:space="preserve"> </w:t>
      </w:r>
    </w:p>
    <w:p>
      <w:pPr>
        <w:pStyle w:val="Normal"/>
        <w:bidi w:val="1"/>
        <w:ind w:left="0" w:right="0" w:hanging="0"/>
        <w:jc w:val="left"/>
        <w:rPr/>
      </w:pPr>
      <w:r>
        <w:rPr>
          <w:rtl w:val="true"/>
        </w:rPr>
        <w:t>وكان مقتل مروان يوم الأحد لثلاث بقين من ذي لحجة وقيل يوم الخميس لست مضين منها سنة ثنتين وثلاثين ومائة وكانت خلافته خمس سنين وعشرة أشهر وعشرة أيام على المشهور واختلفوا في سنة فقيل اربعون سنه وقيل ست وقيل ثمان وخمسون سنة وقيل ستون وقيل اثنتان وقيل ثلاث وقيل تسع وستون سنه وقيل ثمانون والله أعلم</w:t>
      </w:r>
      <w:r>
        <w:rPr>
          <w:rtl w:val="true"/>
        </w:rPr>
        <w:t xml:space="preserve"> </w:t>
      </w:r>
    </w:p>
    <w:p>
      <w:pPr>
        <w:pStyle w:val="Normal"/>
        <w:bidi w:val="1"/>
        <w:ind w:left="0" w:right="0" w:hanging="0"/>
        <w:jc w:val="left"/>
        <w:rPr/>
      </w:pPr>
      <w:r>
        <w:rPr>
          <w:rtl w:val="true"/>
        </w:rPr>
        <w:t>ثم إن صالح بن علي سار إلى الشام واستخلف على مصر أبا عون بن أبي يزيد والله سبحانه أعلم</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هذا شيء من ترجمة مروان الحمار</w:t>
      </w:r>
      <w:r>
        <w:rPr>
          <w:rtl w:val="true"/>
        </w:rPr>
        <w:t xml:space="preserve"> </w:t>
      </w:r>
    </w:p>
    <w:p>
      <w:pPr>
        <w:pStyle w:val="Normal"/>
        <w:bidi w:val="1"/>
        <w:ind w:left="0" w:right="0" w:hanging="0"/>
        <w:jc w:val="left"/>
        <w:rPr/>
      </w:pPr>
      <w:r>
        <w:rPr>
          <w:rtl w:val="true"/>
        </w:rPr>
        <w:t xml:space="preserve">@ </w:t>
      </w:r>
      <w:r>
        <w:rPr>
          <w:rtl w:val="true"/>
        </w:rPr>
        <w:t>وهو مروان بن محمد بن مروان بن الحكم بن أبي العاص بن أمية القرشي الأموي أبو عبد الملك أمير المؤمنين آخر خلفاء بني أمية وأمه أمة كردية يقال لها لبابه وكانت لإبراهيم بن الأشتر النخعي أخذها محمد بن مروان يوم قتله فاستولدها مروان هذا ويقال أنها كانت أولا لمصعب بن الزبير وقد كانت دار مروان هذا في سوق الأكافين قاله إبن عساكر بويع له بالخلافة بعد قتل الوليد بن يزيد وبعد موت يزيد بن الوليد ثم قدم دمشق وخلع ابراهيم بن الوليد واستمر له الامر في نصف صفر سنة سبع وعشرين ومائة وقال أبو معشر بويع بالخلافة في ربيع الأول سنة تسع وعشرين ومائة وكان يقال له مروان الجعدي نسبه إلى رأي الجعد بن درهم وتلقب بالحمار وهو آخر من ملك بني أمية وكانت خلافته خمس سنين وعشرة أشهر وعشرة أيام وقيل خمس سنين وشهرا وبقي بعد أن بويع للسفاح تسعة اشهر وكان أبيض مشربا بالحمرة أزرق العينين كبير اللحية ضخم الهامة ربعة ولم يكن يخضب ولاه هشام نيابة أذربيجان وأرمينية والجزيرة في سنة أربع عشرة ومائة ففتح بلاد كثيرة وحصونا متعددة في سنين كثيرة وكان لا يفارق الغزو في سبيل الله وقاتل طوائف من الناس الكفار ومن الترك والخزر واللان وغيرهم فكسرهم وقهرهم وقد كان شجاعا بطلا مقداما حازم الرأي لولا أن جنده خذلوه بتقدير الله عز وجل لما له من ذلك من حكمة سلب الخلافة لشجاعته وصرامته ولكن الله يخذل ومن يهن الله فماله من مكرم</w:t>
      </w:r>
      <w:r>
        <w:rPr>
          <w:rtl w:val="true"/>
        </w:rPr>
        <w:t xml:space="preserve"> </w:t>
      </w:r>
      <w:r>
        <w:rPr>
          <w:rtl w:val="true"/>
        </w:rPr>
        <w:t xml:space="preserve">. </w:t>
      </w:r>
    </w:p>
    <w:p>
      <w:pPr>
        <w:pStyle w:val="Normal"/>
        <w:bidi w:val="1"/>
        <w:ind w:left="0" w:right="0" w:hanging="0"/>
        <w:jc w:val="left"/>
        <w:rPr/>
      </w:pPr>
      <w:r>
        <w:rPr>
          <w:rtl w:val="true"/>
        </w:rPr>
        <w:t>قال الزبير بن بكار عن عمه مصعب بن عبدالله كان بنو أمية يرون أنه تذهب منهم الخلافة إذا وليها من أمة أمة فلما وليها مروان هذا أخذت منهم في سنة ثنتين وثلاثيبن ومائة وقد قال الحافظ بن عساكر</w:t>
      </w:r>
      <w:r>
        <w:rPr>
          <w:rtl w:val="true"/>
        </w:rPr>
        <w:t xml:space="preserve"> </w:t>
      </w:r>
    </w:p>
    <w:p>
      <w:pPr>
        <w:pStyle w:val="Normal"/>
        <w:bidi w:val="1"/>
        <w:ind w:left="0" w:right="0" w:hanging="0"/>
        <w:jc w:val="left"/>
        <w:rPr/>
      </w:pPr>
      <w:r>
        <w:rPr>
          <w:rtl w:val="true"/>
        </w:rPr>
        <w:t>أخبرنا أبو محمد عبد الرحمن بن أبي الحسن أخبرنا سهل بن بشر أنبأ الخليل إبن هبة الله بن الخليل أنبأ عبد الوهاب الكلابي حدثنا أبو الجهم أحمد بن الحسين أنبأ العباس إبن الوليد بن صبح ثنا عباس بن يحيى أبو الحارث حدثني الهيثم بن حمد حدثني راشد بن داود عن أسماء عن ثوبان قال قال رسول الله صلى الله عليه وسلم لاتزال الخلافة في بني أمية يتلقفونها تلقف الغلمان الكرة فاذا خرجت من أيديهم فلا خير في عيش هكذا أورده إبن عساكر وهو منكر جدا وقد سأل الرشيد أبا بكر بن عياش خير الخلفاء نحن أو بنوا امية فقال هم كانوا أنفع للناس وأنتم أقوم للصلاة فأعطاه ستة آلاف قالوا وقد كان مروان هذا كثير المروءة كثير العجب يعجبه اللهو والطرب ولكنه كان يشتغل عن ذلك بالحرب</w:t>
      </w:r>
      <w:r>
        <w:rPr>
          <w:rtl w:val="true"/>
        </w:rPr>
        <w:t xml:space="preserve"> </w:t>
      </w:r>
    </w:p>
    <w:p>
      <w:pPr>
        <w:pStyle w:val="Normal"/>
        <w:bidi w:val="1"/>
        <w:ind w:left="0" w:right="0" w:hanging="0"/>
        <w:jc w:val="left"/>
        <w:rPr/>
      </w:pPr>
      <w:r>
        <w:rPr>
          <w:rtl w:val="true"/>
        </w:rPr>
        <w:t>قال إبن عساكر قرأت بخط أبي الحسين على بن مقلد بن نصر بن منقذ بن الأمير في مجموع له كتب مروان بن محمد إلى جاريته له تركها بالرملة عند ذهابه إلى مصر منهزما</w:t>
      </w:r>
      <w:r>
        <w:rPr>
          <w:rtl w:val="true"/>
        </w:rPr>
        <w:t xml:space="preserve"> </w:t>
      </w:r>
    </w:p>
    <w:p>
      <w:pPr>
        <w:pStyle w:val="Normal"/>
        <w:bidi w:val="1"/>
        <w:ind w:left="0" w:right="0" w:hanging="0"/>
        <w:jc w:val="left"/>
        <w:rPr/>
      </w:pPr>
      <w:r>
        <w:rPr>
          <w:rtl w:val="true"/>
        </w:rPr>
        <w:t xml:space="preserve">وما زال يدعوني إلى الصبر ما أرى </w:t>
      </w:r>
      <w:r>
        <w:rPr>
          <w:rtl w:val="true"/>
        </w:rPr>
        <w:t xml:space="preserve">* </w:t>
      </w:r>
      <w:r>
        <w:rPr>
          <w:rtl w:val="true"/>
        </w:rPr>
        <w:t>فآبى ويدنيني الذي لك في صدري</w:t>
      </w:r>
    </w:p>
    <w:p>
      <w:pPr>
        <w:pStyle w:val="Normal"/>
        <w:bidi w:val="1"/>
        <w:ind w:left="0" w:right="0" w:hanging="0"/>
        <w:jc w:val="left"/>
        <w:rPr/>
      </w:pPr>
      <w:r>
        <w:rPr>
          <w:rtl w:val="true"/>
        </w:rPr>
        <w:t xml:space="preserve">وكان عزيزا أن تبيتي وبيننا </w:t>
      </w:r>
      <w:r>
        <w:rPr>
          <w:rtl w:val="true"/>
        </w:rPr>
        <w:t xml:space="preserve">* </w:t>
      </w:r>
      <w:r>
        <w:rPr>
          <w:rtl w:val="true"/>
        </w:rPr>
        <w:t>حجاب فقد أمسيت مني على عشر</w:t>
      </w:r>
    </w:p>
    <w:p>
      <w:pPr>
        <w:pStyle w:val="Normal"/>
        <w:bidi w:val="1"/>
        <w:ind w:left="0" w:right="0" w:hanging="0"/>
        <w:jc w:val="left"/>
        <w:rPr/>
      </w:pPr>
      <w:r>
        <w:rPr>
          <w:rtl w:val="true"/>
        </w:rPr>
        <w:t xml:space="preserve">وأنكاهما والله للقلب فاعلمي </w:t>
      </w:r>
      <w:r>
        <w:rPr>
          <w:rtl w:val="true"/>
        </w:rPr>
        <w:t xml:space="preserve">* </w:t>
      </w:r>
      <w:r>
        <w:rPr>
          <w:rtl w:val="true"/>
        </w:rPr>
        <w:t>إذا زدت مثليها فصرت على شهر</w:t>
      </w:r>
    </w:p>
    <w:p>
      <w:pPr>
        <w:pStyle w:val="Normal"/>
        <w:bidi w:val="1"/>
        <w:ind w:left="0" w:right="0" w:hanging="0"/>
        <w:jc w:val="left"/>
        <w:rPr/>
      </w:pPr>
      <w:r>
        <w:rPr>
          <w:rtl w:val="true"/>
        </w:rPr>
        <w:t xml:space="preserve">وأعظم من هذين والله انني </w:t>
      </w:r>
      <w:r>
        <w:rPr>
          <w:rtl w:val="true"/>
        </w:rPr>
        <w:t xml:space="preserve">* </w:t>
      </w:r>
      <w:r>
        <w:rPr>
          <w:rtl w:val="true"/>
        </w:rPr>
        <w:t>أخاف بان لا نلتقي آخر الدهر</w:t>
      </w:r>
    </w:p>
    <w:p>
      <w:pPr>
        <w:pStyle w:val="Normal"/>
        <w:bidi w:val="1"/>
        <w:ind w:left="0" w:right="0" w:hanging="0"/>
        <w:jc w:val="left"/>
        <w:rPr/>
      </w:pPr>
      <w:r>
        <w:rPr>
          <w:rtl w:val="true"/>
        </w:rPr>
        <w:t xml:space="preserve">سأبكيك لا مستبقا فيض عبرة </w:t>
      </w:r>
      <w:r>
        <w:rPr>
          <w:rtl w:val="true"/>
        </w:rPr>
        <w:t xml:space="preserve">* </w:t>
      </w:r>
      <w:r>
        <w:rPr>
          <w:rtl w:val="true"/>
        </w:rPr>
        <w:t>ولا طالبا بالصبر عاقبة الصبر</w:t>
      </w:r>
      <w:r>
        <w:rPr>
          <w:rtl w:val="true"/>
        </w:rPr>
        <w:t xml:space="preserve"> </w:t>
      </w:r>
    </w:p>
    <w:p>
      <w:pPr>
        <w:pStyle w:val="Normal"/>
        <w:bidi w:val="1"/>
        <w:ind w:left="0" w:right="0" w:hanging="0"/>
        <w:jc w:val="left"/>
        <w:rPr/>
      </w:pPr>
      <w:r>
        <w:rPr>
          <w:rtl w:val="true"/>
        </w:rPr>
        <w:t>وقال بعضهم اجتاز مروان وهو هارب براهب فاطلع عليه الراهب فسلم عليه فقال له يا راهب هل عندك علم بالزمان قال نعم عندي من تلونه ألوان قال هل تبلغ الدنيا من الانسان أن تجعله مملوكا بعد أن كان مالكا قال نعم قال فكيف قال بحبه لها وحرصه على نيل شهواتها وتضييع الحزم وترك انتهاز الفرص فإن كنت تحبها فإن عبدها من أحبها قال فما السبيل إلى العتق قال ببغضها والتجافي عنها قال هذا ما لايكون قال الراهب أما إنه سيكون فبادر بالهرب منها قبل أن تسلبها قال هل تعرفني قال نعم أنت ملك العرب مروان تقتل في بلاد السودان وتدفن بلا أكفان فوللا أن الموت في طلبك لدللتك على موضع هربك قال بعض الناس كان يقال في ذلك الزمان يقتل ح بن ع بن ع م بن م بن م يعنون يقتل عبدالله بن علي بن عباس بن مروان بن محمد بن مروان</w:t>
      </w:r>
      <w:r>
        <w:rPr>
          <w:rtl w:val="true"/>
        </w:rPr>
        <w:t xml:space="preserve"> </w:t>
      </w:r>
      <w:r>
        <w:rPr>
          <w:rtl w:val="true"/>
        </w:rPr>
        <w:t xml:space="preserve">. </w:t>
      </w:r>
    </w:p>
    <w:p>
      <w:pPr>
        <w:pStyle w:val="Normal"/>
        <w:bidi w:val="1"/>
        <w:ind w:left="0" w:right="0" w:hanging="0"/>
        <w:jc w:val="left"/>
        <w:rPr/>
      </w:pPr>
      <w:r>
        <w:rPr>
          <w:rtl w:val="true"/>
        </w:rPr>
        <w:t>وقال بعضهم جلس مروان يوما وقد أحيط به وعلى رأسه خادم له قائم فقال مروان لبعض من يخاطبه ألا ترى ما نحن فيه لهفي على أيد ما ذكرت ونعم ما شكرت ودولة ما نصرت فقال له الخادم يا أمير المؤمنين من ترك القليل حتى يكثر والصغير حتى يكبر والخفي حتى يظهر وأخر فعل اليوم لغد حل به أكثر من هذا فقال مروان هذا القول أشد على من فقد الخلافة قيل إن مروان قتل يوم الأثنين لثلاث عشرة خلت من ذي الحجة سنة ثنتين وثلاثين ومائة وقد جاوز الستين وابلغ الثمانين وقيل إنما عاش أربعين سنة والصحيح الأول وهو اخر خلفاء بني أمية به انقضت دولتهم</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ا ورد في انقضاء دولة بني أمية وابتداء بني العباس من الاخبار النبوية</w:t>
      </w:r>
      <w:r>
        <w:rPr>
          <w:rtl w:val="true"/>
        </w:rPr>
        <w:t xml:space="preserve"> </w:t>
      </w:r>
    </w:p>
    <w:p>
      <w:pPr>
        <w:pStyle w:val="Normal"/>
        <w:bidi w:val="1"/>
        <w:ind w:left="0" w:right="0" w:hanging="0"/>
        <w:jc w:val="left"/>
        <w:rPr/>
      </w:pPr>
      <w:r>
        <w:rPr>
          <w:rtl w:val="true"/>
        </w:rPr>
        <w:t xml:space="preserve">@ </w:t>
      </w:r>
      <w:r>
        <w:rPr>
          <w:rtl w:val="true"/>
        </w:rPr>
        <w:t xml:space="preserve">قال العلاء بن عبد الرحمن عن أبية عن أبي هريرة قال قال رسول الله صلى الله عليه وسلم إذا بلغ بنوالعاص أربعين رجلا أتخذوا دين الله دغلا وعباد الله خولا ومال الله دولا ورواه الأعمش عن عطية عن أبي سعيد مرفوعا بنحوه وروى إبن لهيعة عن أبي قبيل عن إبن وهب أنه كان عند معاوية فدخل عليه مروان بن الحكم فتكلم في حاجه فقال اقضي حاجتي فإني لأبو عشرة وأخو عشرة وعم عشرة فلما أدبر مروان قال معاوية لإبن عباس وهو معه على السرير أما تعلم أن رسول الله صلى الله عليه وسلم قال </w:t>
      </w:r>
      <w:r>
        <w:rPr>
          <w:rtl w:val="true"/>
        </w:rPr>
        <w:t xml:space="preserve">: </w:t>
      </w:r>
      <w:r>
        <w:rPr>
          <w:rtl w:val="true"/>
        </w:rPr>
        <w:t>إذا بلغ بنو الحكم ثلاثين رجلا اتخذوا مال الله بينهم دولا وعباد الله خولا وكتاب الله دغلا فاذا بلغوا سبعة وتسعين واربعمائة كان هلاكهم أسرع من لوك تمرة فقال إبن عباس اللهم نعم فلما أدبر مروان قال معاوية أنشدك بالله يا إبن عباس أما تعلم أن رسول الله صلى الله عليه وسلم ذكر فقال</w:t>
      </w:r>
      <w:r>
        <w:rPr>
          <w:rtl w:val="true"/>
        </w:rPr>
        <w:t xml:space="preserve"> </w:t>
      </w:r>
    </w:p>
    <w:p>
      <w:pPr>
        <w:pStyle w:val="Normal"/>
        <w:bidi w:val="1"/>
        <w:ind w:left="0" w:right="0" w:hanging="0"/>
        <w:jc w:val="left"/>
        <w:rPr/>
      </w:pPr>
      <w:r>
        <w:rPr>
          <w:rtl w:val="true"/>
        </w:rPr>
        <w:t>ابو الجبابرة الأربعة فقال إبن عباس اللهم نعم وقال أبو داود الطيالسى حدثنا القاسم بن الفضل ثنا يوسف بن مازن الراسبي قال قام رجل إلى الحسين بن علي فقال يا مسود وجوه المؤمنين فقال الحسين لاتؤنبني رحمك الله فإن رسول الله صلى الله عليه وسلم رأى بني أمية يخطبون على منبره رجلا رجلا فساءة ذلك فنزلت انا أعطيناك الكوثر وهو نهر في الجنة ونزلت إنا أنزلناه</w:t>
      </w:r>
    </w:p>
    <w:p>
      <w:pPr>
        <w:pStyle w:val="Normal"/>
        <w:bidi w:val="1"/>
        <w:ind w:left="0" w:right="0" w:hanging="0"/>
        <w:jc w:val="left"/>
        <w:rPr/>
      </w:pPr>
      <w:r>
        <w:rPr>
          <w:rtl w:val="true"/>
        </w:rPr>
        <w:t>الحكم أو بني أبي العاص ينزون على منبري كما تنزو القردة قال فما رؤى رسول الله صلى الله عليه وسلم مستجمعا ضاحكا بعدها حتى توفي قال أبو محمد عبدالله بن عبد الرحمن الداري لعله الدرامي</w:t>
      </w:r>
      <w:r>
        <w:rPr>
          <w:rtl w:val="true"/>
        </w:rPr>
        <w:t xml:space="preserve"> </w:t>
      </w:r>
    </w:p>
    <w:p>
      <w:pPr>
        <w:pStyle w:val="Normal"/>
        <w:bidi w:val="1"/>
        <w:ind w:left="0" w:right="0" w:hanging="0"/>
        <w:jc w:val="left"/>
        <w:rPr/>
      </w:pPr>
      <w:r>
        <w:rPr>
          <w:rtl w:val="true"/>
        </w:rPr>
        <w:t>حدثنا مسلم بن ابراهيم ثنا سعيد بن زيد أخو حماد بن زيد عن علي بن الحكم النبائي عن أبي الحسن هو الحمصي عن عمرو بن مرة وكانت له صحبة قال جاء الحكم بن أبي العاص يستأذن على رسول الله صلىالله عليه وسلم فعرف كلامه فقال ائذنوا له صبت عليه لعنة الله وعلى من يخرج من صلبه إلا المؤمنين وقليل ما هم يشرفون في الدنيا ويوضعون في الآخرة ذوو دهاء وخديعه يعطون في الدنيا وما لهم في الاخرة من خلاق</w:t>
      </w:r>
      <w:r>
        <w:rPr>
          <w:rtl w:val="true"/>
        </w:rPr>
        <w:t xml:space="preserve"> </w:t>
      </w:r>
    </w:p>
    <w:p>
      <w:pPr>
        <w:pStyle w:val="Normal"/>
        <w:bidi w:val="1"/>
        <w:ind w:left="0" w:right="0" w:hanging="0"/>
        <w:jc w:val="left"/>
        <w:rPr/>
      </w:pPr>
      <w:r>
        <w:rPr>
          <w:rtl w:val="true"/>
        </w:rPr>
        <w:t>وقال أبو بكر الخطيب البغدادي</w:t>
      </w:r>
      <w:r>
        <w:rPr>
          <w:rtl w:val="true"/>
        </w:rPr>
        <w:t xml:space="preserve"> </w:t>
      </w:r>
    </w:p>
    <w:p>
      <w:pPr>
        <w:pStyle w:val="Normal"/>
        <w:bidi w:val="1"/>
        <w:ind w:left="0" w:right="0" w:hanging="0"/>
        <w:jc w:val="left"/>
        <w:rPr/>
      </w:pPr>
      <w:r>
        <w:rPr>
          <w:rtl w:val="true"/>
        </w:rPr>
        <w:t>أنبأ أبو عبدالله محمد بن عبد الواحد بن محمد أنبأ محمد بن المظفر الحافظ أنبأ أبو القاسم تمام بن خريم بن محمد بن مروان الدمشقي أنبأ أحمد بن إبراهيم بن هشام بن ملابس ثنا أبو النظر إسحاق بن ابراهيم بن يزيد مولى أم الحكم بنت عبد العزيز حدثنا يزيد بن ربيعه حدثنا أبو الأشعث الصنعاني عن ثوبان قال كان رسول الله صلى الله عليه وسلم نائما واضعا رأسه على فخد أم حبيبة بنت أبي سفيان فنحب ثم تبسم فقالوا يارسول الله رأيناك نحبت ثم تبسمت فقال رأيت في منامي بني أمية يتعاورون على منبري فساءني ذلك ثم رأيت بني العباس يتعاورون على منبري فسرني ذلك وقال يعقوب بن سفيان حدثني محمد بن خالد بن العباس ثنا الوليد بن مسلم حدثني أبو عبدالله عن الوليد بن هشام المعيطي عن أبان بن الوليد عن عقبة بن أبي معيط قال قدم إبن عباس على معاوية وأنا حاضر فأجازه فأحسن جائزته ثم قال يا أبا العباس هل يكون لكم دولة فقال اعفني يا أمير المؤمنين فقال لتخبرني قال نعم قال فمن أنصاركم قال أهل خراسان ولبني أمية من بني هاشم نطحات</w:t>
      </w:r>
      <w:r>
        <w:rPr>
          <w:rtl w:val="true"/>
        </w:rPr>
        <w:t xml:space="preserve"> </w:t>
      </w:r>
    </w:p>
    <w:p>
      <w:pPr>
        <w:pStyle w:val="Normal"/>
        <w:bidi w:val="1"/>
        <w:ind w:left="0" w:right="0" w:hanging="0"/>
        <w:jc w:val="left"/>
        <w:rPr/>
      </w:pPr>
      <w:r>
        <w:rPr>
          <w:rtl w:val="true"/>
        </w:rPr>
        <w:t>وقال المنهال بن عمرو عن سعيد بن جبير سمعت إبن عباس يقول يكون منا ثلاثة أهل البيت السفاح والمنصور والمهدي رواه البهيقي من غير وجه ورواه الأعمش عن الضحاك عن إبن عباس مرفوعا وروي إبن أبي خيثمة عن إبن معين عن سفيان بن عيينه عن عمرو بن دينار عن أبي معبد عن إبن عباس قال كما افتتح الله بأولنا فأرجوا أن يختمه بنا وهذا اسناد صحيح إليه وكذا وقع ويقع للمهدي إن شاء الله</w:t>
      </w:r>
      <w:r>
        <w:rPr>
          <w:rtl w:val="true"/>
        </w:rPr>
        <w:t xml:space="preserve"> </w:t>
      </w:r>
    </w:p>
    <w:p>
      <w:pPr>
        <w:pStyle w:val="Normal"/>
        <w:bidi w:val="1"/>
        <w:ind w:left="0" w:right="0" w:hanging="0"/>
        <w:jc w:val="left"/>
        <w:rPr/>
      </w:pPr>
      <w:r>
        <w:rPr>
          <w:rtl w:val="true"/>
        </w:rPr>
        <w:t>وروى البيهقي عن الحاكم عن الأصم عن أحمد بن عبد الجبار عن أبي معاوية عن الأعمش عن عطية عن أبي سعيد قال قال رسول الله صلى الله عليه وسلم يخرج رجل من أهل بيتي عند انقطاع من الزمان وظهور من الفتن يقال له السفاح يعطي المال حثيا وقال عبد الزراق حدثنا الثوري عن خالد الحذاء عن ابي قلابه عن أبي أسماء عن ثوبان قال قال رسول الله</w:t>
      </w:r>
      <w:r>
        <w:rPr>
          <w:rtl w:val="true"/>
        </w:rPr>
        <w:t xml:space="preserve"> </w:t>
      </w:r>
    </w:p>
    <w:p>
      <w:pPr>
        <w:pStyle w:val="Normal"/>
        <w:bidi w:val="1"/>
        <w:ind w:left="0" w:right="0" w:hanging="0"/>
        <w:jc w:val="left"/>
        <w:rPr/>
      </w:pPr>
      <w:r>
        <w:rPr>
          <w:rtl w:val="true"/>
        </w:rPr>
        <w:t>صلى الله عليه وسلم يقتتل عند حرتكم هذه ثلاثة كلهم ولد خليفه لا تصير إلى واحد منهم ثم تقبل الرايات من خراسان فيقتلونكم مقتله لم ير مثلها ثم ذكر شيئا فإذا كان كذلك فأتوه ولو حبوا على الثلج فانه خليفة الله المهدي رواه بعضهم عن ثوبان فوقفه وهو أشبه والله أعلم</w:t>
      </w:r>
      <w:r>
        <w:rPr>
          <w:rtl w:val="true"/>
        </w:rPr>
        <w:t xml:space="preserve"> </w:t>
      </w:r>
    </w:p>
    <w:p>
      <w:pPr>
        <w:pStyle w:val="Normal"/>
        <w:bidi w:val="1"/>
        <w:ind w:left="0" w:right="0" w:hanging="0"/>
        <w:jc w:val="left"/>
        <w:rPr/>
      </w:pPr>
      <w:r>
        <w:rPr>
          <w:rtl w:val="true"/>
        </w:rPr>
        <w:t>وقال الامام أحمد حدثني يحيى بن غيلان وقتيبة بن سعيد قالا ثنا راشد بن سعد حدثني يونس إبن يزيد عن إبن شهاب عن قصيبة هو إبن ذؤيب عن ابي هريرة عن رسول الله صلى الله عليه وسلم أنه قال يخرج من خراسان رايات سود لا يردها شيء حتى تنصب بايليا وقد رواه البيهقي في الدلائل من حديث راشد بن سعد المصري وهو ضعيف ثم قال قد روي قريبا من هذا عن كعب الاحبار وهو أشبه ثم رواه عن كعب أيضا قال تظهر رايات سود لبني العباس حتى ينزلوا الشام ويقتل الله على أيديهم كل جبار وعدو لهم وروآ ابراهيم بن الحسين عن إبن أبي أويس عن إبن أبي ذؤيب عن محمد بن عبدالرحمن العامري عن سهل عن أبيه عن أبي هريره أن رسول الله صلى الله عليه وسلم قال للعباس فيكم النبوة وفيكم المملكة</w:t>
      </w:r>
      <w:r>
        <w:rPr>
          <w:rtl w:val="true"/>
        </w:rPr>
        <w:t xml:space="preserve"> </w:t>
      </w:r>
    </w:p>
    <w:p>
      <w:pPr>
        <w:pStyle w:val="Normal"/>
        <w:bidi w:val="1"/>
        <w:ind w:left="0" w:right="0" w:hanging="0"/>
        <w:jc w:val="left"/>
        <w:rPr/>
      </w:pPr>
      <w:r>
        <w:rPr>
          <w:rtl w:val="true"/>
        </w:rPr>
        <w:t>وروى عبدالله بن أحمد عن إبن معن عن عبيد بن أبي قرة عن الليث عن أبي قبيل عن أبي ميسرة مولى العباس قال سمعت العباس يقول كنت عند رسول الله صلى الله عليه وسلم ذات ليلة فقال انظر هل ترى في السماء من شيء قلت نعم قال ماترى قلت الثريا قال أما إنه سيملك هذه الأمة بعددها من صلبك قال البخاري عبيد بن أبي قرة لا يتابع على حديثه</w:t>
      </w:r>
      <w:r>
        <w:rPr>
          <w:rtl w:val="true"/>
        </w:rPr>
        <w:t xml:space="preserve"> </w:t>
      </w:r>
    </w:p>
    <w:p>
      <w:pPr>
        <w:pStyle w:val="Normal"/>
        <w:bidi w:val="1"/>
        <w:ind w:left="0" w:right="0" w:hanging="0"/>
        <w:jc w:val="left"/>
        <w:rPr/>
      </w:pPr>
      <w:r>
        <w:rPr>
          <w:rtl w:val="true"/>
        </w:rPr>
        <w:t>وروى إبن عدي من طريق سويد بن سعيد عن حجاج بن تميم عن ميمون بن مهران عن إبن العباس قال مررت برسول الله صلى الله عليه وسلم ومعه جبريل وأنا أظنه دحية الكلبي فقال جبريل لرسول الله صلى الله عليه وسلم انه لوسخ الثياب وسيلبس ولده من بعده السواد وهذا منكر من هذا الوجه ولا شك أن بني العباس كان السواد من شعارهم أخذو ذلك من دخول رسول الله صلى الله عليه وسلم مكه يوم الفتح وعلى رأسه عمامة سوداء فأخذوا بذلك وجعلوه شعارهم في الأعياد والجمع والمحافل وكذلك كان جندهم لا بد من أن يكون على أحدهم شيء من السواد ومن ذلك الشربوش الذي يلبسه الأمراء إذا خلع عليهم وكذلك دخل عبدالله بن علي دمشق يوم دخلها وعليه السواد فجعل النساء والغلمان يعجبون من لباسه وكان دخوله من باب كيسان وقد خطب الناس يوم الجمعة وصلى بهم وعليه السواد وقد روى إبن عساكر عن بعض الخراسانية قال لما صلى عبدالله بن علي بالناس يوم الجمعة صلى إلى جانبي رجل فقال الله أكبر سبحانك اللهم وبحمدك وتبارك اسمك وتعالى جدك ولا اله غيرك أنظروا إلى عبدالله بن علي ما أقبح وجهه وأشنع سواده وشعارهم إلى يومك هذا كما تراه على الخطباء يوم الجمعة والأعياد</w:t>
      </w:r>
    </w:p>
    <w:p>
      <w:pPr>
        <w:pStyle w:val="Normal"/>
        <w:bidi w:val="1"/>
        <w:ind w:left="0" w:right="0" w:hanging="0"/>
        <w:jc w:val="left"/>
        <w:rPr/>
      </w:pPr>
      <w:r>
        <w:rPr>
          <w:rtl w:val="true"/>
        </w:rPr>
        <w:t>*</w:t>
      </w:r>
      <w:r>
        <w:rPr/>
        <w:t>3</w:t>
      </w:r>
      <w:r>
        <w:rPr>
          <w:rtl w:val="true"/>
        </w:rPr>
        <w:t xml:space="preserve">* </w:t>
      </w:r>
      <w:r>
        <w:rPr>
          <w:rtl w:val="true"/>
        </w:rPr>
        <w:t>استقرار ابي العباس السفاح</w:t>
      </w:r>
      <w:r>
        <w:rPr>
          <w:rtl w:val="true"/>
        </w:rPr>
        <w:t xml:space="preserve"> </w:t>
      </w:r>
    </w:p>
    <w:p>
      <w:pPr>
        <w:pStyle w:val="Normal"/>
        <w:bidi w:val="1"/>
        <w:ind w:left="0" w:right="0" w:hanging="0"/>
        <w:jc w:val="left"/>
        <w:rPr/>
      </w:pPr>
      <w:r>
        <w:rPr>
          <w:rtl w:val="true"/>
        </w:rPr>
        <w:t xml:space="preserve">@ </w:t>
      </w:r>
      <w:r>
        <w:rPr>
          <w:rtl w:val="true"/>
        </w:rPr>
        <w:t>واستقلاله بالخلافة وما اعتمده في أيامه من السيرة الحسنة</w:t>
      </w:r>
      <w:r>
        <w:rPr>
          <w:rtl w:val="true"/>
        </w:rPr>
        <w:t xml:space="preserve"> </w:t>
      </w:r>
    </w:p>
    <w:p>
      <w:pPr>
        <w:pStyle w:val="Normal"/>
        <w:bidi w:val="1"/>
        <w:ind w:left="0" w:right="0" w:hanging="0"/>
        <w:jc w:val="left"/>
        <w:rPr/>
      </w:pPr>
      <w:r>
        <w:rPr>
          <w:rtl w:val="true"/>
        </w:rPr>
        <w:t>قد تقدم أنه أول ما بويع له بالخلافة بالكوفة يوم الجمعة الثاني عشر من ربيع الاخر وقيل الأول من هذه السنة سنة ثنتين وثلاثين ومائة ثم جرد الجيوش إلى مروان فطردوه عن المملكة وأجلوه عنها وما زالوا خلفه حتى قتلوه ببوصير من بلاد الصعيد بأرض مصر في العشر الاخير من ذي الحجة من هذه السنة على ما تقدم بيانه وحينئذ استقل السفاح بالخلافة واستقرت يده على بلاد العراق وخراسان والحجاز والشام والديار المصرية خلا بلاد الأندلس فانه لم يحكم عليها ولا وصل سلطانه اليها وذلك أن بعض من دخلها من بني أمية استحوذ عليها وملكها كما سيأتي بيانه وقد خرج على السفاح في هذه السنة طوائف فمنهم أهل قنسرين بعد ما بايعوه على يدي عمه عبدالله بن علي وأقر عليهم أميرهم مجزاة بن الكوثر بن زفر بن الحارث الكلابي وكان من أصحاب مروان وامرائه فخلع السفاح ولبس البياض وحمل أهل البلد على ذلك فوافقوه وكان السفاح يومئذ بالحيرة وعبدالله بن علي مشغول بالبلقاء يقاتل بها حبيب بن مرة المزي ومن وافقه من اهل البلقاء والبثنية وحوران على خلع السفاح فلما بلغه عن أهل قنسرين ما فعلوا صالح حبيب بن مرة وسار نحو قنسرين فلما اجتاز بدمشق وكان بها أهله وتقله استخلف عليها أبا غانم عبد الحميد بن ربعي الكناني في أربعة الاف فلما جاوز البلد وانتهى إلى حمص نهض أهل دمشق مع رجل يقال له عثمان بن عبد الأعلا بن سراقه فخلعوا السفاح وبيضوا وقتلوا الأمير أبا غانم وقتلوا جماعة من أصحابه وانتهبوا تقل عبدالله بن علي بن وحواصلة ولم يتعرضوا لأهله وتفاقم الامر على عبدالله وذلك أن أهل قسرين تراسلوا مع أهل حمص وتزمروا واجتمعوا على ابي محمد السفياني وهو أبو محمد بن عبدالله بن يزيد بن معاوية بن أبي سفيان فبايعوه بالخلافة وقام معه نحو من أربعين ألفا فقصدهم عبدالله بن علي فالتقوا بمرج الأخرم فاقتتلوا مع مقدمة السفياني وعليها أبو الورد فاقتتلوا قتالا شديد وهزموا عبد الله عبد الصمد وقتل من الفريقين ألوف فتقدم اليهم عبد الله بن علي ومعه حميد بن قحطبة فاقتتلوا قتالا شديدا جدا وجعل أصحاب عبد الله يفرون وهو ثابت هو وحميد وما زال حتى هزم أصحاب أبي الورد وثبت أبو الورد في خمسمائة فارس من أهل بيته وقومه فقتلوا جميعا وهرب أبو محمد السفياني ومن معه حتى لحقوا بتدمر وأمن عبدالله أهل قنسرين وسودوا وبايعوه ورجعوا إلى الطاعة ثم كر عبدالله راجعا إلى دمشق وقد بلغه ما صنعوا فلما دنا منها تفرقوا عنها ولم يكن منهم قتال فأمنهم ودخلوا في الطاعة وأما أبو محمد السفياني فإنه مازال مضيعا ومشتتا حتى لحق بأرض الحجاز فقاتله نائب جعفر المنصور في أيام المنصور فقتله وبعث برأسه وبإبنين له أخذهما أسيرين فأطلقما المنصور في أيامه وقد قيل إن وقعة السفياني يوم الثلاثاء آخر يوم من ذي الخحة سنة ثنتين وثلاثين ومائة والله أعلم</w:t>
      </w:r>
      <w:r>
        <w:rPr>
          <w:rtl w:val="true"/>
        </w:rPr>
        <w:t xml:space="preserve"> </w:t>
      </w:r>
      <w:r>
        <w:rPr>
          <w:rtl w:val="true"/>
        </w:rPr>
        <w:t xml:space="preserve">. </w:t>
      </w:r>
    </w:p>
    <w:p>
      <w:pPr>
        <w:pStyle w:val="Normal"/>
        <w:bidi w:val="1"/>
        <w:ind w:left="0" w:right="0" w:hanging="0"/>
        <w:jc w:val="left"/>
        <w:rPr/>
      </w:pPr>
      <w:r>
        <w:rPr>
          <w:rtl w:val="true"/>
        </w:rPr>
        <w:t>وممن خلع السفاح أيضا أهل الجزيرة حين بلغهم أن أهل قنسرين خلعوا فوافقهم وبيضوا وركبوا إلى نائب حران من جهة السفاح وهو موسى بن كعب وكان في ثلاثة الآف قد اعتصم بالبلد فحاصروه قريبا من شهرين ثم بعث السفاح أخاه أبا جعفر المنصور فيمن كان بواسطة محاصري إبن هبيرة فمر في مسرة إلى حران بقرقيسيا وقد بيضوا فغلقوا أبوابها دونه ثم مر بالرقة وعليها بكار بن مسلم وهم كذلك ثم بحاجر وعليها اسحاق بن مسلم فيمن معه من أهل الجزيرة يحاصرونها فرحل اسحاق عنها إلى الرها وخرج موسى بن كعب فيمن معه من جند حران فتلقاه المنصور ودخلوا في جيشه وقدم بكار بن مسلم على اخيه إسحاق بن مسلم بالرها فوجهه إلى جماعة ربيعه بدارا وماردين ورئيسهم حرورى يقال له بريكة فصار حزبا واحدا فقصد إليهم أبو جعفر فقاتلهم قتالا شديدا فقتل بريكه في المعركة وهرب بكار إلى أخيه بالرها فاستخلفه بها ومضى بمعظم العسكر حتى نزل سميساط وخندق على عسكره وأقبل أبو جعفر فحاصر بكارا بالرها وجرت له معه وقعات وكتب السفاح إلى عمه عبدالله بن علي أن يسير إلى سميساط وقد اجتمع علي اسحاق بن مسلم ستون الفا من أهل الجزيرة فسار اليهم عبدالله واجتمع إليه أبو جعفر المنصور فكاتبهم إسحاق وطلب منهم الامان فأجابوه إلى ذلك على إذن أمير المؤمنين وولى السفاح أخاه أبا جعفر المنصور الجزيرة وأذربيجان وأرمينية فلم يزل عليها حتى أفضت إليه الخلافة بعد أخيه ويقال أن اسحاق بن مسلم العقيلي إنما طلب الأمان لما تحقق أن مروان قد قتل وذلك بعد مضي سبعة أشهر وهو محاصر وقد كان صاحبا لأبي جعفر المنصور فآمنه</w:t>
      </w:r>
      <w:r>
        <w:rPr>
          <w:rtl w:val="true"/>
        </w:rPr>
        <w:t xml:space="preserve"> </w:t>
      </w:r>
    </w:p>
    <w:p>
      <w:pPr>
        <w:pStyle w:val="Normal"/>
        <w:bidi w:val="1"/>
        <w:ind w:left="0" w:right="0" w:hanging="0"/>
        <w:jc w:val="left"/>
        <w:rPr/>
      </w:pPr>
      <w:r>
        <w:rPr>
          <w:rtl w:val="true"/>
        </w:rPr>
        <w:t>وفي هذه السنة ذهب أبو جعفر المنصور عن أمر أخيه السفاح إلى ابي مسلم الخراساني وهو أميرها ليستطلع رأيه في قتل أبي سلمه لأنه كان يريد أن يصرف الخلافة عنهم فيسأله هل ذلك كان عن ممالأه أبي مسلم لابي سلمه في ذلك أم لا فسكت القوم فقال السفاح لئن كان هذا عن رأيه إنا لبعر بلاء عظيم إلا أن يدفعه الله عنا قال أبو جعفر فقال لي أخي ما ترى فقلت الرأي رأيك فقال إنه ليس أحد أخص بأبي مسلم منك فاذهب إليه فاعلم لي علمه فإن كان عن رأيه احتلنا له وإن لم يكن عن رأيه طابت انفسنا قال أبو جعفر فخرجت إليه قاصدا على وجل قال المنصور فلما وصلت إلى الري إذا كتاب أبي مسلم إلى نائبها يستحثني إليه في المسير فازددت وجلا فلما انتهيت إلى نيسابور إذا كتابه يستحثني أيضا وقال لنائبها لا تدعه يقر ساعه واحدة فان ارضك بها خوارج فانشرحت لذلك فلما صرت من مرو على فرسخين خرج يتلقاني ومعه الناس فلما واجهني ترجل فقبل يدي فأمرته فركب فلما دخلت مرو ونزلت في داره فمكثت ثلاثا لا يسألني في أي شيء جئت فلما كان اليوم الرابع سألني ما أقدمك فأخبرته بالأمر فقال أفعلها أبو سلمة أنا أكفيكموه فدعا مرار بن أنس الضبي فقال اذهب إلى الكوفة فحيث لقيت أبا سلمه فاقتله وانته في ذلك إلى رأي الامام فقدم مرار الكوفة الهاشمية وكان أبو سلمة يسمر عند السفاح فلما خرج قتله مرار وشاع أن الخوارج قتلوه وعلقت البلد ثم صلى عليه يحيى بن حمد بن علي أخو أمير المؤمنين ودفن بالهاشمية وكان يقال له وزير آل محمد ويقال لأبي مسلم أمير أل محمد قال الشاعر</w:t>
      </w:r>
      <w:r>
        <w:rPr>
          <w:rtl w:val="true"/>
        </w:rPr>
        <w:t xml:space="preserve"> </w:t>
      </w:r>
    </w:p>
    <w:p>
      <w:pPr>
        <w:pStyle w:val="Normal"/>
        <w:bidi w:val="1"/>
        <w:ind w:left="0" w:right="0" w:hanging="0"/>
        <w:jc w:val="left"/>
        <w:rPr/>
      </w:pPr>
      <w:r>
        <w:rPr>
          <w:rtl w:val="true"/>
        </w:rPr>
        <w:t xml:space="preserve">إن الوزير وزير آل محمد </w:t>
      </w:r>
      <w:r>
        <w:rPr>
          <w:rtl w:val="true"/>
        </w:rPr>
        <w:t xml:space="preserve">* </w:t>
      </w:r>
      <w:r>
        <w:rPr>
          <w:rtl w:val="true"/>
        </w:rPr>
        <w:t>أودى فمن يشناك كان وزيرا</w:t>
      </w:r>
      <w:r>
        <w:rPr>
          <w:rtl w:val="true"/>
        </w:rPr>
        <w:t xml:space="preserve"> </w:t>
      </w:r>
    </w:p>
    <w:p>
      <w:pPr>
        <w:pStyle w:val="Normal"/>
        <w:bidi w:val="1"/>
        <w:ind w:left="0" w:right="0" w:hanging="0"/>
        <w:jc w:val="left"/>
        <w:rPr/>
      </w:pPr>
      <w:r>
        <w:rPr>
          <w:rtl w:val="true"/>
        </w:rPr>
        <w:t>ويقال إن أبا جعفر إنما سار إلى ابي مسلم بعد قتل ابي سلمة وكان معه ثلاثون رجلا على البريد منهم الحجاج بن أرطاه واسحاق بن الفضل الهاشمي وجماعة من السادات ولما رجع ابو جعفر من خراسان قال لاخيه لست بخليفة ما دام ابو مسلم حيا حتى تقتله لما رأى من طاعة العساكر له فقال له السفاح اكتمها فسكت ثم إن السفاح بعث أخاه أبا جعفر إلى قتال بن هبيرة بواسط فلما اجتاز بالحسن بن قحطبة اخذه معه فلما احيط بإبن هبيرة كتب إلى محمد بن عبدالله بن الحسن ليبايع له بالخلافة فأبطأ عليه جوابه فمال إلى مصالحة أبي جعفر فاستأذن أبو جعفر أخاه السفاح في ذلك فأذن له في المصالحة فكتب له أبو جعفر كتابا بالصلح فمكث إبن هبيرة يشاور فيه العلماء أربعين يوما ثم خرج يزيد بن عمر بن هبيره إلى ابي جعفر في ألف وثلاثمائة من البخارية فلما دنا من سرادق أبي جعفر همأن يدخل بفرسه فقال الحاجب سلام انزل أبا خالد وكان حول السرادق عشرة الاف من أهل خراسان ثم أذن له في الدخول فقال أنا ومن معي قال لا بل انت وحدك فدخل ووضعت له وسادة فجلس عليها فحادثه أبو جعفر ساعة ثم خرج من عنده فاتبعه أبو جعفر بصره ثم جعل يأتيه يوما بعد يوم في خمسمائة فارس وثلاثمائة راجل فشكوا ذلك إلى أبي جعفر فقال أبو جعفر للحاجب مرة فليأت في حاشيته فكان يأتي في ثلاثين نفسا فقال الحاجب كأنك تأتي متأهبا فقال لو أمرتموني بالمشي لمشيت إليكم ثم كان يأتي في ثلاثة أنفس وقد خاطب إبن هبيرة يوما لابي جعفر فقال في غون كلامه يا هناه أو قال ياأيها المرء ثم اعتذر إليه بأنه قد سبق لسانه إلى ذلك فأعذره وقد كان السفاح كتب إلى ابي مسلم يستشيره في مصالحة إبن هبيره فنهاه عن ذلك وكان السفاح لايقطع أمرا دونه فلما وقع الصلح على يدى أبي جعفر لم يحب السفاح ذلك ولم يعجبه وكتب إلى أبي جعفر يأمر بقتله فراجعه أبو جعفر مرارا لايفيده ذلك شيئا حتى جاء كتاب السفاح أن أقتله لا محاله لا حول ولا قوة الا بالله العلي العظيم كيف يعطي الامان وينكث هذا فعل الجبابرة وأقسم عليه في ذلك فأرسل إليه أبو جعفر طائفة من الخراسانية فدخلوا عليه وعنده ابنه داود وفي حجره صبي صغير وحوله مواليه وحاجبه فدافع عنه ابنه حتى قتل وقتل خلق من مواليه وخلصوا إليه فألقى الصبي من حجره وخر ساجدا فقتل وهو ساجد واضطرب الناس فنادى أبو جعفر في الناس بالأمان إلا عبد الملك بن بشر وخالد إبن سلمه المخزومي وعمر بن ذر فسكن الناس ثم استؤمن لبعض هؤلاء وقتل بعضا</w:t>
      </w:r>
      <w:r>
        <w:rPr>
          <w:rtl w:val="true"/>
        </w:rPr>
        <w:t xml:space="preserve"> </w:t>
      </w:r>
      <w:r>
        <w:rPr>
          <w:rtl w:val="true"/>
        </w:rPr>
        <w:t xml:space="preserve">. </w:t>
      </w:r>
    </w:p>
    <w:p>
      <w:pPr>
        <w:pStyle w:val="Normal"/>
        <w:bidi w:val="1"/>
        <w:ind w:left="0" w:right="0" w:hanging="0"/>
        <w:jc w:val="left"/>
        <w:rPr/>
      </w:pPr>
      <w:r>
        <w:rPr>
          <w:rtl w:val="true"/>
        </w:rPr>
        <w:t>وفي هذه السنة بعث أبو مسلم الخراساني محمد بن الأشعث إلى فارس وأمره أن يأخذ عمال أبي سلمة الخلال فيضرب أعناقهم ففعل ذلك وفيها ولى السفاح أخاه يحيى بن محمد الموصل وأعمالها وولى عمه داود مكه والمدينه واليمن واليمامه وعزله عن الكوفة وولى مكانه عليها عيسى بن موسى وولى قضاءها إبن ابي ليلى وكان على نيابة البصرة سفيان بن معاوية المهلبي وعلى قضائها الحجاج إبن أرطاة وعلى السند منصور بن جمهور وعلى فارس محمد بن الأشعث وعلى أرمينية وأذربيجان والجزيرة أبو جعفر المنصور وعلى الشام وأعمالها عبدالله بن علي عم السفاح وعلى مصر أبو عون عبد الملك بن يزيد وعلى خراسان وأعمالها أبو مسلم الخراساني وعلى ديوان الخراج خالد بن برمك وحج بالناس فيها داود بن علي</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كر من توفي فيها من الأعيان</w:t>
      </w:r>
      <w:r>
        <w:rPr>
          <w:rtl w:val="true"/>
        </w:rPr>
        <w:t xml:space="preserve"> </w:t>
      </w:r>
    </w:p>
    <w:p>
      <w:pPr>
        <w:pStyle w:val="Normal"/>
        <w:bidi w:val="1"/>
        <w:ind w:left="0" w:right="0" w:hanging="0"/>
        <w:jc w:val="left"/>
        <w:rPr/>
      </w:pPr>
      <w:r>
        <w:rPr>
          <w:rtl w:val="true"/>
        </w:rPr>
        <w:t xml:space="preserve">@ </w:t>
      </w:r>
      <w:r>
        <w:rPr>
          <w:rtl w:val="true"/>
        </w:rPr>
        <w:t>مروان بن محمد بن مروان بن الحكم أبو عبد الملك الأموي آخر خلفاء بني أميه فقتل في العشر الأخير من ذي الحجة من هذه السنة كما تقدم ذلك مبسوطا وزيره عبد الحميد بن يحيى بن سعد مولى بنى عامر بن لؤي الكاتب البليغ الذي يضرب به المثل فيقال فتحت الرسائل بعبد الحميد وختمت بابن العميد وكان إماما في الكتابة وجميع فنونها وهو القدوة فيها وله رسائل في الف ورقة وأصله من قيسارية ثم سكن الشام وتعلم هذا الشأن من سالم مولى هشام بن عبد الملك وكان يعقوب بن داود وزير المهدي يكتب بين يديه وعليه تحرج وكان ابنه اسماعيل بن عبد الحميد ماهرا في الكتابة ايضا وقد كان أولا يعلم الصبيان ثم تقلبت به الاحوال أن صار وزيرا لمروان وقتله السفاح ومثل به وكان اللائق بمثله العفو عنه ومن مستجاد كلامه العلم شجرة ثمرتها الألفاظ والفكر بحر لؤلؤه الحكمة ومن كلامه وقد رأى رجلا يكتب بخطأ رديئا فقال أطل جلفة قلمك وأسمنها وحرف قطتك وأيمنها قال الرجل ففعلت ذلك فجاد خطي وسأله رجل أن يكتب له كتابا إلى بعض الأكابر يوصيه به فكتب إليه حق موصل كتابي إليك كحقه على إذ رآك موضعا لأمله ورآني أهلا لحاجته وقد قضيت أنا حاجته فصدق أنت أمل وكان كثيرا ما ينشد هذا البيت</w:t>
      </w:r>
      <w:r>
        <w:rPr>
          <w:rtl w:val="true"/>
        </w:rPr>
        <w:t xml:space="preserve"> </w:t>
      </w:r>
    </w:p>
    <w:p>
      <w:pPr>
        <w:pStyle w:val="Normal"/>
        <w:bidi w:val="1"/>
        <w:ind w:left="0" w:right="0" w:hanging="0"/>
        <w:jc w:val="left"/>
        <w:rPr/>
      </w:pPr>
      <w:r>
        <w:rPr>
          <w:rtl w:val="true"/>
        </w:rPr>
        <w:t xml:space="preserve">إذا خرج الكتاب كان دويهم </w:t>
      </w:r>
      <w:r>
        <w:rPr>
          <w:rtl w:val="true"/>
        </w:rPr>
        <w:t xml:space="preserve">* </w:t>
      </w:r>
      <w:r>
        <w:rPr>
          <w:rtl w:val="true"/>
        </w:rPr>
        <w:t>قسيا وأقلام القسى لها نبلا</w:t>
      </w:r>
      <w:r>
        <w:rPr>
          <w:rtl w:val="true"/>
        </w:rPr>
        <w:t xml:space="preserve"> </w:t>
      </w:r>
    </w:p>
    <w:p>
      <w:pPr>
        <w:pStyle w:val="Normal"/>
        <w:bidi w:val="1"/>
        <w:ind w:left="0" w:right="0" w:hanging="0"/>
        <w:jc w:val="left"/>
        <w:rPr/>
      </w:pPr>
      <w:r>
        <w:rPr>
          <w:rtl w:val="true"/>
        </w:rPr>
        <w:t>وأبو سلمة حفص بن سليمان هو أول من وزر لآل العباس قتله أبو مسلم بالأنبار عن أمر السفاح بعد ولايته بأربعة أشهر في شهر رجب وكان ذا هيئة فاضلا حسن المفاكهة وكان السفاح يأنس به ويحب مسامرته لطيب محاضرته ولكن توهم ميله لآل على فدس أبو مسلم عليه من قتله غيلة كما تقدم فأنشد السفاح عند قتله</w:t>
      </w:r>
      <w:r>
        <w:rPr>
          <w:rtl w:val="true"/>
        </w:rPr>
        <w:t xml:space="preserve"> </w:t>
      </w:r>
    </w:p>
    <w:p>
      <w:pPr>
        <w:pStyle w:val="Normal"/>
        <w:bidi w:val="1"/>
        <w:ind w:left="0" w:right="0" w:hanging="0"/>
        <w:jc w:val="left"/>
        <w:rPr/>
      </w:pPr>
      <w:r>
        <w:rPr>
          <w:rtl w:val="true"/>
        </w:rPr>
        <w:t xml:space="preserve">إلى النار فليذهب ومن كان مثله </w:t>
      </w:r>
      <w:r>
        <w:rPr>
          <w:rtl w:val="true"/>
        </w:rPr>
        <w:t xml:space="preserve">* </w:t>
      </w:r>
      <w:r>
        <w:rPr>
          <w:rtl w:val="true"/>
        </w:rPr>
        <w:t>على أي شيء فاتنا منه نأسف</w:t>
      </w:r>
      <w:r>
        <w:rPr>
          <w:rtl w:val="true"/>
        </w:rPr>
        <w:t xml:space="preserve"> </w:t>
      </w:r>
    </w:p>
    <w:p>
      <w:pPr>
        <w:pStyle w:val="Normal"/>
        <w:bidi w:val="1"/>
        <w:ind w:left="0" w:right="0" w:hanging="0"/>
        <w:jc w:val="left"/>
        <w:rPr/>
      </w:pPr>
      <w:r>
        <w:rPr>
          <w:rtl w:val="true"/>
        </w:rPr>
        <w:t>كان يقال له وزير آل محمد ويعرف بالخلال لسنكاه بدرب الخلالين بالكوفة وهو أول من سمي بالوزير وقد حكى إبن خلكان عن إبن قتيبة أن اشتقاق الوزير من الوزر وهو الحمل فكأن السلطان حمله أثقالا لإستناده إلى رأيه كما يلجأ الخائف إلى جبل يعتصم به</w:t>
      </w:r>
      <w:r>
        <w:rPr>
          <w:rtl w:val="true"/>
        </w:rPr>
        <w:t xml:space="preserve"> </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ثلاثين ومائة</w:t>
      </w:r>
      <w:r>
        <w:rPr>
          <w:rtl w:val="true"/>
        </w:rPr>
        <w:t xml:space="preserve"> </w:t>
      </w:r>
    </w:p>
    <w:p>
      <w:pPr>
        <w:pStyle w:val="Normal"/>
        <w:bidi w:val="1"/>
        <w:ind w:left="0" w:right="0" w:hanging="0"/>
        <w:jc w:val="left"/>
        <w:rPr/>
      </w:pPr>
      <w:r>
        <w:rPr>
          <w:rtl w:val="true"/>
        </w:rPr>
        <w:t xml:space="preserve">@ </w:t>
      </w:r>
      <w:r>
        <w:rPr>
          <w:rtl w:val="true"/>
        </w:rPr>
        <w:t>فيها ولى السفاح عمه سليمان البصرة وأعمالها وكور دجلة والبحرين وعمان ووجه عمه إسماعيل إبن علي إلى كور الأهواز وفيها قتل داود بن علي من بمكة والمدينة من بني أمية وفيها توفي داود إبن علي بالمدينة في شهر ربيع الأول واستخلف ابنه موسى على عمله وكانت ولايته على الحجاز ثلاثة أشهر فلما بلغ السفاح موته استناب على الحجاز خاله زياد بن عبيد الله بن عبد الدار الحارثي وولى اليمن لابن خاله محمد بن يزيد بن عبيد الله بن عبد الدار وجعل إمرة الشام لعميه عبد الله وصالح بن علي وأقر أبا عون على الديار المصرية نائبا وفيها توجه محمد بن الأشعث إلى افريقية فقاتلهم قتالا شديدا حتى فتحها وفيها خرج شريك بن شيخ المهري ببخارى على أبي مسلم وقال ما على هذا بايعنا آل محمد على سفك الدماء وقتل الأنفس واتبعه على ذلك نحو من ثلاثين ألفا فبعث إليه أبو مسلم زياد بن صالح الخزاعي فقاتله فقتله</w:t>
      </w:r>
      <w:r>
        <w:rPr>
          <w:rtl w:val="true"/>
        </w:rPr>
        <w:t xml:space="preserve"> </w:t>
      </w:r>
      <w:r>
        <w:rPr>
          <w:rtl w:val="true"/>
        </w:rPr>
        <w:t xml:space="preserve">. </w:t>
      </w:r>
    </w:p>
    <w:p>
      <w:pPr>
        <w:pStyle w:val="Normal"/>
        <w:bidi w:val="1"/>
        <w:ind w:left="0" w:right="0" w:hanging="0"/>
        <w:jc w:val="left"/>
        <w:rPr/>
      </w:pPr>
      <w:r>
        <w:rPr>
          <w:rtl w:val="true"/>
        </w:rPr>
        <w:t>وفيها عزل السفاح أخاه يحيى بن محمد عن الموصل وولى عليه عمه إسماعيل وفيها ولى الصائفة من جهته صالح بن علي بن سعيد بن عبيد الله وغزا ما وراء الدروب وحج بالناس خال السفاح زياد إبن عبيد الله بن عبد الدار الحارثي ونواب البلاد هم الذين كانوا في التي قبلها سوى من ذكرنا أنه عزل</w:t>
      </w:r>
      <w:r>
        <w:rPr>
          <w:rtl w:val="true"/>
        </w:rPr>
        <w:t xml:space="preserve"> </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وثلاثين ومائة</w:t>
      </w:r>
      <w:r>
        <w:rPr>
          <w:rtl w:val="true"/>
        </w:rPr>
        <w:t xml:space="preserve"> </w:t>
      </w:r>
    </w:p>
    <w:p>
      <w:pPr>
        <w:pStyle w:val="Normal"/>
        <w:bidi w:val="1"/>
        <w:ind w:left="0" w:right="0" w:hanging="0"/>
        <w:jc w:val="left"/>
        <w:rPr/>
      </w:pPr>
      <w:r>
        <w:rPr>
          <w:rtl w:val="true"/>
        </w:rPr>
        <w:t xml:space="preserve">@ </w:t>
      </w:r>
      <w:r>
        <w:rPr>
          <w:rtl w:val="true"/>
        </w:rPr>
        <w:t>فيها خلع بسام بن إبراهيم بن بسام الطاعة وخرج على السفاح فبعث إليه خازم بن خزيمة فقاتله فقتل عامة أصحابه واستباح عسكره ورجع فمر بملأ من بني عبد الدار أخوال السفاح فسألهم عن بعض ما فيه نصرة للخليفة فلم يردوا عليه واستهانوا به وأمر بضرب أعناقهم وكانوا قريبا من عشرين رجلا ومثلهم من مواليهم فاستعدى بنو عبد الدار على خازم بن خزيمه إلى السفاح وقالوا قتل هؤلاء بلا ذنب فهم السفاح بقتله فأشار عليه بعض الأمراء بأن لا يقتله ولكن ليبعثه مبعثا صعبا فإن سلم فذلك وإن قتل كان الذي أراد فبعثه إلى عمان وكان بها طائفة من الخوارج قد تمردوا وجهز معه سبعمائة رجل وكتب إلى عمه سليمان بالبصرة أن يحملهم في السفن إلى عمان ففعل فقاتل الخوارج فكسرهم وقهرهم واستحوذ على ما هنالك من البلاد وقتل أمير الخوارج الصفريه وهو الجلندي وقتل من أصحابه وأنصاره نحوا من عشرة آلاف وبعث برؤسهم إلى البصرة فبعث بها نائب البصرة إلى الخليفة ثم بعد أشهر كتب إليه السفاح أن يرجع فرجع سالما غانما منصورا</w:t>
      </w:r>
      <w:r>
        <w:rPr>
          <w:rtl w:val="true"/>
        </w:rPr>
        <w:t xml:space="preserve"> </w:t>
      </w:r>
      <w:r>
        <w:rPr>
          <w:rtl w:val="true"/>
        </w:rPr>
        <w:t xml:space="preserve">. </w:t>
      </w:r>
    </w:p>
    <w:p>
      <w:pPr>
        <w:pStyle w:val="Normal"/>
        <w:bidi w:val="1"/>
        <w:ind w:left="0" w:right="0" w:hanging="0"/>
        <w:jc w:val="left"/>
        <w:rPr/>
      </w:pPr>
      <w:r>
        <w:rPr>
          <w:rtl w:val="true"/>
        </w:rPr>
        <w:t>وفيها غزا أبو مسلم بلاد الصغد وغزا أبو داود أحد نواب أبي مسلم بلاد كش فقتل خلقا كثيرا وغنم من الأواني الصينية المنقوشة بالذهب شيئا كثيرا جدا وفيها بعث السفاح موسى إبن كعب إلى منصور بن جمهور وهو بالهند في اثني عشر ألفا فألتقاه موسى بن كعب وهو في ثلاثة آلاف فهزمه واستباح عسكره وفيها ومات عامل اليمن محمد بن يزيد بن عبدالله بن عبد الدار فاستخلف السفاح عليها عمه وهو خال الخليفه وفيها تحول السفاح من الحيرة إلى الأنبار وحج بالناس نائب الكوفة عيسى بن موسى ونواب الأقاليم هم هم وفيها توفي من الأعيان أبو هارون العبدي وعمارة بن جوين ويزيد بن جابر الدمشقي والله أعلم</w:t>
      </w:r>
      <w:r>
        <w:rPr>
          <w:rtl w:val="true"/>
        </w:rPr>
        <w:t xml:space="preserve"> </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ثلاثين ومائة</w:t>
      </w:r>
      <w:r>
        <w:rPr>
          <w:rtl w:val="true"/>
        </w:rPr>
        <w:t xml:space="preserve"> </w:t>
      </w:r>
    </w:p>
    <w:p>
      <w:pPr>
        <w:pStyle w:val="Normal"/>
        <w:bidi w:val="1"/>
        <w:ind w:left="0" w:right="0" w:hanging="0"/>
        <w:jc w:val="left"/>
        <w:rPr/>
      </w:pPr>
      <w:r>
        <w:rPr>
          <w:rtl w:val="true"/>
        </w:rPr>
        <w:t xml:space="preserve">@ </w:t>
      </w:r>
      <w:r>
        <w:rPr>
          <w:rtl w:val="true"/>
        </w:rPr>
        <w:t>فيها خرج زياد بن صالح من وراء نهر بلخ على أبي مسلم فأظفره الله بهم فبدد شملهم واستقر أمره بتلك النواحي وحج بالناس فيها سليمان بن علي نائب البصرة والنواب هم المذكورون قبلها وممن توفي فيها من الأعيان يزيد بن سنان وأبو عقيل زهرة بن معبد وعطاء الخراسان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ثلاثين ومائة</w:t>
      </w:r>
      <w:r>
        <w:rPr>
          <w:rtl w:val="true"/>
        </w:rPr>
        <w:t xml:space="preserve"> </w:t>
      </w:r>
    </w:p>
    <w:p>
      <w:pPr>
        <w:pStyle w:val="Normal"/>
        <w:bidi w:val="1"/>
        <w:ind w:left="0" w:right="0" w:hanging="0"/>
        <w:jc w:val="left"/>
        <w:rPr/>
      </w:pPr>
      <w:r>
        <w:rPr>
          <w:rtl w:val="true"/>
        </w:rPr>
        <w:t xml:space="preserve">@ </w:t>
      </w:r>
      <w:r>
        <w:rPr>
          <w:rtl w:val="true"/>
        </w:rPr>
        <w:t>فيها قدم أبو مسلم من خراسان على السفاح وذلك بعد استئذانه الخليفة في القدوم عليه فكتب إليه أن يقدم في خمسمائة من الجند فكتب إليه إني قد وترت الناس وإني أخشى من قلة الخمسمائة فكتب إليه أن يقدم في ألف فقدم في ثمانية آلاف فرقهم وأخذ معه من الأموال والتحف والهدايا شيئا كثيرا ولما قدم لم يكن معه سوى ألف من الجند فلقاه القواد والأمراء إلى مسافة بعيده ولما دخل على السفاح أكرمه وعظمه واحترمه وأنزله قريبا منه وكان يأيى إلى الخلافة كل يوم واستأذن الخليفة في الحج فأذن له وقال لولا إني عينت الحج لأخي ابي جعفر لأمرتك على الحج وكان الذي بين أبي جعفر وأبي مسلم خرابا وكان يبغضه وذلك لما رأى ما هو فيه من الحرمة حين قدم عليه نيسابور في البيعة للسفاح وللمنصور بعده فحار في أمره لذلك فحقد عليه المنصور وأشار على السفاح بقتله فأمر بكتم ذلك وحين قدم أمره بقتله ايضا وحرضه على ذلك فقال له السفاح قد علمت بلاءه معنا وخدمته لنا فقال أبو جعفر يا أمير المؤمنين إنما ذلك بدولتنا والله لو أرسلت سنورا لسمعوا لها وأطاعوا وإنك إن لم تتعش به تغدى بك هو فقال له كيف السبيل إلى ذلك فقال إذا دخل عليك فحادثه ثم أجيء أنا من ورائه فأضربه بالسيف قال كيف بمن معه قال هم أذل وأقل فأذن له في قتله فلما دخل أبو مسلم على السفاح ندم على ما كان أذن لأخيه فيه فبعث إليه الخادم يقول له ان ذاك الذي بينك وبينه ندم عليه فلا تفعله فلما جاءه الخادم وجده محتبيا بالسيف قد تهيأ لما يريد من قتل أبي مسلم فلما نهاه عن ذلك غضب أبو جعفر غضبا شديدا وفيها حج بالناس أبو جعفر المنصور عن ولاية أخيه السفاح وسار معه إلى الحجاز أبو مسلم الخراساني عن أمر الخليفة وأذن له في الحج فلما رجعا من الحج وكانا بذات عرق جاء الخبر إلى ابي جعفر وكان يسير أبي مسلم بمرحلة بموت أخيه السفاح فكتب إلى ابي مسلم أن قد حدث أمر فالعجل العجل فلما استعلم أبو مسلم الخبر عجل السير وراءه فلحقه إلى الكوفة وكانت بيعة المنصور على ما سيأتى بيانه وتفصيله قريبا والله سبحانة وتعالى أعلم</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ترجمة أبى العباس السفاح أول خلفاء بنى العباس</w:t>
      </w:r>
      <w:r>
        <w:rPr>
          <w:rtl w:val="true"/>
        </w:rPr>
        <w:t xml:space="preserve"> </w:t>
      </w:r>
    </w:p>
    <w:p>
      <w:pPr>
        <w:pStyle w:val="Normal"/>
        <w:bidi w:val="1"/>
        <w:ind w:left="0" w:right="0" w:hanging="0"/>
        <w:jc w:val="left"/>
        <w:rPr/>
      </w:pPr>
      <w:r>
        <w:rPr>
          <w:rtl w:val="true"/>
        </w:rPr>
        <w:t xml:space="preserve">@ </w:t>
      </w:r>
      <w:r>
        <w:rPr>
          <w:rtl w:val="true"/>
        </w:rPr>
        <w:t>هي عبدالله السفاح ويقال له المرتضى والقاسم أيضا إبن محمد إبن الإمام إبن على السجاد إبن عبدالله الحبر إبن العباس بن عبدالمطلب القرشى الهاشمي أمير المؤمنين وأمه ريطة ويقال رايطة بنت عبيدالله بن عبدالله بن عبد الله الحارثى كان مولد السفاح بالحميمة من أرض الشراه من البلقاء بالشام ونشأ بها حتى أخذ مروان أخيه في حياة مروان يوم الجمعه الثاني عشر من ربيع الأول بالكوفة كما تقدم وتوفي بالجدري بالأنبار يوم الأحد الحادي عشر وقيل عشر من ذي الحجة سنة ست وثلاثين ومائة وكان عمره ثلاثا وقيل ثنتين وقيل الثالث عشر من ذي الحجة سنة ست وثلاثين ومائة وكان عمره ثلاثا وقيل إحدى وثلاثين سنة وقيل ثمان وعشرين سنة قال غير واحد وكانت خلافته أربع سنين وتسعة أشهر وكان أبيض جميلا طويلا أقنى الأنف جعد الشعر حسن اللحية حسن الوجه فصيح الكلام حسن الرأي جيد البديهه دخل عليه في أول ولايته عبدالله بن حسن بن حسن بن علي ومعه مصحف وعند السفاح وجوه بني هاشم من أهل بيته وغيرهم فقال له يا أمير المؤمنين أعطنا حقنا الذي جعله الله لنا في هذا</w:t>
      </w:r>
    </w:p>
    <w:p>
      <w:pPr>
        <w:pStyle w:val="Normal"/>
        <w:bidi w:val="1"/>
        <w:ind w:left="0" w:right="0" w:hanging="0"/>
        <w:jc w:val="left"/>
        <w:rPr/>
      </w:pPr>
      <w:r>
        <w:rPr>
          <w:rtl w:val="true"/>
        </w:rPr>
        <w:t>المصحف قال فأشفق عليه الحاضرون أن يعجل السفاح عليه بشيء أو يترك جوابه فيبقى ذلك مسبة عليه وعليهم فأقبل السفاح عليه غير مغضب ولا منزعج فقال ان جدك عليا كان خير مني وأعدل وقد ولى هذا الأمر فأعطى جديك الحسن والحسين وكانا خيرا منك شيئا قد أعطيته وزدتك عليه فما كان هذا جزائي منك قال فما رد عليه عبدالله بن حسن جوابا وتعجب الناس من سرعة جوابه وجدته وجودته على البديهة</w:t>
      </w:r>
      <w:r>
        <w:rPr>
          <w:rtl w:val="true"/>
        </w:rPr>
        <w:t xml:space="preserve"> </w:t>
      </w:r>
    </w:p>
    <w:p>
      <w:pPr>
        <w:pStyle w:val="Normal"/>
        <w:bidi w:val="1"/>
        <w:ind w:left="0" w:right="0" w:hanging="0"/>
        <w:jc w:val="left"/>
        <w:rPr/>
      </w:pPr>
      <w:r>
        <w:rPr>
          <w:rtl w:val="true"/>
        </w:rPr>
        <w:t>وقد وقال الإمام أحمد في مسنده حدثنا عثمان بن أبي شيبة ثنا عن الاعمش عن عطية العوفى عن أبي سعيد الخدري قال قال رسول الله صلى الله عليه وسلم يخرج عند انقطاع من الزمان وظهور من الفتن رجل يقال له السفاح يكون إعطاؤه المال حثيا وكذا رواه زائدة وأبو معاوية عن الأعمش به وهذا الحديث في اسناده عطيه العوفي وقد تكلموا فيه وفي أن المراد بهذا الحديث هذا السفاح نظر والله أعلم وقد ذكرنا فيما تقدم عند زوال دولة بني أمية أخبارا وآثارا في مثل هذا المعنى وقال الزبير بن بكار حدثني محمد بن سلمه بن محمد بن هشام أخبرني محمد بن عبد الرحمن المخزومي حدثني داود بن عيسى عن أبيه عن محمد بن علي بن عبدالله بن عباس وهو السفاح قال دخلت على عمر بن عبدالعزيز وعنده رجل من النصارى فقال له عمر تجدون الخليفة بعد سليمان قال له أنت فأقبل عمر بن عبد العزيز فقال له زدني من بيانك فقال ثم آخر إلى أن ذكر خلافة بني أمية إلى آخرها قال محمد بن علي فلما كان بعد ذلك جعلت ذلك النصراني في بالي فرأيته يوما فأمرت غلامي أن يحبسه على وذهبت إلى منزلي فسألته عما يكون في خلفاء بني أمية فذكرهم واحدا واحدا وتجاوز عن مروان بن محمد قلت ثم من قال ثم إبن الحارثية وهو ابنك قال وكان ابني إبن الحارثية إذ ذاك حملا قال ووفد أهل المدينة على السفاح فبادروا إلى تقبيل يده غير عمران بن إبراهيم بن عبدالله بن مطيع العدوي فإنه لم يقبل يده إنما حياه بالخلافة فقط وقال والله يا أمير المؤمنين لو كان تقبيلها يزيدك رفعة ويزيدني وسيلة اليك ما سبقني اليها أحد من هؤلاء واني لغني عما لا أجر فيه وربما قادنا عمله إلى الوزر ثم جلس قال فو الله ما نقصه ذلك عنده حظا من حظ أصحابه بل أحبه وزاده وذكر القاضي المعافى بن زكريا أن السفاح بعث رجلا ينادي في عسكر مروان بهذين البيتين ليلا ثم رجع</w:t>
      </w:r>
      <w:r>
        <w:rPr>
          <w:rtl w:val="true"/>
        </w:rPr>
        <w:t xml:space="preserve"> </w:t>
      </w:r>
    </w:p>
    <w:p>
      <w:pPr>
        <w:pStyle w:val="Normal"/>
        <w:bidi w:val="1"/>
        <w:ind w:left="0" w:right="0" w:hanging="0"/>
        <w:jc w:val="left"/>
        <w:rPr/>
      </w:pPr>
      <w:r>
        <w:rPr>
          <w:rtl w:val="true"/>
        </w:rPr>
        <w:t xml:space="preserve">يا آل مروان إن الله مهلككم </w:t>
      </w:r>
      <w:r>
        <w:rPr>
          <w:rtl w:val="true"/>
        </w:rPr>
        <w:t xml:space="preserve">* </w:t>
      </w:r>
      <w:r>
        <w:rPr>
          <w:rtl w:val="true"/>
        </w:rPr>
        <w:t>ومبدل أمنكم خوفا وتشريدا</w:t>
      </w:r>
    </w:p>
    <w:p>
      <w:pPr>
        <w:pStyle w:val="Normal"/>
        <w:bidi w:val="1"/>
        <w:ind w:left="0" w:right="0" w:hanging="0"/>
        <w:jc w:val="left"/>
        <w:rPr/>
      </w:pPr>
      <w:r>
        <w:rPr>
          <w:rtl w:val="true"/>
        </w:rPr>
        <w:t xml:space="preserve">لا عمر الله من أنسالكم أحدا </w:t>
      </w:r>
      <w:r>
        <w:rPr>
          <w:rtl w:val="true"/>
        </w:rPr>
        <w:t xml:space="preserve">* </w:t>
      </w:r>
      <w:r>
        <w:rPr>
          <w:rtl w:val="true"/>
        </w:rPr>
        <w:t>وبثكم في بلاد الخوف تطريدا</w:t>
      </w:r>
      <w:r>
        <w:rPr>
          <w:rtl w:val="true"/>
        </w:rPr>
        <w:t xml:space="preserve"> </w:t>
      </w:r>
    </w:p>
    <w:p>
      <w:pPr>
        <w:pStyle w:val="Normal"/>
        <w:bidi w:val="1"/>
        <w:ind w:left="0" w:right="0" w:hanging="0"/>
        <w:jc w:val="left"/>
        <w:rPr/>
      </w:pPr>
      <w:r>
        <w:rPr>
          <w:rtl w:val="true"/>
        </w:rPr>
        <w:t>وروى الخطيب البغدادي أن السفاح نظر يوما في المرآة وكان من أجمل الناس وجها فقال اللهم لا أقول كما قال سليمان بن عبد الملك أنا الخليفة الشاب ولكن أقول اللهم عمرني طويلا في</w:t>
      </w:r>
    </w:p>
    <w:p>
      <w:pPr>
        <w:pStyle w:val="Normal"/>
        <w:bidi w:val="1"/>
        <w:ind w:left="0" w:right="0" w:hanging="0"/>
        <w:jc w:val="left"/>
        <w:rPr/>
      </w:pPr>
      <w:r>
        <w:rPr>
          <w:rtl w:val="true"/>
        </w:rPr>
        <w:t>طاعتك ممتعا بالعافية فما استتم كلامه حتى سمع غلاما يقول لآخر الأجل بيني وبينك شهران وخمسة أيام فتطير من كلامه وقال حسبي الله لا قوة إلا بالله عليه توكلت وبه أستعين فمات بعد شهرين وخمسة أيام وذكر محمد بن عبدالله بن مالك الخزاعي أن الرشيد أمر ابنه أن يسمع من اسحق بن عيسى بن علي ما يرويه عن أبيه في قصة السفاح فأخبره عن أبيه عيسى أنه دخل علىالسفاح يوم عرفه بكرة فوجده صائما فأمره أن يحادثه في يومه هذا ثم يختم ذلك بفطره عنده قال فحادثته حتى أخذه النوم فقمت عنه وقلت أقيل في منزلي ثم أجيء بعد ذلك فذهبت فنمت قليلا ثم قمت فأقبلت إلى داره فإذا على بابه بشير يبشر بفتح السند وبيعتهم للخليفة وتسليم الأمور إلى نوابه قال فحمدت الله الذي وفقني في الدخول عليه بهذه البشاره فدخلت الدار فإذا بشير أخر معه بشارة بفتح افريقيه فحمدت الله فدخلت عليه فبشرته بذلك وهو يسرح لحيته بعد الوضوء فسقط المشط من يده ثم قال سبحان الله كل شيء بائد سواه نعيت والله إلى نفسي</w:t>
      </w:r>
      <w:r>
        <w:rPr>
          <w:rtl w:val="true"/>
        </w:rPr>
        <w:t xml:space="preserve"> </w:t>
      </w:r>
    </w:p>
    <w:p>
      <w:pPr>
        <w:pStyle w:val="Normal"/>
        <w:bidi w:val="1"/>
        <w:ind w:left="0" w:right="0" w:hanging="0"/>
        <w:jc w:val="left"/>
        <w:rPr/>
      </w:pPr>
      <w:r>
        <w:rPr>
          <w:rtl w:val="true"/>
        </w:rPr>
        <w:t>حدثني إبراهيم الإمام عن أبي هشام عن عبد الله بن محمد بن علي بن ابي طالب عن رسول الله صلى الله عليه وسلم أنه قال</w:t>
      </w:r>
      <w:r>
        <w:rPr>
          <w:rtl w:val="true"/>
        </w:rPr>
        <w:t xml:space="preserve"> </w:t>
      </w:r>
    </w:p>
    <w:p>
      <w:pPr>
        <w:pStyle w:val="Normal"/>
        <w:bidi w:val="1"/>
        <w:ind w:left="0" w:right="0" w:hanging="0"/>
        <w:jc w:val="left"/>
        <w:rPr/>
      </w:pPr>
      <w:r>
        <w:rPr>
          <w:rtl w:val="true"/>
        </w:rPr>
        <w:t>يقدم علي في مدينتي هذه وافدان وافد السند والآخر وافد افريقيه بسمعهم وطاعتهم وبيعتهم فلا يمضي بعد ذلك ثلاثة أيام حتى أموت قال وقد أتاني الوافدان فأعظم الله أجرك ياعم في إبن أخيك فقلت كلا يا أمير المؤمنين ان شاء الله قال بلا إن شاء الله لئن كانت الدنيا حبيبة فالآخرة أحب الي ولقاء ربي خير لي وصحة الرواية عن رسول الله بذلك أحب الي منها والله ما كذبت ولا كذبت ثم نهض ودخل منزله وأمرني بالجلوس فلما جاء المؤذن يعلمه بوقت الظهر خرج الخادم يعلمني أن أصلي عنه وكذلك العصر والمغرب والعشاء وبت هناك فلما كان وقت السحر أتاني الخادم بكتاب معه يأمرني أن أصلي عنه الصبح والعيد ثم أرجع إلى داره وفيه يقول يا عم اذا مت فلا تعلم الناس في موتي حتى تقرأ عليهم هذا الكتاب فيبايعوا لمن فيه قال فصليت بالناس ثم رجعت إليه فإذا ليس به بأس ثم دخلت عليه من أخر النهار فإذا هو على حاله غير أنه قد خرجت في وجهه حبتان صغيرتان ثم كبرتا ثم صار في وجهه حب صغار بيض يقال أنه جدري ثم بكرت إليه في اليوم الثاني فإذا هو قد هجر وذهبت عنه معرفتي ومعرفة غيري ثم رجعت إليه بالعشى فإذا هو انتفخ حتى صار مثل الزق وتوفي اليوم الثالث من أيام التشريق فسجيته كما أمرني وخرجت إلى الناس فقرأت عليهم كتابه فإذا فيه من عبدالله أمير المؤمنين إلى الأولياء وجماعة الناس سلام عليكم أما بعد فقد قلد أمير المؤمنين الخلافة عليكم بعد وفاته أخاه فاسمعوا وأطيعوا وقد قلدها من بعده عيسى بن موسى ان كان قال فاختلف الناس في قوله</w:t>
      </w:r>
      <w:r>
        <w:rPr>
          <w:rtl w:val="true"/>
        </w:rPr>
        <w:t xml:space="preserve"> </w:t>
      </w:r>
    </w:p>
    <w:p>
      <w:pPr>
        <w:pStyle w:val="Normal"/>
        <w:bidi w:val="1"/>
        <w:ind w:left="0" w:right="0" w:hanging="0"/>
        <w:jc w:val="left"/>
        <w:rPr/>
      </w:pPr>
      <w:r>
        <w:rPr>
          <w:rtl w:val="true"/>
        </w:rPr>
        <w:t>ان كان</w:t>
      </w:r>
      <w:r>
        <w:rPr>
          <w:rtl w:val="true"/>
        </w:rPr>
        <w:t xml:space="preserve"> </w:t>
      </w:r>
    </w:p>
    <w:p>
      <w:pPr>
        <w:pStyle w:val="Normal"/>
        <w:bidi w:val="1"/>
        <w:ind w:left="0" w:right="0" w:hanging="0"/>
        <w:jc w:val="left"/>
        <w:rPr/>
      </w:pPr>
      <w:r>
        <w:rPr>
          <w:rtl w:val="true"/>
        </w:rPr>
        <w:t>قيل إن كان أهلا لها وقال أخرون إن كان حيا وهذا القول الثاني هو الصواب ذكره الخطيب</w:t>
      </w:r>
      <w:r>
        <w:rPr>
          <w:rtl w:val="true"/>
        </w:rPr>
        <w:t xml:space="preserve"> </w:t>
      </w:r>
    </w:p>
    <w:p>
      <w:pPr>
        <w:pStyle w:val="Normal"/>
        <w:bidi w:val="1"/>
        <w:ind w:left="0" w:right="0" w:hanging="0"/>
        <w:jc w:val="left"/>
        <w:rPr/>
      </w:pPr>
      <w:r>
        <w:rPr>
          <w:rtl w:val="true"/>
        </w:rPr>
        <w:t>وابن عساكر مطولا وهذا ملخص منه وفيه ذكر الحديث المرفوع وهو منكر جدا وذكر إبن عساكر أن الطبيب دخل عليه فأخذه بيده ينشأ يقول عن ذلك</w:t>
      </w:r>
      <w:r>
        <w:rPr>
          <w:rtl w:val="true"/>
        </w:rPr>
        <w:t xml:space="preserve"> </w:t>
      </w:r>
    </w:p>
    <w:p>
      <w:pPr>
        <w:pStyle w:val="Normal"/>
        <w:bidi w:val="1"/>
        <w:ind w:left="0" w:right="0" w:hanging="0"/>
        <w:jc w:val="left"/>
        <w:rPr/>
      </w:pPr>
      <w:r>
        <w:rPr>
          <w:rtl w:val="true"/>
        </w:rPr>
        <w:t xml:space="preserve">انظر إلى ضعف الحرا </w:t>
      </w:r>
      <w:r>
        <w:rPr>
          <w:rtl w:val="true"/>
        </w:rPr>
        <w:t xml:space="preserve">* </w:t>
      </w:r>
      <w:r>
        <w:rPr>
          <w:rtl w:val="true"/>
        </w:rPr>
        <w:t>ك وذله بعد السكون</w:t>
      </w:r>
      <w:r>
        <w:rPr>
          <w:rtl w:val="true"/>
        </w:rPr>
        <w:t xml:space="preserve"> </w:t>
      </w:r>
    </w:p>
    <w:p>
      <w:pPr>
        <w:pStyle w:val="Normal"/>
        <w:bidi w:val="1"/>
        <w:ind w:left="0" w:right="0" w:hanging="0"/>
        <w:jc w:val="left"/>
        <w:rPr/>
      </w:pPr>
      <w:r>
        <w:rPr>
          <w:rtl w:val="true"/>
        </w:rPr>
        <w:t xml:space="preserve">ينبيك أن بيانه </w:t>
      </w:r>
      <w:r>
        <w:rPr>
          <w:rtl w:val="true"/>
        </w:rPr>
        <w:t xml:space="preserve">* </w:t>
      </w:r>
      <w:r>
        <w:rPr>
          <w:rtl w:val="true"/>
        </w:rPr>
        <w:t>هذا مقدمه المنون</w:t>
      </w:r>
      <w:r>
        <w:rPr>
          <w:rtl w:val="true"/>
        </w:rPr>
        <w:t xml:space="preserve"> </w:t>
      </w:r>
    </w:p>
    <w:p>
      <w:pPr>
        <w:pStyle w:val="Normal"/>
        <w:bidi w:val="1"/>
        <w:ind w:left="0" w:right="0" w:hanging="0"/>
        <w:jc w:val="left"/>
        <w:rPr/>
      </w:pPr>
      <w:r>
        <w:rPr>
          <w:rtl w:val="true"/>
        </w:rPr>
        <w:t xml:space="preserve">فقال الطبيب أنت صالح فأنشأ يقول </w:t>
      </w:r>
      <w:r>
        <w:rPr>
          <w:rtl w:val="true"/>
        </w:rPr>
        <w:t xml:space="preserve">* </w:t>
      </w:r>
      <w:r>
        <w:rPr>
          <w:rtl w:val="true"/>
        </w:rPr>
        <w:t>يبشرني بأني ذو صلاح</w:t>
      </w:r>
      <w:r>
        <w:rPr>
          <w:rtl w:val="true"/>
        </w:rPr>
        <w:t xml:space="preserve"> </w:t>
      </w:r>
    </w:p>
    <w:p>
      <w:pPr>
        <w:pStyle w:val="Normal"/>
        <w:bidi w:val="1"/>
        <w:ind w:left="0" w:right="0" w:hanging="0"/>
        <w:jc w:val="left"/>
        <w:rPr/>
      </w:pPr>
      <w:r>
        <w:rPr>
          <w:rtl w:val="true"/>
        </w:rPr>
        <w:t xml:space="preserve">بين له وبي داء دفين </w:t>
      </w:r>
      <w:r>
        <w:rPr>
          <w:rtl w:val="true"/>
        </w:rPr>
        <w:t xml:space="preserve">* </w:t>
      </w:r>
      <w:r>
        <w:rPr>
          <w:rtl w:val="true"/>
        </w:rPr>
        <w:t>ولقد أيقنت إني غير باق</w:t>
      </w:r>
      <w:r>
        <w:rPr>
          <w:rtl w:val="true"/>
        </w:rPr>
        <w:t xml:space="preserve"> </w:t>
      </w:r>
    </w:p>
    <w:p>
      <w:pPr>
        <w:pStyle w:val="Normal"/>
        <w:bidi w:val="1"/>
        <w:ind w:left="0" w:right="0" w:hanging="0"/>
        <w:jc w:val="left"/>
        <w:rPr/>
      </w:pPr>
      <w:r>
        <w:rPr>
          <w:rtl w:val="true"/>
        </w:rPr>
        <w:t xml:space="preserve">ولا شك إذا وضح اليقين </w:t>
      </w:r>
      <w:r>
        <w:rPr>
          <w:rtl w:val="true"/>
        </w:rPr>
        <w:t xml:space="preserve">* </w:t>
      </w:r>
      <w:r>
        <w:rPr>
          <w:rtl w:val="true"/>
        </w:rPr>
        <w:t>قال أهل العلم كان آخر ما تكلم به السفاح الملك لله الحي القيوم ملك الملوك وجبار الجبابره وكان نقش خاتمه الله ثقة عبدالله وكان موته بالجدري في يوم الأحد الثالث عشر من ذي الحجة سنة ست وثلاثين ومائة بالأنبار العتيقه عن ثلاث وثلاثين سنة وكانت خلافته أربع سنين وتسعة أشهر الأقوال وصلى عليه عمه عيسى بن علي ودفن في قصر الإمارة من الأنبار وترك تسع جبات واربعة أقمصة وخمس سراويلات وأربعة طيالسه وثلاث مطارف خز وقد ترجمه إبن عساكر فذكر بعض ما أوردناه والله أعلم</w:t>
      </w:r>
      <w:r>
        <w:rPr>
          <w:rtl w:val="true"/>
        </w:rPr>
        <w:t xml:space="preserve"> </w:t>
      </w:r>
    </w:p>
    <w:p>
      <w:pPr>
        <w:pStyle w:val="Normal"/>
        <w:bidi w:val="1"/>
        <w:ind w:left="0" w:right="0" w:hanging="0"/>
        <w:jc w:val="left"/>
        <w:rPr/>
      </w:pPr>
      <w:r>
        <w:rPr>
          <w:rtl w:val="true"/>
        </w:rPr>
        <w:t>وممن توفي فيها من الأعيان السفاح كما تقدم وأشعث بن سوار وجعفر بن أبي ربيعة وحصين إبن عبد الرحمن وربيعة الراعي وزيد بن أسلم وعبد الملك بن عمير وعبدالله بن أبي جعفر وعطاء بن السائب وقد ذكرنا تراجمهم في التكميل ولله الحمد</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لافة أبي جعفر المنصور</w:t>
      </w:r>
      <w:r>
        <w:rPr>
          <w:rtl w:val="true"/>
        </w:rPr>
        <w:t xml:space="preserve"> </w:t>
      </w:r>
    </w:p>
    <w:p>
      <w:pPr>
        <w:pStyle w:val="Normal"/>
        <w:bidi w:val="1"/>
        <w:ind w:left="0" w:right="0" w:hanging="0"/>
        <w:jc w:val="left"/>
        <w:rPr/>
      </w:pPr>
      <w:r>
        <w:rPr>
          <w:rtl w:val="true"/>
        </w:rPr>
        <w:t xml:space="preserve">@ </w:t>
      </w:r>
      <w:r>
        <w:rPr>
          <w:rtl w:val="true"/>
        </w:rPr>
        <w:t>واسمه عبدالله بن محمد بن علي بن عبدالله بن عباس</w:t>
      </w:r>
      <w:r>
        <w:rPr>
          <w:rtl w:val="true"/>
        </w:rPr>
        <w:t xml:space="preserve"> </w:t>
      </w:r>
    </w:p>
    <w:p>
      <w:pPr>
        <w:pStyle w:val="Normal"/>
        <w:bidi w:val="1"/>
        <w:ind w:left="0" w:right="0" w:hanging="0"/>
        <w:jc w:val="left"/>
        <w:rPr/>
      </w:pPr>
      <w:r>
        <w:rPr>
          <w:rtl w:val="true"/>
        </w:rPr>
        <w:t>قد تقدم أنه لما مات السفاح كان في الحجاز فبلغه موته وهو بذات عرق راجعا من الحج وكان معه أبو مسلم الخراساني فعجل السير وعزاه أبو مسلم في أخيه فبكى المنصور عند ذلك فقال له أتبكي وقد جاءتك الخلافه أنا أكفيكها إن شاء الله فسرى عنه وأمر زياد بن عبيد الله أن يرجع إلى مكة واليا عليها وكان السفاح قد عزله عنها بالعباس بن عبدالله بن معبد بن عباس فأقره عليها والنواب على أعمالهم حتى أنسلخت هذه السنة وقد كان عبدالله بن علي قدم على إبن أخيه السفاح الأنبار فأمره على الصائفه فركب في جيوش عظيمة إلى بلاد الروم فلما كان ببعض الطريق بلغه موت السفاح فكر راجعا إلى حران ودعا إلى نفسه وزعم أن السفاح كان عهد إليه حتى بعثه إلى الشام أن يكون ولي العهد من بعده فالتفت عليه جيوش عظيمة وكان من أمره ما سنذكره في السنة الآتيه إن شاء الله تعال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ثلاثين ومائ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كر خروج عبدالله بن علي بن إبن أخيه المنصور</w:t>
      </w:r>
      <w:r>
        <w:rPr>
          <w:rtl w:val="true"/>
        </w:rPr>
        <w:t xml:space="preserve"> </w:t>
      </w:r>
    </w:p>
    <w:p>
      <w:pPr>
        <w:pStyle w:val="Normal"/>
        <w:bidi w:val="1"/>
        <w:ind w:left="0" w:right="0" w:hanging="0"/>
        <w:jc w:val="left"/>
        <w:rPr/>
      </w:pPr>
      <w:r>
        <w:rPr>
          <w:rtl w:val="true"/>
        </w:rPr>
        <w:t xml:space="preserve">@ </w:t>
      </w:r>
      <w:r>
        <w:rPr>
          <w:rtl w:val="true"/>
        </w:rPr>
        <w:t>لما رجع أبو جعفر المنصور من الحج بعد موت أخيه السفاح دخل الكوفة فخطب بأهلها يوم</w:t>
      </w:r>
    </w:p>
    <w:p>
      <w:pPr>
        <w:pStyle w:val="Normal"/>
        <w:bidi w:val="1"/>
        <w:ind w:left="0" w:right="0" w:hanging="0"/>
        <w:jc w:val="left"/>
        <w:rPr/>
      </w:pPr>
      <w:r>
        <w:rPr>
          <w:rtl w:val="true"/>
        </w:rPr>
        <w:t>الجمعه وصلى بهم ثم ارتحل منها إلى الانبار وقد أخذت له البيعه من أهل العراق وخراسان وسائر البلاد سوى الشام وقد ضبط عيسى بن علي بيوت الأموال والحواصل للمنصور حتى قدم فسلم إليه الأمر وكتب إلى عمه عبدالله بن علي يعلمه بوفاة السفاح فلما بلغه الخبر نادى في الناس الصلاة جامعه فاجتمع إليه الأمراء والناس فقرأ عليهم وفاة السفاح ثم قام فيهم خطيبا فذكر أن السفاح كان عهد إليه حين بعثه إلى مروان أنه إن كسره كان الأمر إليه من بعده وشهد له بذلك بعض أمراء العراق ونهضزا إليه فبايعوه ورجع إلى حران فتسلمها من نائب المنصور بعد محاصرة أربعين ليله وقتل مقاتل العتكى نائبها فلما بلغ المنصور ما كان من أمر عمه بعث إليه أبا مسلم الخراساني ومعه جماعة من الأمراء وقد تحصن عبدالله بن علي بن بحران وأرصد عنده مما يحتاج إليه من الأطعمة والسلاح شيئا كثيرا جدا فسار إليه أبومسلم الخراساني وعلى مقدمته مالك بن هيثم الخزاعي فلما تحقق عبدالله قدوم أبي مسلم إليه خشي من جيش العراق أن لا يناصحوه فقتل منهم سبعة عشر ألفا وأراد قتل حميد بن قحطبة فهرب منه إلى ابي مسلم فركب عبدالله بن علي فنزل على نصيبين وخندق حول عسكره وأقبل أبو مسلم فنزل ناحيته وكتب إلى عبد الله إني لم أومر بقتالك وانما بعثني أمير المؤمنين واليا على الشام فأنا أريدها فخاف جنود الشام من هذا الكلام فقالوا إنا نخاف على ذرارينا وديارنا وأموالنا فنحن نذهب اليها نمنعهم منه فقال عبدالله ويحكم والله لم يأت إلا لقتالنا فأبوا ألا يرتحلوا عن الشام فتحول عبدالله من منزله ذلك وقصد ناحية الشام فنهض أبو مسلم فنزل موضعه وغور ما حوله عن المياه وكان موضع عبدالله الذي تحول منه موضعا جيدا جدا فاحتاج عبدالله وأصحابه فنزلوا في موضع ابي مسلم فوجدوه منزلا رديئا ثم أنشأ أبومسلم القتال فحاربهم خمسة أشهر وكان على خيل عبدالله أخوه عبد الصمد بن علي وعلى ميمنته بكار بن مسلم العقيلي وعلى ميسرته حبيب بن سويد الأسدي وعلى ميمنته أبي مسلم الحسن بن قحطبه وعلى ميسرته أبو نصر خازم بن خزيم وقد جرتن بينهم وقعات وقتل منهم جماعات في أيام نحسات وكان أبو مسلم إذا حمل يرتجز وبقول</w:t>
      </w:r>
      <w:r>
        <w:rPr>
          <w:rtl w:val="true"/>
        </w:rPr>
        <w:t xml:space="preserve"> </w:t>
      </w:r>
    </w:p>
    <w:p>
      <w:pPr>
        <w:pStyle w:val="Normal"/>
        <w:bidi w:val="1"/>
        <w:ind w:left="0" w:right="0" w:hanging="0"/>
        <w:jc w:val="left"/>
        <w:rPr/>
      </w:pPr>
      <w:r>
        <w:rPr>
          <w:rtl w:val="true"/>
        </w:rPr>
        <w:t xml:space="preserve">من كان ينوي أهله فلا رجع </w:t>
      </w:r>
      <w:r>
        <w:rPr>
          <w:rtl w:val="true"/>
        </w:rPr>
        <w:t xml:space="preserve">* </w:t>
      </w:r>
      <w:r>
        <w:rPr>
          <w:rtl w:val="true"/>
        </w:rPr>
        <w:t>فرمن الموت وفي الموت وقع</w:t>
      </w:r>
      <w:r>
        <w:rPr>
          <w:rtl w:val="true"/>
        </w:rPr>
        <w:t xml:space="preserve"> </w:t>
      </w:r>
    </w:p>
    <w:p>
      <w:pPr>
        <w:pStyle w:val="Normal"/>
        <w:bidi w:val="1"/>
        <w:ind w:left="0" w:right="0" w:hanging="0"/>
        <w:jc w:val="left"/>
        <w:rPr/>
      </w:pPr>
      <w:r>
        <w:rPr>
          <w:rtl w:val="true"/>
        </w:rPr>
        <w:t>وكان يعمل له عرش فيكون فيه إذا التقى الجيشان فما رأى في جيشه من خلل أرسل فأصلحه فلما كان يوم الثلاثاء أو الأربعاء لسبع خلون من جمادي الآخره التقوا فاقتتلوا قتالا شديدا فمكر بهم أبو مسلم بعث إلى الحسن بن قحطبة أمير الميمنه فأمره أن يتحول بمن معه إلا القليل إلى الميسرة فلما رأى ذلك أهل الشام انحازوا إلى الميمنه بازاء الميسره التي تعمرت فأرسل حينئذ أبو مسلم إلى القلب أن يحمل بمن بقي في الميمنه على ميسرة أهل الشام فحطموهم فجال أهل القلب</w:t>
      </w:r>
    </w:p>
    <w:p>
      <w:pPr>
        <w:pStyle w:val="Normal"/>
        <w:bidi w:val="1"/>
        <w:ind w:left="0" w:right="0" w:hanging="0"/>
        <w:jc w:val="left"/>
        <w:rPr/>
      </w:pPr>
      <w:r>
        <w:rPr>
          <w:rtl w:val="true"/>
        </w:rPr>
        <w:t>والميمنه من الشاميين فحمل الخراسانيون على أهل الشام وكانت الهزيمه وانهزم عبد الله بن علي بعد تلوم واحتاز أبو مسلم ماكان في معسكرهم وأمن أبو مسلم بقية الناس فلم يقتل منهم واحدا وكتب إلى المنصور بذلك فأرسل المنصور مولاه أبا الخطيب ليحصي ما وجدوا في معسكر عبدالله فغضب من ذلك أبو مسلم الخراساني واستوسقت الممالك لأبي جعفر المنصور ومضى عبدالله بن علي وأخوه عبد الصمد على وجهيهما فلما مرا بالرصافة أقام بها عبد الصمد فلما رجع أبو الخطيب وجده بها فأخذه معه مقيدا في الحديد فأدخله المنصور فدفعه إلى عيسى بن موسى فاستأمن له المنصور وقيل بل استأمن له إسماعيل بن علي واما عبدالله بن علي فانه ذهب إلى أخيه سليمان إبن علي بالبصرة فأقام عنده زمانا مختفيا ثم علم به المنصور فبعث إليه فسجنه في بيت بني أسامة على الملح ثم أطلق عليه الماء فذاب الملح وسقط البيت على عبدالله فمات وهذه من بعض دواهي المنصور والله سبحانه أعلم فلبث في السجن سبع سنين ثم سقط عليه في البيت الذي هو فيه فمات كما سيأتي بيانه في موضعه إن شاء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هلك أبي مسلم الخراساني</w:t>
      </w:r>
      <w:r>
        <w:rPr>
          <w:rtl w:val="true"/>
        </w:rPr>
        <w:t xml:space="preserve"> </w:t>
      </w:r>
    </w:p>
    <w:p>
      <w:pPr>
        <w:pStyle w:val="Normal"/>
        <w:bidi w:val="1"/>
        <w:ind w:left="0" w:right="0" w:hanging="0"/>
        <w:jc w:val="left"/>
        <w:rPr/>
      </w:pPr>
      <w:r>
        <w:rPr>
          <w:rtl w:val="true"/>
        </w:rPr>
        <w:t xml:space="preserve">@ </w:t>
      </w:r>
      <w:r>
        <w:rPr>
          <w:rtl w:val="true"/>
        </w:rPr>
        <w:t>في هذه السنة أيضا لما فرغ أبو مسلم من الحج سبق الناس بمرحلة فجاءه خبر السفاح في الطريق فكتب إلى أبي جعفر يعزيه في أخيه ولم يهنئه بالخلافة ولا رجع إليه فغضب المنصور من ذلك مع ما كان قد أضمر له من السوء إذا أفضيت إليه الخلافه وقيل أن المنصور هو الذي كان قد تقدم بين يدي الحج بمرحلة وانه لما جاء خبر موت أخيه كتب إلى أبي مسلم يستعجله في السير كما قدمناه فقال لأبي أيوب أكتب له كتابا غليظا فلما بلغه الكتاب أرسل يهنئه بالخلافه وانقمع من ذلك وقال بعض الأمراء للمنصور إنا نرى أن لا تجامعه في الطريق فان معه من الجنود من لا يخالفه وهم له أهيب وعلى طاعته أحرص وليس معك أحد فأخذ المنصور برأيه ثم كان من أمره مبايعته لأبي جعفر ما ذكرنا ثم بعث إلى عمه عبدالله فكسره كما تقدم وقد بعث في غبون ذلك الحسن بن قحطبه لأبي أيوب كاتب رسائل المنصور يشافهه ويخبره بأن أبا مسلم متهم عند أبي جعفر فانه اذا جاءه كتاب منه يقرأه ثم يلوي شدقيه ويرمي بالكتاب إلى أبي نصر ويضحكان استهزاء فقال أيوب إن تهمة أبي مسلم عندنا أظهر من هذا ولما بعث أبو جعفر مولاه أبا الخطيب يقطين ليحتاط على ما أصيب من معسكر عبدالله من الأموال والجواهر الثمينه وغيرها غضب أبو مسلم فشتم أبا جعفر وهم بأبي الخصيب حتى قيل له إنه رسول فتركه ورجع فلما قدم أخبر المنصور بما كان وبما هم به أبو مسلم من قتله فغضب المنصور وخشي أن يذهب أبو مسلم إلى</w:t>
      </w:r>
    </w:p>
    <w:p>
      <w:pPr>
        <w:pStyle w:val="Normal"/>
        <w:bidi w:val="1"/>
        <w:ind w:left="0" w:right="0" w:hanging="0"/>
        <w:jc w:val="left"/>
        <w:rPr/>
      </w:pPr>
      <w:r>
        <w:rPr>
          <w:rtl w:val="true"/>
        </w:rPr>
        <w:t>خراسان فيشق عليه تحصيله بعد ذلك وأن تحدث حوادث فكتب إليه مع يقطين إني قد وليتك الشام ومصر وهما خير من خراسان فابعث إلى مصر من شئت وأقم أنت بالشام لتكون أقرب إلى أمير المؤمنين إذا اراد لقاءك كنت منه قريبا فغضب أبو مسلم وقال قد ولاني الشام ومصر ولى ولاية خراسان فإذا ذهب اليها واستخلف على الشام ومصر فكتب إلى المنصور بذلك فقلق المنصور من ذلك كثيرا ورجع أبا مسلم من الشام قاصدا خراسان وهو عازم على مخالفة المنصور فخرج المنصور من الانبار إلى المدائن وكتب إلى أبي مسلم بالمسيرة إليه فكتب إليه أبو مسلم وهو على الزاب عازم على الدخول إلى خراسان أنه لم يبق لأمير المؤمنين عدو إلا مكنه الله منه وقد كنا نروي عن ملوك آل ساسان أن أخوف ما يكون الوزراء إذا سكنت الدهماء فنحن نافرون من قربك حريصون على الوفاء بعهدك ما وفيت حريون بالسمع والطاعة غير انها من بعيد حيث يقارنها السلامه فإن ارضاك ذلك فأنا كأحسن عبيدك وان أبيت إلا أن تعطي نفسك إرادتها نقصت ما أبرمت من عهدك ضنا بنفسي عن مقامات الذل والإهانه فلما وصل الكتاب إلى المنصور وكتب إلى أبي مسلم قد فهمت كتابك وليست صفتك صفة أولئك الوزراء الغششة إلى ملوكهم الذين يتمنون اضطراب حبل الدولة لكثرة جرائمهم وإنما راحتهم في تبدد نظام الجماعة فلم سويت نفسك بهم وأنت في طاعتك ومناصحتك واضطلاعك بما حملت من أعباء هذا الأمر على ما أنت به وليس مع الشريطة التي أوجبت منك سمع ولا طاعة وقد حمل أمير المؤمنين عيسى بن موسى اليك رسالة ليسكن اليها قلبك إن أصغيت اليها واسأله أن يحول بين الشيطان ونزعاته وبينك فإنه لم يجد بابا يفسد به نيتك أوكد عنده من هذا ولا أقرب من طبه من الباب الذي فتحته عليك ويقال إن أبا مسلم كتب إلى المنصور أما بعد فإني أتخذت رجلا إماما ودليلا على ما أفترض الله على خلقه وكان في محلة العلم نازلا وفي قرابته من رسول الله صلى الله عليه وسلم قريبا فاستجهلني بالقرآن فحرفه عن مواضعه طمعا في قليل قد تعافاه الله إلى خلقه وكان كالذي دلى بغرور وأمرني أن أجرد السيف وأرفع المرحمه ولا أقبل المعذره ولا أقيل العثرة ففعلت توطيدا لسلطانكم حتى عرفكم الله من كان يجهلكم وأطاعكم من كان عدوكم وأظهركم الله بي بعد الأخفاء والحقارة والذل ثم استنقذني الله بالتوبه فان يعف عني فقديما عرف به ونسب إليه وان يعاقبني فيما قدمت يداي وما الله بظلام للعبيد وذكره المدني عن شيوخه</w:t>
      </w:r>
      <w:r>
        <w:rPr>
          <w:rtl w:val="true"/>
        </w:rPr>
        <w:t xml:space="preserve"> </w:t>
      </w:r>
    </w:p>
    <w:p>
      <w:pPr>
        <w:pStyle w:val="Normal"/>
        <w:bidi w:val="1"/>
        <w:ind w:left="0" w:right="0" w:hanging="0"/>
        <w:jc w:val="left"/>
        <w:rPr/>
      </w:pPr>
      <w:r>
        <w:rPr>
          <w:rtl w:val="true"/>
        </w:rPr>
        <w:t>وبعث المنصور إليه جرير بن يزيد بن عبدالله البجلي وقد كان أوحد أهل زمانه في جماعة من الأمراء وأمره أن يكلم أبا مسلم باللين كلاما يقدر عليه وأن يكون في جملة ما يكلمه به</w:t>
      </w:r>
      <w:r>
        <w:rPr>
          <w:rtl w:val="true"/>
        </w:rPr>
        <w:t xml:space="preserve"> </w:t>
      </w:r>
    </w:p>
    <w:p>
      <w:pPr>
        <w:pStyle w:val="Normal"/>
        <w:bidi w:val="1"/>
        <w:ind w:left="0" w:right="0" w:hanging="0"/>
        <w:jc w:val="left"/>
        <w:rPr/>
      </w:pPr>
      <w:r>
        <w:rPr>
          <w:rtl w:val="true"/>
        </w:rPr>
        <w:t>أنه يريد رفع قدرك وعلو منزلتك والإطلاقات لك فان جاء بهذا فذاك وان أبى فقل هو بريء من العباس إن شققت العصا على وجهك ليدركنك بنفسه وليقاتلنك دون غيره ولو خضت البحر الخضم لخاضه خلفك حتى يدركك فيقتلك أو يموت قبل ذلك ولا تقل له هذا حتى تيأس من رجوعه بالتي هي أحسن فلما قدم عليه أمراء المنصور بحلوان دخلوا عليه ولا موه فيما هم به من منابذة أمير المؤمنين وما هو فيه من مخالفته ورغبوه الرجوع إلى الطاعة فشاور ذوي الرأي من أمرائه فكلهم نهاه عن الرجوع إليه واشاروا بأن يقيم في الري فتكون خراسان تحت حكمه وجنوده طوعا له فان استقام له الخليفة والإ كان في عزو منعه من الجند فعند ذلك أرسل أبو مسلم إلى أمراء المنصور فقال لهم ارجعوا إلى صاحبكم فلست أتقاه فلما استيأسوا منه قالوا ذلك الكلام الذي كان المنصور أمرهم به فلما سمع ذلك كسره جدا وقال قوموا عني الساعة</w:t>
      </w:r>
      <w:r>
        <w:rPr>
          <w:rtl w:val="true"/>
        </w:rPr>
        <w:t xml:space="preserve"> </w:t>
      </w:r>
    </w:p>
    <w:p>
      <w:pPr>
        <w:pStyle w:val="Normal"/>
        <w:bidi w:val="1"/>
        <w:ind w:left="0" w:right="0" w:hanging="0"/>
        <w:jc w:val="left"/>
        <w:rPr/>
      </w:pPr>
      <w:r>
        <w:rPr>
          <w:rtl w:val="true"/>
        </w:rPr>
        <w:t>وكان أبو مسلم قد استخلف على خراسان أبا داود ابراهيم بن خالد فكتب إليه المنصور في غيبة أبي مسلم حين أتهم إن ولاية خراسان لك ما بقيت فقد وليتكها وعزلت عنها أبا مسلم فعند ذلك كتب أبو داود إلى أبي مسلم حين بلغه ما عليه من منابذة الخليفة أنه ليس يليق بنا منابذة خلفاء أهل بيت رسول الله صلى الله عليه وسلم فارجع إلى إمامك سامعا مطيعا والسلام فزاده ذلك كسرا أيضا فبعث اليهم أبو مسلم إني سأبعث إليه أبا اسحاق وهو ممن أثق به فبعث أبا اسحاق إلى المنصور فأكرمه ووعده بنيابة العراق إن هو رده فلما رجع إليه أبو إسحاق قال له ما وراءك قال رأيتهم معظمين لك يعرفون قدرك فعزه ذلك وعزم على الذهاب إلى الخليفة فاستشار أميرا يقال له نيزك فنهاه فصمم على الذهاب فلما رآه نيزك عازما علىالذهاب تمثل بقول الشاعر</w:t>
      </w:r>
      <w:r>
        <w:rPr>
          <w:rtl w:val="true"/>
        </w:rPr>
        <w:t xml:space="preserve"> </w:t>
      </w:r>
    </w:p>
    <w:p>
      <w:pPr>
        <w:pStyle w:val="Normal"/>
        <w:bidi w:val="1"/>
        <w:ind w:left="0" w:right="0" w:hanging="0"/>
        <w:jc w:val="left"/>
        <w:rPr/>
      </w:pPr>
      <w:r>
        <w:rPr>
          <w:rtl w:val="true"/>
        </w:rPr>
        <w:t xml:space="preserve">ما للرجال مع القضاء محالة </w:t>
      </w:r>
      <w:r>
        <w:rPr>
          <w:rtl w:val="true"/>
        </w:rPr>
        <w:t xml:space="preserve">* </w:t>
      </w:r>
      <w:r>
        <w:rPr>
          <w:rtl w:val="true"/>
        </w:rPr>
        <w:t>ذهب القضاء بحيلة الأقوام</w:t>
      </w:r>
      <w:r>
        <w:rPr>
          <w:rtl w:val="true"/>
        </w:rPr>
        <w:t xml:space="preserve"> </w:t>
      </w:r>
    </w:p>
    <w:p>
      <w:pPr>
        <w:pStyle w:val="Normal"/>
        <w:bidi w:val="1"/>
        <w:ind w:left="0" w:right="0" w:hanging="0"/>
        <w:jc w:val="left"/>
        <w:rPr/>
      </w:pPr>
      <w:r>
        <w:rPr>
          <w:rtl w:val="true"/>
        </w:rPr>
        <w:t>ثم قال له احفظ عني واحده قال وما هي قال اذا دخلت عليه فاقتله ثم بايع من شئت بالخلافة فإن الناس لا يخالفونك وكتب أبو مسلم يعلمه بقدومه عليه قال ابو أيوب كاتب الرسائل فدخلت على المنصور وهو جالس في خباء شعر جالس في مصلاه بعد العصر وبين يديه كتاب فألقاه إلي فإذا هو كتاب أبي مسلم بالقدوم يعلمه عليه ثم قال الخليفة والله لئن ملأت عيني منه لأقتلنه قال أبو أيوب فقلت إنا لله وإنا إليه راجعون وبت تلك الليلة لا يأتني نوم وأفكر في هذه الواقعة وقلت إن دخل أبو مسلم خائفا ربما يبدو منه شر إلى الخليفة والمصلحة تقتضي أن يدخل آمنا ليتمكن منه الخليفة فلما إصبحت طلبت رجلا من الأمراء وقلت له هل لك أن تتولى مدينة كسكر فإنها مغله في هذه السنة فقال ومن لي بذلك فقلت له فاذهب إلى ابي مسلم فتلقاه في الطريق فاطلب منه أن يوليك تلك البلد فإن أمير المؤمنين يريد أن يوليه ما وراء بابه</w:t>
      </w:r>
    </w:p>
    <w:p>
      <w:pPr>
        <w:pStyle w:val="Normal"/>
        <w:bidi w:val="1"/>
        <w:ind w:left="0" w:right="0" w:hanging="0"/>
        <w:jc w:val="left"/>
        <w:rPr/>
      </w:pPr>
      <w:r>
        <w:rPr>
          <w:rtl w:val="true"/>
        </w:rPr>
        <w:t>ويستريح لنفسه واستأذنت المنصور له أن يذهب إلى أبي مسلم فأذن له وقال له سلم عليه وقل له إنا بالأشواق إليه فسار ذلك الرجل وهو سلمة بن فلان إلى أبي مسلم فأخبره بإشتياق الخليفة إليه فسره ذلك وانشرح وانما هو وغرور ومكر به فلما سمع أبو مسلم بذلك عجل السير إلى منيته فلما قرب من المدائن أمر الخليفة القواد والأمراء أن يتلقوه وكان دخوله على المنصور من آخر ذلك اليوم وقد أشار أبو أيوب على المنصور أن يؤخر قتله في ساعته هذه إلى الغد فقبل ذلك منه فلما دخل أبو مسلم على المنصور من العشى أظهر له الكرامة والتعظيم ثم قال اذهب فأرح نفسك وادخل الحمام فإذا كان الغد فأتني فخرج من عنده وجاءه الناس يسلمون عليه فلما كان الغد طلب الخليفة بعض الأمراء فقال له كيف بلائي عندك فقال والله يا أمير المؤمنين لو أمرتني أن أقتل نفسي لقتلتها قال فكيف بك لو أمرتك بقتل أبي مسلم قال فوجم الساعة ثم قال له أبو أيوب مالك لا تتكلم فقال قوله ضعيفه أقتله ثم اختار له من عيون الحرس أربعه فحرضهم على قتله وقال لهم كونوا من وراء الرواق فإذا صفقت بيدي فاخرجوا عليه فاقتلوه ثم أرسل المنصور إلى ابي مسلم رسلا تترى يتبع بعضهم بعضا فأقبل أبو مسلم فدخل دار الخلافة ثم دخل على الخليفة وهو يبتسم فلما وقف بين يديه جعل المنصور يعاتبه في الذي صنع واحدة واحدة فيعتذر عن ذلك كله ثم قال يا امير المؤمنين أرجو أن تكون نفسك قد طابت علي فقال المنصور أما والله ما زادني هذا الا غيظا عليك ثم ضرب باحدى يديه على الأخرى فخرج عثمان واصحابه فضربوه بالسيوف حتى قتلوه ولفوه في عباءة ثم أمر بإلقائه في دجله وكان آخر العهد به وكان مقتله في يوم الأبعاء لأربع بقين من شعبان سنة سبع وثلاثين ومائة</w:t>
      </w:r>
      <w:r>
        <w:rPr>
          <w:rtl w:val="true"/>
        </w:rPr>
        <w:t xml:space="preserve"> </w:t>
      </w:r>
    </w:p>
    <w:p>
      <w:pPr>
        <w:pStyle w:val="Normal"/>
        <w:bidi w:val="1"/>
        <w:ind w:left="0" w:right="0" w:hanging="0"/>
        <w:jc w:val="left"/>
        <w:rPr/>
      </w:pPr>
      <w:r>
        <w:rPr>
          <w:rtl w:val="true"/>
        </w:rPr>
        <w:t>وكان من جملة ما عاتبه به المنصور ان قال كتبت إلى مرات تبدأ بنفسك وأرسلت تخطب عمتي أمينة وتزعم أنك إبن سليط بن عبدالله بن عباس إلى غير ذلك فقال أبو مسلم يا أمير المؤمنين لايقال لي هذا وقد سعيت في أمركم بما علمه كل احد فقال ويلك لو قامت في ذلك أمة سوداء لأتمه الله لجدنا وحيطتنا ثم قال والله لاقتلنك فقال أستبقي يا أميرالمؤمنين لأعدائك فقال وأي عدو لي أعدى منك ثم أمر بقتله كما تقدم فقال له بعض الأمراء يا أميرالمؤمنين الآن صرت خليفة ويقال إن المنصور أنشد عند ذلك</w:t>
      </w:r>
      <w:r>
        <w:rPr>
          <w:rtl w:val="true"/>
        </w:rPr>
        <w:t xml:space="preserve"> </w:t>
      </w:r>
    </w:p>
    <w:p>
      <w:pPr>
        <w:pStyle w:val="Normal"/>
        <w:bidi w:val="1"/>
        <w:ind w:left="0" w:right="0" w:hanging="0"/>
        <w:jc w:val="left"/>
        <w:rPr/>
      </w:pPr>
      <w:r>
        <w:rPr>
          <w:rtl w:val="true"/>
        </w:rPr>
        <w:t xml:space="preserve">فألقت عصاها واستقر بها النوى </w:t>
      </w:r>
      <w:r>
        <w:rPr>
          <w:rtl w:val="true"/>
        </w:rPr>
        <w:t xml:space="preserve">* </w:t>
      </w:r>
      <w:r>
        <w:rPr>
          <w:rtl w:val="true"/>
        </w:rPr>
        <w:t>كما قر عينا بالإياب المسافر</w:t>
      </w:r>
      <w:r>
        <w:rPr>
          <w:rtl w:val="true"/>
        </w:rPr>
        <w:t xml:space="preserve"> </w:t>
      </w:r>
    </w:p>
    <w:p>
      <w:pPr>
        <w:pStyle w:val="Normal"/>
        <w:bidi w:val="1"/>
        <w:ind w:left="0" w:right="0" w:hanging="0"/>
        <w:jc w:val="left"/>
        <w:rPr/>
      </w:pPr>
      <w:r>
        <w:rPr>
          <w:rtl w:val="true"/>
        </w:rPr>
        <w:t>وذكر إبن خلكان أن المنصور لما أراد قتل أبي مسلم تحير في أمره هل يستشير احد في ذلك أو يستبد هو به لئلا يشيع وينتشر ثم استشار واحدا من نصحاء أصحابه فقال يا أمير المؤمنين</w:t>
      </w:r>
    </w:p>
    <w:p>
      <w:pPr>
        <w:pStyle w:val="Normal"/>
        <w:bidi w:val="1"/>
        <w:ind w:left="0" w:right="0" w:hanging="0"/>
        <w:jc w:val="left"/>
        <w:rPr/>
      </w:pPr>
      <w:r>
        <w:rPr>
          <w:rtl w:val="true"/>
        </w:rPr>
        <w:t>قال الله تعالى لوكان فيهما آله إلا الله لفسدتا فقال له لقد اودعتها اذنا واعيه ثم عزم على ذلك</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ترجمة أبي مسلم الخراساني</w:t>
      </w:r>
      <w:r>
        <w:rPr>
          <w:rtl w:val="true"/>
        </w:rPr>
        <w:t xml:space="preserve"> </w:t>
      </w:r>
    </w:p>
    <w:p>
      <w:pPr>
        <w:pStyle w:val="Normal"/>
        <w:bidi w:val="1"/>
        <w:ind w:left="0" w:right="0" w:hanging="0"/>
        <w:jc w:val="left"/>
        <w:rPr/>
      </w:pPr>
      <w:r>
        <w:rPr>
          <w:rtl w:val="true"/>
        </w:rPr>
        <w:t xml:space="preserve">@ </w:t>
      </w:r>
      <w:r>
        <w:rPr>
          <w:rtl w:val="true"/>
        </w:rPr>
        <w:t>هو عبد الرحمن بن مسلم أبو مسلم صاحب دولة بني العباس ويقال له أمير آل بيت رسول الله صلى الله عليه وسلم وقال الخطيب يقال له عبد الرحمن بن شيرون بن اسفنديار أبو مسلم المروزي صاحب الدولة العباسية يروى عن أبي الزبير وثابت البناتي وابراهيم وعبدالله بن محمد بن علي بن عبدالله بن عباس زاد إبن عساكر في شيوخه محمد بن علي وعبدالرحمن بن حرملة وعكرمة مولى إبن عباس قال إبن عساكر روي عنه ابراهيم بن ميمون الصائغ وبشر والد مصعب بن بشر وعبدالله بن شبرمة وعبدالله بن المبارك وعبدالله بن منيب المروزي وقديد بن منيع صهر أبي مسلم</w:t>
      </w:r>
      <w:r>
        <w:rPr>
          <w:rtl w:val="true"/>
        </w:rPr>
        <w:t xml:space="preserve"> </w:t>
      </w:r>
    </w:p>
    <w:p>
      <w:pPr>
        <w:pStyle w:val="Normal"/>
        <w:bidi w:val="1"/>
        <w:ind w:left="0" w:right="0" w:hanging="0"/>
        <w:jc w:val="left"/>
        <w:rPr/>
      </w:pPr>
      <w:r>
        <w:rPr>
          <w:rtl w:val="true"/>
        </w:rPr>
        <w:t>قال الخطيب وكان أبو مسلم فاتكا ذا رأي وعقل وتدبير وحزم قتله أبو جعفر المنصور بالمدائن وقال أبو نعيم الأصبهاني في تاريخ اصبهان كان اسمه عبدالرحمن بن عثمان بن يسار قيل إنه ولد بأصبهان وروي عن السدى وغيره وقيل كان اسمه ابراهيم بن عثمان بن يسار بن سندوس إبن حوذون ولد بزر جمهور وكان يكنى أبا اسحاق ونشأ بالكوفة وكان أبوه أوصى به إلى عيسى إبن موسى السراج فحمله إلى الكوفة وهو إبن سبع سنين فلما بعثه ابراهيم بن محمد الامام إلى خراسان قال له غير اسمك وكينتك فتسمى عبد الرحمن بن مسلم واكتنى بأبي مسلم فسار إلى خراسان وهو إبن سبع عشرة راكبا على حمار باكاف وأعطاه إبراهيم بن محمد نفقة فدخل خراسان وهو كذلك ثم آل به الحال حتى صارت له خراسان بأزمتها وحذافيرها وذكر انه في ذهابه اليها عدا رجل من بعض الحانات فقطع ذنب حماره فلما تمكن ابو مسلم جعل ذلك المكان دكا فكان بعد ذلك خرابا وذكر بعضهم أنه أصابه سبى في صغره وانه اشتراه بعض دعاة بني العباس بأربعمائة درهم ثم أن إبراهيم بن محمد الإمام استوهبه واشتراه فانتمى إليه وزوجه ابراهيم بنت ابي النجم إسماعيل الطائي أحد دعاتهم لما بعثه إلى خراسان وأصدقها عنه أربعمائة درهم فولد لأبي مسلم بنتن إحداهما أسماء أعقبت وفاطمة لم تعقب</w:t>
      </w:r>
      <w:r>
        <w:rPr>
          <w:rtl w:val="true"/>
        </w:rPr>
        <w:t xml:space="preserve"> </w:t>
      </w:r>
    </w:p>
    <w:p>
      <w:pPr>
        <w:pStyle w:val="Normal"/>
        <w:bidi w:val="1"/>
        <w:ind w:left="0" w:right="0" w:hanging="0"/>
        <w:jc w:val="left"/>
        <w:rPr/>
      </w:pPr>
      <w:r>
        <w:rPr>
          <w:rtl w:val="true"/>
        </w:rPr>
        <w:t>وقد تقدم ذكر كيفية استقلال أبي مسلم بأمور خراسان في سنة تسع وعشرين ومائه وكيف نشر دعوة بني العباس وقد كان ذا هيبة وصرامة وإقدام وتسرع في الأمور وقد روى إبن عساكر بإسناده أن رجلا قام إلى ابي مسلم وهو يخطب فقال ما هذا السواد الذي أرى عليك فقال</w:t>
      </w:r>
      <w:r>
        <w:rPr>
          <w:rtl w:val="true"/>
        </w:rPr>
        <w:t xml:space="preserve"> </w:t>
      </w:r>
    </w:p>
    <w:p>
      <w:pPr>
        <w:pStyle w:val="Normal"/>
        <w:bidi w:val="1"/>
        <w:ind w:left="0" w:right="0" w:hanging="0"/>
        <w:jc w:val="left"/>
        <w:rPr/>
      </w:pPr>
      <w:r>
        <w:rPr>
          <w:rtl w:val="true"/>
        </w:rPr>
        <w:t>حدثني أبو الزبير عن جابر بن عبدالله أن رسول الله صلى الله عليه وسلم دخل مكة يوم الفتح وعليه عمامة سوداء وهذه ثياب الهيئة وثياب الدولة يا غلام اضرب عنقه وروى من حديث عبد الله بن منيب عنه عن محمد بن علي عن ابيه عن جده عبدالله بن عباس قال قال رسول الله</w:t>
      </w:r>
    </w:p>
    <w:p>
      <w:pPr>
        <w:pStyle w:val="Normal"/>
        <w:bidi w:val="1"/>
        <w:ind w:left="0" w:right="0" w:hanging="0"/>
        <w:jc w:val="left"/>
        <w:rPr/>
      </w:pPr>
      <w:r>
        <w:rPr>
          <w:rtl w:val="true"/>
        </w:rPr>
        <w:t>صلى الله عليه وسلم من أراد هوان قريش أهانه الله وقد كان ابراهيم بن ميمون الصائغ من أصحابه وجلسائه في زمن الدعوة وكان يعده إذا ظهر أن يقيم الحدود فلما تمكن أبو مسلم الح عليه ابراهيم إبن ميمون في القيام بما وعده به حتى أحرجه فأمر بضرب عنقه وقال له لم لا كنت تنكر علي نصر بن سيار وهو يعمل أواني الخمر من الذهب فيبعثها إلى بني أمية فقال له إن اولئك لم يقربوني من أنفسهم ويعدوني منها ما وعدتني أنت وقد رأى بعضهم لإبراهيم بن ميمون هذا منازل عاليه في الجنة بصبره على المعروف والنهي عن المنكر فإنه كان آمرا ناهيا قائما في ذلك فقتله أبو مسلم رحمه الله</w:t>
      </w:r>
      <w:r>
        <w:rPr>
          <w:rtl w:val="true"/>
        </w:rPr>
        <w:t xml:space="preserve"> </w:t>
      </w:r>
    </w:p>
    <w:p>
      <w:pPr>
        <w:pStyle w:val="Normal"/>
        <w:bidi w:val="1"/>
        <w:ind w:left="0" w:right="0" w:hanging="0"/>
        <w:jc w:val="left"/>
        <w:rPr/>
      </w:pPr>
      <w:r>
        <w:rPr>
          <w:rtl w:val="true"/>
        </w:rPr>
        <w:t>وقد ذكرنا طاعة أبي مسلم للسفاح واعتناءه بأمره وامتثال مراسيمه فلما صار الأمر إلى المنصور استخف به واحتقره ومع هذا بعثه إلى عمه عبدالله إلى الشام فكسره واستنفذ منه الشام وردها إلى حكم المنصور ثم شمخت نفسه على المنصور وهم بقتله ففطن لذلك المنصور مع ما كان مبطنا له من البغضه وقد سأل أخاه لسفاح غير مرة أن يقتله كما تقدم ذلك فأبى عليه فلما تولى المنصور ما زال يماكره ويخادعه حتى قدم إليه قال بعضهم كتب المنصور إلى ابي مسلم أما بعد فإنه يرين على القلوب ويطبع عليها المعاصي فع أيها الطائش وافق أيها السكران وانتبه أيها النائم فإنك مغرور بأضغاث أحلام كاذبة في برزخ دنيا قد غرت من كان قبلك وسم بها سوالف القرون هل تحس منهم من أحد أو تسمع لهم ركزا وإن الله لا يعجزه من هرب ولا يفوته من طلب فلا تغتر بمن معك من شيعتي وأهل دعوتي فكأنهم قد صالوا عليك بعد أن صالوا معك إن أنت خلعت الطاعة وفارقت الجماعة وبدالك من الله ما لم تكن تحتسب مهلا مهلا احذر البغي أبا مسلم فانه من بغى واعتدى تخلى الله عنه ونصر عليه من يصرعه لليدين والفم واحذر أن تكون سنة في الدين قد خلوا من قبلك ومثله لمن يأتي بعدك فقد قامت الحجة وأعذرت اليك وإلى أهل طاعتي فيك قال تعالى واتل عليهم نبأ الذي آتيناه آ ياتنا فانسلخ منها فأتبعه الشيطان فكان من الغاوين</w:t>
      </w:r>
      <w:r>
        <w:rPr>
          <w:rtl w:val="true"/>
        </w:rPr>
        <w:t xml:space="preserve"> </w:t>
      </w:r>
    </w:p>
    <w:p>
      <w:pPr>
        <w:pStyle w:val="Normal"/>
        <w:bidi w:val="1"/>
        <w:ind w:left="0" w:right="0" w:hanging="0"/>
        <w:jc w:val="left"/>
        <w:rPr/>
      </w:pPr>
      <w:r>
        <w:rPr>
          <w:rtl w:val="true"/>
        </w:rPr>
        <w:t>فأجابه أبو مسلم أما بعد فقد قرأت كتابك فرأيتك فيه للصواب مجانبا وعن الحق حائدا اذ تضرب فيه الأمثال على غير أشكالها وكتبت إلى فيه آيات منزلة من الله للكافرين وما يستوي الذين يعلمون والذين لا يعلمون وانني والله ما انسلخت من آيات الله ولكنني يا عبدالله بن محمد كنت رجلا متأولا فيكم من القرآن آيات أوجبت لكم الولاية والطاعة فأتممت بأخوين لك من قبلك ثم بك من بعدهما فكنت لهما شيعة متدينا أحسبني هاديا مهتديا وأخطأت في التأويل وقدما أخطأ المتأولون وقد قال الله تعالى واذا جاءك الذين يؤمنون بآياتنا فقل سلام عليكم كتب ربكم على</w:t>
      </w:r>
    </w:p>
    <w:p>
      <w:pPr>
        <w:pStyle w:val="Normal"/>
        <w:bidi w:val="1"/>
        <w:ind w:left="0" w:right="0" w:hanging="0"/>
        <w:jc w:val="left"/>
        <w:rPr/>
      </w:pPr>
      <w:r>
        <w:rPr>
          <w:rtl w:val="true"/>
        </w:rPr>
        <w:t>نفسه الرحمة أنه من عمل منكم سوءا بجهاله ثم تاب من بعده وأصلح فإنه غفور رحيم وان أخاك السفاح ظهر في صورة مهدي وكان ضالا فأمرني أن أجرد السيف وأقتل بالظنة وأقدم بالشبهة وأرفع الرحمة ولا أقيل العثرة فوترت أهل الدنيا في طاعتكم وتوطئة سلطانكم حتى عرفكم الله من كان جهلكم ثم ان الله سبخانه وتعالى تداركني منه بالندم واستنقذني بالتوبة فإن يعف عني ويصفح فإنه كان للأوابين غفورا وان يعقاقبني فبذنوبي وما ربك بظلام للعبيد</w:t>
      </w:r>
      <w:r>
        <w:rPr>
          <w:rtl w:val="true"/>
        </w:rPr>
        <w:t xml:space="preserve"> </w:t>
      </w:r>
    </w:p>
    <w:p>
      <w:pPr>
        <w:pStyle w:val="Normal"/>
        <w:bidi w:val="1"/>
        <w:ind w:left="0" w:right="0" w:hanging="0"/>
        <w:jc w:val="left"/>
        <w:rPr/>
      </w:pPr>
      <w:r>
        <w:rPr>
          <w:rtl w:val="true"/>
        </w:rPr>
        <w:t>فكتب اليه المنصور أما بعد أيها المجرم العاصي فان أخي كان امام هدي يدعو إلى الله على بينة من ربه فأوضح لك السبيل وحملك على المنهج السديد فلو بأخي اقتديت به لما كنت عن الحق حائدا وعن الشيطان وأوامره صادرا ولكنه لم يسنح لك أمران إلا كنت لأرشدهما تاركا ولأغواهما راكبا تقتل قتل الفراعنة وتبطش بطش الجبابرة وتحكم بالجور حكم المفسدين وتبذر المال وتضعه في غير مواضعه فعل المسرفين ثم من خبري أيها الفاسق أني قد وليت موسى إبن كعب خراسان وأمرته أن يقيم بنيسابور فإن أردت خراسان لقيك بمن معه من قوادي وشيعتي وأنا موجه للقائك أقرانك فاجمع كيدك وأمرك غير مسدود ولا موفق وحسب أمير المؤمنين ومن أتبعه الله ونعم الوكيل</w:t>
      </w:r>
      <w:r>
        <w:rPr>
          <w:rtl w:val="true"/>
        </w:rPr>
        <w:t xml:space="preserve"> </w:t>
      </w:r>
    </w:p>
    <w:p>
      <w:pPr>
        <w:pStyle w:val="Normal"/>
        <w:bidi w:val="1"/>
        <w:ind w:left="0" w:right="0" w:hanging="0"/>
        <w:jc w:val="left"/>
        <w:rPr/>
      </w:pPr>
      <w:r>
        <w:rPr>
          <w:rtl w:val="true"/>
        </w:rPr>
        <w:t>ولم يزل المنصور يراسله تارة بالرغبة وتارة بالرهبة ويستخف أحلام من حوله من الأمراء والرسل الذين يبعثم أبو مسلم إلى المنصور ويعدهم حتى حسنوا لأبي مسلم في رأيه القدوم عليه سوى أمير معه يقال له نيزك فإنه لم يوافق على ذلك فلما رأى أبا مسلم وقد انطاع لهم أنشد عن ذلك البيت المتقدم وهو</w:t>
      </w:r>
      <w:r>
        <w:rPr>
          <w:rtl w:val="true"/>
        </w:rPr>
        <w:t xml:space="preserve"> </w:t>
      </w:r>
    </w:p>
    <w:p>
      <w:pPr>
        <w:pStyle w:val="Normal"/>
        <w:bidi w:val="1"/>
        <w:ind w:left="0" w:right="0" w:hanging="0"/>
        <w:jc w:val="left"/>
        <w:rPr/>
      </w:pPr>
      <w:r>
        <w:rPr>
          <w:rtl w:val="true"/>
        </w:rPr>
        <w:t xml:space="preserve">ماللرجال مع القضاء محالة </w:t>
      </w:r>
      <w:r>
        <w:rPr>
          <w:rtl w:val="true"/>
        </w:rPr>
        <w:t xml:space="preserve">* </w:t>
      </w:r>
      <w:r>
        <w:rPr>
          <w:rtl w:val="true"/>
        </w:rPr>
        <w:t>ذهب القضاء بحيلة الأقوام</w:t>
      </w:r>
      <w:r>
        <w:rPr>
          <w:rtl w:val="true"/>
        </w:rPr>
        <w:t xml:space="preserve"> </w:t>
      </w:r>
    </w:p>
    <w:p>
      <w:pPr>
        <w:pStyle w:val="Normal"/>
        <w:bidi w:val="1"/>
        <w:ind w:left="0" w:right="0" w:hanging="0"/>
        <w:jc w:val="left"/>
        <w:rPr/>
      </w:pPr>
      <w:r>
        <w:rPr>
          <w:rtl w:val="true"/>
        </w:rPr>
        <w:t>وأشار عليه بأن يقتل المنصور ويستخلف بدله فلم يمكنه ذلك فانه لما قدم المدائن تلقاه الأمراء عن امر الخليفة فما وصل إلا آخر النهار وقد أشار أبو أيوب كاتب الرسائل أن لا يقتله يومه هذا كما تقدم فلما وقف بين يدي الخليفة أكرمه وعظمه وأظهر احترامه وقال اذهب الليلة فإذهب عنك وعثاء السفر ثم أئتني من الغد فلما كان الغد أرصد له من الأمراء من يقتله منهم عثمان بن نهيك وشيب بن واج فقتلوه كما تقدم ويقال بل أقام أياما يظهر له المنصور الإكرام والإحترام ثم نشق منه الوحشة فخاف مسلم واستشفع بعيسى بن موسى واستجار به وقال إني أخافه على نفسي فقال لا بأس عليك فانطلق فإني آت وراءك أنت في ذمتي حتى آتيك ولم يكن مع عيسى خبر بما يريد به الخليفة فجاء أبو مسلم يستأذن المنصور فقالوا له اجلس هاهنا فإن أمير المؤمنين يتوضأ فجلس وهو يود أن يطول مجلسه ليجيء عيسى بن موسى فأبطأ وأذن له الخليفة</w:t>
      </w:r>
      <w:r>
        <w:rPr>
          <w:rtl w:val="true"/>
        </w:rPr>
        <w:t xml:space="preserve"> </w:t>
      </w:r>
    </w:p>
    <w:p>
      <w:pPr>
        <w:pStyle w:val="Normal"/>
        <w:bidi w:val="1"/>
        <w:ind w:left="0" w:right="0" w:hanging="0"/>
        <w:jc w:val="left"/>
        <w:rPr/>
      </w:pPr>
      <w:r>
        <w:rPr>
          <w:rtl w:val="true"/>
        </w:rPr>
        <w:t>فدخل عليه فجعل يعاتبه في أشياء صدرت منه فيعتذر عنها جيدا حتى قال له فلم قتلت سليمان بن كثير وابراهيم بن ميمون وفلانا وفلانا قال لأنهم عصوني وخالفوا أمري فغضب عند ذلك المنصور وقال ويحك أنت تقتل إذا عصيت وأنا لاقتلنك وقد عصيتني وصفق بيديه وكانت الإشاره بينه وبين المرصدين لقتله فتبادروا اليه ليقتلوه فضربه أحدهم فقطع حمائل سيفه فقال يا أمير المؤمنين استبقني لأعدائك فقال وأي عدو أعدى منك ثم زجرهم المنصور فقطعوه قطعا ولفوه في عباءه ودخل عيسى بن موسى على أثر ذلك فقال ما هذا يا أميرالمؤمنين فقال هذا ابو مسلم فقال إنا لله وانا اليه راجعون فقال له المنصور أحمد الله الذي هجمت علي نعمه ولم تهجم عل نقمه ففي ذلك يقول أبو دلامه</w:t>
      </w:r>
      <w:r>
        <w:rPr>
          <w:rtl w:val="true"/>
        </w:rPr>
        <w:t xml:space="preserve"> </w:t>
      </w:r>
    </w:p>
    <w:p>
      <w:pPr>
        <w:pStyle w:val="Normal"/>
        <w:bidi w:val="1"/>
        <w:ind w:left="0" w:right="0" w:hanging="0"/>
        <w:jc w:val="left"/>
        <w:rPr/>
      </w:pPr>
      <w:r>
        <w:rPr>
          <w:rtl w:val="true"/>
        </w:rPr>
        <w:t xml:space="preserve">أبا مسلم ما غير الله من نعمة </w:t>
      </w:r>
      <w:r>
        <w:rPr>
          <w:rtl w:val="true"/>
        </w:rPr>
        <w:t xml:space="preserve">* </w:t>
      </w:r>
      <w:r>
        <w:rPr>
          <w:rtl w:val="true"/>
        </w:rPr>
        <w:t>على عبده حتى يغيرها العبد</w:t>
      </w:r>
    </w:p>
    <w:p>
      <w:pPr>
        <w:pStyle w:val="Normal"/>
        <w:bidi w:val="1"/>
        <w:ind w:left="0" w:right="0" w:hanging="0"/>
        <w:jc w:val="left"/>
        <w:rPr/>
      </w:pPr>
      <w:r>
        <w:rPr>
          <w:rtl w:val="true"/>
        </w:rPr>
        <w:t xml:space="preserve">أبا مسلم خوفتني القتل فانتخي </w:t>
      </w:r>
      <w:r>
        <w:rPr>
          <w:rtl w:val="true"/>
        </w:rPr>
        <w:t xml:space="preserve">* </w:t>
      </w:r>
      <w:r>
        <w:rPr>
          <w:rtl w:val="true"/>
        </w:rPr>
        <w:t>عليك بما خوفتني الاسد الورد</w:t>
      </w:r>
      <w:r>
        <w:rPr>
          <w:rtl w:val="true"/>
        </w:rPr>
        <w:t xml:space="preserve"> </w:t>
      </w:r>
    </w:p>
    <w:p>
      <w:pPr>
        <w:pStyle w:val="Normal"/>
        <w:bidi w:val="1"/>
        <w:ind w:left="0" w:right="0" w:hanging="0"/>
        <w:jc w:val="left"/>
        <w:rPr/>
      </w:pPr>
      <w:r>
        <w:rPr>
          <w:rtl w:val="true"/>
        </w:rPr>
        <w:t>وذكر بن جرير أن المنصور تقدم إلى عثمان بن نهيك وشبيب بن واج وأبي حنيفة حرب بن قيس وآخر من الحرس أن يكونوا قريبا منه فاذا دخل عليه أبو مسلم وخاطبه وضرب باحدى يديه على الأخرى فليقتلوه فلما دخل عليه أبو مسلم قال له المنصور ما فعل السيفان اللذان أصبتهما من عبدالله بن علي فقال هذا أحدهما فناوله السيف فوضعه تحت ركبته ثم قال له ما حملك على أن تكتب لأبي عبدالله السفاح تنهاه عن الموات أردت أن تعلمنا الدين قال انني ظننت أن اخذه لا يحل فلما جاءني كتاب أمير المؤمنين علمت أنه واهل بيته معدن العلم قال فلم تقدمت على في طريق الحج قال كرهت اجتماعنا على الماء فيضر ذلك بالناس فتقدمت التماس الرفق قال فلم لا رجعت إلى حين أتاك خبر موت أبي العباس قال كرهت التضيق على الناس في طريق الحج وعرفت أنا سنجتمع بالكوفة وليس عليك مني خلاف قال فجارية عبدالله بن علي اردت ان تتخذها لنفسك قال لا ولكن خفت ان تضيع فحملتها في قبة ووكلت بها من يحفظها ثم قال له ألست الكاتب إلي تبدأ بنفسك والكاتب إلى تخطب آمنه بنت علي وتزعم أنك إبن سليط بن عبدالله بن عباس هذا كله ويد المنصور في يده يعركها ويقبلها ويعتذر ثم قال له فما حملك على مراغمتي ودخولك إلى خراسان قال خفت ان يكون دخلك مني شيء فأردت أن أدخل خراسان وأكتب اليك بعذري قال فلم قلت سليمان بن كثير وكان من نقبائنا ودعاتنا قبلك قال أراد خلافي فقال ويحك وأنت أردت خلافي وعصيتني قتلني الله ان لم أقتلك ثم ضربه بعمود الخيمة وخرج اليه اولئك فضربه عثمان فقطع حمائل سيفه وضربه شبيب فقطع رجله وحمل عليه بقيتهم بالسيوف والمنصور يصيح ويحكم اضربوه قطع الله أيديكم ثم ذبحوه</w:t>
      </w:r>
      <w:r>
        <w:rPr>
          <w:rtl w:val="true"/>
        </w:rPr>
        <w:t xml:space="preserve"> </w:t>
      </w:r>
    </w:p>
    <w:p>
      <w:pPr>
        <w:pStyle w:val="Normal"/>
        <w:bidi w:val="1"/>
        <w:ind w:left="0" w:right="0" w:hanging="0"/>
        <w:jc w:val="left"/>
        <w:rPr/>
      </w:pPr>
      <w:r>
        <w:rPr>
          <w:rtl w:val="true"/>
        </w:rPr>
        <w:t>وقطعوه قطعا قطعا ثم القي في دجله ويرى أن المنصور لما قتله وقف عليه فقال رحمك الله أبا مسلم بايعتنا فبايعناك وعاهدتنا وعاهدناك ووفيت لنا فوفينا لك وإنا بايعناك على أن لا يخرج علينا أحد في هذه الأيام الا قتلناه فخرجت علينا فقتلناك وحكمنا عليك حكمك على نفسك لنا ويقال إن المنصور قال الحمد لله الذي أرانا يومك يا عدو الله قال إبن جرير وقال المنصور عند ذلك</w:t>
      </w:r>
      <w:r>
        <w:rPr>
          <w:rtl w:val="true"/>
        </w:rPr>
        <w:t xml:space="preserve"> </w:t>
      </w:r>
    </w:p>
    <w:p>
      <w:pPr>
        <w:pStyle w:val="Normal"/>
        <w:bidi w:val="1"/>
        <w:ind w:left="0" w:right="0" w:hanging="0"/>
        <w:jc w:val="left"/>
        <w:rPr/>
      </w:pPr>
      <w:r>
        <w:rPr>
          <w:rtl w:val="true"/>
        </w:rPr>
        <w:t xml:space="preserve">زعمت أن الدين لا يقتضى </w:t>
      </w:r>
      <w:r>
        <w:rPr>
          <w:rtl w:val="true"/>
        </w:rPr>
        <w:t xml:space="preserve">* </w:t>
      </w:r>
      <w:r>
        <w:rPr>
          <w:rtl w:val="true"/>
        </w:rPr>
        <w:t>فاستوف بالكيل أبا مجرم</w:t>
      </w:r>
    </w:p>
    <w:p>
      <w:pPr>
        <w:pStyle w:val="Normal"/>
        <w:bidi w:val="1"/>
        <w:ind w:left="0" w:right="0" w:hanging="0"/>
        <w:jc w:val="left"/>
        <w:rPr/>
      </w:pPr>
      <w:r>
        <w:rPr>
          <w:rtl w:val="true"/>
        </w:rPr>
        <w:t xml:space="preserve">سقيت كأسا كنت تسقى بها </w:t>
      </w:r>
      <w:r>
        <w:rPr>
          <w:rtl w:val="true"/>
        </w:rPr>
        <w:t xml:space="preserve">* </w:t>
      </w:r>
      <w:r>
        <w:rPr>
          <w:rtl w:val="true"/>
        </w:rPr>
        <w:t>أمر في الحلق من العلقم</w:t>
      </w:r>
      <w:r>
        <w:rPr>
          <w:rtl w:val="true"/>
        </w:rPr>
        <w:t xml:space="preserve"> </w:t>
      </w:r>
    </w:p>
    <w:p>
      <w:pPr>
        <w:pStyle w:val="Normal"/>
        <w:bidi w:val="1"/>
        <w:ind w:left="0" w:right="0" w:hanging="0"/>
        <w:jc w:val="left"/>
        <w:rPr/>
      </w:pPr>
      <w:r>
        <w:rPr>
          <w:rtl w:val="true"/>
        </w:rPr>
        <w:t>ثم ان المنصور خطب في الناس بعد قتل أبي مسلم فقال أيها الناس لاتنفروا أطيار النعم بترك الشكر فتحل بكم النقم ولا تسروا غش الأئمة فإن أحدا لا يسر منكم شيئا إلا ظهر في فلتات لسانه وصفحات وجهه وطوالع نظره وإنا لن نجهل حقوقكم ما عرفتم حقنا ولا ننسى الإحسان إليكم ما ذكرتم فضلنا ومن نازعنا هذا القميص أوطانا أم رأسه حتى يستقيم رجالكم وترتدع عمالكم وإن هذا الغمر أبا مسلم بايع على انه من نكث بيعتنا وأظهر غشنا فقد أباحنا دمه فنكث وغدر وفجر وكفر فحكمنا عليه لأنفسنا حكمه على غيره لنا وإن أبا مسلم أحسن مبتديا وأساء منتهيا وأخذ من الناس بنا لنفسه أكثر مما أعطانا ورجح قبيح باطنه على حسن ظاهره وعلمنا من خبث سريرته وفساد نيته ما لو علم اللائم لنا فيه لما لام ولو اطلع على ما اطلعنا عليه منه لعذرنا في قتله وعنفنا في امهاله ومازال ينقص بيعته ويخفر ذمته حتى أحل لنا عقوبته وأباحنا دمه فحكمناه فيه حكمه في غيره ممن شق العصا ولم يمنعنا الحق له من إمضاء الحق فيه وما أحسن ما قال النابغة الذبياني للنعمان يعني إبن المنذر</w:t>
      </w:r>
      <w:r>
        <w:rPr>
          <w:rtl w:val="true"/>
        </w:rPr>
        <w:t xml:space="preserve"> </w:t>
      </w:r>
    </w:p>
    <w:p>
      <w:pPr>
        <w:pStyle w:val="Normal"/>
        <w:bidi w:val="1"/>
        <w:ind w:left="0" w:right="0" w:hanging="0"/>
        <w:jc w:val="left"/>
        <w:rPr/>
      </w:pPr>
      <w:r>
        <w:rPr>
          <w:rtl w:val="true"/>
        </w:rPr>
        <w:t xml:space="preserve">فمن اطاعك فانفعه بطاعته </w:t>
      </w:r>
      <w:r>
        <w:rPr>
          <w:rtl w:val="true"/>
        </w:rPr>
        <w:t xml:space="preserve">* </w:t>
      </w:r>
      <w:r>
        <w:rPr>
          <w:rtl w:val="true"/>
        </w:rPr>
        <w:t>كما اطاعك والله على الرشد</w:t>
      </w:r>
    </w:p>
    <w:p>
      <w:pPr>
        <w:pStyle w:val="Normal"/>
        <w:bidi w:val="1"/>
        <w:ind w:left="0" w:right="0" w:hanging="0"/>
        <w:jc w:val="left"/>
        <w:rPr/>
      </w:pPr>
      <w:r>
        <w:rPr>
          <w:rtl w:val="true"/>
        </w:rPr>
        <w:t xml:space="preserve">ومن عصاك فعاقبه معاقبة </w:t>
      </w:r>
      <w:r>
        <w:rPr>
          <w:rtl w:val="true"/>
        </w:rPr>
        <w:t xml:space="preserve">* </w:t>
      </w:r>
      <w:r>
        <w:rPr>
          <w:rtl w:val="true"/>
        </w:rPr>
        <w:t>تنهي الظلوم ولاتقعد على ضمد</w:t>
      </w:r>
      <w:r>
        <w:rPr>
          <w:rtl w:val="true"/>
        </w:rPr>
        <w:t xml:space="preserve"> </w:t>
      </w:r>
    </w:p>
    <w:p>
      <w:pPr>
        <w:pStyle w:val="Normal"/>
        <w:bidi w:val="1"/>
        <w:ind w:left="0" w:right="0" w:hanging="0"/>
        <w:jc w:val="left"/>
        <w:rPr/>
      </w:pPr>
      <w:r>
        <w:rPr>
          <w:rtl w:val="true"/>
        </w:rPr>
        <w:t>وقد روى البيهقي عن الحاكم بسنده أن عبد الله بن المبارك سئل عن ابي مسلم أهو خير أم الحجاج فقال لاأقول أن أبا مسلم كان خيرا من احد ولكن كان الحجاج شرا منه قد اتهمه بعضهم على الاسلام ورموه بالزندقه ولم أر فيما ذكروه عن أبي مسلم ما يدل على ذلك بل على أنه كان ممن يخاف الله من ذنوبه وقد ادعى التوبة فيما كان منه من سفك الدماء في اقامة الدولة العباسية والله أعلم بأمره</w:t>
      </w:r>
      <w:r>
        <w:rPr>
          <w:rtl w:val="true"/>
        </w:rPr>
        <w:t xml:space="preserve"> </w:t>
      </w:r>
    </w:p>
    <w:p>
      <w:pPr>
        <w:pStyle w:val="Normal"/>
        <w:bidi w:val="1"/>
        <w:ind w:left="0" w:right="0" w:hanging="0"/>
        <w:jc w:val="left"/>
        <w:rPr/>
      </w:pPr>
      <w:r>
        <w:rPr>
          <w:rtl w:val="true"/>
        </w:rPr>
        <w:t>وقد روى الحطيب عنه انه قال ارتديت الصبر واثرت الكفاف وحالفت الأحزان والأشجان وشامخت المقادير والأحكام حتى بلغت غاية همتي وأدركت نهاية بغيتي ثم أنشأ يقول</w:t>
      </w:r>
    </w:p>
    <w:p>
      <w:pPr>
        <w:pStyle w:val="Normal"/>
        <w:bidi w:val="1"/>
        <w:ind w:left="0" w:right="0" w:hanging="0"/>
        <w:jc w:val="left"/>
        <w:rPr/>
      </w:pPr>
      <w:r>
        <w:rPr>
          <w:rtl w:val="true"/>
        </w:rPr>
        <w:t xml:space="preserve">قد نلت بالعزم والكتمان ما عجزت </w:t>
      </w:r>
      <w:r>
        <w:rPr>
          <w:rtl w:val="true"/>
        </w:rPr>
        <w:t xml:space="preserve">* </w:t>
      </w:r>
      <w:r>
        <w:rPr>
          <w:rtl w:val="true"/>
        </w:rPr>
        <w:t>عنه ملوك بني مروان إذا حشدو</w:t>
      </w:r>
    </w:p>
    <w:p>
      <w:pPr>
        <w:pStyle w:val="Normal"/>
        <w:bidi w:val="1"/>
        <w:ind w:left="0" w:right="0" w:hanging="0"/>
        <w:jc w:val="left"/>
        <w:rPr/>
      </w:pPr>
      <w:r>
        <w:rPr>
          <w:rtl w:val="true"/>
        </w:rPr>
        <w:t xml:space="preserve">ما زلت أضربهم بالسيف فانتبهوا </w:t>
      </w:r>
      <w:r>
        <w:rPr>
          <w:rtl w:val="true"/>
        </w:rPr>
        <w:t xml:space="preserve">* </w:t>
      </w:r>
      <w:r>
        <w:rPr>
          <w:rtl w:val="true"/>
        </w:rPr>
        <w:t>من رقدة لم ينمها قبلهم احد</w:t>
      </w:r>
    </w:p>
    <w:p>
      <w:pPr>
        <w:pStyle w:val="Normal"/>
        <w:bidi w:val="1"/>
        <w:ind w:left="0" w:right="0" w:hanging="0"/>
        <w:jc w:val="left"/>
        <w:rPr/>
      </w:pPr>
      <w:r>
        <w:rPr>
          <w:rtl w:val="true"/>
        </w:rPr>
        <w:t xml:space="preserve">وطفت أسعى عليهم في ديارهم </w:t>
      </w:r>
      <w:r>
        <w:rPr>
          <w:rtl w:val="true"/>
        </w:rPr>
        <w:t xml:space="preserve">* </w:t>
      </w:r>
      <w:r>
        <w:rPr>
          <w:rtl w:val="true"/>
        </w:rPr>
        <w:t>والقوم في ملكهم في الشام قد رقدوا</w:t>
      </w:r>
    </w:p>
    <w:p>
      <w:pPr>
        <w:pStyle w:val="Normal"/>
        <w:bidi w:val="1"/>
        <w:ind w:left="0" w:right="0" w:hanging="0"/>
        <w:jc w:val="left"/>
        <w:rPr/>
      </w:pPr>
      <w:r>
        <w:rPr>
          <w:rtl w:val="true"/>
        </w:rPr>
        <w:t xml:space="preserve">ومن رعى غنما في ارض مسبعة </w:t>
      </w:r>
      <w:r>
        <w:rPr>
          <w:rtl w:val="true"/>
        </w:rPr>
        <w:t xml:space="preserve">* </w:t>
      </w:r>
      <w:r>
        <w:rPr>
          <w:rtl w:val="true"/>
        </w:rPr>
        <w:t>ونام عنها تولى رعيها الأسد</w:t>
      </w:r>
      <w:r>
        <w:rPr>
          <w:rtl w:val="true"/>
        </w:rPr>
        <w:t xml:space="preserve"> </w:t>
      </w:r>
    </w:p>
    <w:p>
      <w:pPr>
        <w:pStyle w:val="Normal"/>
        <w:bidi w:val="1"/>
        <w:ind w:left="0" w:right="0" w:hanging="0"/>
        <w:jc w:val="left"/>
        <w:rPr/>
      </w:pPr>
      <w:r>
        <w:rPr>
          <w:rtl w:val="true"/>
        </w:rPr>
        <w:t>وقد كان قتل أبي مسلم بالمدائن يوم الأربعاء لسبع خلون وقيل لخمس بقين وقيل لأربع وقيل لليلتين بقيتا من شعبان من هذه السنة اعني سنة سبع وثلاثين ومائة قال بعضهم كان ابتداء ظهوره في رمضان من سنة تسع وعشرين ومائة وقيل في شعبان سنة سبع وعشرين ومائة وزعم بعضهم أنه قتل ببغداد في سنة أربعين وهذا غلط من قائله فإن بغداد لم تكن بنيت بعد كما ذكره الخطيب في تاريخ بغداد ورد هذا القول</w:t>
      </w:r>
      <w:r>
        <w:rPr>
          <w:rtl w:val="true"/>
        </w:rPr>
        <w:t xml:space="preserve"> </w:t>
      </w:r>
    </w:p>
    <w:p>
      <w:pPr>
        <w:pStyle w:val="Normal"/>
        <w:bidi w:val="1"/>
        <w:ind w:left="0" w:right="0" w:hanging="0"/>
        <w:jc w:val="left"/>
        <w:rPr/>
      </w:pPr>
      <w:r>
        <w:rPr>
          <w:rtl w:val="true"/>
        </w:rPr>
        <w:t>ثم إن المنصور شرع في تأليف أصحاب أبي مسلم بالأعطية والرغبة والرهبة والولايات واستدعى أبا إسحاق وكان من أعز أصحاب أبي مسلم وكان على شرطة أبي مسلم وهم بضرب عنقه فقال يا أمير المؤمنين والله ما أمنت قط إلا في هذا اليوم وما من كنت أدخل عليك إلا تحنطت ولبست كفني ثم كشف عن ثيابه التي تلي جسده فإذا هو محنط وعليه أدراع أكفان فرق له المنصور وأطلقه</w:t>
      </w:r>
      <w:r>
        <w:rPr>
          <w:rtl w:val="true"/>
        </w:rPr>
        <w:t xml:space="preserve"> </w:t>
      </w:r>
    </w:p>
    <w:p>
      <w:pPr>
        <w:pStyle w:val="Normal"/>
        <w:bidi w:val="1"/>
        <w:ind w:left="0" w:right="0" w:hanging="0"/>
        <w:jc w:val="left"/>
        <w:rPr/>
      </w:pPr>
      <w:r>
        <w:rPr>
          <w:rtl w:val="true"/>
        </w:rPr>
        <w:t>وذكر إبن جرير أن أبا مسلم قتل في حروبه وما كان يتعاطاه لأجل دولة بني العباس ستمائة الف صبرا عن من قتل بغير ذلك وقد قال للمنصور وهو يعاتبه على ما كان يصنعه يا أمير المؤمنين لايقال لي هذا بعد بلائي وما كان مني فقال له ياابن الخبيثه لو كانت أمه مكانك لأجزأت ناحيتها إنما عملت ما عملت بدولتنا وبريحنا ولوكان ذلك اليك لما وصلت إلى فتيل ولما قتله المنصور لف في كساء وهو مقطع إربا إربا فدخل عيسى بن موسى فقال يا أمير المؤمنين أين أبو مسلم قال قد كان هاهنها آنفا فقال يا أمير المؤمنين قد عرفت طاعته ونصيحة ورأي ابراهيم الامام فيه فقال له يا أنوك والله ما أعلم في الأرض عدوا أعدى لك منه هاهو ذاك في البساط فقال إنا لله وإنا اليه راجعون فقال له المنصور خلع الله قلبك وهل كان لكم مكان أو سلطان أو أمر أو نهي مع أبي مسلم ثم استدعى المنصور برؤس الأمراء فجعل يستشيرهم في قتل أبي مسلم قبل أن يعلموا بقتله فكلهم يشير بقتله ومنهم من كان إذا تكلم أسر كلامه خوفا من أبي مسلم لئلا ينقل اليه فلما أطلعهم على قتله أفزعهم ذلك وأظهروا سرورا كثيرا ثم خطب المنصور الناس بذلك كما تقدم</w:t>
      </w:r>
      <w:r>
        <w:rPr>
          <w:rtl w:val="true"/>
        </w:rPr>
        <w:t xml:space="preserve"> </w:t>
      </w:r>
    </w:p>
    <w:p>
      <w:pPr>
        <w:pStyle w:val="Normal"/>
        <w:bidi w:val="1"/>
        <w:ind w:left="0" w:right="0" w:hanging="0"/>
        <w:jc w:val="left"/>
        <w:rPr/>
      </w:pPr>
      <w:r>
        <w:rPr>
          <w:rtl w:val="true"/>
        </w:rPr>
        <w:t>ثم كتب المنصور إلى نائب أبي مسلم على أمواله وحواصله بكتاب على لسان أبي مسلم أن يقدم بجميع ما عنده من الحواصل والذخائر والأموال والجواهر وختم الكتاب بخاتم أبي مسلم بكماله مطبوعا بكل فص الخاتم فلما رآه الخازن استراب في الأمر وقد كان أبي مسلم تقدم إلى</w:t>
      </w:r>
    </w:p>
    <w:p>
      <w:pPr>
        <w:pStyle w:val="Normal"/>
        <w:bidi w:val="1"/>
        <w:ind w:left="0" w:right="0" w:hanging="0"/>
        <w:jc w:val="left"/>
        <w:rPr/>
      </w:pPr>
      <w:r>
        <w:rPr>
          <w:rtl w:val="true"/>
        </w:rPr>
        <w:t>خازنه أنه إذا جاءك كتابي فان رأيته مختوما بنصف الفص فامض لما فيه فانى إنما اختم بنصف فصه على كتبي واذا جاءك الكتاب مختوما عليه بكماله فلا تقبل ولا تمض ما فيه فامتنع عند ذلك خازنه أن يقبل ما بعث به المنصور فأرسل المنصور بعد ذلك اليه من أخذ جميع ذلك وقتل ذلك الرجل الخازن وكتب المنصور إلى أبي داود إبراهيم بن خالد بأمرة خراسان كما وعده قبل ذلك عوضا عن أبي مسلم</w:t>
      </w:r>
      <w:r>
        <w:rPr>
          <w:rtl w:val="true"/>
        </w:rPr>
        <w:t xml:space="preserve"> </w:t>
      </w:r>
    </w:p>
    <w:p>
      <w:pPr>
        <w:pStyle w:val="Normal"/>
        <w:bidi w:val="1"/>
        <w:ind w:left="0" w:right="0" w:hanging="0"/>
        <w:jc w:val="left"/>
        <w:rPr/>
      </w:pPr>
      <w:r>
        <w:rPr>
          <w:rtl w:val="true"/>
        </w:rPr>
        <w:t>وفي هذه السنه خرج سنباد يطلب بدم أبي مسلم وقد كان سنباذ هذا مجوسيا تغلب على قومس وأصبهان ويسمى بفيروز اصبهند فبعث اليه أبو جعفر المنصور جيشا هم عشرة الاف فارس عليهم جهور بن مرارالعجلي فالتقوا بين همدان والري بالمفازه فهزم جهور لسنباذ وقتل من أصحابه ستين الفا وسبى ذراريهم ونساءهم وقتل سنباذ بعد ذلك فكانت أيامه سبعين يوما وأخذ ما كان استحوذ عليه من أموال أبي مسلم التي كانت بالري وخرج في هذه السنه أيضا رجل يقال له ملبد بن حرمله الشيباني في ألف من الخوارج بالجزيرة فجهز اليه المنصور جيوشا متعددة كثيفة كلها تنفر منه وتنكسر ثم قاتله حميد بن قحطبة نائب الجزيرة فهزمه ملبد وتحصن منه حميد في بعض الحصون ثم صالحه حميد بن قحطبه على مائة الف فدفعها اليه وقبلها ملبد وتقلع عنه</w:t>
      </w:r>
      <w:r>
        <w:rPr>
          <w:rtl w:val="true"/>
        </w:rPr>
        <w:t xml:space="preserve"> </w:t>
      </w:r>
    </w:p>
    <w:p>
      <w:pPr>
        <w:pStyle w:val="Normal"/>
        <w:bidi w:val="1"/>
        <w:ind w:left="0" w:right="0" w:hanging="0"/>
        <w:jc w:val="left"/>
        <w:rPr/>
      </w:pPr>
      <w:r>
        <w:rPr>
          <w:rtl w:val="true"/>
        </w:rPr>
        <w:t>وحج بالناس في هذه السنة عم الخليفة اسماعيل بن علي بن عبدالله بن عباس قال الواقدي وكان نائب الموصل يعني عم المنصور وعلى نيابة الكوفة عيسى بن موسى وعلى البصرة سليمان إبن علي وعلى الجزيره حميد بن قحطبة وعلى مصر صالح بن علي وعلى خراسان أبو داود ابراهيم إبن خالد وعلى الحجاز زياد بن عبدالله ولم يكن للناس في هذه السنة صائفة لشغل الخليفة بسنباذ وغيره ومن مشاهير من توفي فيها أبو مسلم الخراساني كما تقدم ويزيد بن أبي زياد أحد من تكلم فيه كما ذكرناه في التكميل والله سبحان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ثلاثون ومائة</w:t>
      </w:r>
      <w:r>
        <w:rPr>
          <w:rtl w:val="true"/>
        </w:rPr>
        <w:t xml:space="preserve"> </w:t>
      </w:r>
    </w:p>
    <w:p>
      <w:pPr>
        <w:pStyle w:val="Normal"/>
        <w:bidi w:val="1"/>
        <w:ind w:left="0" w:right="0" w:hanging="0"/>
        <w:jc w:val="left"/>
        <w:rPr/>
      </w:pPr>
      <w:r>
        <w:rPr>
          <w:rtl w:val="true"/>
        </w:rPr>
        <w:t xml:space="preserve">@ </w:t>
      </w:r>
      <w:r>
        <w:rPr>
          <w:rtl w:val="true"/>
        </w:rPr>
        <w:t>فيها دخل قسطنتين ملك الروم ملطيه عنوه فهدم سورها وعفا عمن قدر عليه من مقاتليها وفيها غزا الصائفة صالح بن علي نائب مصر فينى ما كان هدم ملك الروم من سور ملطيه وأطلق لأخيه عيسى بن علي أربعين ألف دينار وكذلك أعطى لإبن أخيه العباس بن محمد بن علي أربعين ألف دينار وفيها بايع عبدالله بن علي الذي كسره أبو مسلم وانهزم إلى البصرة واستجار بأخيه سليمان بن علي حتى بايع للخليفه في هذه السنة ورجع إلى طاعته ولكن حبس في سجن بغداد كما سيأتي وفيها خلع جهور بن مرار العجلي الخليفة المنصور بعدما كسر سنباد واستحوذ على حواصله وعلى اموال ابي مسلم فقويت بنفسه بذلك وظن أنه لايقدر عليه بعد فأرسل اليه الخليفة محمد بن الأشعث الخزاعي في جيش كثيف فاقتتلوا قتالا شديدا فهزم جهور وقتل عامة من معه وأخذ ما كان معه من الأموال والحواصل والذخائر ثم لحقوه فقتلوه وفيها قتل الملبد الخارجي على يدي خازم بن خزيمه في ثمانية الاف وقتل أصحاب الملبد ما يزيد على آلف وانهزم بقيتهم</w:t>
      </w:r>
      <w:r>
        <w:rPr>
          <w:rtl w:val="true"/>
        </w:rPr>
        <w:t xml:space="preserve"> </w:t>
      </w:r>
    </w:p>
    <w:p>
      <w:pPr>
        <w:pStyle w:val="Normal"/>
        <w:bidi w:val="1"/>
        <w:ind w:left="0" w:right="0" w:hanging="0"/>
        <w:jc w:val="left"/>
        <w:rPr/>
      </w:pPr>
      <w:r>
        <w:rPr>
          <w:rtl w:val="true"/>
        </w:rPr>
        <w:t>قال الواقدي وحج بالناس فيها الفضل بن علي والنواب فيها هم المذكورون بالتي قبلها</w:t>
      </w:r>
      <w:r>
        <w:rPr>
          <w:rtl w:val="true"/>
        </w:rPr>
        <w:t xml:space="preserve"> </w:t>
      </w:r>
      <w:r>
        <w:rPr>
          <w:rtl w:val="true"/>
        </w:rPr>
        <w:t xml:space="preserve">. </w:t>
      </w:r>
    </w:p>
    <w:p>
      <w:pPr>
        <w:pStyle w:val="Normal"/>
        <w:bidi w:val="1"/>
        <w:ind w:left="0" w:right="0" w:hanging="0"/>
        <w:jc w:val="left"/>
        <w:rPr/>
      </w:pPr>
      <w:r>
        <w:rPr>
          <w:rtl w:val="true"/>
        </w:rPr>
        <w:t>وممن توفي فيها من الاعيان زيد بن واقد والعلاء بن عبد الرحمن وليث بن أبي سليم في قول وفيها كانت خلافة الداخل من بني أميه إلى بلاد الأندلس وهو عبد الرحمن بن معاوية بن هشام إبن عبد الملك بن مروان الهاشمي قلت ليس وهو بهاشمي إنما هو من بني أمية ويسمى أمويا كان قد دخل إلى بلاد المغرب فرارا من عبدالله بن علي بن عبدالله بن عباس فاجتاز بمن معه من أصحابه الذين فروا معه بقوم يقتتلون على عصبية اليمانيه والمضرية فبعث مولاه بدرا اليهم فاستمالهم اليه فبايعوه ودخل بهم ففتح بلاد الأندلس واستحوذ عليها وانتزعها من نائبها يوسف بن عبد الرحمن إبن حبيب بن أبي عبيده بن عقبة بن نافع الفهري وقتله وسكن عبد الرحمن قرطبه واستمر في حلافته في تلك البلاد من هذه السنة إلى سنة ثنتين وسبعين ومائة فتوفي فيها وله في الملك أربع وثلاثون ينة وأشهر ثم قام من بعده ولده هشام ست سنين وأشهرا ثم مات فولى بعده الحكم بن هشام ستا وعشرين سنة وأشهرا ثم مات ثم ولي بعده ولده عبدالرحمن بن الحكم ثلاثا وثلاثين سنة ثم مات ثم ولي بعده محمد بن عبد الرحمن بن الحكم ستا وعشرين سنة ثم ابنه المنذر بن محمد ثم أخوه محمد بن المنذر وكانت أيامه بعد الثلاثمائة بدهر ثم زالت تلك الدوله كما سنذكره من زوال تلك السنون وأهلها من النعيم والعيش الرغيد والنساء الحسان ثم أنقضت تلك السنوات وأهلها كأنهم على ميعاد ثم أضحوا كأنهم ورق جف ألوت عليه الصبا والذبول</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ثلاثون ومائة</w:t>
      </w:r>
      <w:r>
        <w:rPr>
          <w:rtl w:val="true"/>
        </w:rPr>
        <w:t xml:space="preserve"> </w:t>
      </w:r>
    </w:p>
    <w:p>
      <w:pPr>
        <w:pStyle w:val="Normal"/>
        <w:bidi w:val="1"/>
        <w:ind w:left="0" w:right="0" w:hanging="0"/>
        <w:jc w:val="left"/>
        <w:rPr/>
      </w:pPr>
      <w:r>
        <w:rPr>
          <w:rtl w:val="true"/>
        </w:rPr>
        <w:t xml:space="preserve">@ </w:t>
      </w:r>
      <w:r>
        <w:rPr>
          <w:rtl w:val="true"/>
        </w:rPr>
        <w:t>فيها أكمل صالح بن علي بناء ملطيه ثم غزا الصائفة على طريق الحدث فوغل في بلاد الروم وغزا معه أختاه أم عيسى ولبابه ابنتا علي وكانتا نذرتا إن زال ملك بني أميه أن يجاهدا في سبيل الله عز وجل وفيها كان الفداء الذي حصل بين المنصور وبين ملك الروم فاستنقذ بعض أسرى المسلمين ثم لم يكن للناس صائفة في هذه السنة إلى سنة ست واربعين وذلك لإشتغال المنصور بأمر ابني عبدالله بن حسن كما سنذكره ولكن ذكر بعضهم أن الحسن بن قحطبة غزا الصائفة مع عبد الوهاب بن ابراهيم الإمام سنة أربعين فالله أعلم</w:t>
      </w:r>
      <w:r>
        <w:rPr>
          <w:rtl w:val="true"/>
        </w:rPr>
        <w:t xml:space="preserve"> </w:t>
      </w:r>
      <w:r>
        <w:rPr>
          <w:rtl w:val="true"/>
        </w:rPr>
        <w:t xml:space="preserve">. </w:t>
      </w:r>
    </w:p>
    <w:p>
      <w:pPr>
        <w:pStyle w:val="Normal"/>
        <w:bidi w:val="1"/>
        <w:ind w:left="0" w:right="0" w:hanging="0"/>
        <w:jc w:val="left"/>
        <w:rPr/>
      </w:pPr>
      <w:r>
        <w:rPr>
          <w:rtl w:val="true"/>
        </w:rPr>
        <w:t>وفيها وسع المنصور المسجد الحرام وكانت هذه السنة خصبة جدا أي كثيرة الخصب فكان يقال لها السنة الخصبة وقيل إنما كان ذلك في سنة أربعين وفيها عزل المنصور عمه سليمان عن إمرة البصرة فاختفى عبدالله بن علي واصحابه خوفا على على أنفسهم فبعث المنصور إلى نائبه على البصرة وهو سفيان بن معاوية يستحثه في إحضار عبدالله بن علي اليه فبعثه في أصحابة فقتل بعضهم وسجن عبدالله بن علي عمه وبعث بقية اصحابه إلى أبي داود نائب خراسان فقتلهم هناك</w:t>
      </w:r>
      <w:r>
        <w:rPr>
          <w:rtl w:val="true"/>
        </w:rPr>
        <w:t xml:space="preserve"> </w:t>
      </w:r>
    </w:p>
    <w:p>
      <w:pPr>
        <w:pStyle w:val="Normal"/>
        <w:bidi w:val="1"/>
        <w:ind w:left="0" w:right="0" w:hanging="0"/>
        <w:jc w:val="left"/>
        <w:rPr/>
      </w:pPr>
      <w:r>
        <w:rPr>
          <w:rtl w:val="true"/>
        </w:rPr>
        <w:t>وحج بالناس فيها العباس بن محمد بن علي بن عبدالله بن عباس وفيها توفي عمرو بن مجاهد ويزيد ين عبدالله بن الهاد ويونس بن عبيد أحد العباد وصاحب الحسن البصري</w:t>
      </w:r>
      <w:r>
        <w:rPr>
          <w:rtl w:val="true"/>
        </w:rPr>
        <w:t xml:space="preserve"> </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اربعين ومائة</w:t>
      </w:r>
      <w:r>
        <w:rPr>
          <w:rtl w:val="true"/>
        </w:rPr>
        <w:t xml:space="preserve"> </w:t>
      </w:r>
    </w:p>
    <w:p>
      <w:pPr>
        <w:pStyle w:val="Normal"/>
        <w:bidi w:val="1"/>
        <w:ind w:left="0" w:right="0" w:hanging="0"/>
        <w:jc w:val="left"/>
        <w:rPr/>
      </w:pPr>
      <w:r>
        <w:rPr>
          <w:rtl w:val="true"/>
        </w:rPr>
        <w:t xml:space="preserve">@ </w:t>
      </w:r>
      <w:r>
        <w:rPr>
          <w:rtl w:val="true"/>
        </w:rPr>
        <w:t>فيها ثار جماعة من الجند على ابي داود نائب خراسان وحاصروا داره فأشرف عليهم وجعل يستغيث بجنده ليحضروا اليه واتكأ على آجرة في الحائط فانكسرت به فسقط فانكسر ظهره فمات فخلفه على خراسان عاصم صاحب الشرطة حتى قدم الامير من جهة الخليفة عليها وهو عبد الجبار بن عبدالرحمن الأزدي فتسلم بلاد خراسان وقتل جماعة من الأمراء لانه بلغه عنهم انهم يدعون إلى خلافة أل علي بن ابي طالب وحبس آخرين وأخذ نواب أبي داود بجباية الأموال المنكسرة عندهم</w:t>
      </w:r>
      <w:r>
        <w:rPr>
          <w:rtl w:val="true"/>
        </w:rPr>
        <w:t xml:space="preserve"> </w:t>
      </w:r>
      <w:r>
        <w:rPr>
          <w:rtl w:val="true"/>
        </w:rPr>
        <w:t xml:space="preserve">. </w:t>
      </w:r>
    </w:p>
    <w:p>
      <w:pPr>
        <w:pStyle w:val="Normal"/>
        <w:bidi w:val="1"/>
        <w:ind w:left="0" w:right="0" w:hanging="0"/>
        <w:jc w:val="left"/>
        <w:rPr/>
      </w:pPr>
      <w:r>
        <w:rPr>
          <w:rtl w:val="true"/>
        </w:rPr>
        <w:t>وفيها حج بالناس الخليفة المنصور احرم في الحيرة ورجع بعد انقضاء الحج إلى المدينة ثم رحل إلى بيت المقدس فزاره ثم سلك الشام إلى الرقة ثم سار إلى الهاشمية هاشمية الكوفة ونواب الأقاليم هم المذكورون في التي قبلها سوى خراسان فإنه مات نائبها أبو داود فخلفه مكانه عبد الجبار الأزدي وفيها توفي داود بن ابي هند وابو حازم سلمة بن دينار وسهيل بن ابي صالح بن غزية بن قيس السكون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واربعون ومائة</w:t>
      </w:r>
      <w:r>
        <w:rPr>
          <w:rtl w:val="true"/>
        </w:rPr>
        <w:t xml:space="preserve"> </w:t>
      </w:r>
    </w:p>
    <w:p>
      <w:pPr>
        <w:pStyle w:val="Normal"/>
        <w:bidi w:val="1"/>
        <w:ind w:left="0" w:right="0" w:hanging="0"/>
        <w:jc w:val="left"/>
        <w:rPr/>
      </w:pPr>
      <w:r>
        <w:rPr>
          <w:rtl w:val="true"/>
        </w:rPr>
        <w:t xml:space="preserve">@ </w:t>
      </w:r>
      <w:r>
        <w:rPr>
          <w:rtl w:val="true"/>
        </w:rPr>
        <w:t>فيها خرجت طائفة يقال لها الرواندية على المنصور ذكر بن جرير عن المدائني ان أصلهم من خراسان وهم على رأي ابي مسلم كانوا يقولون بالتناسخ ويزعمون أن روح أدم انتقلت إلى عثمان بن نهيك وان ربهم الذي يطعمهم ويسقيهم أبو جعفر المنصور وأن الهيثم إبن معاوية جبريل قبحهم الله</w:t>
      </w:r>
      <w:r>
        <w:rPr>
          <w:rtl w:val="true"/>
        </w:rPr>
        <w:t xml:space="preserve"> </w:t>
      </w:r>
      <w:r>
        <w:rPr>
          <w:rtl w:val="true"/>
        </w:rPr>
        <w:t xml:space="preserve">. </w:t>
      </w:r>
    </w:p>
    <w:p>
      <w:pPr>
        <w:pStyle w:val="Normal"/>
        <w:bidi w:val="1"/>
        <w:ind w:left="0" w:right="0" w:hanging="0"/>
        <w:jc w:val="left"/>
        <w:rPr/>
      </w:pPr>
      <w:r>
        <w:rPr>
          <w:rtl w:val="true"/>
        </w:rPr>
        <w:t>قال إبن جرير فأتوا يوما قصر المنصور فجعلوا يطوفون به ويقولون هذا قصر ربنا فأرسل المنصور إلى رؤسائهم فحبس منهم مائتين فغضبوا من ذلك وقالوا علام تحبسهم ثم عمدوا إلى نعش فحملوه على كواهلهم وليس عليه احد واجتمعوا حوله كأنهم يشيعون جنازة واجتازوا بباب السجن فالقوا النعش ودخلوا السجن قهرا واستخرجوا من فيه من أصحابهم وقصدوا نحو المنصور وهم في ستمائة فتنادى الناس وغلقت أبواب البلد وخرج المنصور من القصر ماشيا لأنه لم يجد دابة يركبها ثم جيء بدابة فركبها وقصد نحو الروانديه وجاء الناس من كل ناحية وجاء معن بن زائده فلما رأى المنصور ترجل وأخذ بلجام دابة المنصور وقال يا أمير المؤمنين ارجع نحن نكفيهم فأبى وقام أهل الأسواق اليهم فقاتلوهم وجاءت الجيوش فالتفوا عليهم من كل ناحية فحصدوهم عن آخرهم ولم يبق منهم بقية وجرحوا عثمان بن نهيك بسهم بين كتفيه فمرض أياما ثم مات فصلى عليه الخليفة وقام على قبره حتى دفن ودعا له وولى أخاه عيسى بن نهيك على الحرس وكان ذلك كله بالمدينه الهاشمية بالكوفة</w:t>
      </w:r>
      <w:r>
        <w:rPr>
          <w:rtl w:val="true"/>
        </w:rPr>
        <w:t xml:space="preserve"> </w:t>
      </w:r>
    </w:p>
    <w:p>
      <w:pPr>
        <w:pStyle w:val="Normal"/>
        <w:bidi w:val="1"/>
        <w:ind w:left="0" w:right="0" w:hanging="0"/>
        <w:jc w:val="left"/>
        <w:rPr/>
      </w:pPr>
      <w:r>
        <w:rPr>
          <w:rtl w:val="true"/>
        </w:rPr>
        <w:t>ولما فرغ المنصور من قتال الروانديه ذلك اليوم صلى بالناس الظهر في آخر وقتها ثم أتى بالطعام فقال أبن معن بن زائدة وأمسك عن الطعام حتى جاء معن فأجلسه إلى جبنه ثم أخذ في شكره لمن بحضرته لما رأى من شهامته يومئذ فقال معن والله يا أمير المؤمنين لقد جئت وإني لو جل فما رأيت استهانتك بهم واقدامك عليهم قوي قلبي واطمأن وما ظننت أن أحدا يكون في الحرب هكذا فذاك الذي شجعني يا أمير المؤمنين فأمر له المنصور بعشرة الاف ورضي عنه وولاه اليمن وكان معن بن زائده قبل ذلك متخفيا لأنه قاتل المسوده مع إبن هبيره فلم يظهروا إلا في هذ اليوم فلما رأى الخليفة صدقه في قتاله رضي عنه ويقال أن المنصور قال عن نفسه أخطأت في ثلاث قتلت أبا مسلم وأنا في جماعة قليله وحين خرجت من الشام ولو اختلف سفيان بالعراق لذهبت الخلافة ويوم الروانده لو أصابني سهم غرب لذهبت ضياعا وهذا من حزمه وصرامته</w:t>
      </w:r>
      <w:r>
        <w:rPr>
          <w:rtl w:val="true"/>
        </w:rPr>
        <w:t xml:space="preserve"> </w:t>
      </w:r>
      <w:r>
        <w:rPr>
          <w:rtl w:val="true"/>
        </w:rPr>
        <w:t xml:space="preserve">. </w:t>
      </w:r>
    </w:p>
    <w:p>
      <w:pPr>
        <w:pStyle w:val="Normal"/>
        <w:bidi w:val="1"/>
        <w:ind w:left="0" w:right="0" w:hanging="0"/>
        <w:jc w:val="left"/>
        <w:rPr/>
      </w:pPr>
      <w:r>
        <w:rPr>
          <w:rtl w:val="true"/>
        </w:rPr>
        <w:t>وفي هذه السنة ولى المنصور ابنه محمدا العهد من بعده ودعاه بالمهدي وولاه بلاد خراسان وعزل عنها عبد الجبار بن عبد الرحمن وذلك أنه قتل خلقا من شيعة الخليفة فشكاه المنصور إلى أبي أيوب كاتب الرسائل فقال يا أمير المؤمنين أكتب اليه ليبعث جيشا كثيفا إلى من خراسان إلى غزو الروم فإذا خرجوا بعثت اليه من شئت فأخرجوه من بلاد خراسان ذليلا فكتب إليه المنصور بذلك فرد الجواب بأن بلاد خراسان قد عاثت بها الأتراك ومتى خرج منها جيش خيف عليها وفسد أمرها فقال المنصور لأبي أيوب ماذا ترى قال فاكتب اليه إن بلاد خراسان أحق بالمدد لثغور المسلمين من غيرها وقد جهزت اليك بالجنود فكتب اليه ايضا ان بلاد خراسان ضيقة في هذا العام أقواتها ومتى دخلها جيش أفسدها فقال الخليفة لأبي أيوب ماذا تقول فقال يا أمير لمؤمنين هذا رجل قد أبدى صفحته وخلع فلا تناظره فحينئذ بعث المنصورابنه محمدا المهدي ليقيم بالري فبعث المهدي بين يديه خازم بن خزيمه مقدمة إلى عبدالجبار فما زال به يخدعه ومن معه حتى هرب من معه وأخذوه هو فأركبوه بعيرا محولا وجهه إلى ناحية ذنب البعير وسيروه كذلك</w:t>
      </w:r>
    </w:p>
    <w:p>
      <w:pPr>
        <w:pStyle w:val="Normal"/>
        <w:bidi w:val="1"/>
        <w:ind w:left="0" w:right="0" w:hanging="0"/>
        <w:jc w:val="left"/>
        <w:rPr/>
      </w:pPr>
      <w:r>
        <w:rPr>
          <w:rtl w:val="true"/>
        </w:rPr>
        <w:t>في البلاد حتى أقدموه على المنصور ومعه ابنه وجماعة من أهله فضرب المنصور عنقه وسير ابنه ومن معه إلى جزيرة في طرف اليمن فأسرتهم الهنود بعد ذلك ثم فودي بعضهم بعد ذلك واستقر المهدي نائبا على خراسان وأمره أبوه أن يغزو طبرستان وأن يحارب الأصبهنذ بمن معه من الجنود وأمده بجيش عليهم عمر بن العلاء وكان من أعلم الناس بحرب طبرستان وهو الذي يقول فيه الشاعر</w:t>
      </w:r>
      <w:r>
        <w:rPr>
          <w:rtl w:val="true"/>
        </w:rPr>
        <w:t xml:space="preserve"> </w:t>
      </w:r>
    </w:p>
    <w:p>
      <w:pPr>
        <w:pStyle w:val="Normal"/>
        <w:bidi w:val="1"/>
        <w:ind w:left="0" w:right="0" w:hanging="0"/>
        <w:jc w:val="left"/>
        <w:rPr/>
      </w:pPr>
      <w:r>
        <w:rPr>
          <w:rtl w:val="true"/>
        </w:rPr>
        <w:t xml:space="preserve">فقل للحليفة ان جئته </w:t>
      </w:r>
      <w:r>
        <w:rPr>
          <w:rtl w:val="true"/>
        </w:rPr>
        <w:t xml:space="preserve">* </w:t>
      </w:r>
      <w:r>
        <w:rPr>
          <w:rtl w:val="true"/>
        </w:rPr>
        <w:t>نصيحا ولا خير في المتهم</w:t>
      </w:r>
    </w:p>
    <w:p>
      <w:pPr>
        <w:pStyle w:val="Normal"/>
        <w:bidi w:val="1"/>
        <w:ind w:left="0" w:right="0" w:hanging="0"/>
        <w:jc w:val="left"/>
        <w:rPr/>
      </w:pPr>
      <w:r>
        <w:rPr>
          <w:rtl w:val="true"/>
        </w:rPr>
        <w:t xml:space="preserve">إذا أيقظتك الحروب العدى </w:t>
      </w:r>
      <w:r>
        <w:rPr>
          <w:rtl w:val="true"/>
        </w:rPr>
        <w:t xml:space="preserve">* </w:t>
      </w:r>
      <w:r>
        <w:rPr>
          <w:rtl w:val="true"/>
        </w:rPr>
        <w:t>فنبه لها عمرا ثم نم ؟</w:t>
      </w:r>
    </w:p>
    <w:p>
      <w:pPr>
        <w:pStyle w:val="Normal"/>
        <w:bidi w:val="1"/>
        <w:ind w:left="0" w:right="0" w:hanging="0"/>
        <w:jc w:val="left"/>
        <w:rPr/>
      </w:pPr>
      <w:r>
        <w:rPr>
          <w:rtl w:val="true"/>
        </w:rPr>
        <w:t xml:space="preserve">فتى لا ينام على ندمه </w:t>
      </w:r>
      <w:r>
        <w:rPr>
          <w:rtl w:val="true"/>
        </w:rPr>
        <w:t xml:space="preserve">* </w:t>
      </w:r>
      <w:r>
        <w:rPr>
          <w:rtl w:val="true"/>
        </w:rPr>
        <w:t>ولا يشرب الماء إلا بدم</w:t>
      </w:r>
      <w:r>
        <w:rPr>
          <w:rtl w:val="true"/>
        </w:rPr>
        <w:t xml:space="preserve"> </w:t>
      </w:r>
    </w:p>
    <w:p>
      <w:pPr>
        <w:pStyle w:val="Normal"/>
        <w:bidi w:val="1"/>
        <w:ind w:left="0" w:right="0" w:hanging="0"/>
        <w:jc w:val="left"/>
        <w:rPr/>
      </w:pPr>
      <w:r>
        <w:rPr>
          <w:rtl w:val="true"/>
        </w:rPr>
        <w:t>فلما تواقفت الجيوش على طبرستان فتحوها وحصروا الأصبهنذ حتى ألجؤه إلى قلعته فصالحهم على مافيها من ذخائر وكتب المهدي إلى ابيه بذلك ودخل الأصبهنذ بلاد الديلم فمات هناك وكسروا أيضا ملك الترك الذي يقال له المصمغان واسروا من الذراري فهذا فتح طبرستان الأول</w:t>
      </w:r>
      <w:r>
        <w:rPr>
          <w:rtl w:val="true"/>
        </w:rPr>
        <w:t xml:space="preserve"> </w:t>
      </w:r>
    </w:p>
    <w:p>
      <w:pPr>
        <w:pStyle w:val="Normal"/>
        <w:bidi w:val="1"/>
        <w:ind w:left="0" w:right="0" w:hanging="0"/>
        <w:jc w:val="left"/>
        <w:rPr/>
      </w:pPr>
      <w:r>
        <w:rPr>
          <w:rtl w:val="true"/>
        </w:rPr>
        <w:t>وفيها فرغ بناء المصيصة على يدي جبريل بن يحيى الخراساني وفيها رابط محمد بن ابراهيم الإمام ببلاد ملطيه وفيها عزل المنصور زياد بن عبيدالله عن إمرة الحجاز وولى المدينة محمد بن خالد القسري وقدمها في رجب وولى مكة والطائف الهيثم بن معاوية العكى وفيها توفي موسى بن كعب وهو على شرطة المنصور وعلى مصر من كان عليها في السنة الماضية ثم ولي مصر محمد بن الأشعث ثم عزله عنها وولى نوفل بن الفرات وحج بالناس فيها صالح بن علي وهو نائب قنسرين وحمص ودمشق وبقية البلاد عليها من ذكرنا في التي قبلها والله أعلم</w:t>
      </w:r>
      <w:r>
        <w:rPr>
          <w:rtl w:val="true"/>
        </w:rPr>
        <w:t xml:space="preserve"> </w:t>
      </w:r>
    </w:p>
    <w:p>
      <w:pPr>
        <w:pStyle w:val="Normal"/>
        <w:bidi w:val="1"/>
        <w:ind w:left="0" w:right="0" w:hanging="0"/>
        <w:jc w:val="left"/>
        <w:rPr/>
      </w:pPr>
      <w:r>
        <w:rPr>
          <w:rtl w:val="true"/>
        </w:rPr>
        <w:t>وفيها توفي أبان بن تغلب وموسى بن عقبة صاحب المغازي وأبوأسحاق الشيباني في قول والله سبحان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نتين وأربعين ومائة</w:t>
      </w:r>
      <w:r>
        <w:rPr>
          <w:rtl w:val="true"/>
        </w:rPr>
        <w:t xml:space="preserve"> </w:t>
      </w:r>
    </w:p>
    <w:p>
      <w:pPr>
        <w:pStyle w:val="Normal"/>
        <w:bidi w:val="1"/>
        <w:ind w:left="0" w:right="0" w:hanging="0"/>
        <w:jc w:val="left"/>
        <w:rPr/>
      </w:pPr>
      <w:r>
        <w:rPr>
          <w:rtl w:val="true"/>
        </w:rPr>
        <w:t xml:space="preserve">@ </w:t>
      </w:r>
      <w:r>
        <w:rPr>
          <w:rtl w:val="true"/>
        </w:rPr>
        <w:t>فيها خلع عيينه بن موسى بن كعب نائب السند الخليفة فجهز اليه العساكر صحبة عمر بن حفص إبن ابي صفرة وولاه السند والهند فحاربه عمر بن حفص وقهره على الأرض وتسلمها منه وفيها نكث أصبهند طبرستان العهد الذي كان بينه وبين المسلمين وقتل طائفة ممن كان بطبرستان فجهز اليه الخليفة الجيوش صحبة بن خزيمة وروح بن حاتم ومعهم مرزوق أبو الخطيب مولى المنصور فحاصروه مدة طويله فلما أعياهم فتح الحصن الذي هو فيه احتالوا عليه وذلك ان أباالخصيب قال اضربوني واحلقوا رأسي ولحيتي فذهب اليه كأنه مغاضب للمسمين قد ضربوه واحلقوا لحيته فدخل الحصن ففرح به الاصبهند وأكرمه وقربه وجعل أبو الخصيب يظهر له النصح والخدمة حتى خدعه وحظي عنده جدا وجعله من جملة من يتولى فتح الحصن وغلقه فلما تمكن من ذلك كاتب المسلمين وأعلمهم أنه الليلة الفلانية يفتح لهم فاقتربوا من الباب حتى افتحه لكم فلما كانت تلك الليله فتح لهم باب الحصن فدخلوا فقتلوا من فيه من المقاتلة وسبو الذرية وامتص الاصبهند خاتما مسموما فمات وكان فيمن اسروا يومئذ ام منصور بن المهدي وأم إبراهيم إبن المهدي وكانتا من بنات الملوك الحسان</w:t>
      </w:r>
      <w:r>
        <w:rPr>
          <w:rtl w:val="true"/>
        </w:rPr>
        <w:t xml:space="preserve"> </w:t>
      </w:r>
    </w:p>
    <w:p>
      <w:pPr>
        <w:pStyle w:val="Normal"/>
        <w:bidi w:val="1"/>
        <w:ind w:left="0" w:right="0" w:hanging="0"/>
        <w:jc w:val="left"/>
        <w:rPr/>
      </w:pPr>
      <w:r>
        <w:rPr>
          <w:rtl w:val="true"/>
        </w:rPr>
        <w:t>وفيها بنى المنصور لأهل البصرة قبلتهم التي يصلون عندها بالجبان وتولى بناءها سلمة بن سعيد إبن جابر نائب الفرات والأبلة وصام المنصور شهر زمضان بالبصرة وصلى بالناس العيد في ذلك المصلى وفيها عزل المنصور نوفل بن الفرات عن إمرة مصر وولى عليها حميد بن قحطبة وحج بالناس فيها إسماعيل بن علي وفيها توفي سليمان بن علي بن عبدالله بن عباس عم الخليفة ونائب البصرة كان ذلك يوم السبت لسبع بقين من جمادي الآخرة وهو إبن تسع وخمسين سنة وصلى عليه اخوه عبد الصمد وروى عن ابية وعكرمة وأبي بردة بن ابي موسى وعنه جماعة منهم بنوه جعفر ومحمد وزينب الأصمعي وكان قد شاب وهو إبن عشرين سنة وخضب لحيته من الشيب في ذلك السن وكان كريما جوادا ممدحا وكان يعتق عشية عرفة في كل سنة مائة نسمه وبلغت صلاته لبني هاشم وسائر قريش والأنصار خمسة الاف الف واطلع يوما من قصره فرأى نسوة يغزلن في دار من دور البصرة فاتفق في نظره اليهن أن قالت واحدة منهن لو أن الأمير نظر الينا واطلع على حالنا فأغنانا عن الغزل فنهض من فوره فجعل يدور في قصره ويجمع من حلي نسائه من الذهب والجواهر وغيرها ما ملأ به منديلا كبيرا ثم دلاه اليهن ونثر عليهن من الدنانير والدراهم شيئا كثيرا فماتت احداهن من شدة الفرح فأعطى ديتها وما تركته من ذلك لورثتها وقد ولى الحج في أيام السفاح وولى البصرة أيام المنصور وكان من خيار بني العباس وهو أخو اسماعيل وداود وصالح وعبد الصمد وعبد الله وعيسى ومحمد وهو عم السفاح والمنصور</w:t>
      </w:r>
      <w:r>
        <w:rPr>
          <w:rtl w:val="true"/>
        </w:rPr>
        <w:t xml:space="preserve"> </w:t>
      </w:r>
    </w:p>
    <w:p>
      <w:pPr>
        <w:pStyle w:val="Normal"/>
        <w:bidi w:val="1"/>
        <w:ind w:left="0" w:right="0" w:hanging="0"/>
        <w:jc w:val="left"/>
        <w:rPr/>
      </w:pPr>
      <w:r>
        <w:rPr>
          <w:rtl w:val="true"/>
        </w:rPr>
        <w:t>وممن توفي فيها من الأعيان خالد الحذاء وعاصم الأحول وعمرو بن عبيد القدري في قول وهو عمر بن عبيد بن ثوبان ويقال إبن كيسان التميمي مولاهم أبو عثمان البصري من ابناء فارس شيخ القدرية والمعتزله روى الحديث الحسن البصري وعبيد الله بن أنس وأبي العالية وأبي قلابه وعنه الحمادان وسفيان بن عيينه والاعمش وكان من أقرانه وعبد الوارث إبن سعيد وهارون بن موسى ويحيى القطان ويزيد بن زريع قال الامام أحمد بن حنبل ليس بأهل أن يحدث عنه وقال علي بن المدنيى يحيى بن معين ليس بشيء وزاد إبن معين وكان رجل سوء وكان من الدهرية الذين يقولون إنما الناس مثل الزرع وقال الفلاس متروك صاحب بدعه كان يحيى القطان يحدثنا عنه ثم تركه وكان إبن المهدي لا يحدث عنه وقال أبو حاتم متروك وقال النسائي ليس بثقة وقال شعبة عن يونس بن عبيد كان عمر بن عبيد يكذب في الحديث</w:t>
      </w:r>
      <w:r>
        <w:rPr>
          <w:rtl w:val="true"/>
        </w:rPr>
        <w:t>.</w:t>
      </w:r>
    </w:p>
    <w:p>
      <w:pPr>
        <w:pStyle w:val="Normal"/>
        <w:bidi w:val="1"/>
        <w:ind w:left="0" w:right="0" w:hanging="0"/>
        <w:jc w:val="left"/>
        <w:rPr/>
      </w:pPr>
      <w:r>
        <w:rPr>
          <w:rtl w:val="true"/>
        </w:rPr>
        <w:t>وقال حماد بن سلمه قال لي حميد لا تأخذ عنه فإنه كان يكذب على الحسن البصري وكذا قال ايوب وعوف وابن عون وقال أيوب ما كنت أعدله عقلا وقال مطر الوراق والله لا أصدقه في شيء وقال إبن المبارك انما تركوا حديثه لأنه كان يدعو إلى القدر وقد ضعفه غير واحد من ائمة الجرح والتعديل واثنى عليه آخرون في عبادته وزهده وتقشفه قال الحسن البصري هذا سيد شباب القراء ما لم يحدث قالوا فأحدث والله أشد الحدث وقال إبن حيان كان من أهل الورع والعبادة إلى أن احدث ما احدث واعتزل مجلس الحسن هو وجماعة معه فسموا المعتزلة وكان يشتم الصحابة ويكذب في الحديث وهما لا تعمدا وقد روى عنه أنه قال إن كانت تبت يدا أبي لهب في اللوح المحفوظ فما تعد منه على إبن آدم حجة وروى له حديث إبن مسعود حدثنا الصادق المصدوق</w:t>
      </w:r>
      <w:r>
        <w:rPr>
          <w:rtl w:val="true"/>
        </w:rPr>
        <w:t xml:space="preserve"> </w:t>
      </w:r>
    </w:p>
    <w:p>
      <w:pPr>
        <w:pStyle w:val="Normal"/>
        <w:bidi w:val="1"/>
        <w:ind w:left="0" w:right="0" w:hanging="0"/>
        <w:jc w:val="left"/>
        <w:rPr/>
      </w:pPr>
      <w:r>
        <w:rPr>
          <w:rtl w:val="true"/>
        </w:rPr>
        <w:t>ان خلق احدكم يجمع في بطن أمه أربعين يوما حتى قال</w:t>
      </w:r>
      <w:r>
        <w:rPr>
          <w:rtl w:val="true"/>
        </w:rPr>
        <w:t xml:space="preserve"> </w:t>
      </w:r>
    </w:p>
    <w:p>
      <w:pPr>
        <w:pStyle w:val="Normal"/>
        <w:bidi w:val="1"/>
        <w:ind w:left="0" w:right="0" w:hanging="0"/>
        <w:jc w:val="left"/>
        <w:rPr/>
      </w:pPr>
      <w:r>
        <w:rPr>
          <w:rtl w:val="true"/>
        </w:rPr>
        <w:t>فيؤمر بأربع كلمات رزقه واجله وعمله وشقي أم سعيد</w:t>
      </w:r>
      <w:r>
        <w:rPr>
          <w:rtl w:val="true"/>
        </w:rPr>
        <w:t xml:space="preserve"> </w:t>
      </w:r>
    </w:p>
    <w:p>
      <w:pPr>
        <w:pStyle w:val="Normal"/>
        <w:bidi w:val="1"/>
        <w:ind w:left="0" w:right="0" w:hanging="0"/>
        <w:jc w:val="left"/>
        <w:rPr/>
      </w:pPr>
      <w:r>
        <w:rPr>
          <w:rtl w:val="true"/>
        </w:rPr>
        <w:t>إلى آخره فقال لو سمعت الأعمش يرويه لكذبته ولو سمعته من زيدين وهب لما أحببته ولو سمعته من إبن مسعود لما قبلته ولو سمعته من رسول الله صلى الله عليه وسلم لرددته ولو سمعت الله يقول هذا لقلت ما على هذا أخذت علينا الميثاق وهذا من أقبح الكفر لعنه الله إن كان قال هذا واذا كان مكذوبا عليه فعلى من كذبه عليه ما يستحقه وقد قال عبدالله إبن المبارك رحمه الله</w:t>
      </w:r>
      <w:r>
        <w:rPr>
          <w:rtl w:val="true"/>
        </w:rPr>
        <w:t xml:space="preserve"> </w:t>
      </w:r>
    </w:p>
    <w:p>
      <w:pPr>
        <w:pStyle w:val="Normal"/>
        <w:bidi w:val="1"/>
        <w:ind w:left="0" w:right="0" w:hanging="0"/>
        <w:jc w:val="left"/>
        <w:rPr/>
      </w:pPr>
      <w:r>
        <w:rPr>
          <w:rtl w:val="true"/>
        </w:rPr>
        <w:t xml:space="preserve">أيها الطالب علما </w:t>
      </w:r>
      <w:r>
        <w:rPr>
          <w:rtl w:val="true"/>
        </w:rPr>
        <w:t xml:space="preserve">* </w:t>
      </w:r>
      <w:r>
        <w:rPr>
          <w:rtl w:val="true"/>
        </w:rPr>
        <w:t>إيت حماد بن زيد</w:t>
      </w:r>
      <w:r>
        <w:rPr>
          <w:rtl w:val="true"/>
        </w:rPr>
        <w:t xml:space="preserve"> </w:t>
      </w:r>
    </w:p>
    <w:p>
      <w:pPr>
        <w:pStyle w:val="Normal"/>
        <w:bidi w:val="1"/>
        <w:ind w:left="0" w:right="0" w:hanging="0"/>
        <w:jc w:val="left"/>
        <w:rPr/>
      </w:pPr>
      <w:r>
        <w:rPr>
          <w:rtl w:val="true"/>
        </w:rPr>
        <w:t xml:space="preserve">فخذ العلم بحلم </w:t>
      </w:r>
      <w:r>
        <w:rPr>
          <w:rtl w:val="true"/>
        </w:rPr>
        <w:t xml:space="preserve">* </w:t>
      </w:r>
      <w:r>
        <w:rPr>
          <w:rtl w:val="true"/>
        </w:rPr>
        <w:t>ثم قيده بقيد</w:t>
      </w:r>
      <w:r>
        <w:rPr>
          <w:rtl w:val="true"/>
        </w:rPr>
        <w:t xml:space="preserve"> </w:t>
      </w:r>
    </w:p>
    <w:p>
      <w:pPr>
        <w:pStyle w:val="Normal"/>
        <w:bidi w:val="1"/>
        <w:ind w:left="0" w:right="0" w:hanging="0"/>
        <w:jc w:val="left"/>
        <w:rPr/>
      </w:pPr>
      <w:r>
        <w:rPr>
          <w:rtl w:val="true"/>
        </w:rPr>
        <w:t xml:space="preserve">وذر البدعه من </w:t>
      </w:r>
      <w:r>
        <w:rPr>
          <w:rtl w:val="true"/>
        </w:rPr>
        <w:t xml:space="preserve">* </w:t>
      </w:r>
      <w:r>
        <w:rPr>
          <w:rtl w:val="true"/>
        </w:rPr>
        <w:t>آثار عمر بن عبيد</w:t>
      </w:r>
      <w:r>
        <w:rPr>
          <w:rtl w:val="true"/>
        </w:rPr>
        <w:t xml:space="preserve"> </w:t>
      </w:r>
    </w:p>
    <w:p>
      <w:pPr>
        <w:pStyle w:val="Normal"/>
        <w:bidi w:val="1"/>
        <w:ind w:left="0" w:right="0" w:hanging="0"/>
        <w:jc w:val="left"/>
        <w:rPr/>
      </w:pPr>
      <w:r>
        <w:rPr>
          <w:rtl w:val="true"/>
        </w:rPr>
        <w:t>وقال إبن عدي كان عمرو يغر الناس بتقشفه وهو مذموم ضعيف الحديث جدا معلن بالبدع وقال الدارقطني ضعيف الحديث وقال الخطيب البغدادي جالس الحسن واشتهر بصحبته ثم أزاله واصل إبن عطاء عن مذهب أهل السنة وقال بالقدر ودعا اليه واعتزل أصحاب الحديث وكان له سمت وإظهار زهد وقد قيل أنه وواصل بن عطاء ولدا سنة ثمانين وحكى البخاري أن عمرا مات سنة ثنتين وثلاث وأربعين ومائة بطريق مكة وقد كان عمرو محظيا عند أبي جعفر المنصور كان المنصور يحبه ويعظمه لأنه كان يفد المنصور مع القراء فيعطيهم المنصور فيأخذون ولا يأخذ عمرو منه شيئا وكان يسأله أن يقبل كما يقبل أصحابه فلا يقيبل منه فكان ذلك مما يغر المنصور ويروج به عليه حاله لأن المنصور كان بخيل وكان يعجبه ذلك منه وينشد</w:t>
      </w:r>
      <w:r>
        <w:rPr>
          <w:rtl w:val="true"/>
        </w:rPr>
        <w:t xml:space="preserve"> </w:t>
      </w:r>
    </w:p>
    <w:p>
      <w:pPr>
        <w:pStyle w:val="Normal"/>
        <w:bidi w:val="1"/>
        <w:ind w:left="0" w:right="0" w:hanging="0"/>
        <w:jc w:val="left"/>
        <w:rPr/>
      </w:pPr>
      <w:r>
        <w:rPr>
          <w:rtl w:val="true"/>
        </w:rPr>
        <w:t xml:space="preserve">كلكم يمشي رويد </w:t>
      </w:r>
      <w:r>
        <w:rPr>
          <w:rtl w:val="true"/>
        </w:rPr>
        <w:t xml:space="preserve">* </w:t>
      </w:r>
      <w:r>
        <w:rPr>
          <w:rtl w:val="true"/>
        </w:rPr>
        <w:t>كلكم يطلب صيد</w:t>
      </w:r>
      <w:r>
        <w:rPr>
          <w:rtl w:val="true"/>
        </w:rPr>
        <w:t xml:space="preserve"> </w:t>
      </w:r>
    </w:p>
    <w:p>
      <w:pPr>
        <w:pStyle w:val="Normal"/>
        <w:bidi w:val="1"/>
        <w:ind w:left="0" w:right="0" w:hanging="0"/>
        <w:jc w:val="left"/>
        <w:rPr/>
      </w:pPr>
      <w:r>
        <w:rPr>
          <w:rtl w:val="true"/>
        </w:rPr>
        <w:t>غير عمربن عبيد</w:t>
      </w:r>
      <w:r>
        <w:rPr>
          <w:rtl w:val="true"/>
        </w:rPr>
        <w:t xml:space="preserve"> </w:t>
      </w:r>
    </w:p>
    <w:p>
      <w:pPr>
        <w:pStyle w:val="Normal"/>
        <w:bidi w:val="1"/>
        <w:ind w:left="0" w:right="0" w:hanging="0"/>
        <w:jc w:val="left"/>
        <w:rPr/>
      </w:pPr>
      <w:r>
        <w:rPr>
          <w:rtl w:val="true"/>
        </w:rPr>
        <w:t>ولو تبصر المنصور لعلم أن كل واحد من اولئك القراء خير من ملء الارض مثل عمر بن عبيد</w:t>
      </w:r>
    </w:p>
    <w:p>
      <w:pPr>
        <w:pStyle w:val="Normal"/>
        <w:bidi w:val="1"/>
        <w:ind w:left="0" w:right="0" w:hanging="0"/>
        <w:jc w:val="left"/>
        <w:rPr/>
      </w:pPr>
      <w:r>
        <w:rPr>
          <w:rtl w:val="true"/>
        </w:rPr>
        <w:t>والزهد لايدل على صلاح فان بعض الرهبان قد يكون عنده من الزهد ما لايطيقه عمرو ولا كثير من المسلمين في زمانه وقد روينا عن اسماعيل بن خالد القعبني قال رأيت الحسن بن جعفر في المنام بعدما مات بعبادان فقال لي أيوب ويونس وابن عون في الجنة قلت فعمرو بن عبيد قال في النار ثم رآه مرة ثانية ويروى ثالثه فيسأله فيقول له مثل ذلك وقد رؤيت له منامات قبيحه وقد أطال شيخنا في تهذيبه في ترجمته ولخصنا حاصلها في كتاب التكميل وأشرنا ههنا إلى نبذه من حاله ليعرف فلا يغتر به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أربعين ومائة</w:t>
      </w:r>
      <w:r>
        <w:rPr>
          <w:rtl w:val="true"/>
        </w:rPr>
        <w:t xml:space="preserve"> </w:t>
      </w:r>
    </w:p>
    <w:p>
      <w:pPr>
        <w:pStyle w:val="Normal"/>
        <w:bidi w:val="1"/>
        <w:ind w:left="0" w:right="0" w:hanging="0"/>
        <w:jc w:val="left"/>
        <w:rPr/>
      </w:pPr>
      <w:r>
        <w:rPr>
          <w:rtl w:val="true"/>
        </w:rPr>
        <w:t xml:space="preserve">@ </w:t>
      </w:r>
      <w:r>
        <w:rPr>
          <w:rtl w:val="true"/>
        </w:rPr>
        <w:t>فيها ندب المنصور الناس إلى غزو الديلم لانهم قتلوا من المسلمين خلقا وأمر أهل الكوفة والبصرة من كان منهم يقدر على عشرة الآف فصاعدا فليذهب مع الجيش إلى الديلم فانتدب خلق كثير وجم غفير لذلك وحج بالناس فيها عيسى بن موسى نائب الكوفة وأعمالها وفيها توفي حجاج الصزاف وحميد بن رؤية الطويل وسليمان بن طرخان التميمي وقد ذكرنا في التي قبلها وعمر بن عبيد في قول وليث بن أبي سليم على الصحيح ويحيى بن سعيد الانصار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وأربعين ومائة</w:t>
      </w:r>
      <w:r>
        <w:rPr>
          <w:rtl w:val="true"/>
        </w:rPr>
        <w:t xml:space="preserve"> </w:t>
      </w:r>
    </w:p>
    <w:p>
      <w:pPr>
        <w:pStyle w:val="Normal"/>
        <w:bidi w:val="1"/>
        <w:ind w:left="0" w:right="0" w:hanging="0"/>
        <w:jc w:val="left"/>
        <w:rPr/>
      </w:pPr>
      <w:r>
        <w:rPr>
          <w:rtl w:val="true"/>
        </w:rPr>
        <w:t xml:space="preserve">@ </w:t>
      </w:r>
      <w:r>
        <w:rPr>
          <w:rtl w:val="true"/>
        </w:rPr>
        <w:t>فيها سار محمد بن ابي العباس السفاح عن أمر عمه المنصور إلى بلاد الديلم ومعه الجيوش من الكوفة والبصرة وواسط والموصل والجزيرة وفيها قدم محمد بن جعفر المنصور المهدي على ابيه من بلاد خراسان ودخل بابنة عمه رايطه بنت السفاح بالحيرة وفيها حج بالناس أبو جعفر المنصور واستخلف على الحيرة والعسكر خازم بن خزيمه وولى رباح بن عثمان المزني المدينة وعزل عنها محمد بن خالد القسري وتلقى الناس أبا جعفر المنصور أثناء طريق مكة في حجة في سنة أربع وأربعين ومائة وكان من جملة من تلقاه عبدالله بن حسن بن حسن بن علي بن ابي طالب فأجلسه المنصور معه على السماط ثم جعل يحادثه باقبال زائد بحيث إن المنصور اشتغل بذلك عن عامة غدائه وسأله عن إبنيه ابراهيم ومحمد لم لا جاآني مع الناس فحلف عبدالله بن حسن أنه لا يدري اين صارا من أرض الله وصدق في ذلك وما ذاك إلا أن محمد بن عبدالله بن حسن كان قد بايعه جماعة من أهل الحجاز في أواخر دولة مروان الحمار بالخلافة وخلع مروان وكان في جملة من بايعه علي ذلك أبو جعفر المنصور وذلك قبل تحويل الدولة إلى بني العباس فلما صارت الخلافة إلى ابي جعفر المنصور خاف محمد بن عبدالله بن الحسن وأخوه إبراهيم منه خوفا شديدا</w:t>
      </w:r>
      <w:r>
        <w:rPr>
          <w:rtl w:val="true"/>
        </w:rPr>
        <w:t xml:space="preserve"> </w:t>
      </w:r>
    </w:p>
    <w:p>
      <w:pPr>
        <w:pStyle w:val="Normal"/>
        <w:bidi w:val="1"/>
        <w:ind w:left="0" w:right="0" w:hanging="0"/>
        <w:jc w:val="left"/>
        <w:rPr/>
      </w:pPr>
      <w:r>
        <w:rPr>
          <w:rtl w:val="true"/>
        </w:rPr>
        <w:t>وذلك لأن المنصور توهم منهما أنهما لا بد أن يحخرجا عليه كما أراد أن يخرجا على مروان والذي توهم منه المنصور وقع فيه فذهبا هربا في البلاد الشاسعه فصارا إلى اليمن ثم سارا إلى الهند قاختفيا</w:t>
      </w:r>
    </w:p>
    <w:p>
      <w:pPr>
        <w:pStyle w:val="Normal"/>
        <w:bidi w:val="1"/>
        <w:ind w:left="0" w:right="0" w:hanging="0"/>
        <w:jc w:val="left"/>
        <w:rPr/>
      </w:pPr>
      <w:r>
        <w:rPr>
          <w:rtl w:val="true"/>
        </w:rPr>
        <w:t>بها فدل على مكانهما الحسن بن زيد فهربا إلى موضع آخر فاستدل عليه الحسن بن زيد ودل عليهما وانتصب البا عليهما عند المنصور والعجب منه أنه من أتباعهما واجتهد المنصور بكل طريق على تحصيلهما فلم يتفق له ذلك وإلى الآن فلما سأل أباهما عنهما حلف أنه لايدري أين صارا من أرض الله ثم ألح المنصور على عبدالله في طلب ولديه فغضب عبدالله من ذلك وقال والله لوكانا تحت قدمي ما دللتك عليهما فغضب المنصور وأمر بسجنه وامر ببيع رقيقه وأمواله فلبث في السجن ثلاث سنين وأشاروا على المنصور بحبس بني حسن عن آخرهم فحبسهم وجد في طلب ابراهيم ومحمد جدا هذا وهما يحضران الحج في غالب السنين ويكمنان في المدينة في غالب الاوقات ولا يشعربهما من ينم عليهما ولله الحمد والمنصور يعزل نائبا عن المدينة ويولي عليها غيره ويحرضه على امساكهما والفحص عنهما وبذل الأموال في طلبهما وتعجزه المقادير عنهما لما يريده الله عز وجل</w:t>
      </w:r>
      <w:r>
        <w:rPr>
          <w:rtl w:val="true"/>
        </w:rPr>
        <w:t xml:space="preserve"> </w:t>
      </w:r>
    </w:p>
    <w:p>
      <w:pPr>
        <w:pStyle w:val="Normal"/>
        <w:bidi w:val="1"/>
        <w:ind w:left="0" w:right="0" w:hanging="0"/>
        <w:jc w:val="left"/>
        <w:rPr/>
      </w:pPr>
      <w:r>
        <w:rPr>
          <w:rtl w:val="true"/>
        </w:rPr>
        <w:t>وقد واطأهما على أمرهما امير من أمراء المنصور يقال له ابو العساكر خالد بن حسان فعزموا في بعض الحجات على الفتك بالمنصور بين الصفا والمروة فنهاهم عبدالله بن حسن لشرف البقعه وقد أطلع المنصور على ذلك وعلم بما مالأهما ذلك الأمير فعذبه حتى أقر بما كانوا تمالؤا عليه من الفتك به فقال وما الذي صرفكم عن ذلك فقال عبد الله بن حسن نهانا عن ذلك فأمر به الخليفة فغيب في الارض فلم يظهر حتى الآن وقد استشار المنصور من يعلم من أمرائه ووزرائه من ذوي الرأي في أمر ابني عبدالله بن حسن وبعث الجواسيس والقصاد في البلاد فلم يقع لهما على خبر ولا ظهر لهما على عين ولا أثر والله غالب على امره وقد جاء محمد بن عبدالله بن حسن إلى امه فقال يا أمه إني قد شفقت على ابي وعمومتي ولقد هممت أن أضع يدي في يد هؤلاء لأريح أهلي فذهبت أمه إلى السجن فعرضت عليهم ما قال إبنها فقالوا لا ولا كرامة بل نصبر على أمره فلعل الله يفتح على يديه خيرا ونحن نصبر وفرجنا بيد الله إن شاء فرج عنا وإن شاء ضيق وتمالؤ كلهم على ذلك رحمهم الله</w:t>
      </w:r>
      <w:r>
        <w:rPr>
          <w:rtl w:val="true"/>
        </w:rPr>
        <w:t xml:space="preserve"> </w:t>
      </w:r>
    </w:p>
    <w:p>
      <w:pPr>
        <w:pStyle w:val="Normal"/>
        <w:bidi w:val="1"/>
        <w:ind w:left="0" w:right="0" w:hanging="0"/>
        <w:jc w:val="left"/>
        <w:rPr/>
      </w:pPr>
      <w:r>
        <w:rPr>
          <w:rtl w:val="true"/>
        </w:rPr>
        <w:t>وفيها نقل آل حسن من حبس المدينة إلى حبس بالعراق وفي أرجلهم القيود وفي أعناقهم الاغلال وكان ابتداء تقييدهم من الربذة بأمر أبي جعفر المنصور وقد أشخص معهم محمد بن عبدالله العثماني وكان أخا عبدالله بن حسن لأمه وكانت ابنته تحت ابراهيم بن عبدالله بن حسن وقد حملت قريبا فاستحضر الخليفة وقال قد حلفت بالعتاق والطلاق إنك لم تغشني وهذه ابنتك حامل فإن كان من زوجها فقد حبلت منه وانت تعلم به وان كان من غيره فأنت ديوث فأجابه العثماني بجواب أحفظه به فأمر به فجردت عنه ثيابه فإذا جسمه مثل الفضة النقية ثم</w:t>
      </w:r>
    </w:p>
    <w:p>
      <w:pPr>
        <w:pStyle w:val="Normal"/>
        <w:bidi w:val="1"/>
        <w:ind w:left="0" w:right="0" w:hanging="0"/>
        <w:jc w:val="left"/>
        <w:rPr/>
      </w:pPr>
      <w:r>
        <w:rPr>
          <w:rtl w:val="true"/>
        </w:rPr>
        <w:t>ضربه بين يديه مائة وخمسين سوطا منها ثلاثون فوق رأسه أصاب أحدها عينه فسالت ثم رده إلى السجن وقد بقي كأنه عبد أسود من زرقة الضرب وتراكم الدماء فوق جلده فأجلس إلى جانب اخيه لامه عبدالله بن حسن فاستسقى ماء فما جسر أحد أن يسقيه حتى سقاه خراساني من جملة الجلاوزة الموكلين بهم ثم ركب المنصور هودجه وأركبوا اولئك في محامل ضيقة وعليه القيود والاغلال فاجتاز بهم المنصور وهو في هودجه فناداه عبدالله بن حسن والله يا أبا جعفر ما هكذا صنعنا بأسراكم يوم بدر فأخسأ ذلك المنصور وثقل عليه ونفر عنهم ولما انتهوا إلى العراق حبسوا بالهاشمية وكان فيهم محمد بن ابراهيم بن عبدالله بن حسن وكان جميلا فتيا فكان الناس يذهبون لينظروا إلى حسنه وجماله وكان يقال له الديباج الأصفر فأحضره المنصور بين يديه وقال له أما لأقتلنلك قتلة ما قتلتها أحدا ثم القاه بين اسطوانتين وسد عليه حتى مات فعلى المنصور ما تسحقه من عذاب الله ولعنته وقد هلك كثير منهم في السجن حتى فرج عنهم بعد هلاك المنصور على ماسنذكره فكان فيمن هلك في السجن عبدالله بن حسن بن حسن بن علي بن ابي طالب وقد قيل والاظهر أنه قتل صبرا وأخوه إبراهيم بن الحسن وغيرهما وقل من خرج منهم من الحبس وقد جعلهم المنصور في سجن لا يسمعون فيه أذانا ولا يعرفون فيه وقت صلاة الا بالتلاوة ثم بعث اهل خراسان يشفعون في محمد بن عبدالله العثماني فأمر به فضربت عنقه وأرسل برأسه إلى أهل خراسان لا جزاه الله خيرا ورحم الله محمد بن عبدالله العثماني</w:t>
      </w:r>
      <w:r>
        <w:rPr>
          <w:rtl w:val="true"/>
        </w:rPr>
        <w:t xml:space="preserve"> </w:t>
      </w:r>
    </w:p>
    <w:p>
      <w:pPr>
        <w:pStyle w:val="Normal"/>
        <w:bidi w:val="1"/>
        <w:ind w:left="0" w:right="0" w:hanging="0"/>
        <w:jc w:val="left"/>
        <w:rPr/>
      </w:pPr>
      <w:r>
        <w:rPr>
          <w:rtl w:val="true"/>
        </w:rPr>
        <w:t>وهو محمد بن عبدالله بن عمرو بن عثمان بن عفان الاموي رحمه الله أبو عبدالله المدني المعروف بالديباج لحسن وجهه وأمه فاطمه بنت الحسين بن علي روى الحديث عن أبيه وأمه وحارجة بن زيد وطاوس وأبي الزناد والزهري ونافع وغيرهم وحدث عنه جماعة ووثقه النسائي وابن حبان وكان أخا عبدالله بن حسن لأمه وكانت ابنته رقية زوجة إبن أخيه ابراهيم بن عبدالله وكانت من أحسن النساء وبسببها قتله أبو جعفر المنصور في هذه السنة وكان كريما جوادا ممدحا قال الزبير بن بكار أنشدني سليمان بن عباس السعدي لأبي وجرة السعدي يمدحه</w:t>
      </w:r>
      <w:r>
        <w:rPr>
          <w:rtl w:val="true"/>
        </w:rPr>
        <w:t xml:space="preserve"> </w:t>
      </w:r>
    </w:p>
    <w:p>
      <w:pPr>
        <w:pStyle w:val="Normal"/>
        <w:bidi w:val="1"/>
        <w:ind w:left="0" w:right="0" w:hanging="0"/>
        <w:jc w:val="left"/>
        <w:rPr/>
      </w:pPr>
      <w:r>
        <w:rPr>
          <w:rtl w:val="true"/>
        </w:rPr>
        <w:t xml:space="preserve">وجدنا المحض الابيض من قريش </w:t>
      </w:r>
      <w:r>
        <w:rPr>
          <w:rtl w:val="true"/>
        </w:rPr>
        <w:t xml:space="preserve">* </w:t>
      </w:r>
      <w:r>
        <w:rPr>
          <w:rtl w:val="true"/>
        </w:rPr>
        <w:t>فتى بين الخليفة والرسول</w:t>
      </w:r>
    </w:p>
    <w:p>
      <w:pPr>
        <w:pStyle w:val="Normal"/>
        <w:bidi w:val="1"/>
        <w:ind w:left="0" w:right="0" w:hanging="0"/>
        <w:jc w:val="left"/>
        <w:rPr/>
      </w:pPr>
      <w:r>
        <w:rPr>
          <w:rtl w:val="true"/>
        </w:rPr>
        <w:t xml:space="preserve">أتاك المجد من هنا وهناك </w:t>
      </w:r>
      <w:r>
        <w:rPr>
          <w:rtl w:val="true"/>
        </w:rPr>
        <w:t xml:space="preserve">* </w:t>
      </w:r>
      <w:r>
        <w:rPr>
          <w:rtl w:val="true"/>
        </w:rPr>
        <w:t>وكنت له بمعتلج السيول</w:t>
      </w:r>
    </w:p>
    <w:p>
      <w:pPr>
        <w:pStyle w:val="Normal"/>
        <w:bidi w:val="1"/>
        <w:ind w:left="0" w:right="0" w:hanging="0"/>
        <w:jc w:val="left"/>
        <w:rPr/>
      </w:pPr>
      <w:r>
        <w:rPr>
          <w:rtl w:val="true"/>
        </w:rPr>
        <w:t xml:space="preserve">فما للمجد دونك من مبيت </w:t>
      </w:r>
      <w:r>
        <w:rPr>
          <w:rtl w:val="true"/>
        </w:rPr>
        <w:t xml:space="preserve">* </w:t>
      </w:r>
      <w:r>
        <w:rPr>
          <w:rtl w:val="true"/>
        </w:rPr>
        <w:t>وما للمجد دونك من مقيل</w:t>
      </w:r>
    </w:p>
    <w:p>
      <w:pPr>
        <w:pStyle w:val="Normal"/>
        <w:bidi w:val="1"/>
        <w:ind w:left="0" w:right="0" w:hanging="0"/>
        <w:jc w:val="left"/>
        <w:rPr/>
      </w:pPr>
      <w:r>
        <w:rPr>
          <w:rtl w:val="true"/>
        </w:rPr>
        <w:t xml:space="preserve">لا يمض وراءك يبتغيه </w:t>
      </w:r>
      <w:r>
        <w:rPr>
          <w:rtl w:val="true"/>
        </w:rPr>
        <w:t xml:space="preserve">* </w:t>
      </w:r>
      <w:r>
        <w:rPr>
          <w:rtl w:val="true"/>
        </w:rPr>
        <w:t>ولا هو قابل بك من بديل</w:t>
      </w:r>
    </w:p>
    <w:p>
      <w:pPr>
        <w:pStyle w:val="Normal"/>
        <w:bidi w:val="1"/>
        <w:ind w:left="0" w:right="0" w:hanging="0"/>
        <w:jc w:val="left"/>
        <w:rPr/>
      </w:pPr>
      <w:r>
        <w:rPr>
          <w:rtl w:val="true"/>
        </w:rPr>
        <w:t>*</w:t>
      </w:r>
      <w:r>
        <w:rPr/>
        <w:t>2</w:t>
      </w:r>
      <w:r>
        <w:rPr>
          <w:rtl w:val="true"/>
        </w:rPr>
        <w:t xml:space="preserve">* </w:t>
      </w:r>
      <w:r>
        <w:rPr>
          <w:rtl w:val="true"/>
        </w:rPr>
        <w:t>ثم دخلت سنة خمس واربعين ومائة</w:t>
      </w:r>
      <w:r>
        <w:rPr>
          <w:rtl w:val="true"/>
        </w:rPr>
        <w:t xml:space="preserve"> </w:t>
      </w:r>
    </w:p>
    <w:p>
      <w:pPr>
        <w:pStyle w:val="Normal"/>
        <w:bidi w:val="1"/>
        <w:ind w:left="0" w:right="0" w:hanging="0"/>
        <w:jc w:val="left"/>
        <w:rPr/>
      </w:pPr>
      <w:r>
        <w:rPr>
          <w:rtl w:val="true"/>
        </w:rPr>
        <w:t xml:space="preserve">@ </w:t>
      </w:r>
      <w:r>
        <w:rPr>
          <w:rtl w:val="true"/>
        </w:rPr>
        <w:t>فما كان فيها من الاحداث مخرج محمد بن عبدالله بن حسن بالمدينة وأخيه ابراهيم بالبصرة</w:t>
      </w:r>
    </w:p>
    <w:p>
      <w:pPr>
        <w:pStyle w:val="Normal"/>
        <w:bidi w:val="1"/>
        <w:ind w:left="0" w:right="0" w:hanging="0"/>
        <w:jc w:val="left"/>
        <w:rPr/>
      </w:pPr>
      <w:r>
        <w:rPr>
          <w:rtl w:val="true"/>
        </w:rPr>
        <w:t>على ما سنبينه إن شاء الله أما محمد فانه خرج على أثر ذهاب أبي جعفر المنصور بأهله بني حسن من المدينة إلى العراق على الصفة والنعت الذي تقدم ذكره وسجنهم في مكان ساء مستقرا ومقاما لايسمعون فيه آذانا ولا يعرفون فيه دخول أوقات صلوات إلا بالاذكار والتلاوة وقد مات أكثر أكابرهم هنالك رحمهم الله هذا كله ومحمد الذي يطلبه مختف بالمدينة حتى انه في بعض الاحيان اختفى في بئر نزل في مائه كله الا رأسه وباقيه مغمورا بالماء وقد تواعد هو وأخوه وقتا معينا يظهران فيه هو بالمدينة وابراهيم بالبصرة ولم يزل الناس أهل المدينة وغيرهم يؤنبون محمد بن عبدالله في اختفائه وعدم ظهورة حتى عزم على الخروج وذلك لما أضر به شدة الإختفاء وكثرة الحاح رياح نائب المدينة في طلبه ليلا ونهارا فلما اشتد به الأمر وضاق الحال واعد أصحابه على الظهور في الليلة الفلانيه فلما كانت تلك الليلة جاء بعض الوشاة إلى متولى المدينة فأعلمه بذلك فضاق ذرعا وانزعج لذلك انزعاجا شديدا وركب في جحافله فطاف المدينة وحول دار مروان وهم مجتمعون بها فلم يشعربهم فلما رجع إلى منزله بعث إلى بني حسين بن علي فجمعهم ومعهم رؤس من سادات قريش وغيرهم فوعظهم وأنبهم وقال يا معشر أهل المدينة أمير المؤمنين يتطلب هذا الرجل في المشارق والمغارب وهو بين أظهركم ثم ما كفاكم حتى بايعتموه على السمع والطاعة والله لا يبلغني عن أحد منكم خرج معه الا ضربت عنقه فأنكر الذين هم هنالك حاضرون أن يكون عندهم علم أو شعور بشيء من هذا وقالوا نحن نأتيك برجال مسلحين يقاتلون دونك إن وقع شيء من ذلك فنهضوا فجاؤه بجماعة مسلحين فاستأذنوه في دخولهم عليه فقال لا إذن لهم إني أخشى أن يكون ذلك خديعة فجلس اولئك على الباب ومكث الناس جلوسا حول الأمير وهو واجم لا يتكلم إلا قليلا حتى ذهبت طائفة من الليل ثم ما فجيء الناس إلا وأصحاب محمد بن عبدالله قد ظهروا وأعلنوا بالتكبير فانزعج الناس في جوف الليل وأشار بعض الناس على الأمير أن يضرب أعناق بني حسين فقال أحدهم علام ونحن مقرون بالطاعة واشتغل الامير عنهم بما فجأه من الأمر فاغتنموا الغفلة ونهضوا سراعا فتسوروا جدار الدار والقوا انفسهم على كناسة هنالك</w:t>
      </w:r>
      <w:r>
        <w:rPr>
          <w:rtl w:val="true"/>
        </w:rPr>
        <w:t xml:space="preserve"> </w:t>
      </w:r>
    </w:p>
    <w:p>
      <w:pPr>
        <w:pStyle w:val="Normal"/>
        <w:bidi w:val="1"/>
        <w:ind w:left="0" w:right="0" w:hanging="0"/>
        <w:jc w:val="left"/>
        <w:rPr/>
      </w:pPr>
      <w:r>
        <w:rPr>
          <w:rtl w:val="true"/>
        </w:rPr>
        <w:t>وأقبل محمد بن عبدالله بن حسن في مائتين وخمسين فمر بالسجن فأخرج من فيه وجاء دار الإمارة فحاصرها فافتتحها ومسك الأمير رياح بن عثمان نائب المدينة فسجنه في دار مروان وسجن معه إبن مسلم بن عقبة وهو الذي أشار بقتل بني حسين في أول هذه الليلة فنجوا وأحيط به وأصبح محمد بن عبدالله بن حسن وقد استظهر على المدينة ودان له أهلها فصلى بالناس الصبح وقرأ فيها سورة انا فتحنا لك فتحا مبينا وأسفرت هذه الليلة عن مستهل رجب من هذه السنة وقد خطب محمد بن عبدالله أهل المدينة في هذا اليوم فتكلم في بني العباس وذكر عنهم أشياء ذمهم</w:t>
      </w:r>
    </w:p>
    <w:p>
      <w:pPr>
        <w:pStyle w:val="Normal"/>
        <w:bidi w:val="1"/>
        <w:ind w:left="0" w:right="0" w:hanging="0"/>
        <w:jc w:val="left"/>
        <w:rPr/>
      </w:pPr>
      <w:r>
        <w:rPr>
          <w:rtl w:val="true"/>
        </w:rPr>
        <w:t>بها وأخبرهم أنه لم ينزل بلدا من البلدان إلا وقد بايعوه على السمع والطاعة فبايعه أهل المدينة كلهم إلا القليل</w:t>
      </w:r>
      <w:r>
        <w:rPr>
          <w:rtl w:val="true"/>
        </w:rPr>
        <w:t xml:space="preserve"> </w:t>
      </w:r>
    </w:p>
    <w:p>
      <w:pPr>
        <w:pStyle w:val="Normal"/>
        <w:bidi w:val="1"/>
        <w:ind w:left="0" w:right="0" w:hanging="0"/>
        <w:jc w:val="left"/>
        <w:rPr/>
      </w:pPr>
      <w:r>
        <w:rPr>
          <w:rtl w:val="true"/>
        </w:rPr>
        <w:t>وقد روى ابن جرير عن الإمام مالك أنه أفتى الناس بمبايعته فقيل له فإن في أعناقنا بيعة للمنصور فقال إنما كنتم مكرهين وليس لمكره بيعه فبايعه الناس عند ذلك عن قول مالك ولزم مالك بينه وقد قال له اسماعيل بن عبدالله بن جعفر حين دعاه إلى بيعته يا ابن أخي إنك مقتول فارتدع بعض الناس عنه واستمر جمهورهم معه فاستناب عليه عثمان بن محمد بن خالد بن الزبير وعلى قضائها عبد العزيز بن المطلب بن عبدالله المخزومي وعلى شرطتها عثمان بن عبدالله ابن عمر بن الخطاب وعلى ديوان العطاء عبدالله بن جعفر بن عبدالله بن مسور بن مخرمه وتلقب بالمهدي طمعا في أن يكون المذكور بالاحاديث فلم يكن به ولا تم له ما رجاه ولا ما تمناه فانا لله وقد ارتحل بعض أهل المدينة عنها ليلة دخلها فطوى المراحل البعيدةإلى المنصور في سبع ليال فورد عليه فوجده نائما في الليل فقال للربيع الحاجب استأذن على الخليفة فقال إنه لا يوقظ في هذه الساعه فقال إنه لا بد من ذلك فأخبر الخليفة فخرج فقال ويحك ما وراءك فقال إنه خرج ابن حسن بالمدينة فلم يظهر المنصور لذلك اكتراثا وانزعاجا بل قال أنت رأيته قال نعم فقال هلك والله وأهلك من اتبعه ثم أمر بالرجل فسجن ثم جاءت الاخبار بذلك فتواترت فأطلقة المنصور وأطلق له عن كل ليلة الف درهم فاعطاه سبعة الآف درهم</w:t>
      </w:r>
      <w:r>
        <w:rPr>
          <w:rtl w:val="true"/>
        </w:rPr>
        <w:t xml:space="preserve"> </w:t>
      </w:r>
    </w:p>
    <w:p>
      <w:pPr>
        <w:pStyle w:val="Normal"/>
        <w:bidi w:val="1"/>
        <w:ind w:left="0" w:right="0" w:hanging="0"/>
        <w:jc w:val="left"/>
        <w:rPr/>
      </w:pPr>
      <w:r>
        <w:rPr>
          <w:rtl w:val="true"/>
        </w:rPr>
        <w:t>ولما تحقق المنصور الامر من خروجه ضاق ذرعا فقال له بعض المنجمين يا أمير المؤمنين لاعليك منه فوالله لو ملك الارض بحذافيرها فإنه لا يقيم أكثر من سبعين يوما ثم أمر المنصور جميع رؤس الأمراء أن يذهبواإلى السجن فيجتمعوا بعبد الله بن حسن والد محمد فيخبروه بما وقع من خروج ولده ويسمعوا ما يقول لهم فلما دخلوا عليه أخبروه بذلك فقال ما ترون ابن سلامه فاعلا يعني المنصور فقالوا لاندري فقال والله لقد قتل صاحبكم البخل ينبغي له أن ينفق الاموال ويستخدم الرجال فإن ظهر فاسترجاع ما انفق سهل والا لم يكن لصاحبكم شيئ في الخزائن وكان ما خزن لغيره فرجعواإلى الخليفة فأخبروه بذلك وأشار الناس الناس على الخليفة بمناجزته فاستدعى عيسى بن موسى فندبه إلى ذلك ثم قال إني سأكتب إليه كتابا أنذره به قبل قتاله فكتب إليه</w:t>
      </w:r>
      <w:r>
        <w:rPr>
          <w:rtl w:val="true"/>
        </w:rPr>
        <w:t xml:space="preserve"> </w:t>
      </w:r>
    </w:p>
    <w:p>
      <w:pPr>
        <w:pStyle w:val="Normal"/>
        <w:bidi w:val="1"/>
        <w:ind w:left="0" w:right="0" w:hanging="0"/>
        <w:jc w:val="left"/>
        <w:rPr/>
      </w:pPr>
      <w:r>
        <w:rPr>
          <w:rtl w:val="true"/>
        </w:rPr>
        <w:t>بسم الله الرحمن الرحيم من عبد الله أمير المؤمنين إلى محمد بن عبد الله إنما جزاء الذين يحاربون الله ورسوله ويسعون في الأرض فسادا الآيةإلى قوله فاعلموا أن الله غفور رحيم ثم قال فلك عهد الله وميثاقه وذمته وذمة رسوله إن أنت رجعت إلى الطاعة لأؤمننك</w:t>
      </w:r>
    </w:p>
    <w:p>
      <w:pPr>
        <w:pStyle w:val="Normal"/>
        <w:bidi w:val="1"/>
        <w:ind w:left="0" w:right="0" w:hanging="0"/>
        <w:jc w:val="left"/>
        <w:rPr/>
      </w:pPr>
      <w:r>
        <w:rPr>
          <w:rtl w:val="true"/>
        </w:rPr>
        <w:t>ومن أتبعك ولأعطينك ألف ألف درهم ولأدعنك في أحب البلاد اليك ولأقضين لك جميع حوائجك في كلام طويل فكتب إليه محمد جواب كتابه</w:t>
      </w:r>
      <w:r>
        <w:rPr>
          <w:rtl w:val="true"/>
        </w:rPr>
        <w:t xml:space="preserve"> </w:t>
      </w:r>
    </w:p>
    <w:p>
      <w:pPr>
        <w:pStyle w:val="Normal"/>
        <w:bidi w:val="1"/>
        <w:ind w:left="0" w:right="0" w:hanging="0"/>
        <w:jc w:val="left"/>
        <w:rPr/>
      </w:pPr>
      <w:r>
        <w:rPr>
          <w:rtl w:val="true"/>
        </w:rPr>
        <w:t>من عبدالله المهدي محمد بن حسن بسم الله الرحمن الرحيم طسم تلك آيات الكتاب المبين نتلوا عليك من نبأ موسى وفرعون بالحق لقوم يؤمنون إن فرعون علا في الارض وجعل أهلها شيعا يستضعف طائفة منهم يذبح ابناءهم ويستحي نساءهم إنه كان من المفسدين ونريد أن نمن على الذين استضعفوا في الارض ونجعلهم أئمة ونجعلهم الوارثين ثم قال وإني أعرض عليك من الأمان ما عرضت علي فأنا أحق بهذا الأمر منكم وأنتم إنما وصلتم إليه بنا فان عليا كان الوصي وكان الامام فكيف ورثتم ولايته وولده أحياء ونحن أشرف أهل الارض نسبا فرسول الله خير الناس وهو جدنا وجدتنا خديجة وهي أفضل زوجاته وفاطمه ابنته أمنا وهي أكرم بناته وإن هاشما ولد عليا مرتين وإن حسنا ولده عبد المطلب مرتين وهو وأخوه سيدا شباب أهل الجنة وإن رسول الله صلى الله عليه وسلم ولد أبي مرتين وإني أوسط بني هاشم نسبا وأصرحهم أبا لم تعرق في العجم ولم تنازع في أمهات الاولاد فأنا ابن أرفع الناس درجة في الجنه وأخفهم عذابا في النار فأنا أولى بالامر منك وأولى بالعهد وأوفى به منك فانك تعطي فإنك تعطي العهد ثم تنكث ولاتفي كما فعلت بإبن هبيره فإنك أعطيته العهد ثم غدرت به ولا أشد عذابا من إمام غادر وكذلك فعلت بعمك عبدالله بن علي وأبي مسلم الخراساني ولوأعلم أنك تصدق لأجبتك لما دعوتني إليه ولكن الوفاء بالعهد من مثلك لمثلي بعيد والسلام</w:t>
      </w:r>
      <w:r>
        <w:rPr>
          <w:rtl w:val="true"/>
        </w:rPr>
        <w:t xml:space="preserve"> </w:t>
      </w:r>
    </w:p>
    <w:p>
      <w:pPr>
        <w:pStyle w:val="Normal"/>
        <w:bidi w:val="1"/>
        <w:ind w:left="0" w:right="0" w:hanging="0"/>
        <w:jc w:val="left"/>
        <w:rPr/>
      </w:pPr>
      <w:r>
        <w:rPr>
          <w:rtl w:val="true"/>
        </w:rPr>
        <w:t>فكتب إليه أبو جعفر جواب ذلك في كتاب طويل حاصله أما بعد فقد قرأت كتابك فاذا جل فحرك وإدلالك قرابة النساء لتضل به الجفاه والغوغاء ولم يجعل الله النساء كالعمومة والآباء ولا كالعصبية والاولياء وقد أنزل الله وأنذر عشيرتك الاقربين وكان حينئذ له أربعة أعمام فاستجاب له اثنان أحدهما جدنا وكفر اثنان أحدهما أبوك يعني حده أبا طالب فقطع الله ولايتهما منه ولم يجعل بينهما إلا ولاذمة وقد أنزل الله في عدم إسلام أبي طالب إنك لا تهدي من أحببت ولكن الله يهدي من يشاء وقد فخرت به وأنه أخف أهل النار عذابا وليس في الشر خيار ولا ينبغي لمؤمن أن بفخر بأهل النار وفخرت بأن عليا ولده هاشم مرتين وأن حسنا ولده عبد المطلب مرتين فهذا رسول الله صلى الله عليه وسلم إنما ولده عبد الله مرة واحدة وقولك إنك لم تلد أمهات أولاد فهذا إبراهيم ابن الرسول صلى الله عليه وسلم من ماريه وهو خير منك وعلى بن الحسن من أم ولد وهو خير منك وكذلك ابنه محمد بن علي وابنه جعفر بن محمد جداتهما أمهات أولادوهما خير منك</w:t>
      </w:r>
    </w:p>
    <w:p>
      <w:pPr>
        <w:pStyle w:val="Normal"/>
        <w:bidi w:val="1"/>
        <w:ind w:left="0" w:right="0" w:hanging="0"/>
        <w:jc w:val="left"/>
        <w:rPr/>
      </w:pPr>
      <w:r>
        <w:rPr>
          <w:rtl w:val="true"/>
        </w:rPr>
        <w:t>وأما قولك بنو الرسول صلى الله عليه وسلم فقد قال تعإلى ما كان محمدا أبا أحد من رجالكم وقد جاءت السنة التي لاخلاف فيها بين المسلمين أن الجد أبا الام والخال والخاله لا يورثون ولم يكن لفاطمه ميراث من رسول الله صلى الله عليه وسلم بنص الحديث وقد مرض رسول الله صلى الله عليه وسلم وأبوك حاضر فلم يأمره بالصلاة بالناس بل أمر غيره ولما توفي لم يعدل الناس بأبي بكر وعمر أحدا ثم قدموا عليه عثمان في الشورى والخلافة ثم لما قتل عثمان اتهمه بعضهم به وقاتله طلحة والزبير على ذلك وامتنع سعد من مبايعته ثم بعد ذلك معاوية ثم طلبها أبوك وقاتل عليها الرجال ثم اتفق على التحكيم فلم يف به ثم صارت إلى الحسن فباعها بخرق ودراهم وأقام بالحجاز مالا من غير حله وسلم الأمر إلى غير أهله وترك شيعته في أيدي بني أميه ومعاويه فإن كانت لكم فقد تركتموها وبعتموها بثمنها ثم خرج عمك حسين على ابن مرجانه وكان الناس معه عليه حتى قتلوه وأتوا برأسه إليه ثم خرجتم على بني أميه فقتلوكم وصلبوكم على جذوع النخل وحرقوكم بالنار وحملوا نساءكم على الابل كالسبايا إلى الشام حتى حرجنا عليهم نخن فأخذنا بثأركم وأدركنا بدمائكم وأورثناكم أرضهم وديارهم وذكرنا فضل سلفكم فجعلت ذلك حجة علينا وظننت أنا إنما ذكرنا فضله على أمثاله على حمزه والعباس وجعفر وليس الأمر كما زعمت فإن هؤلاء مضوا ولم يدخلوا الفتن وسلموا من الدنيا فلم تنقصهم شيئا فاستوفوا ثوابهم كاملا وابتلى بذلك أبوك وكانت بنوا أميه تلعنه كما تلعن الكفرة في الصلوات المكتوبات فأحيينا ذكره وذكرنا فضله وعنفناهم بما نالوا منه وقد علمت أن مكرمتنا الجاهليه بسقاية الحجيج الاعظم وخدمة زمزم وحكم رسول الله صلى الله عليه وسلم لنا بها ولما قحط الناس زمن عمر استسقى بأبينا العباس وتوسل به إلى ربه وأبوك حاضر وقد علمت أنه لم يبق أحد من بني عبد المطلب بعد رسول الله صلى الله عليه وسلم إلا العباس فالسقاية سقايته والواراثة وراثته والخلافة في ولده فلم يبق شرق في الجاهلية والاسلام إلا والعباس وارثة ومورثه في كلام طويل فيه بحث ومناظره وفصاحه وقد استقصاه ابن جرير بطولة والله سبحانه أعلم</w:t>
      </w:r>
      <w:r>
        <w:rPr>
          <w:rtl w:val="true"/>
        </w:rPr>
        <w:t xml:space="preserve"> </w:t>
      </w:r>
    </w:p>
    <w:p>
      <w:pPr>
        <w:pStyle w:val="Normal"/>
        <w:bidi w:val="1"/>
        <w:ind w:left="0" w:right="0" w:hanging="0"/>
        <w:jc w:val="left"/>
        <w:rPr/>
      </w:pPr>
      <w:r>
        <w:rPr>
          <w:rtl w:val="true"/>
        </w:rPr>
        <w:t>*</w:t>
      </w:r>
      <w:r>
        <w:rPr/>
        <w:t>3</w:t>
      </w:r>
      <w:r>
        <w:rPr>
          <w:rtl w:val="true"/>
        </w:rPr>
        <w:t>*</w:t>
      </w:r>
      <w:r>
        <w:rPr>
          <w:rtl w:val="true"/>
        </w:rPr>
        <w:t>فصل في ذكر مقتل بن محمد بن عبدالله بن حسن</w:t>
      </w:r>
      <w:r>
        <w:rPr>
          <w:rtl w:val="true"/>
        </w:rPr>
        <w:t xml:space="preserve"> </w:t>
      </w:r>
    </w:p>
    <w:p>
      <w:pPr>
        <w:pStyle w:val="Normal"/>
        <w:bidi w:val="1"/>
        <w:ind w:left="0" w:right="0" w:hanging="0"/>
        <w:jc w:val="left"/>
        <w:rPr/>
      </w:pPr>
      <w:r>
        <w:rPr>
          <w:rtl w:val="true"/>
        </w:rPr>
        <w:t xml:space="preserve">@ </w:t>
      </w:r>
      <w:r>
        <w:rPr>
          <w:rtl w:val="true"/>
        </w:rPr>
        <w:t>بعث محمد بن عبدالله بن حسن في غبون ذلك رسولاإلى أهل الشام يدعوهم إلى بيعته وخلافته فأبوا قبول ذلك منه وقالوا قد ضجرنا من الحروب ومللنا القتال وجعل يستميل رؤس أهل المدينة فمنهم من أجابه ومنهم من امنتنع عليه وقال له بعضهم كيف أبايعك وقد ظهرت في بلد ليس فيه مال تستعين به على استخدام الرجال ولزم بعضهم منزله فلم يخرج حتى قتل محمد و بعث محمد هذا الحسين بن معاوية في سبعين رجلا ونحوا من عشرة فوارس إلى مكة نائبا إن هو دخلها فساروا إليها فلما بلغ أهلها قدومهم خرجوا إليهم في ألوف من المقاتله فقال لهم الحسين بن معاوية علام تقاتلون وقد مات أبو جعفر فقال السرى بن عبدالله زعيم أهل مكة إن يرده جاءتنا من أربع ليال وقد أرسلت إليه كتابا فأنا أنتظر جوابه إلى أربع فإن كان ما تقولون حقا سلمتكم البلد وعلى مؤنه رجالكم وخيلكم فامتنع الحسن بن معاويه من الانتظار وأبى إلا المناجزة وحلف لا يبيت الليلة إلا بمكة إلا أن يموت وأرسل إلى السرى أن ابرز من الحرم إلى الحل حتى لا تراق الدماء في الحرم فلم يخرج فتقدموا إليهم فصافوهم عليه الحسن واصحابه حملة واحده فهزموهم وقتلوا منهم نحو سبعة ودخلوا مكة فلما أصبحوا خطب الحسن بن معاوية الناس وأغراهم بأبي جعفر ودعاهمإلى محمد بن عبد الله بن حسن المهدي</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روج اخيه إبراهيم بن عبدالله بن حسن</w:t>
      </w:r>
      <w:r>
        <w:rPr>
          <w:rtl w:val="true"/>
        </w:rPr>
        <w:t xml:space="preserve"> </w:t>
      </w:r>
    </w:p>
    <w:p>
      <w:pPr>
        <w:pStyle w:val="Normal"/>
        <w:bidi w:val="1"/>
        <w:ind w:left="0" w:right="0" w:hanging="0"/>
        <w:jc w:val="left"/>
        <w:rPr/>
      </w:pPr>
      <w:r>
        <w:rPr>
          <w:rtl w:val="true"/>
        </w:rPr>
        <w:t xml:space="preserve">@ </w:t>
      </w:r>
      <w:r>
        <w:rPr>
          <w:rtl w:val="true"/>
        </w:rPr>
        <w:t>وظهر بالبصرة أيضا إبراهيم بن عبدالله بن حسن وجاء البريدإلى أخيه محمد فانتهى إليه فاستؤذن له عليه وهو بدار مروان فطرق بابها فقال اللهم إني أعوذ بك من شر طوارق الليل والنهار إلا طارقا يطرق بخير يا رحمن ثم خرج فأخبر أصحابه عن أخيه فاستبشروا جدا وفرحوا كثيرا وكان يقول للناس بعد صلاة الصبح والمغرب ادعوا الله لاخوانكم أهل البصرة وللحسين ابن معاوية بمكة واستنصروه على أعدائكم</w:t>
      </w:r>
      <w:r>
        <w:rPr>
          <w:rtl w:val="true"/>
        </w:rPr>
        <w:t xml:space="preserve"> </w:t>
      </w:r>
    </w:p>
    <w:p>
      <w:pPr>
        <w:pStyle w:val="Normal"/>
        <w:bidi w:val="1"/>
        <w:ind w:left="0" w:right="0" w:hanging="0"/>
        <w:jc w:val="left"/>
        <w:rPr/>
      </w:pPr>
      <w:r>
        <w:rPr>
          <w:rtl w:val="true"/>
        </w:rPr>
        <w:t>وأما ما كان من المنصور فإنه جهز الجيوش إلى محمد بن عبدالله بن حسن صحبه عيسى بن موسى عشرة آلاف فارس من الشجعان المنتخبين منهم محمد بن أبي العباس وجعفر بن حنظله البهراني وحميد بن قحطبه وكان المنصور قد استشاره فيه فقال يا أمير المؤمنين أدع بمن شئت ممن تثق به من مواليك فابعث بهم إلى وادي القرى يمنعونهم من ميرة الشام فيموت هو ومن معه جوعا فانه ببلد ليس فيه ولا رجال ولا كراع ولا سلاح وقدم بين يديه كثير بن الحصين العبدي وقد قال المنصور لعيسى بن موسى حين ودعه يا عيسى إني أبعثك إلى جبني هذين فإن ظفرت بالرجل فشم سيفك وناد في الناس بالامان وان تغيب فضمنهم اياه حتى يأتوك به فانهم أعلم بمذاهبه وكتب معه كتابا إلى رؤساء قريش والانصار من اهل المدينه يدفعها إليهم خفية يدعوهم إلى الرجوع إلى الطاعة فلما اقترب عيسى بن موسى من المدينه بعث الكتب مع رجل فأخذه حرس محمد بن عبدالله بن حسن فوجدوا معه تلك الكتب فدفعوهاإلى محمد فاستحضر جماعة من اولئك فعاقبهم وضربهم ضربا شديدا وقيدهم قيودا ثقالا وأودعهم السجن ثم إن محمدا استشار أصحابه بالقيام بالمدينة حتى يأتي عيسى بن موسى فيحاصرهم بها وإنه يخرج بمن معه فيقاتل أهل العراق فمنهم من أشار بهذا ومنهم من أشار بذاك ثم اتفق الرأى على المقام بالمدينة لان رسول</w:t>
      </w:r>
    </w:p>
    <w:p>
      <w:pPr>
        <w:pStyle w:val="Normal"/>
        <w:bidi w:val="1"/>
        <w:ind w:left="0" w:right="0" w:hanging="0"/>
        <w:jc w:val="left"/>
        <w:rPr/>
      </w:pPr>
      <w:r>
        <w:rPr>
          <w:rtl w:val="true"/>
        </w:rPr>
        <w:t>الله صلى الله عليه وسلم ندم يوم أحد على الخروج منها ثم أتفقوا على حفر خندق حول المدينه كما فعل رسول الله صلى الله عليه وسلم يوم الاحزاب فأحاب إلى ذلك كله وحفر مع الناس في الخندق بيده اقتداء برسول الله صلى الله عليه وسلم وقد ظهر لهم لبنة من الخندق الذي حفره رسول الله صلى الله عليه وسلم ففرحوا بذلك وكبروا وبشروه بالنصر وكان محمد حاضرا عليه قباء أبيض وفي وسطه منطقة وكان شكلا ضخما اسمر عظيم الهامة</w:t>
      </w:r>
      <w:r>
        <w:rPr>
          <w:rtl w:val="true"/>
        </w:rPr>
        <w:t xml:space="preserve"> </w:t>
      </w:r>
    </w:p>
    <w:p>
      <w:pPr>
        <w:pStyle w:val="Normal"/>
        <w:bidi w:val="1"/>
        <w:ind w:left="0" w:right="0" w:hanging="0"/>
        <w:jc w:val="left"/>
        <w:rPr/>
      </w:pPr>
      <w:r>
        <w:rPr>
          <w:rtl w:val="true"/>
        </w:rPr>
        <w:t>ولما نزل عيسى بن موسى الاعوص واقترب من المدينة صعد محمد بن عبدالله المنبر فخطب الناس وحثهم على الجهاد وكانوا قريبا من مائة الف فقال لهم جملة ما قال إني جعلتكم في حل من بيعتي فمن احب منكم أن يقيم عليها فعل ومن أحب أن يتركها فعل فتسلل كثير منهم أو أكثرهم عنه ولم يبق إلا شرذمة قليله معه وخرج أكثر أهل المدينة بأهلهم منها لئلا يشهدوا القتال بها فنزلوا الأعراض ورؤس الجبال وقد بعث محمد أبا الليث ليردهم عن الخروج فلم يمكنه ذلك في أكثرهم واستمروا ذاهبين وقال محمد لرجل أتأخذ سيفا ورمحا وترد هؤلاء الذين خرجوا من المدينة فقال نعم إن أعطيتني رمحا أطعنهم وهم بالأعراض وسيفا أضربهم وهم في رؤس الجبال فعلت فسكت محمد ثم قال لي ويحك أهل الشام والعراق وخراسان قد بيضوا يعني لبسوا البياض موافقة لي وخلعوا السواد فقال وماذا ينفعني أن لو بقيت الدنيا زبدة بيصاء وأنا في مثل صوفة الدواة وهذا عيسى ين موسى نازل بالاعوص ثم جاء عيسى بن موسى فنزل قريبا من المدينة على ميل منها فقال له دليله ابن الاصم أني أخشى إذا كشفتموهم أن يرجعواإلى معسكرهم سريعا قبل أن تدركهم الخيل ثم ارتحل به فأنزله الجرف على سقاية سليمان بن عبد الملك على أربعة أميال من المدينة وذلك يوم السبت لصبح اثنتي عشرة ليلة خلت من رمضان من هذه السنة وقال إن الراجل إذا هرب لا يقدر على الهرولة أكثر من ميلين أو ثلاثة فتدركه الخيل</w:t>
      </w:r>
      <w:r>
        <w:rPr>
          <w:rtl w:val="true"/>
        </w:rPr>
        <w:t xml:space="preserve"> </w:t>
      </w:r>
    </w:p>
    <w:p>
      <w:pPr>
        <w:pStyle w:val="Normal"/>
        <w:bidi w:val="1"/>
        <w:ind w:left="0" w:right="0" w:hanging="0"/>
        <w:jc w:val="left"/>
        <w:rPr/>
      </w:pPr>
      <w:r>
        <w:rPr>
          <w:rtl w:val="true"/>
        </w:rPr>
        <w:t>وأرسل عيسى بن موسى خمسمائة فارس فنزلوا عند الشجرة في طريق مكه وقال لهم هذا الرجل إن هرب فليس له ملجأ إلا مكه فحولوا بينه وبينها ثم أرسل عيسىإلى محمد يدعوه إلى السمع والطاعة لامير المؤمنين المنصور وانه قد أعطاه الامان له ولاهل بيته إن هو أجابه فقال محمد للرسول لولا أن الرسل لاتقتل لقتلتك ثم بعث إلى عيسى بن موسى يقول له إني أدعوك إلى كتاب الله وسنة رسوله فاحذر أن تمتنع فأقتلك فتكون شر قتيل أو تقتلني فتكون قتلت من دعاك إلى الله ورسوله ثم جعلت الرسل تتردد بينهما ثلاثة أيام هذا يدعو هذا وهذا يدعو هذا وجعل عيسى بن موسى يقف كل يوم من هذه الايام الثلاثه على الثنية عند سلع فينادي يا أهل المدينه إن دماءكم علينا حرام فمن جاءنا فوقف تحت رايتنا فهو آمن ومن خرج من المدينه فهو آمن ومن دخل داره فهو آمن ومن ألقى سلاحه فهو آمن فليس لنا في قتالكم أرب وانما نريد محمدا</w:t>
      </w:r>
    </w:p>
    <w:p>
      <w:pPr>
        <w:pStyle w:val="Normal"/>
        <w:bidi w:val="1"/>
        <w:ind w:left="0" w:right="0" w:hanging="0"/>
        <w:jc w:val="left"/>
        <w:rPr/>
      </w:pPr>
      <w:r>
        <w:rPr>
          <w:rtl w:val="true"/>
        </w:rPr>
        <w:t>وحده لنذهب به إلى الخليفه فجعلوا يسبونه وينالون من أمه ويكلمونه بكلام شنيع ويخاطبونه مخاطبة فظيعه وقالوا له هذا ابن رسول الله صلى الله عليه وسلم معنا ونحن معه نقاتل دونه</w:t>
      </w:r>
      <w:r>
        <w:rPr>
          <w:rtl w:val="true"/>
        </w:rPr>
        <w:t xml:space="preserve"> </w:t>
      </w:r>
    </w:p>
    <w:p>
      <w:pPr>
        <w:pStyle w:val="Normal"/>
        <w:bidi w:val="1"/>
        <w:ind w:left="0" w:right="0" w:hanging="0"/>
        <w:jc w:val="left"/>
        <w:rPr/>
      </w:pPr>
      <w:r>
        <w:rPr>
          <w:rtl w:val="true"/>
        </w:rPr>
        <w:t>فلما كان اليوم الثالث أتاهم في خيل ورجال وسلاح ورماح لم ير مثلها فناداه يا محمد إن أمير المؤمنين أمرني أن لا أقاتلك حتى أدعوك إلى الطاعة فان فعلت أمنك وقضى دينك وأعطاك أموالا وأراضي وإن أبيت قاتلتك فقد دعوتك غير مرة فناداه محمد إنه ليس لكم عندي إلا القتال فنشبت الحرب حينئذ بينهم وكان جيش عيسى بن موسى فوق أربعة آلاف وعلى مقدمته حميد بن قحطبه وعلى ميمنته محمد بن السفاح وعلى ميسرته داود بن كرار و على الساقة الهيثم بن شعبة ومعهم عدد لم ير مثلها وفرق عيسى اصحابه في كل قطر طائفه وكان محمد وأصحابه على عدة أصحاب أهل بدر واققتل الفريقان قتالا شديدا جدا وترجل محمد إلى الارض فيقال إنه قتل بيده من جيش عيسى بن موسى سبعين رجلا من أبطالهم وأحاط بهم أهل العراق فقتلوا طائفة من أصحاب محمد بن عبدالله بن حسن فاقتحموا عليهم الخندق الذي كانوا قد حفروه وعملوا أبوابا على قدره وقيل أنهم ردموه بحدائج الجمال حتى أمكنهم أن يجوزوه وقد يكونون فعلوا هذا موضع منه وهذا في موضع آخر والله أعلم</w:t>
      </w:r>
      <w:r>
        <w:rPr>
          <w:rtl w:val="true"/>
        </w:rPr>
        <w:t xml:space="preserve"> </w:t>
      </w:r>
    </w:p>
    <w:p>
      <w:pPr>
        <w:pStyle w:val="Normal"/>
        <w:bidi w:val="1"/>
        <w:ind w:left="0" w:right="0" w:hanging="0"/>
        <w:jc w:val="left"/>
        <w:rPr/>
      </w:pPr>
      <w:r>
        <w:rPr>
          <w:rtl w:val="true"/>
        </w:rPr>
        <w:t>ولم تزل الحرب ناشبة بينهم حتى صليت العصر فلما صلى العصر نزلواإلى مسيل الوادي بسلع فكسر جفن سيفه وعقر فرسه وفعل أصحابه مثله وصبروا أنفسهم للقتال وحميت الحرب حينئذ جدا فاستظهر أهل العراق ورفعوا راية سوداء فوق سلع ثم دنواإلى المدينة فدخلوها ونصبوا راية سوداء فوق مسجد رسول الله صلى الله عليه وسلم</w:t>
      </w:r>
      <w:r>
        <w:rPr>
          <w:rtl w:val="true"/>
        </w:rPr>
        <w:t xml:space="preserve"> </w:t>
      </w:r>
    </w:p>
    <w:p>
      <w:pPr>
        <w:pStyle w:val="Normal"/>
        <w:bidi w:val="1"/>
        <w:ind w:left="0" w:right="0" w:hanging="0"/>
        <w:jc w:val="left"/>
        <w:rPr/>
      </w:pPr>
      <w:r>
        <w:rPr>
          <w:rtl w:val="true"/>
        </w:rPr>
        <w:t>فلما رأى ذلك أصحاب محمد تنادوا أخذت المدينة وهربوا وبقي محمد في شرذمة قليلة جدا ثم بقي وحده وليس معه أحد وفي يده سيف صلت يضرب به من تقدم إليه فكان لا يقوم له شيء إلا أنامه حتى قتل خلقا أهل العراق من الشجعان ويقال إنه كان في يده يومئذ ذو الفقار ثم تكاثر عليه الناس فتقدم إليه رجل فضربه بسيفه تحت شحمة أذنه اليمنى فسقط لركبته وجعل يحمي نفسه ويقول ويحكم ابن نبيكم مجرم مظلوم وجعل حميد بن قحطبه يقول ويحكم دعوه لا تقتلوه فأحجم عنه الناس وتقدم إليه حميد بن قحطبة فحز رأسه وذهب به إلى عيسى بن موسى فوضعه بين يديه وكان حميد قد حلف أن يقتله متى رآه فما ادركه إلا كذلك ولو كان على حاله وقوته لمات استطاعه حميد ولا غيره من الجيش</w:t>
      </w:r>
      <w:r>
        <w:rPr>
          <w:rtl w:val="true"/>
        </w:rPr>
        <w:t xml:space="preserve"> </w:t>
      </w:r>
    </w:p>
    <w:p>
      <w:pPr>
        <w:pStyle w:val="Normal"/>
        <w:bidi w:val="1"/>
        <w:ind w:left="0" w:right="0" w:hanging="0"/>
        <w:jc w:val="left"/>
        <w:rPr/>
      </w:pPr>
      <w:r>
        <w:rPr>
          <w:rtl w:val="true"/>
        </w:rPr>
        <w:t>وكان مقتل محمد بن عبدالله بن حسن عند أحجار الزيت يوم الاثنين بعد العصر لأربع عشرة ليلة خلت من رمضان سنة خمس واربعين ومائة وقال عيسى بن موسى لاصحابه حين وضع</w:t>
      </w:r>
      <w:r>
        <w:rPr>
          <w:rtl w:val="true"/>
        </w:rPr>
        <w:t xml:space="preserve"> </w:t>
      </w:r>
    </w:p>
    <w:p>
      <w:pPr>
        <w:pStyle w:val="Normal"/>
        <w:bidi w:val="1"/>
        <w:ind w:left="0" w:right="0" w:hanging="0"/>
        <w:jc w:val="left"/>
        <w:rPr/>
      </w:pPr>
      <w:r>
        <w:rPr>
          <w:rtl w:val="true"/>
        </w:rPr>
        <w:t>رأسه بين يديه ما تقولون فيه فنال منه أقوام وتكلموا فيه فقال رجل كذبتم والله لقد كان صواما قواما ولكنه خالف أمير المؤمنين وشق عصى المسلمين فقتلناه علىذلك فسكنوا حينئذ</w:t>
      </w:r>
      <w:r>
        <w:rPr>
          <w:rtl w:val="true"/>
        </w:rPr>
        <w:t xml:space="preserve"> </w:t>
      </w:r>
    </w:p>
    <w:p>
      <w:pPr>
        <w:pStyle w:val="Normal"/>
        <w:bidi w:val="1"/>
        <w:ind w:left="0" w:right="0" w:hanging="0"/>
        <w:jc w:val="left"/>
        <w:rPr/>
      </w:pPr>
      <w:r>
        <w:rPr>
          <w:rtl w:val="true"/>
        </w:rPr>
        <w:t>وأما سيفه ذو الفقار فانه صارإلى بني العباس يتوارثونه حتى جربه بعضهم فضرب به كلبا فانقطع ذكره ابن جرير وغيره وقد بلغ المنصور في غبون هذا الامر ان محمدا فر من الحرب فقال هذا لا يكون فانا أهل بيت لا نفر</w:t>
      </w:r>
      <w:r>
        <w:rPr>
          <w:rtl w:val="true"/>
        </w:rPr>
        <w:t xml:space="preserve"> </w:t>
      </w:r>
    </w:p>
    <w:p>
      <w:pPr>
        <w:pStyle w:val="Normal"/>
        <w:bidi w:val="1"/>
        <w:ind w:left="0" w:right="0" w:hanging="0"/>
        <w:jc w:val="left"/>
        <w:rPr/>
      </w:pPr>
      <w:r>
        <w:rPr>
          <w:rtl w:val="true"/>
        </w:rPr>
        <w:t>وقال ابن جرير حدثني عبدالله بن راشد أبو الحجاج قال إني لقائم على رأس المنصور وهو يسالني عن مخرج محمد وإذ بلغه أن عيسى بن موسى قد انهزم وكان متكئا فجلس فضرب بقضيب معه مصلاة وقال كلا وأين لعب صبياننا بها على المنابر ومشورة النساء ما إني لذلك بعد وبعث عيسى بن موسى بالشارة إلى المنصور مع القاسم بن حسن وبالرأس مع ابن أبي الكرام وأمر بدفن الجثة فدفن بالبقيع وأمر بأصحابه الذين قتلوا معه فصلبوا صفين ظاهر المدينة ثلاثه أيام ثم طرحوه على مقبرة اليهود عند سلع ثم نقلواإلى خندق هناك وأخذ أموال بني حسن كلها فسوغها له المنصور ويقال أنه ردها بعد ذلك إليهم حكاه ابن جرير ونودي في أهل المدينه بالامان فأصبح الناس في أسواقهم وترفع عيسى بن موسى في الجيش إلى الجرف من مطر أصاب الناس يوم قتل محمد وجعل ينتاب المسجد من الجرف وأقام بالمدينة إلى اليوم التاسع عشر من رمضان ثم خرج منها قاصدا مكة وكان بها الحسن بن معاوية من جهة محمد قد كتب إليه يقدم عليه فلما خرج من مكة وكان ببعض الطريق تلقته الاخبار بقتل محمد فاستمر فارا إلى البصرةإلى اخى محمد إبراهيم بن عبدالله الذي كان قد خرج بها ثم قتل بعد أخيه في هذه السنة على ما سنذكره</w:t>
      </w:r>
      <w:r>
        <w:rPr>
          <w:rtl w:val="true"/>
        </w:rPr>
        <w:t xml:space="preserve"> </w:t>
      </w:r>
    </w:p>
    <w:p>
      <w:pPr>
        <w:pStyle w:val="Normal"/>
        <w:bidi w:val="1"/>
        <w:ind w:left="0" w:right="0" w:hanging="0"/>
        <w:jc w:val="left"/>
        <w:rPr/>
      </w:pPr>
      <w:r>
        <w:rPr>
          <w:rtl w:val="true"/>
        </w:rPr>
        <w:t>ولما جيء المنصور برأس محمد بن عبدالله بن حسن فوضع بين يديه أمر فطيف به في طبق أبيض ثم طيف به في الاقاليم بعد ذلك ثم شرع المنصور في استدعاء من خرج مع محمد من أشراف أهل المدينة فمنهم من قتله ومنهم من ضربه ضربا مبرحا ومنهم من عفا عنه ولما توجه عيسى إلى مكه استناب على المدينه كثير بن حصين فاستمر بها شهرا حتى بعث المنصور على نيابتها عبدالله بن الربيع فعاث جنده في المدينه فصاروا إذا اشتروا من الناس شيئا لا يعطونهم ثمنه وان طولبوا بذاك ضربو المطالب وخوفوه بالقتل فثار عليهم طائفه من السودان واجتمعوا ونفخوا في بوق لهم فاجتمع على صوته كل اسود المدينة وحملوا عليهم حملة واحدة وهم ذاهبون إلى الجمعة لسبع بقين من ذي الحجة من هذه السنة وقيل لخمس بقين من شوال منها فقتلوا من الجند طائفة كثيرة بالمزاريق وغيرها وهرب الامير عبد الله بن ربيع وترك صلاة الجمعه وكان رؤس السودان وثيق ويعقل ورمقه وحديا وعنقود ومسعر وأبو النار فلما رجع عبدالله بن الربيع ركب في جنوده</w:t>
      </w:r>
    </w:p>
    <w:p>
      <w:pPr>
        <w:pStyle w:val="Normal"/>
        <w:bidi w:val="1"/>
        <w:ind w:left="0" w:right="0" w:hanging="0"/>
        <w:jc w:val="left"/>
        <w:rPr/>
      </w:pPr>
      <w:r>
        <w:rPr>
          <w:rtl w:val="true"/>
        </w:rPr>
        <w:t>والتقى مع السودان فهزموه أيضا فلحقوه بالقيع فألقى لهم رداءه يشغلهم فيه حتى نجا بنفسه ومن اتبعه فلحق ببطن نخل على ليلتين من المدينة ووقع السودان على طعام المنصور كان مخزونا في دار مروان قد قدم به في البحر فنهبوه ونهبوا ماللجند الذين في المدينة من دقيق وسويق وغيره وباعوا ذلك بأرخص ثمن وذهب الخبر إلى المنصور بما كان من أمر السودان وخاف من معرة ذلك فاجتمعوا وحطبهم ابن أبي سبره وكان مسجونا فصعد المنبر وفي رجليه القيود فحثهم على السمع والطاعة للمنصور وخوفهم شر ما صنعه مواليهم فاتفق رأيهم على ان يكفوا مواليهم ويفرقوهم ويذهبواإلى أميرهم فيردوه إلى عمله ففعلوا ذلك فسكن الامر وهدا الناس وأنطفأت الشرور ورجع عبدالله بن الربيع إلى المدينه فقطع يد وثيق وأبي النار ويعقل ومسع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كر خروج إبراهيم بن عبدالله بن حسن بالبصرة</w:t>
      </w:r>
      <w:r>
        <w:rPr>
          <w:rtl w:val="true"/>
        </w:rPr>
        <w:t xml:space="preserve"> </w:t>
      </w:r>
    </w:p>
    <w:p>
      <w:pPr>
        <w:pStyle w:val="Normal"/>
        <w:bidi w:val="1"/>
        <w:ind w:left="0" w:right="0" w:hanging="0"/>
        <w:jc w:val="left"/>
        <w:rPr/>
      </w:pPr>
      <w:r>
        <w:rPr>
          <w:rtl w:val="true"/>
        </w:rPr>
        <w:t xml:space="preserve">@ </w:t>
      </w:r>
      <w:r>
        <w:rPr>
          <w:rtl w:val="true"/>
        </w:rPr>
        <w:t>كان إبراهيم قد هرب إلى البصرة فنزل في بني ضبيعه من أهل البصرة في دار الحارث بن عيسى وكان لا يرى بالنهار وكان قدومه إليها بعد أن طاف بلادا كثيرة جدا وجرت عليه وعلى أخيه خطوب شديدة هائلة وانعقد أسباب هلاكهما في أوقات متعددة ثم كان آخر ما استقر امره بالبصرة في سنة ثلاث واربعين ومائة بعد منصرف الحجيج وقيل إن قدومه إليها كان في مستهل رمضان سنة خمس واربعين ومائة بعثه أخوه إليها بعد ظهوره بالمدينة قاله الوافدي قال وكان يدعو في السر إلى اخيه فلما قتل اخوه أظهر الدعوة إلى نفسه في شوال من هذه السنة والمشهور أنه قدمها في حياة أخيه ودعا لنفسه كما تقدم والله أعلم</w:t>
      </w:r>
      <w:r>
        <w:rPr>
          <w:rtl w:val="true"/>
        </w:rPr>
        <w:t xml:space="preserve"> </w:t>
      </w:r>
    </w:p>
    <w:p>
      <w:pPr>
        <w:pStyle w:val="Normal"/>
        <w:bidi w:val="1"/>
        <w:ind w:left="0" w:right="0" w:hanging="0"/>
        <w:jc w:val="left"/>
        <w:rPr/>
      </w:pPr>
      <w:r>
        <w:rPr>
          <w:rtl w:val="true"/>
        </w:rPr>
        <w:t>ولما قدم البصرة نزل عند يحيى بن زياد بن حسان النبطي فاختفى عنده هذه المد كلها حتى ظهر في هذه السنة في دار أبي فروة وكان أول من بايعه نميله بن مرة وعبدالله بن سفيان وعبد الواحد بن زياد وعمر بن سلمه الهجيمي وعبيد الله بن يحيى بن حصين الرقاشي وندبوا الناس إليه فاستجاب له خلق كثير فتحول إلى دار أبي مروان في وسط البصرة واستفحل أمره وبايعه فئام من الناس وتفاقم الخطب به وبلغ خبره إلى المنصور فازداد غماإلى غمه بأخيه محمد وذلك لانه ظهر قبل مقتل أخيه وانما كان سبب تعجيله الظهور كتاب أخيه إليه فامتثل أمره ودعا نفسه إلى فانتظم أمره بالبصرة وكان نائبها من جهة المنصور سفيان بن معاوية وكان ممالئا لإبراهيم هذا في الباطن ويبلغه أخباره فلا يكترث بها ويكذب من أخبره ويود ان يتضح أمر إبراهيم وقد أمده المنصور بأميرين من اهل خراسان معهما الفا فارس وراجل فأنزلهما عنده ليتقوى بهما على محاربة إبراهيم وتحول المنصور من بغدا وكان قد شرع في عمارتها إلى الكوفة وجعل كلما اتهم رجلا من أهل الكوفة في أمر إبراهيم بعث إليه يقتله في الليل في منزله وكان الفرافصه</w:t>
      </w:r>
    </w:p>
    <w:p>
      <w:pPr>
        <w:pStyle w:val="Normal"/>
        <w:bidi w:val="1"/>
        <w:ind w:left="0" w:right="0" w:hanging="0"/>
        <w:jc w:val="left"/>
        <w:rPr/>
      </w:pPr>
      <w:r>
        <w:rPr>
          <w:rtl w:val="true"/>
        </w:rPr>
        <w:t>العجلى قدهم بالوثوب بالكوفة فلم يمكنه ذلك لمكان المنصور بها وجعل الناس يقصدون البصرة من كل فج لمبايعة إبراهيم ويفدون إليها جماعات وفرادى وجعل المنصور يرصد لهم المسالح فيقتلونهم في الطريق ويأتونه برؤسهم فصلبها بالكوفة ليتعظ بها الناس وأرسل المنصورإلى حرب الراوندي وكان مرابطا بالجزيرة في الفي فارس لقتال الخوارج يستدعيه إليه إلى الكوفة فأقبل بمن معه فاجتاز ببلدة بها أنصار لإبراهيم فقالوا له لا ندعك تجتاز لأن المنصور إنما دعاك لقتال إبراهيم فقال ويحكم دعوني فأبوا فقاتلهم فقتل منهم خمسمائة وأرسل برؤسهم إلى المنصور فقال هذا أول الفتح ولما كانت ليلة الاثنين مستهل رمضان من هذه السنة خرج إبراهيم في الليل إلى مقبرة بني يشكر في بضعة عشر فارسا وقدم في هذه الليله أبو حماد الابرص في ألفي فارس مدادا لسفيان ابن معاويه فأنزلهم الامير في القصر ومال إبراهيم وأصحابه على دواب أولئك الجيش واسلحتهم فأخذوها جميعا فتقووا بها فكان أول ما أصاب ما أصبح الصباح إلا وقد استظهر جدا فصلى بالناس صلاة الصبح في المسجد الجامع والتف الخلائق عليه ما بين ناظر وناصر وتحصن سفيان بن معاويه نائب الخليفه بقصر الامارة وحبس عنده الجنود فحاصرهم إبراهيم فطلب سفيان إبن معاوية من إبراهيم الامان فأعطاه الامان ودخل إبراهيم قصر الاماره فبسطت له حصير ليجلس عليها في مقدم إيوان القصر فهبت الريح فقلبت الحصير ظهرا لبطن فتطير الناس بذلك فقال إبراهيم إنا نتطير وجلس على ظهر الحصير وأمر بحبس سفيان بن معاوية مقيدا وأراد بذلك براءة ساحته عند المنصور واستحوذ على ما كان في بيت المال فإذا فيه ستمائة الف وقيل الفا الف فقوى بذلك جدا</w:t>
      </w:r>
      <w:r>
        <w:rPr>
          <w:rtl w:val="true"/>
        </w:rPr>
        <w:t xml:space="preserve"> </w:t>
      </w:r>
    </w:p>
    <w:p>
      <w:pPr>
        <w:pStyle w:val="Normal"/>
        <w:bidi w:val="1"/>
        <w:ind w:left="0" w:right="0" w:hanging="0"/>
        <w:jc w:val="left"/>
        <w:rPr/>
      </w:pPr>
      <w:r>
        <w:rPr>
          <w:rtl w:val="true"/>
        </w:rPr>
        <w:t>وكان في البصرة جعفر ومحمد ابنا سليمان بن علي وهما ابناء عم الخليفة المنصور فركبا في ستمائة فارس إليه فهزمهما وأركب إبراهيم المضاء بن القاسم في ثمانية عشر فارسا وثلاثين راجلا فهزم ستمائة فارس كانت لهما وآمن من بقي منهم وبعث إبراهيم إلى أهل الاهواز فبايعوه وأطاعوه وأرسل إلى نائبها مائتي فارس عليهم المغيره فخرج إليه محمد بن الحصين نائب البلاد في أربعة آلاف فارس فهزمه المغيره واستحوذ على البلاد وبعث إبراهيم إلى بلاد فارس فأخذها وكذلك واسط والمدائن والسواد واستفحل أمره جدا ولكن لما جاءه نعي أخيه محمد انكسر جدا وصلى بالناس يوم العيد وهو مكسور قال بعضهم والله لقد رأيت الموت في وجهه وهو يخطب الناس فنعىإلى الناس أخاه محمدا فازداد الناس حنقا على المنصور وأصبح فعسكر بالناس واستناب على البصرة نميله وخلف ابنه حسنا معه</w:t>
      </w:r>
      <w:r>
        <w:rPr>
          <w:rtl w:val="true"/>
        </w:rPr>
        <w:t xml:space="preserve"> </w:t>
      </w:r>
    </w:p>
    <w:p>
      <w:pPr>
        <w:pStyle w:val="Normal"/>
        <w:bidi w:val="1"/>
        <w:ind w:left="0" w:right="0" w:hanging="0"/>
        <w:jc w:val="left"/>
        <w:rPr/>
      </w:pPr>
      <w:r>
        <w:rPr>
          <w:rtl w:val="true"/>
        </w:rPr>
        <w:t>ولما بلغ المنصور خبره تحير في أمره وجعل يتأسف على ما فرق من جنده في الممالك وكان قد بعث مع ابنه المهدي ثلاثين الفا إلى الري وبعث مع محمد بن الاشعث إلى افريقيه اربعين ألفا والباقون مع عيسى بن موسى بالحجاز ولم يبق مع المنصور سوى ألفي فارس وكان يأمر بالنيران الكثيره فتوقد ليلا فيحسب الناظر إليها أن ثم جندا كثيرا ثم كتب المنصور إلى عيسى بن موسى إذا قرأت كتابي هذا فأقبل من فورك ودع كل ما انت فيه فلم ينشب أن أقبل إليه فقال له اذهب إلى إبراهيم بالبصرة ولا يهولنك كثرة من معه فإنهم جملا بني هاشم المقتولان جميعا فابسط يدك وثق بما عندك وستذكر ما أقول لك فكان الامر كما قال المنصور وكتب المنصور إلى ابنه المهدي أن يوجه خازم بن خزيمه في أربعة الآف إلى الاهواز فذهب إليها فأخرج منها نائب إبراهيم وهو المغيرة وأباحها ثلاثة ايام ورجع المغيرة إلى البصرة وكذلك بعث إلى كل كورة من هذه الكور التي نقضت بيعته جندا يردون أهلها إلى الطاعة قالوا ولزم المنصور موضع مصلاه فلا يبرح منه ليلا ونهارا في ثياب بذلة قد اتسخت فلم يزل مقيما هناك بضعا وخمسين يوما حتى فتح الله عليه وقد قيل له في غبون ذلك إن نساءك قد خبثت نفسهن لغيبتك عنهن فانتهر القائل وقال ويحك ليست هذه أيام نساء حتى أرى رأس إبراهيم بين يدي أو يحمل رأسي إليه</w:t>
      </w:r>
      <w:r>
        <w:rPr>
          <w:rtl w:val="true"/>
        </w:rPr>
        <w:t xml:space="preserve"> </w:t>
      </w:r>
    </w:p>
    <w:p>
      <w:pPr>
        <w:pStyle w:val="Normal"/>
        <w:bidi w:val="1"/>
        <w:ind w:left="0" w:right="0" w:hanging="0"/>
        <w:jc w:val="left"/>
        <w:rPr/>
      </w:pPr>
      <w:r>
        <w:rPr>
          <w:rtl w:val="true"/>
        </w:rPr>
        <w:t>وقال بعضهم دخلت على المنصور وهو مهموم من كثرة ما وقع من الشرور وهو لا يستطيع أن يتابع الكلام من كثرة همه وما تتفق عليه من الفتوق والخروق وهو مع ذلك أعد لكل أمر ما يسد خلله به وقد خرجت عن يده البصرة والاهواز وأرض فارس والمدائن وأرض السواد وفي الكوفة عنده مائة الف مغمدة سيوفها تنتظر به صيحة واحده فيثبتون مع إبراهيم وهو مع ذلك يعرك النوائب ويمرسها ولم تقعد به نفسه وهو كما قال الشاعر</w:t>
      </w:r>
      <w:r>
        <w:rPr>
          <w:rtl w:val="true"/>
        </w:rPr>
        <w:t xml:space="preserve"> </w:t>
      </w:r>
    </w:p>
    <w:p>
      <w:pPr>
        <w:pStyle w:val="Normal"/>
        <w:bidi w:val="1"/>
        <w:ind w:left="0" w:right="0" w:hanging="0"/>
        <w:jc w:val="left"/>
        <w:rPr/>
      </w:pPr>
      <w:r>
        <w:rPr>
          <w:rtl w:val="true"/>
        </w:rPr>
        <w:t xml:space="preserve">نفس عصام سودت عصاما </w:t>
      </w:r>
      <w:r>
        <w:rPr>
          <w:rtl w:val="true"/>
        </w:rPr>
        <w:t xml:space="preserve">* </w:t>
      </w:r>
      <w:r>
        <w:rPr>
          <w:rtl w:val="true"/>
        </w:rPr>
        <w:t>وعلمته الكر والاقداما</w:t>
      </w:r>
      <w:r>
        <w:rPr>
          <w:rtl w:val="true"/>
        </w:rPr>
        <w:t xml:space="preserve"> </w:t>
      </w:r>
    </w:p>
    <w:p>
      <w:pPr>
        <w:pStyle w:val="Normal"/>
        <w:bidi w:val="1"/>
        <w:ind w:left="0" w:right="0" w:hanging="0"/>
        <w:jc w:val="left"/>
        <w:rPr/>
      </w:pPr>
      <w:r>
        <w:rPr>
          <w:rtl w:val="true"/>
        </w:rPr>
        <w:t>فصيرته ملكا هماما</w:t>
      </w:r>
      <w:r>
        <w:rPr>
          <w:rtl w:val="true"/>
        </w:rPr>
        <w:t xml:space="preserve"> </w:t>
      </w:r>
    </w:p>
    <w:p>
      <w:pPr>
        <w:pStyle w:val="Normal"/>
        <w:bidi w:val="1"/>
        <w:ind w:left="0" w:right="0" w:hanging="0"/>
        <w:jc w:val="left"/>
        <w:rPr/>
      </w:pPr>
      <w:r>
        <w:rPr>
          <w:rtl w:val="true"/>
        </w:rPr>
        <w:t>وأقبل إبراهيم بعساكر من البصرةإلى الكوفة في مائة الف مقاتل فأرسل إليه المنصور عيسى ابن موسى في خمسة عشر الفا وعلى مقدمته حميد بن قحطبة في ثلاثة الاف وجاء إبراهيم فنزل في باخمرى في جحافل عظيمة فقال له بعض الأمراء إنك قد اقتربت من المنصور فلو انك سرت إليه بطائفة من جيشك لأخذت بقفاه فإنه ليس عنده من الجيوش ما يردون عنه وقال آخرون إن الاولى ان نناجز هؤلاء الذين بازائنا ثم هو في قبضتنا فثناهم ذلك عن الرأي الأول ولو فعله لتم لهم الامر ثم قال بعضهم خندق حول الجيش وقال آخرون إن هذا الجيش لا يحتاج إلى خندق حوله فترك ذلك ثم أشار بعضهم أن يبيت جيش عيسى بن موسى فقال إبراهيم انا لا أرى ذلك فتركه ثم أشار آخرون بأن يجعل جيشه كراديس فإن غلب كردوس ثبت الآخر وقال آخرون الاولى أن نقاتل صفوفا لقوله تعإلى إن الله يحب الذين يقاتلون في سبيله صفا كأنهم بنيان مرصوص والامر لله ولو سارواإلى الكوفة وبيتوا الجيش أو جعل جيشه كراديس لتم له الامر مع تقدير الله تعالى</w:t>
      </w:r>
      <w:r>
        <w:rPr>
          <w:rtl w:val="true"/>
        </w:rPr>
        <w:t xml:space="preserve"> </w:t>
      </w:r>
      <w:r>
        <w:rPr>
          <w:rtl w:val="true"/>
        </w:rPr>
        <w:t xml:space="preserve">. </w:t>
      </w:r>
    </w:p>
    <w:p>
      <w:pPr>
        <w:pStyle w:val="Normal"/>
        <w:bidi w:val="1"/>
        <w:ind w:left="0" w:right="0" w:hanging="0"/>
        <w:jc w:val="left"/>
        <w:rPr/>
      </w:pPr>
      <w:r>
        <w:rPr>
          <w:rtl w:val="true"/>
        </w:rPr>
        <w:t>واقبل الجيشان فتصافوا في باخمرى وهي على ستة عشر فرسخا من الكوفة فاقتتلوا بها قتالا شديدا فانهزم حميد بن قحطبه بمن معه من المقدمه فجعل عيسى يناشدهم الله في الرجوع والكرة فلا يلوي عليه أحد وثبت عيسى بن موسى في مائة رجل من أهله فقيل له لو تنحيت من مكانك هذا لئلا يحطمك جيش إبراهيم فقال والله لا أزول منه حتى يفتح الله لى أو أقتل هاهنا وكان المنصور قد تقدم إليه بما أخبره بعض المنجمين أن الناس يكون لهم جولة عن عيسى بن موسى ثم يقومون إليه وتكون العاقبة له فاستمر المنهزمون ذاهبين إلى نهر بين جبلين فلم يمنكنهم خوضه فكروا راجعين بأجمعهم وكان أول راجع حميد بن قحطبة الذي كان أول من إنهزم ثم اجتلدوا هم وأصحاب إبراهيم فاقتتلوا قتالا شديدا وقتل من كلا الفريقين خلق كثير ثم انهزم أصحاب إبراهيم وثبت هو في خمسمائة وقيل في أربعمائة وقيل في تسعين رجلا واستظهر عيسى بن موسى وأصحابه وقتل إبراهيم في جملة من قتل واختلط رأسه مع رؤس اصحابه فجعل حميد يأتي بالرؤوس إلى عيسى بن موسى حتى عرفوا رأس إبراهيم فببعثوه مع البشير إلى المنصور وكان نيخت المنجم قد دخل على المنصور قبل مجيء الرأس فأخبره أن إبراهيم مقتول فلم يصدقه فقال يا أمير المؤمنين إن لم تصدقني فاحبسني فان لم يكن الأمر كما ذكرت فاقتلني فبينما هو عنده إذ جاء البشير بهزيمة جيش إبراهيم ولما جيء بالرأس تمثل المنصور ببيت معقر بن أوس بن حمار البارقي</w:t>
      </w:r>
      <w:r>
        <w:rPr>
          <w:rtl w:val="true"/>
        </w:rPr>
        <w:t xml:space="preserve"> </w:t>
      </w:r>
    </w:p>
    <w:p>
      <w:pPr>
        <w:pStyle w:val="Normal"/>
        <w:bidi w:val="1"/>
        <w:ind w:left="0" w:right="0" w:hanging="0"/>
        <w:jc w:val="left"/>
        <w:rPr/>
      </w:pPr>
      <w:r>
        <w:rPr>
          <w:rtl w:val="true"/>
        </w:rPr>
        <w:t xml:space="preserve">فألقت عصاها واستقر بها النوى </w:t>
      </w:r>
      <w:r>
        <w:rPr>
          <w:rtl w:val="true"/>
        </w:rPr>
        <w:t xml:space="preserve">* </w:t>
      </w:r>
      <w:r>
        <w:rPr>
          <w:rtl w:val="true"/>
        </w:rPr>
        <w:t>كما قرعينا بالاياب المسافر</w:t>
      </w:r>
      <w:r>
        <w:rPr>
          <w:rtl w:val="true"/>
        </w:rPr>
        <w:t xml:space="preserve"> </w:t>
      </w:r>
    </w:p>
    <w:p>
      <w:pPr>
        <w:pStyle w:val="Normal"/>
        <w:bidi w:val="1"/>
        <w:ind w:left="0" w:right="0" w:hanging="0"/>
        <w:jc w:val="left"/>
        <w:rPr/>
      </w:pPr>
      <w:r>
        <w:rPr>
          <w:rtl w:val="true"/>
        </w:rPr>
        <w:t>وقيل ان المنصور لما رأى الرأس بكى حتى جعلت دموعه تسقط على الرأس وقال والله لقد كنت لهذا كارها ولكنك ابتليت بي وابتليت بك ثم أمر بالرأس فنصب بالسوق وأقطع نيخبت المنجم الكذاب الفي جريب</w:t>
      </w:r>
      <w:r>
        <w:rPr>
          <w:rtl w:val="true"/>
        </w:rPr>
        <w:t xml:space="preserve"> </w:t>
      </w:r>
    </w:p>
    <w:p>
      <w:pPr>
        <w:pStyle w:val="Normal"/>
        <w:bidi w:val="1"/>
        <w:ind w:left="0" w:right="0" w:hanging="0"/>
        <w:jc w:val="left"/>
        <w:rPr/>
      </w:pPr>
      <w:r>
        <w:rPr>
          <w:rtl w:val="true"/>
        </w:rPr>
        <w:t>فهذا المنجم إن كان قد أصاب في قضية واحده فقد أخطأ في أشياء كثيرة فهم كذبه كفره وقد كان المنصور في ضلال مع منجمه هذا وقد ورث الملوك اعتقاد أقوال المنجمين وذلك ضلال لايجوز</w:t>
      </w:r>
      <w:r>
        <w:rPr>
          <w:rtl w:val="true"/>
        </w:rPr>
        <w:t xml:space="preserve"> </w:t>
      </w:r>
    </w:p>
    <w:p>
      <w:pPr>
        <w:pStyle w:val="Normal"/>
        <w:bidi w:val="1"/>
        <w:ind w:left="0" w:right="0" w:hanging="0"/>
        <w:jc w:val="left"/>
        <w:rPr/>
      </w:pPr>
      <w:r>
        <w:rPr>
          <w:rtl w:val="true"/>
        </w:rPr>
        <w:t>وذكر صالح مولى المنصور قال لما جيء برأس إبراهيم جلس المنصور مجلسا عاما وجعل الناس يدخلون عليه فيهنئونه وينالون من إبراهيم ويقبحون الكلام فيه ابتغاء مرضاة المنصور والمنصور ساكت متغير اللون لا يتكلم حتى دخل جعفر بن حنظله البهراني فوقف فسلم ثم قال أعظم الله</w:t>
      </w:r>
    </w:p>
    <w:p>
      <w:pPr>
        <w:pStyle w:val="Normal"/>
        <w:bidi w:val="1"/>
        <w:ind w:left="0" w:right="0" w:hanging="0"/>
        <w:jc w:val="left"/>
        <w:rPr/>
      </w:pPr>
      <w:r>
        <w:rPr>
          <w:rtl w:val="true"/>
        </w:rPr>
        <w:t>أجرك يا أمير المؤمنين في ابن عمك وغفر له مافرط من حقك قال فاصفر لون المنصور وأقبل عليه وقال له يا أبا خالد مرحبا وأهلا ههنا فاجلس فعلم الناس أن ذلك وقع منه موقعا جيدا فجعل كل من جاء يقول كما قال جعفر بن حنظله قال أبو نعيم الفضل بن دكين كان مقتل إبراهيم في يوم الخميس لخمس بقين من ذي الحجة من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كر من توفي من الاعيان</w:t>
      </w:r>
      <w:r>
        <w:rPr>
          <w:rtl w:val="true"/>
        </w:rPr>
        <w:t xml:space="preserve"> </w:t>
      </w:r>
    </w:p>
    <w:p>
      <w:pPr>
        <w:pStyle w:val="Normal"/>
        <w:bidi w:val="1"/>
        <w:ind w:left="0" w:right="0" w:hanging="0"/>
        <w:jc w:val="left"/>
        <w:rPr/>
      </w:pPr>
      <w:r>
        <w:rPr>
          <w:rtl w:val="true"/>
        </w:rPr>
        <w:t xml:space="preserve">@ </w:t>
      </w:r>
      <w:r>
        <w:rPr>
          <w:rtl w:val="true"/>
        </w:rPr>
        <w:t>فمن اعيان أهل البيت عبدالله بن حسن وابناه محمد وإبراهيم وأخوه حسن بن حسن وأخوه لأمه محمد بن عبدالله بن عمرو بن عثمان بن عفان الملقب بالديباج وقد تقدمت ترجمته</w:t>
      </w:r>
      <w:r>
        <w:rPr>
          <w:rtl w:val="true"/>
        </w:rPr>
        <w:t xml:space="preserve"> </w:t>
      </w:r>
      <w:r>
        <w:rPr>
          <w:rtl w:val="true"/>
        </w:rPr>
        <w:t xml:space="preserve">. </w:t>
      </w:r>
    </w:p>
    <w:p>
      <w:pPr>
        <w:pStyle w:val="Normal"/>
        <w:bidi w:val="1"/>
        <w:ind w:left="0" w:right="0" w:hanging="0"/>
        <w:jc w:val="left"/>
        <w:rPr/>
      </w:pPr>
      <w:r>
        <w:rPr>
          <w:rtl w:val="true"/>
        </w:rPr>
        <w:t>وأما أخوه عبدالله بن حسن بن حسن بن علي بن أبي طالب القرشي الهاشمي فتابعى روى عن أبيه وأمه فاطمة بنت الحسين وعبدالله بن جعفر بن أبي طالب وهو صاحبي جليل وغيرهم وروى عنه جماعة منهم سفيان الثورى والدراوردي ومالك وكان معظما عند العلماء وكان عابدا كبير القدر قال يحيى بن معين كان ثقة صدوقا وفد على عمر بن عبد العزيز فأكرمه ووفد عى السفاح فعظمه وأعطاه ألف الف درهم فلما ولى المنصور عامله بعكس ذلك وكذلك أولاده وأهله وقد مضوا جميعا والتقوا عند الله عز وجل وأخذه المنصور وأهل بيته مقيدين مغلولين مهانين من المدينة إلى الهاشمية فأودعهم السحن الضيق كما قدمنا فمات أكثرهم فيه فكان عبدالله بن حسن هذا أول من مات فيه بعد خروج محمد بالمدينه وقد قيل إنه قتل في السجن عمدا وكان عمره يوم مات خمسا وسبعين سنه وصلى عليه أخوه لأمه الحسن بن الحسن بن علي ثم مات بعده أخوه حسن فصلى عليه أخوه لأمه محمد بن عبدالله بن عمر بن عثمان بن عفان ثم قتل بعدهما وحمل رأسه إلى خراسان كما تقدم</w:t>
      </w:r>
      <w:r>
        <w:rPr>
          <w:rtl w:val="true"/>
        </w:rPr>
        <w:t xml:space="preserve"> </w:t>
      </w:r>
      <w:r>
        <w:rPr>
          <w:rtl w:val="true"/>
        </w:rPr>
        <w:t xml:space="preserve">. </w:t>
      </w:r>
    </w:p>
    <w:p>
      <w:pPr>
        <w:pStyle w:val="Normal"/>
        <w:bidi w:val="1"/>
        <w:ind w:left="0" w:right="0" w:hanging="0"/>
        <w:jc w:val="left"/>
        <w:rPr/>
      </w:pPr>
      <w:r>
        <w:rPr>
          <w:rtl w:val="true"/>
        </w:rPr>
        <w:t>وأما ابنه محمد الذي خرج بالمدينه فروى عن أبيه ونافع وعن أبي الزناد عن الاعرج عن أبي هريره في كيفية الهوى إلى السجود وحدث عنه جاعة ووثقه النسائي وابن حبان وقال البخاري لا يتابع على حديثه وقد ذكر أن أمه حملت به أربع سنين وكان طويلا أسمر سمينا أسمر ضخما ذا همه ساميه وسطوة عإليه وشجاعة باهرة قتل بالمدينة في منتصف رمضان سنة خمس وأربعين ومائه وله خمس وأربعون سنة وقد حملوا برأسه إلى المنصور وطيف به في الاقاليم</w:t>
      </w:r>
      <w:r>
        <w:rPr>
          <w:rtl w:val="true"/>
        </w:rPr>
        <w:t xml:space="preserve"> </w:t>
      </w:r>
    </w:p>
    <w:p>
      <w:pPr>
        <w:pStyle w:val="Normal"/>
        <w:bidi w:val="1"/>
        <w:ind w:left="0" w:right="0" w:hanging="0"/>
        <w:jc w:val="left"/>
        <w:rPr/>
      </w:pPr>
      <w:r>
        <w:rPr>
          <w:rtl w:val="true"/>
        </w:rPr>
        <w:t>وأما أخوه إبراهيم فكان ظهوره بالبصرة بعد ظهور أخيه بالمدينة وكان مقتله بعد مقتل أخيه في ذي الحجة من هذه السنة وليس له شيء في الكتب السته وحكى أبو داود السجستاني عن أبي عوانه أنه قال كان إبراهيم وأخوه محمد خارجين قال داود ليس كما قال هذا رأي الزيديه قلت وقد حكى عن جماعة من العلماء والائمة أنهم مالواإلى ظهورهما</w:t>
      </w:r>
    </w:p>
    <w:p>
      <w:pPr>
        <w:pStyle w:val="Normal"/>
        <w:bidi w:val="1"/>
        <w:ind w:left="0" w:right="0" w:hanging="0"/>
        <w:jc w:val="left"/>
        <w:rPr/>
      </w:pPr>
      <w:r>
        <w:rPr>
          <w:rtl w:val="true"/>
        </w:rPr>
        <w:t>*</w:t>
      </w:r>
      <w:r>
        <w:rPr/>
        <w:t>3</w:t>
      </w:r>
      <w:r>
        <w:rPr>
          <w:rtl w:val="true"/>
        </w:rPr>
        <w:t xml:space="preserve">* </w:t>
      </w:r>
      <w:r>
        <w:rPr>
          <w:rtl w:val="true"/>
        </w:rPr>
        <w:t>وفيها توفي من المشاهير والأعيان</w:t>
      </w:r>
      <w:r>
        <w:rPr>
          <w:rtl w:val="true"/>
        </w:rPr>
        <w:t xml:space="preserve"> </w:t>
      </w:r>
    </w:p>
    <w:p>
      <w:pPr>
        <w:pStyle w:val="Normal"/>
        <w:bidi w:val="1"/>
        <w:ind w:left="0" w:right="0" w:hanging="0"/>
        <w:jc w:val="left"/>
        <w:rPr/>
      </w:pPr>
      <w:r>
        <w:rPr>
          <w:rtl w:val="true"/>
        </w:rPr>
        <w:t xml:space="preserve">@ </w:t>
      </w:r>
      <w:r>
        <w:rPr>
          <w:rtl w:val="true"/>
        </w:rPr>
        <w:t>الاجلح بن عبدالله واسماعيل بن أبي خالد في قول وحبيب بن الشهيد وعبد الملك بن أبي سليمان وعمرو مولى عفره ويحيى بن الحارث الذماري ويحيى بن سعيد أبو حيان التيمى ورؤبة بن العجاج والعجاج لقب واسمه أبو الشعثاء عبدالله بن رؤبه وأبو محمد التميمي البصري الراجز بن الراجز ولكل منهما ديوان رجز وكل منهما بارع في فنه لا يجاري ولا يماري عالم باللغه وعبدالله بن المقفع الكاتب المفوه أسلم على يد عيسى ين علي عم السفاح والمنصور وكتب له وله رسائل وألفاظ صحيحه وكان متهما بالزندقه وهو الذي صنف كتاب كليله ودمنه ويقال بل هو الذي عربها من المجوسيةإلى العربية قال المهدي ما وجد كتاب زندقة إلا وأصله من ابن المقفع ومطيع بن إياس ويحيى بن زياد قالوا ونسي الجاحظ وهو رابعهم وكان مع هذا فاضلا بارعا فصيحا قال الاصمعي قيل لإبن المقفع من أدبك قال نفسي إذا رأيت من غيري قبيحا أبيته واذا رأيت حسنا أتيته ومن كلامه شربت من الخطب ريا ولم أضبط لها رويا فغاضت ثم فاضت فلا هي نظاما ولا نسيت غير كلاما</w:t>
      </w:r>
      <w:r>
        <w:rPr>
          <w:rtl w:val="true"/>
        </w:rPr>
        <w:t xml:space="preserve"> </w:t>
      </w:r>
      <w:r>
        <w:rPr>
          <w:rtl w:val="true"/>
        </w:rPr>
        <w:t xml:space="preserve">. </w:t>
      </w:r>
    </w:p>
    <w:p>
      <w:pPr>
        <w:pStyle w:val="Normal"/>
        <w:bidi w:val="1"/>
        <w:ind w:left="0" w:right="0" w:hanging="0"/>
        <w:jc w:val="left"/>
        <w:rPr/>
      </w:pPr>
      <w:r>
        <w:rPr>
          <w:rtl w:val="true"/>
        </w:rPr>
        <w:t>وكان قتل ابن المقفع على يد سفيان بن معاوية بن يزيد بن المهلب بن أبي صفرة نائب البصرة وذلك أنه كان يعبث به ويسب أمه وإنما كان يسميه ابن المعلم وكان كبير الانف وكان إذا دخل عليه يقول السلام عليكما على سبيل التهكم وقال لسفيان بن معاويه مرة ما ندمت على سكوت قط فقال صدقت الخرس لك خير من كلامك ثم اتفق أن المنصور غضب على بن المقفع فكتب إلى نائبه سفيان بن معاويه هذا أن يقتله فأخذه فأحمى له تنورا وجعل يقطعه اربا اربا ويلقيه في ذلك التنور حتى حرقه كله وهو ينظرإلى اطرافه كيف تقطع ثم تحرق وقيل غيرذلك في صفة قتله قال ابن خلكان ومنهم من يقول ان ابن المقفع نسب إلى بيع القفاع وهي من الجريد كالزنبيل بلا آذان والصحيح أنه ابن المقفع وهو أبو دارويه كان الحجاج قد استعمله على الخراج فخان فعاقبه حتى تقفعت يداه والله أعلم</w:t>
      </w:r>
      <w:r>
        <w:rPr>
          <w:rtl w:val="true"/>
        </w:rPr>
        <w:t xml:space="preserve"> </w:t>
      </w:r>
    </w:p>
    <w:p>
      <w:pPr>
        <w:pStyle w:val="Normal"/>
        <w:bidi w:val="1"/>
        <w:ind w:left="0" w:right="0" w:hanging="0"/>
        <w:jc w:val="left"/>
        <w:rPr/>
      </w:pPr>
      <w:r>
        <w:rPr>
          <w:rtl w:val="true"/>
        </w:rPr>
        <w:t>وفيها خرج الترك والخزربباب الابواب فقتلوا من المسلمين بأرمينيه جماعة كثيرة وحج بالناس في هذه السنة نائب المدينة عبدالله بن الربيع الحارثي وعلى الكوفة عيسى بن موسى وعلى البصرة مسلم بن قتيبة وعلى مصر يزيد بن حات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أربعين ومائة</w:t>
      </w:r>
      <w:r>
        <w:rPr>
          <w:rtl w:val="true"/>
        </w:rPr>
        <w:t xml:space="preserve"> </w:t>
      </w:r>
    </w:p>
    <w:p>
      <w:pPr>
        <w:pStyle w:val="Normal"/>
        <w:bidi w:val="1"/>
        <w:ind w:left="0" w:right="0" w:hanging="0"/>
        <w:jc w:val="left"/>
        <w:rPr/>
      </w:pPr>
      <w:r>
        <w:rPr>
          <w:rtl w:val="true"/>
        </w:rPr>
        <w:t xml:space="preserve">@ </w:t>
      </w:r>
      <w:r>
        <w:rPr>
          <w:rtl w:val="true"/>
        </w:rPr>
        <w:t>فيها تكامل بناء مدينة السلام ببغداد وسكنها المنصور في صفر من هذه السنة وكان مقيما قبل ذلك بالهاشمية المتاخمة للكوفة وكان قد شرع في بنائها في السنة الخارجة وقيل في سنة أربع وأربعين ومائة فالله وأعلم</w:t>
      </w:r>
      <w:r>
        <w:rPr>
          <w:rtl w:val="true"/>
        </w:rPr>
        <w:t xml:space="preserve"> </w:t>
      </w:r>
    </w:p>
    <w:p>
      <w:pPr>
        <w:pStyle w:val="Normal"/>
        <w:bidi w:val="1"/>
        <w:ind w:left="0" w:right="0" w:hanging="0"/>
        <w:jc w:val="left"/>
        <w:rPr/>
      </w:pPr>
      <w:r>
        <w:rPr>
          <w:rtl w:val="true"/>
        </w:rPr>
        <w:t>وقد كان السبب الباعث له على بنائها أن الرواندية لما وثبوا عليه بالكوفة ووقاه الله شرهم بقيت منهم بقية فخشى على جنده فخرج من الكوفة يرتاد لهم موضعا لبناء مدينة فسار في الارض حتى بلغ الجزيرة فلم ير موضعا أحسن لوضع المدينة من موضع بغداد الذي هي فيه الآن وذلك بأنه موضع يغدا إليه ويراح بخيرات ما حوله في البر والبحر وهو محصن بدجلة والفرات من هنها وهنها لا يقدر أحد أن يتواصل إلى موضع الخليفة إلا على جسر وقد بات به المنصور قبل بنائه ليالى فرأى الرياح تهب به ليلا ونهارا من غير انجعار ولا غبار ورأى طيب تلك البقعه وطيب هوائها وقد كان في موضعها قرى وديور لعباد النصارى وغيرهم ذكر ذلك مفصلا بأسمائه وتعداده أبو جعفر ابن جرير فحينئذ أمر المنصور باختطاطها فرسموها له بالرماد فمشى في طرقها ومسالكها فأعجبه ذلك ثم سلم كل ربع منها لأمير يقوم على بنائه وأحضر من كل البلاد فعالا وصناعا ومهندسين فاجتمع عنده الوف منهم ثم كان هو أول من وضع لبنة فيها بيده وقال بسم الله والحمد لله والارض لله يورثها من يشاء من عباده والعاقبة للمتقين ثم قال أبنو على بركة الله وأمر ببنائها مدورة سمك سورها من أسفله خمسون ذراعا ومن أعلاه عشرون ذراعا وجعل لها ثمانية أبواب في السور البراني ومثلها في الجواني وليس كل واحد تجاه الآخر ولكن جعله أزور عن الذي يليه ولهذا سميت بغداد الزوراء لازورار أبوابها بعضها عن بعض وقيل سميت بذلك لانحراف دجلة عندها</w:t>
      </w:r>
      <w:r>
        <w:rPr>
          <w:rtl w:val="true"/>
        </w:rPr>
        <w:t xml:space="preserve"> </w:t>
      </w:r>
    </w:p>
    <w:p>
      <w:pPr>
        <w:pStyle w:val="Normal"/>
        <w:bidi w:val="1"/>
        <w:ind w:left="0" w:right="0" w:hanging="0"/>
        <w:jc w:val="left"/>
        <w:rPr/>
      </w:pPr>
      <w:r>
        <w:rPr>
          <w:rtl w:val="true"/>
        </w:rPr>
        <w:t>وبنى قصر الامارة في وسط البلد ليكون الناس منه على حد سواء واختط المسجد الجامع إلى جانب القصر وكان الذي وضع قبلته الحجاج بن أرطاة وقال ابن جرير ويقال إن في قبلته انحرافا يحتاج المصلى فيه أن ينحرف إلى ناحية باب البصرة وذكر ان مسجد الرصافة أقرب إلى الصواب منه لأنه بنى قبل القصر وجامع المدينة بني على القصر فاختلت بسبب ذلك وذكر ابن جرير عن سليمان بن مجالد أن المنصور أراد أبا حنيفة النعمان بن ثابت على القضاء بها فأبى وأمتنع فحلف المنصور أن يتولى له وحلف أبو حنيفة أن لا يتولى له فولاه القيام بامر المدينة وضرب اللبن وأخذ الرجال بالعمل فتولى ذلك حتى فرغوا من استتمام حائط المدينة مما يلي الخندق وكان استتمامه في سنة أربع وأربعين ومائة قال بن جرير وذكر عن الهيثم بن عدي ان المنصور عرض على أبي حنيفة القضاء والمظالم فامتنع فحلف أن لا يقلع عنه حتى يعمل له فأخبر بذلك أبو حنيفة فدعاه بقصبة فعد اللبن ليبر بذلك يمين أبي جعفر ومات أبوحنيفة ببغداد بعد ذلك وذكر أن خالد ابن برمك هو الذي اشار على المنصور ببنائها وأنه كان مستحثا فيها للصناع وقد شاور المنصور</w:t>
      </w:r>
    </w:p>
    <w:p>
      <w:pPr>
        <w:pStyle w:val="Normal"/>
        <w:bidi w:val="1"/>
        <w:ind w:left="0" w:right="0" w:hanging="0"/>
        <w:jc w:val="left"/>
        <w:rPr/>
      </w:pPr>
      <w:r>
        <w:rPr>
          <w:rtl w:val="true"/>
        </w:rPr>
        <w:t>الأمراء في نقل القصر الابيض من المدائن إلى بغداد لأجل قصر الامارة بها فقالوا لا تفعل فإنه آية في العالم وفيه مصلى أمير المؤمنين على بن أبي طالب فخالفهم ونقل منه شيئا كثيرا فلم يف ما تحصل منه بأجرة ما يصرف في حمله فتركه ونقل أبواب قصر واسط إلى أبواب قصر الامارة ببغداد وقد كان الحجاج نقل حجارته من مدينة هناك كانت من بناء سليمان بن داود وكانت الجن قد عملت تلك الابواب وهي حجارة هائلة وقد كانت الاسواق وضجيجها تسمع من قصر الامارة فكانت أصوات الباعة وهوسات الاسواق تسمع منه فعاب ذلك بعض بطارقة النصارى ممن قدم في بعض الرسائل من الروم فأمر المنصور بنقل الاسواق من هناك إلى موضع آخر وأمر بتوسعه الطرقات أربعين ذراعا في اربعين ذراعا ومن بنى في شيء من ذلك هدم</w:t>
      </w:r>
      <w:r>
        <w:rPr>
          <w:rtl w:val="true"/>
        </w:rPr>
        <w:t xml:space="preserve"> </w:t>
      </w:r>
    </w:p>
    <w:p>
      <w:pPr>
        <w:pStyle w:val="Normal"/>
        <w:bidi w:val="1"/>
        <w:ind w:left="0" w:right="0" w:hanging="0"/>
        <w:jc w:val="left"/>
        <w:rPr/>
      </w:pPr>
      <w:r>
        <w:rPr>
          <w:rtl w:val="true"/>
        </w:rPr>
        <w:t>قال ابن جرير وذكر عن عيسى بن المنصور أنه قال وجدت في خزائن المنصور في الكتب أنه انفق على بناء مدينة السلام ومسجدها الجامع وقصر الذهب بها والاسواق وغير ذلك أربعة آلاف وثمانمائة وثلاثة وثمانين ألف درهم وكان أجرة الاستاذ من البنائين كل يوم قيراط فضة واجرة الصانع من الحبتين إلى الثلاثة قال الخطيب البغدادي وقد رأيت ذلك في بعض الكتب وحكى عن بعضهم أنه قال انفق عليه ثمانية عشر الف الف فالله اعلم</w:t>
      </w:r>
      <w:r>
        <w:rPr>
          <w:rtl w:val="true"/>
        </w:rPr>
        <w:t xml:space="preserve"> </w:t>
      </w:r>
    </w:p>
    <w:p>
      <w:pPr>
        <w:pStyle w:val="Normal"/>
        <w:bidi w:val="1"/>
        <w:ind w:left="0" w:right="0" w:hanging="0"/>
        <w:jc w:val="left"/>
        <w:rPr/>
      </w:pPr>
      <w:r>
        <w:rPr>
          <w:rtl w:val="true"/>
        </w:rPr>
        <w:t>وذكر ابن جرير أن المنصور ناقص أحد المهندسين الذي بنى بيتا حسنا في قصر الامارة فنقصه درهما عما ساومه وانه حاسب بعض المستحثين على الذي كان عنده ففضل عنده خمسة عشر درهما فحبسه حتى جاء بها واحضرها وكان شحيحا قال الخطيب وبناها مدورة ولا يعرف في أقطار الارض مدينة مدورة سواها ووضع أساسها في وقت اختاره له نوبخت المنجم ثم ذكر عن بعض المنجمين قال قال لي المنصور لما فرغ من بناء بغداد خذ الطالع لها فنظرت في طالعها وكان المشتري في القوس فأخبرته بما تدل عليه النجوم من طول زمانها وكثرة عمارتها وانصباب الدنيا إليها وفقر الناس إلى ما فيها قال ثم قلت له وأبشرك يا أمير المؤمنين أنه لايموت فيها أحد من الخلفاء أبدا قال فرأيته يبتسم ثم قال الحمد لله ذلك فضل الله يؤتيه من يشاء والله ذو الفضل العظيم وذكر عن بعض الشعراء أنه قال في ذلك شعرا منه</w:t>
      </w:r>
      <w:r>
        <w:rPr>
          <w:rtl w:val="true"/>
        </w:rPr>
        <w:t xml:space="preserve"> </w:t>
      </w:r>
    </w:p>
    <w:p>
      <w:pPr>
        <w:pStyle w:val="Normal"/>
        <w:bidi w:val="1"/>
        <w:ind w:left="0" w:right="0" w:hanging="0"/>
        <w:jc w:val="left"/>
        <w:rPr/>
      </w:pPr>
      <w:r>
        <w:rPr>
          <w:rtl w:val="true"/>
        </w:rPr>
        <w:t xml:space="preserve">قضى ربها ان لايموت خليفة </w:t>
      </w:r>
      <w:r>
        <w:rPr>
          <w:rtl w:val="true"/>
        </w:rPr>
        <w:t xml:space="preserve">* </w:t>
      </w:r>
      <w:r>
        <w:rPr>
          <w:rtl w:val="true"/>
        </w:rPr>
        <w:t>بها إنه ما شاء في خلقه يقضي</w:t>
      </w:r>
      <w:r>
        <w:rPr>
          <w:rtl w:val="true"/>
        </w:rPr>
        <w:t xml:space="preserve"> </w:t>
      </w:r>
    </w:p>
    <w:p>
      <w:pPr>
        <w:pStyle w:val="Normal"/>
        <w:bidi w:val="1"/>
        <w:ind w:left="0" w:right="0" w:hanging="0"/>
        <w:jc w:val="left"/>
        <w:rPr/>
      </w:pPr>
      <w:r>
        <w:rPr>
          <w:rtl w:val="true"/>
        </w:rPr>
        <w:t>وقد قرره على هذا الخطأ الخطيب وسلم ذلك ولم ينقصه بشي ء بل قرره مع اطلاعه ومعرفته قال وزعم بعض الناس أن الامين قتل بدرب الانبار منها فذكرت ذلك للقاضي أبي القاسم على بن حسن التنوخى فقال محمد الامين لم يقتل بالمدينة إنما قد نزل في سفينةإلى دجلة ليتنزه فقبض عليه في وسط دجلة وقتل هناك وذكر ذلك الصولى وغيره</w:t>
      </w:r>
      <w:r>
        <w:rPr>
          <w:rtl w:val="true"/>
        </w:rPr>
        <w:t xml:space="preserve"> </w:t>
      </w:r>
    </w:p>
    <w:p>
      <w:pPr>
        <w:pStyle w:val="Normal"/>
        <w:bidi w:val="1"/>
        <w:ind w:left="0" w:right="0" w:hanging="0"/>
        <w:jc w:val="left"/>
        <w:rPr/>
      </w:pPr>
      <w:r>
        <w:rPr>
          <w:rtl w:val="true"/>
        </w:rPr>
        <w:t>وذكر عن بعض مشايخ بغداد أنه قال اتساع بغداد مائة وثلاثون جريبا وذلك بقدر ميلين في ميلين قال الامام أحمد بغداد من الصرا إلى باب التبن وذكر الخطيب أن بين كل بابين من أبوابها الثمانية ميلا وقيل أقل من ذلك وذكر الخطيب صفة قصر الأمارة وأن فيه القبة الخضراء طولها ثمانون ذراعا على رأسها تمثال فرس عليه فارس في يده رمح يدور به فأي جهة استقبلها واستمر مستقبلها علم السلطان أن في تلك الجهة قد وقع حدث فلم يلبث أن يأتي الخليفة خبره وهذه القبة وهي على مجلس في صدر إيوان المحكمة وطوله ثلاثون ذراعا وعرضه عشرون ذراعا وقد سقطت هذه القبة في ليلة برد ومطر ورعد وبرق ليلة الثلاثاء لسبع خلون من شهر جمادي الآخرة سنة تسع وعشرون وثلاثمائة</w:t>
      </w:r>
      <w:r>
        <w:rPr>
          <w:rtl w:val="true"/>
        </w:rPr>
        <w:t xml:space="preserve"> </w:t>
      </w:r>
    </w:p>
    <w:p>
      <w:pPr>
        <w:pStyle w:val="Normal"/>
        <w:bidi w:val="1"/>
        <w:ind w:left="0" w:right="0" w:hanging="0"/>
        <w:jc w:val="left"/>
        <w:rPr/>
      </w:pPr>
      <w:r>
        <w:rPr>
          <w:rtl w:val="true"/>
        </w:rPr>
        <w:t>وذكر الخطيب البغدادي أنه كان يباع في بغداد في أيام المنصور الكبش الغنم بدرهم والحمل بأربعة دوانق وينادى على لحم الغنم كل ستين رطلا بدرهم ولحم البقر كل تسعين رطلا بدرهم والتمر كل ستين رطلا بدرهم والزيت ستة عشر رطلا بدرهم والسمن ثمانية أرطال بدرهم والعسل عشرة أرطال بدرهم ولهذا الامن والرخص كثر ساكنوها وعظم أهلوها وكثر الدارج في أسواقها وأزقتها حتى كان المار لا يستطيع أن يجتاز في أسواقها لكثرة زحام أهلها قال بعض الأمراء وقد رجع من السوق طال والله ما طردت خلف الأرانب في هذا المكان</w:t>
      </w:r>
      <w:r>
        <w:rPr>
          <w:rtl w:val="true"/>
        </w:rPr>
        <w:t xml:space="preserve"> </w:t>
      </w:r>
    </w:p>
    <w:p>
      <w:pPr>
        <w:pStyle w:val="Normal"/>
        <w:bidi w:val="1"/>
        <w:ind w:left="0" w:right="0" w:hanging="0"/>
        <w:jc w:val="left"/>
        <w:rPr/>
      </w:pPr>
      <w:r>
        <w:rPr>
          <w:rtl w:val="true"/>
        </w:rPr>
        <w:t>وذكر الخطيب أن المنصور جلس يوما في قصره فسمع ضجة عظيمة ثم أخرى ثم أخرى فقال للربيع الحاجب ماهذا فكشف فإذا بقرة نفرت من جازرها هاربة في الاسواق فقال الرومي يا أمير المؤمنين إنك بنيت بناء لم يبنه أحد قبلك وفيه ثلاثة عيوب بعده من الماء وقرب الاسواق منه وليس عنده خضرة والعين خضرة تحب الخضرة فلم يرفع بها المنصور رأسا ثم أمر بتغيير ذلك ثم بعد ذلك ساق إليها الماء وبنى عندها البساتين وحول الاسواق من ثم إلى الكرخ</w:t>
      </w:r>
      <w:r>
        <w:rPr>
          <w:rtl w:val="true"/>
        </w:rPr>
        <w:t xml:space="preserve"> </w:t>
      </w:r>
    </w:p>
    <w:p>
      <w:pPr>
        <w:pStyle w:val="Normal"/>
        <w:bidi w:val="1"/>
        <w:ind w:left="0" w:right="0" w:hanging="0"/>
        <w:jc w:val="left"/>
        <w:rPr/>
      </w:pPr>
      <w:r>
        <w:rPr>
          <w:rtl w:val="true"/>
        </w:rPr>
        <w:t>قال يعقوب بن سفيان كمل بناء بغداد في سنة ست واربعين ومائه وفي سنة سبع وخمسين حول الاسواق إلى باب الكرخ وباب الشعير وباب المحول وأمر بتوسيعه الاسواق أربعين ألفا وبعد شهرين من ذلك شرع في بناء قصره المسمى بالخلد فكمل سنة ثمان وخمسين ومائة وجعل أمر ذلك إلى رجل يقال له الوضاح وبنى للعامة جامعا للصلاة والجمعة لئلا يدخلواإلى جامع المنصور فأما دار الخلافة التي كانت ببغداد بعد ذلك فإنها كانت للحسن بن سهيل فانتقلت من بعده إلى بوران زوجة المأمون فطلبها منها المعتضد وقيل المعتمد فأنعمت له بها ثم استنظرته أياما حتى تنتقل منها فأنظرها فشرعت في تلك الايام في ترميمها وتبيضها وتحسينها ثم فرشتها</w:t>
      </w:r>
      <w:r>
        <w:rPr>
          <w:rtl w:val="true"/>
        </w:rPr>
        <w:t xml:space="preserve"> </w:t>
      </w:r>
    </w:p>
    <w:p>
      <w:pPr>
        <w:pStyle w:val="Normal"/>
        <w:bidi w:val="1"/>
        <w:ind w:left="0" w:right="0" w:hanging="0"/>
        <w:jc w:val="left"/>
        <w:rPr/>
      </w:pPr>
      <w:r>
        <w:rPr>
          <w:rtl w:val="true"/>
        </w:rPr>
        <w:t>بأنواع الفرش والبسط وعلقت فيها أنواع من الستور وأرصدت فيها ما ينبغي للخلافة من الجواري والخدم وألبستهم أنواع الملابس وجعلت في الخزائن ما ينبغي من أنواع الأطعمة والمأكل وجعلت في بعض بيوتها من أنواع الاموال والذخائر ثم أرسلت بمفاتيحها إليه ثم دخلها فوجد فيها ما أرصدته بها فهاله ذلك واستعظمه وكان أول خليفة سكنها وبنى عليها سورا ذكره الخطيب</w:t>
      </w:r>
      <w:r>
        <w:rPr>
          <w:rtl w:val="true"/>
        </w:rPr>
        <w:t xml:space="preserve"> </w:t>
      </w:r>
    </w:p>
    <w:p>
      <w:pPr>
        <w:pStyle w:val="Normal"/>
        <w:bidi w:val="1"/>
        <w:ind w:left="0" w:right="0" w:hanging="0"/>
        <w:jc w:val="left"/>
        <w:rPr/>
      </w:pPr>
      <w:r>
        <w:rPr>
          <w:rtl w:val="true"/>
        </w:rPr>
        <w:t>وأما التاج فبناه المكتفي على دجلة وحوله القباب والمجالس والميدان والثريا وحير الوحوش وذكر الخطيب صفة دار الشجرة التي كانت في زمن المقتدر بالله وما فيها من الفرش والستور والخدم والمماليك والحشمة الباهرة والدنيا الظاهرة وأنها كان بها إحد عشر ألف طواشى وسبعمائة حاجب وأما المماليك فألوف لا يحصون كثرة وسيأتي ذكر ذلك مفصلا في أيامهم ودولتهم التي ذهبت كأنها أحلام نوم بعد سنة ثلثمائة وذكر الخطيب دار الملك التي بالمحرم وذكر الجوامع التي تقام فيها الجمعات وذكر الانهار والجسور التي بها وما كان في ذلك في زمن المنصور وما أحدث بعده إلى زمانه وأنشد لبعض الشعراء في جسور بغداد التي على دجله</w:t>
      </w:r>
      <w:r>
        <w:rPr>
          <w:rtl w:val="true"/>
        </w:rPr>
        <w:t xml:space="preserve"> </w:t>
      </w:r>
    </w:p>
    <w:p>
      <w:pPr>
        <w:pStyle w:val="Normal"/>
        <w:bidi w:val="1"/>
        <w:ind w:left="0" w:right="0" w:hanging="0"/>
        <w:jc w:val="left"/>
        <w:rPr/>
      </w:pPr>
      <w:r>
        <w:rPr>
          <w:rtl w:val="true"/>
        </w:rPr>
        <w:t xml:space="preserve">يوم سرقنا في خلسة </w:t>
      </w:r>
      <w:r>
        <w:rPr>
          <w:rtl w:val="true"/>
        </w:rPr>
        <w:t xml:space="preserve">* </w:t>
      </w:r>
      <w:r>
        <w:rPr>
          <w:rtl w:val="true"/>
        </w:rPr>
        <w:t>في مجلس بفناء دجلة مفرد</w:t>
      </w:r>
    </w:p>
    <w:p>
      <w:pPr>
        <w:pStyle w:val="Normal"/>
        <w:bidi w:val="1"/>
        <w:ind w:left="0" w:right="0" w:hanging="0"/>
        <w:jc w:val="left"/>
        <w:rPr/>
      </w:pPr>
      <w:r>
        <w:rPr>
          <w:rtl w:val="true"/>
        </w:rPr>
        <w:t xml:space="preserve">رق الهواء برقة وقدامه </w:t>
      </w:r>
      <w:r>
        <w:rPr>
          <w:rtl w:val="true"/>
        </w:rPr>
        <w:t xml:space="preserve">* </w:t>
      </w:r>
      <w:r>
        <w:rPr>
          <w:rtl w:val="true"/>
        </w:rPr>
        <w:t>فغدوت رقا للزمان المسعد</w:t>
      </w:r>
    </w:p>
    <w:p>
      <w:pPr>
        <w:pStyle w:val="Normal"/>
        <w:bidi w:val="1"/>
        <w:ind w:left="0" w:right="0" w:hanging="0"/>
        <w:jc w:val="left"/>
        <w:rPr/>
      </w:pPr>
      <w:r>
        <w:rPr>
          <w:rtl w:val="true"/>
        </w:rPr>
        <w:t xml:space="preserve">فكأن دجلة طيلسان أبيض </w:t>
      </w:r>
      <w:r>
        <w:rPr>
          <w:rtl w:val="true"/>
        </w:rPr>
        <w:t xml:space="preserve">* </w:t>
      </w:r>
      <w:r>
        <w:rPr>
          <w:rtl w:val="true"/>
        </w:rPr>
        <w:t>والجسر فيها كالطراز الأسود</w:t>
      </w:r>
      <w:r>
        <w:rPr>
          <w:rtl w:val="true"/>
        </w:rPr>
        <w:t xml:space="preserve"> </w:t>
      </w:r>
    </w:p>
    <w:p>
      <w:pPr>
        <w:pStyle w:val="Normal"/>
        <w:bidi w:val="1"/>
        <w:ind w:left="0" w:right="0" w:hanging="0"/>
        <w:jc w:val="left"/>
        <w:rPr/>
      </w:pPr>
      <w:r>
        <w:rPr>
          <w:rtl w:val="true"/>
        </w:rPr>
        <w:t xml:space="preserve">وقال آخر </w:t>
      </w:r>
      <w:r>
        <w:rPr>
          <w:rtl w:val="true"/>
        </w:rPr>
        <w:t xml:space="preserve">* </w:t>
      </w:r>
      <w:r>
        <w:rPr>
          <w:rtl w:val="true"/>
        </w:rPr>
        <w:t>يا حبذا جسر على متن دجلة</w:t>
      </w:r>
      <w:r>
        <w:rPr>
          <w:rtl w:val="true"/>
        </w:rPr>
        <w:t xml:space="preserve"> </w:t>
      </w:r>
    </w:p>
    <w:p>
      <w:pPr>
        <w:pStyle w:val="Normal"/>
        <w:bidi w:val="1"/>
        <w:ind w:left="0" w:right="0" w:hanging="0"/>
        <w:jc w:val="left"/>
        <w:rPr/>
      </w:pPr>
      <w:r>
        <w:rPr>
          <w:rtl w:val="true"/>
        </w:rPr>
        <w:t>بإتقان تأسيس وحسن ورونق</w:t>
      </w:r>
      <w:r>
        <w:rPr>
          <w:rtl w:val="true"/>
        </w:rPr>
        <w:t xml:space="preserve"> </w:t>
      </w:r>
    </w:p>
    <w:p>
      <w:pPr>
        <w:pStyle w:val="Normal"/>
        <w:bidi w:val="1"/>
        <w:ind w:left="0" w:right="0" w:hanging="0"/>
        <w:jc w:val="left"/>
        <w:rPr/>
      </w:pPr>
      <w:r>
        <w:rPr>
          <w:rtl w:val="true"/>
        </w:rPr>
        <w:t xml:space="preserve">جمال وحسن للعراق ونزهة </w:t>
      </w:r>
      <w:r>
        <w:rPr>
          <w:rtl w:val="true"/>
        </w:rPr>
        <w:t xml:space="preserve">* </w:t>
      </w:r>
      <w:r>
        <w:rPr>
          <w:rtl w:val="true"/>
        </w:rPr>
        <w:t>وسلوة من أضناه فرط التشوق</w:t>
      </w:r>
    </w:p>
    <w:p>
      <w:pPr>
        <w:pStyle w:val="Normal"/>
        <w:bidi w:val="1"/>
        <w:ind w:left="0" w:right="0" w:hanging="0"/>
        <w:jc w:val="left"/>
        <w:rPr/>
      </w:pPr>
      <w:r>
        <w:rPr>
          <w:rtl w:val="true"/>
        </w:rPr>
        <w:t xml:space="preserve">تراه إذا ما جئته متأملا </w:t>
      </w:r>
      <w:r>
        <w:rPr>
          <w:rtl w:val="true"/>
        </w:rPr>
        <w:t xml:space="preserve">* </w:t>
      </w:r>
      <w:r>
        <w:rPr>
          <w:rtl w:val="true"/>
        </w:rPr>
        <w:t>كسطر عبير خط في وسط مهرق</w:t>
      </w:r>
    </w:p>
    <w:p>
      <w:pPr>
        <w:pStyle w:val="Normal"/>
        <w:bidi w:val="1"/>
        <w:ind w:left="0" w:right="0" w:hanging="0"/>
        <w:jc w:val="left"/>
        <w:rPr/>
      </w:pPr>
      <w:r>
        <w:rPr>
          <w:rtl w:val="true"/>
        </w:rPr>
        <w:t xml:space="preserve">أوالعاج فيه الابنوس مرقش </w:t>
      </w:r>
      <w:r>
        <w:rPr>
          <w:rtl w:val="true"/>
        </w:rPr>
        <w:t xml:space="preserve">* </w:t>
      </w:r>
      <w:r>
        <w:rPr>
          <w:rtl w:val="true"/>
        </w:rPr>
        <w:t>مثال فيول تحتها أرض زئبق</w:t>
      </w:r>
      <w:r>
        <w:rPr>
          <w:rtl w:val="true"/>
        </w:rPr>
        <w:t xml:space="preserve">  </w:t>
      </w:r>
    </w:p>
    <w:p>
      <w:pPr>
        <w:pStyle w:val="Normal"/>
        <w:bidi w:val="1"/>
        <w:ind w:left="0" w:right="0" w:hanging="0"/>
        <w:jc w:val="left"/>
        <w:rPr/>
      </w:pPr>
      <w:r>
        <w:rPr>
          <w:rtl w:val="true"/>
        </w:rPr>
        <w:t>والتقى مع السودان فهزموه أيضا فلحقوه بالقيع فألقى لهم رداءه يشغلهم فيه حتى نجا بنفسه ومن اتبعه فلحق ببطن نخل على ليلتين من المدينة ووقع السودان على طعام المنصور كان مخزونا في دار مروان قد قدم به في البحر فنهبوه ونهبوا ماللجند الذين في المدينة من دقيق وسويق وغيره وباعوا ذلك بأرخص ثمن وذهب الخبر إلى المنصور بما كان من أمر السودان وخاف من معرة ذلك فاجتمعوا وحطبهم ابن أبي سبره وكان مسجونا فصعد المنبر وفي رجليه القيود فحثهم على السمع والطاعة للمنصور وخوفهم شر ما صنعه مواليهم فاتفق رأيهم على ان يكفوا مواليهم ويفرقوهم ويذهبواإلى أميرهم فيردوه إلى عمله ففعلوا ذلك فسكن الامر وهدا الناس وأنطفأت الشرور ورجع عبدالله بن الربيع إلى المدينه فقطع يد وثيق وأبي النار ويعقل ومسعر</w:t>
      </w:r>
      <w:r>
        <w:rPr>
          <w:rtl w:val="true"/>
        </w:rPr>
        <w:t xml:space="preserve"> </w:t>
      </w:r>
    </w:p>
    <w:p>
      <w:pPr>
        <w:pStyle w:val="Normal"/>
        <w:bidi w:val="1"/>
        <w:ind w:left="0" w:right="0" w:hanging="0"/>
        <w:jc w:val="left"/>
        <w:rPr/>
      </w:pPr>
      <w:r>
        <w:rPr>
          <w:rtl w:val="true"/>
        </w:rPr>
        <w:t>وذكر الصولى قال ذكر أحمد بن أبي طاهر في كتاب بغداد أن ذراع بغداد من الجانبين ثلاثة وخمسون ألف جريب وأن الجانب الشرقي ستة وعشرون ألف جريب وسبعمائة وخمسون جريبا وأن عدة حماماتها ستون ألف حمام وأقل ما في كل حمام منها خمسة نفر حمامي وقيم وزبال ووقاد وسقاء وأن بازاء كل حمام خمسة مساجد فذلك ثلاثمائة ألف مسجد وأقل ما يكون في كل مسجد خمسة نفر يعني إماما وقيما ومأذونا ومأمومين ثم تناقضت بعد ذلك ثم دثرت بعد ذلك حتى صارت كأنها خربة صورة ومعنى على ماسيأتي بيانه في موضعه</w:t>
      </w:r>
      <w:r>
        <w:rPr>
          <w:rtl w:val="true"/>
        </w:rPr>
        <w:t xml:space="preserve"> </w:t>
      </w:r>
    </w:p>
    <w:p>
      <w:pPr>
        <w:pStyle w:val="Normal"/>
        <w:bidi w:val="1"/>
        <w:ind w:left="0" w:right="0" w:hanging="0"/>
        <w:jc w:val="left"/>
        <w:rPr/>
      </w:pPr>
      <w:r>
        <w:rPr>
          <w:rtl w:val="true"/>
        </w:rPr>
        <w:t>وقال الحافظ أبو بكر البغدادي لم يكن لبغداد نظير في الدنيا في جلالة قدرها وفخامة أمرها وكثرة علامائها وأعلامها وتميز خواصها وعوامها وعظم أقطارها وسعة أطرارها</w:t>
      </w:r>
    </w:p>
    <w:p>
      <w:pPr>
        <w:pStyle w:val="Normal"/>
        <w:bidi w:val="1"/>
        <w:ind w:left="0" w:right="0" w:hanging="0"/>
        <w:jc w:val="left"/>
        <w:rPr/>
      </w:pPr>
      <w:r>
        <w:rPr>
          <w:rtl w:val="true"/>
        </w:rPr>
        <w:t>وكثرة دورها ودروبها ومنازلها وشوارعها ومساجدها وحماماتها وخاناتها وطيب هوائها وعذوبة مائها وبرد ظلالها واعتدال صيفها وشتائها وصحة بيعها وخريفها وأكثر ما كانت عمارة وأهلا في أيام الرشيد ثم ذكرتنا قص أحوالها وهلم جراإلى زمانه قلت وكذا من بعده إلى زماننا هذا ولا سيما في أيام هولاكو بن تولى بن جنكر بن خان التركي الذي ووضع معالمها وقتل خليفتها وعالمها وخرب دورها وهدم قصورها وأباد الخواص والعوام من أهلها في ذلك العام وأخذ الأموال والحواصل ونهب الذراري والاصائل وأورث بها حزنا يعدد به في المبكرات والأصائل وصيرها في الاقاليم وعبرة لكل معتبر عليم وتذكره لكل ذي عقل مستقيم وبدلت بعد تلاوة القرآن بالنغمات والالحان وإنشاد الأشعار وكان وكان وبعد سماع الاحاديث النبوية بدرس الفلسفة اليونانية والمناهج الكلامية والتأويلات القرمطية وبعد العلماء بالأطباء وبعد الخليفة العباسي بشر الولاه من الاناسي وبعد الرياسة والنباهة بالخساسة والسفاهة وبعد الطلبة المشتغلين بالظلمة والعيارين وبعد العلم بالثقة والحديث وتعبير الرؤيا بالموشح ودوبيت ومواليا وما أصابهم ذلك إلا ببعض ذنوبهم وما ربك بظلام للعبيد والتحول منها في هذا الزمان لكثرة ما فيها من المنكرات الحسية والمعنوية وأكل الحشيشه والانتقال عنها إلى بلاد الشام الذي تكفل الله باهلها أفضل وأكمل وأجمل</w:t>
      </w:r>
      <w:r>
        <w:rPr>
          <w:rtl w:val="true"/>
        </w:rPr>
        <w:t xml:space="preserve"> </w:t>
      </w:r>
    </w:p>
    <w:p>
      <w:pPr>
        <w:pStyle w:val="Normal"/>
        <w:bidi w:val="1"/>
        <w:ind w:left="0" w:right="0" w:hanging="0"/>
        <w:jc w:val="left"/>
        <w:rPr/>
      </w:pPr>
      <w:r>
        <w:rPr>
          <w:rtl w:val="true"/>
        </w:rPr>
        <w:t>وقد روى الامام أحمد عن رسول الله صلى الله عليه وسلم أنه قال لا تقوم الساعة حتى يتحول خيار أهل العراق إلى الشام وشرار أهل الشام إلى العراق</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ا ورد في مدينة بغداد من الآثار وما فيها من الأخبار</w:t>
      </w:r>
      <w:r>
        <w:rPr>
          <w:rtl w:val="true"/>
        </w:rPr>
        <w:t xml:space="preserve"> </w:t>
      </w:r>
    </w:p>
    <w:p>
      <w:pPr>
        <w:pStyle w:val="Normal"/>
        <w:bidi w:val="1"/>
        <w:ind w:left="0" w:right="0" w:hanging="0"/>
        <w:jc w:val="left"/>
        <w:rPr/>
      </w:pPr>
      <w:r>
        <w:rPr>
          <w:rtl w:val="true"/>
        </w:rPr>
        <w:t xml:space="preserve">@ </w:t>
      </w:r>
      <w:r>
        <w:rPr>
          <w:rtl w:val="true"/>
        </w:rPr>
        <w:t>فيها أربع لغات بغداد وبغداد بأهمال الدال الثانية وإعجامها وبغدان بالنون آخره وبالميم مع ذلك أولا مغدان وهي كلمة أعجمية قيل أنها مركبة من بغ وداد فقيل بغ بستان وداد اسم رجل وقيل بغ اسم صنم وقيل شيطان وداد عطية الضم ولهذا كره عبدالله بن المبارك والأصمعي وغيرهما تسميتها بغداد وإنما يقال لها مدينة السلام وكذا أسماها بانيها أبو جعفر المنصور لأن دجلة كان يقال لها وادي السلام ومنهم من يسميها الزوراء</w:t>
      </w:r>
      <w:r>
        <w:rPr>
          <w:rtl w:val="true"/>
        </w:rPr>
        <w:t xml:space="preserve"> </w:t>
      </w:r>
    </w:p>
    <w:p>
      <w:pPr>
        <w:pStyle w:val="Normal"/>
        <w:bidi w:val="1"/>
        <w:ind w:left="0" w:right="0" w:hanging="0"/>
        <w:jc w:val="left"/>
        <w:rPr/>
      </w:pPr>
      <w:r>
        <w:rPr>
          <w:rtl w:val="true"/>
        </w:rPr>
        <w:t>فروى الخطيب البغدادي من طريق عمار بن سيف وهومتهم قال سمعت عاصم الأحول يحدث عن سفيان الثوري عن أبي جرير بن عبدالله فال قال رسول الله صلى الله عليه وسلم تبنى مدينة بين دجلة ودجيل وقطربل والصراة تجبي إليها خزائن الارض وملوكها جبابرة فلهى أسرع ذهابا في الارض من الوتد الحديد في الارض الرخوة قال الخطيب وقد رواه عن عاصم الأحول سيف ابن أخت سفيان الثوري وهو أخو عمار بن يوسف قلت وكلاهما ضعبيف متهم يرمى بالكذب ومحمد بن جابر اليماني ضعيف وأبو شهاب الحناطي ضعيف وروى عن سفيان الثورى</w:t>
      </w:r>
    </w:p>
    <w:p>
      <w:pPr>
        <w:pStyle w:val="Normal"/>
        <w:bidi w:val="1"/>
        <w:ind w:left="0" w:right="0" w:hanging="0"/>
        <w:jc w:val="left"/>
        <w:rPr/>
      </w:pPr>
      <w:r>
        <w:rPr>
          <w:rtl w:val="true"/>
        </w:rPr>
        <w:t>عن عاصم من طرق ثم أسند ذلك كله وأورد من طريق يحيى بن معين عن يحيى بن أبي كثير عن عمار بن سيف عن الثوري عن عاصم عن أبي عثمان عن جرير عن النبي صلى الله عليه وسلم قال أحمد ويحيى ليس لهذا الحديث أصل وقال أحمد ما حدث به إنسان ثقة وقد علله الخطيب من جميع طرقه وساقه أيضا من طريق عمار بن سيف عن الثوري عن أبي عبيده حميد الطويل عن أنس بن مالك ولا يصح أيضا ومن طريق عمر بن يحيى عن سفيان عن قيس بن مسلم عن ربعي عن حذيفه مرفوعا بنحوه ولا يصح ومن غير وجه عن على بن أبي طالب وابن مسعود وثوبان وابن عباس وفي بعضهما ذكر السفياني وأنه يخربها ولا يصح اسناد شيء من هذه الاحاديث وقد أوردها الخطيب باسانيدها وألفاظها وفي كل منها نكاره وأقرب ما فيها عن كعب الاحبار وقد جاء في آثار عن كتب متقدمة أن بانيها يقال له مقلاص وذو الدوانيق لبخ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صل</w:t>
      </w:r>
      <w:r>
        <w:rPr>
          <w:rtl w:val="true"/>
        </w:rPr>
        <w:t xml:space="preserve"> </w:t>
      </w:r>
    </w:p>
    <w:p>
      <w:pPr>
        <w:pStyle w:val="Normal"/>
        <w:bidi w:val="1"/>
        <w:ind w:left="0" w:right="0" w:hanging="0"/>
        <w:jc w:val="left"/>
        <w:rPr/>
      </w:pPr>
      <w:r>
        <w:rPr>
          <w:rtl w:val="true"/>
        </w:rPr>
        <w:t xml:space="preserve">@ </w:t>
      </w:r>
      <w:r>
        <w:rPr>
          <w:rtl w:val="true"/>
        </w:rPr>
        <w:t>محاسن بغداد ومساويها وما روي في ذلك عن الائمة</w:t>
      </w:r>
      <w:r>
        <w:rPr>
          <w:rtl w:val="true"/>
        </w:rPr>
        <w:t xml:space="preserve"> </w:t>
      </w:r>
    </w:p>
    <w:p>
      <w:pPr>
        <w:pStyle w:val="Normal"/>
        <w:bidi w:val="1"/>
        <w:ind w:left="0" w:right="0" w:hanging="0"/>
        <w:jc w:val="left"/>
        <w:rPr/>
      </w:pPr>
      <w:r>
        <w:rPr>
          <w:rtl w:val="true"/>
        </w:rPr>
        <w:t>قال يونس بن عبدالله الأعلى الصدفي قال لي الشافعي هل رأيت بغداد قلت لا فقال ما رأيت الدنيا وقال الشافعي ما دخلت بلدا قط إلا عددته سفرا إلا بغداد فإني حين دخلتها عددتها وطنا وقال بعضهم الدنيا بادية وبغداد حاضرتها وقال إبن عليه ما رأيت أعقل في طلب الحديث من أهل بغداد ولا أحسن من دعه منهم وقال ابن مجاهد رأيت أبا عمر وبن العلاء في النوم فقلت ما فعل الله بك فقال دعني من هذا من أقام ببغداد على السنة والجماعة ومات نقل من الجنة إلى الجنة وقال أبو بكر بن عياش الاسلام ببغداد وإنها لصياد تصيد الرجال ومن لم يرها لم يرا الدنيا وقال أبو معاوية بغداد دار الدنيا والآخرة وقال بعضهم من محاسن الاسلام يوم الجمعة ببغداد وصلاة يوم الجمعة ببغداد وصلاة التراويح بمكة ويوم العيد بطرسوس قال الخطيب من شهد يوم الجمعة بمدينة السلام عظم الله في قلبه محل الاسلام لأن مشايخنا كانوا يقولون يوم الجمعة ببغداد كيوم العيد في غيرها من البلاد وقال بعضهم كنت أواظب على الجمعة بجامع المنصور فعرض لي شغل فصليت في غيره فرأيت في المنام كأن قائلا يقول تركت الصلاة في جامع المدينة وإنه ليصلي فيه كل جمعة سبعون وليا وقال آخر أردت الانتقال من بغداد فرأيت كأن قائلا يقول في المنام أتنتقل من بلد فيه عشرة آلاف ولي لله عز وجل وقال بعضهم رأيت كأن ملكين أتيا بغداد فقال أحدهما لصاحبه اقبلها فقد حق القول عليها فقال الآخر كيف أقلب ببلد يختم فيها القرآن كل ليلة خمسة الآف ختمه وقال أبو مسهر عن سعيد بن عبد العزيز بن سليمان بن موسى قال إذا كان علم الرجل حجازيا وخلقه عراقيا وصلاته شامية فقد كمل وقالت زبيدة لمنصور</w:t>
      </w:r>
      <w:r>
        <w:rPr>
          <w:rtl w:val="true"/>
        </w:rPr>
        <w:t xml:space="preserve"> </w:t>
      </w:r>
    </w:p>
    <w:p>
      <w:pPr>
        <w:pStyle w:val="Normal"/>
        <w:bidi w:val="1"/>
        <w:ind w:left="0" w:right="0" w:hanging="0"/>
        <w:jc w:val="left"/>
        <w:rPr/>
      </w:pPr>
      <w:r>
        <w:rPr>
          <w:rtl w:val="true"/>
        </w:rPr>
        <w:t>النمرى قل شعرا تحبب فيه بغداد الي فقد إختار عليها الرافقه فقال</w:t>
      </w:r>
      <w:r>
        <w:rPr>
          <w:rtl w:val="true"/>
        </w:rPr>
        <w:t xml:space="preserve"> </w:t>
      </w:r>
    </w:p>
    <w:p>
      <w:pPr>
        <w:pStyle w:val="Normal"/>
        <w:bidi w:val="1"/>
        <w:ind w:left="0" w:right="0" w:hanging="0"/>
        <w:jc w:val="left"/>
        <w:rPr/>
      </w:pPr>
      <w:r>
        <w:rPr>
          <w:rtl w:val="true"/>
        </w:rPr>
        <w:t xml:space="preserve">ماذا ببغداد من طيب الافانين </w:t>
      </w:r>
      <w:r>
        <w:rPr>
          <w:rtl w:val="true"/>
        </w:rPr>
        <w:t xml:space="preserve">* </w:t>
      </w:r>
      <w:r>
        <w:rPr>
          <w:rtl w:val="true"/>
        </w:rPr>
        <w:t>ومن مناره للدنيا وللدين</w:t>
      </w:r>
    </w:p>
    <w:p>
      <w:pPr>
        <w:pStyle w:val="Normal"/>
        <w:bidi w:val="1"/>
        <w:ind w:left="0" w:right="0" w:hanging="0"/>
        <w:jc w:val="left"/>
        <w:rPr/>
      </w:pPr>
      <w:r>
        <w:rPr>
          <w:rtl w:val="true"/>
        </w:rPr>
        <w:t xml:space="preserve">تحي الرياح بها المرضى إذا نسمت </w:t>
      </w:r>
      <w:r>
        <w:rPr>
          <w:rtl w:val="true"/>
        </w:rPr>
        <w:t xml:space="preserve">* </w:t>
      </w:r>
      <w:r>
        <w:rPr>
          <w:rtl w:val="true"/>
        </w:rPr>
        <w:t>وجوشت بين أغصان الرياحين</w:t>
      </w:r>
      <w:r>
        <w:rPr>
          <w:rtl w:val="true"/>
        </w:rPr>
        <w:t xml:space="preserve"> </w:t>
      </w:r>
    </w:p>
    <w:p>
      <w:pPr>
        <w:pStyle w:val="Normal"/>
        <w:bidi w:val="1"/>
        <w:ind w:left="0" w:right="0" w:hanging="0"/>
        <w:jc w:val="left"/>
        <w:rPr/>
      </w:pPr>
      <w:r>
        <w:rPr>
          <w:rtl w:val="true"/>
        </w:rPr>
        <w:t>قال فأعطته ألفي دينار وقال الخطيب وقرأت في كتاب طاهر بن مظفر بن طاهر الخازن بخطه من شعره</w:t>
      </w:r>
      <w:r>
        <w:rPr>
          <w:rtl w:val="true"/>
        </w:rPr>
        <w:t xml:space="preserve"> </w:t>
      </w:r>
    </w:p>
    <w:p>
      <w:pPr>
        <w:pStyle w:val="Normal"/>
        <w:bidi w:val="1"/>
        <w:ind w:left="0" w:right="0" w:hanging="0"/>
        <w:jc w:val="left"/>
        <w:rPr/>
      </w:pPr>
      <w:r>
        <w:rPr>
          <w:rtl w:val="true"/>
        </w:rPr>
        <w:t xml:space="preserve">سقى الله صوب الغاديات محلة </w:t>
      </w:r>
      <w:r>
        <w:rPr>
          <w:rtl w:val="true"/>
        </w:rPr>
        <w:t xml:space="preserve">* </w:t>
      </w:r>
      <w:r>
        <w:rPr>
          <w:rtl w:val="true"/>
        </w:rPr>
        <w:t>ببغداد بين الكرخ فالخلد فالجسر</w:t>
      </w:r>
    </w:p>
    <w:p>
      <w:pPr>
        <w:pStyle w:val="Normal"/>
        <w:bidi w:val="1"/>
        <w:ind w:left="0" w:right="0" w:hanging="0"/>
        <w:jc w:val="left"/>
        <w:rPr/>
      </w:pPr>
      <w:r>
        <w:rPr>
          <w:rtl w:val="true"/>
        </w:rPr>
        <w:t xml:space="preserve">هي البلدة الحسناء خصت لأهلها </w:t>
      </w:r>
      <w:r>
        <w:rPr>
          <w:rtl w:val="true"/>
        </w:rPr>
        <w:t xml:space="preserve">* </w:t>
      </w:r>
      <w:r>
        <w:rPr>
          <w:rtl w:val="true"/>
        </w:rPr>
        <w:t>بأشياء لم يجمعن مذكن في مصر</w:t>
      </w:r>
    </w:p>
    <w:p>
      <w:pPr>
        <w:pStyle w:val="Normal"/>
        <w:bidi w:val="1"/>
        <w:ind w:left="0" w:right="0" w:hanging="0"/>
        <w:jc w:val="left"/>
        <w:rPr/>
      </w:pPr>
      <w:r>
        <w:rPr>
          <w:rtl w:val="true"/>
        </w:rPr>
        <w:t xml:space="preserve">هواء رقيق في اعتدال وصحة </w:t>
      </w:r>
      <w:r>
        <w:rPr>
          <w:rtl w:val="true"/>
        </w:rPr>
        <w:t xml:space="preserve">* </w:t>
      </w:r>
      <w:r>
        <w:rPr>
          <w:rtl w:val="true"/>
        </w:rPr>
        <w:t>وماء له طعم ألذ من الخمر</w:t>
      </w:r>
    </w:p>
    <w:p>
      <w:pPr>
        <w:pStyle w:val="Normal"/>
        <w:bidi w:val="1"/>
        <w:ind w:left="0" w:right="0" w:hanging="0"/>
        <w:jc w:val="left"/>
        <w:rPr/>
      </w:pPr>
      <w:r>
        <w:rPr>
          <w:rtl w:val="true"/>
        </w:rPr>
        <w:t xml:space="preserve">ودجلتها شطان قد نظما لنا </w:t>
      </w:r>
      <w:r>
        <w:rPr>
          <w:rtl w:val="true"/>
        </w:rPr>
        <w:t xml:space="preserve">* </w:t>
      </w:r>
      <w:r>
        <w:rPr>
          <w:rtl w:val="true"/>
        </w:rPr>
        <w:t>بتاج إلى تاج وقصرإلى قصر</w:t>
      </w:r>
    </w:p>
    <w:p>
      <w:pPr>
        <w:pStyle w:val="Normal"/>
        <w:bidi w:val="1"/>
        <w:ind w:left="0" w:right="0" w:hanging="0"/>
        <w:jc w:val="left"/>
        <w:rPr/>
      </w:pPr>
      <w:r>
        <w:rPr>
          <w:rtl w:val="true"/>
        </w:rPr>
        <w:t xml:space="preserve">تراها كمسك والمياه كفضة </w:t>
      </w:r>
      <w:r>
        <w:rPr>
          <w:rtl w:val="true"/>
        </w:rPr>
        <w:t xml:space="preserve">* </w:t>
      </w:r>
      <w:r>
        <w:rPr>
          <w:rtl w:val="true"/>
        </w:rPr>
        <w:t>وحصبانها مثل اليواقيت والدر</w:t>
      </w:r>
      <w:r>
        <w:rPr>
          <w:rtl w:val="true"/>
        </w:rPr>
        <w:t xml:space="preserve"> </w:t>
      </w:r>
    </w:p>
    <w:p>
      <w:pPr>
        <w:pStyle w:val="Normal"/>
        <w:bidi w:val="1"/>
        <w:ind w:left="0" w:right="0" w:hanging="0"/>
        <w:jc w:val="left"/>
        <w:rPr/>
      </w:pPr>
      <w:r>
        <w:rPr>
          <w:rtl w:val="true"/>
        </w:rPr>
        <w:t>وقد أورد الخطيب في هذا أشعار كثيرة وفيما ذكرنا كفاية وقد كان الفراغ من بناء بغداد في هذه السنة أعني سنة ست وأربعين ومائة وقيل في سنة ثمان وأربعين وقيل إن خندقها وسورها كملا في سنة سبع وأربعين ولم يزل المنصور يزيد فيها ويتأنق في بنائها حتى آخر ما بنى فيها قصر الخلد فظن أنه يخلد فيها أوأنها تخلد فلا تخرب فعند كماله مات وقد خربت بغداد مرات كما سيأتي بيانه</w:t>
      </w:r>
      <w:r>
        <w:rPr>
          <w:rtl w:val="true"/>
        </w:rPr>
        <w:t xml:space="preserve"> </w:t>
      </w:r>
    </w:p>
    <w:p>
      <w:pPr>
        <w:pStyle w:val="Normal"/>
        <w:bidi w:val="1"/>
        <w:ind w:left="0" w:right="0" w:hanging="0"/>
        <w:jc w:val="left"/>
        <w:rPr/>
      </w:pPr>
      <w:r>
        <w:rPr>
          <w:rtl w:val="true"/>
        </w:rPr>
        <w:t>قال ابن جرير وفي هذه السنة عزل المنصور سلم بن قتيبة عن البصرة وولى عليها محمد بن سليمان بن علي وذلك لأنه كتب إلى سلم يأمره بهدم بيوت الذين بايعوا إبراهيم بن عبدالله بن حسن فتوانى في ذلك فعزله وبعث ابن عمه محمد بن سليمان فعاث بها فسادا وهدم دورا كثيرة وعزل عبدالله بن الربيع عن إمرة المدينة وولى عليها جعفر بن سليمان وعزل عن مكه السرى بن عبدالله وولى عليها عبد الصمد بن علي قال وحج بالناس في هذه السنة عبد الوهاب بن إبراهيم ابن محمد بن علي قاله الواقدي وغيره قال وفيها غزا الصائفة من بلاد الروم جعفر بن حنظله البهرني وفيها توفي من الاعيان أشعث بن عبد الملك وهشام السائب الكلبي وهشام بن عروة ويزيد ين أبي عبيد في قول</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أربعين ومائة</w:t>
      </w:r>
      <w:r>
        <w:rPr>
          <w:rtl w:val="true"/>
        </w:rPr>
        <w:t xml:space="preserve"> </w:t>
      </w:r>
    </w:p>
    <w:p>
      <w:pPr>
        <w:pStyle w:val="Normal"/>
        <w:bidi w:val="1"/>
        <w:ind w:left="0" w:right="0" w:hanging="0"/>
        <w:jc w:val="left"/>
        <w:rPr/>
      </w:pPr>
      <w:r>
        <w:rPr>
          <w:rtl w:val="true"/>
        </w:rPr>
        <w:t xml:space="preserve">@ </w:t>
      </w:r>
      <w:r>
        <w:rPr>
          <w:rtl w:val="true"/>
        </w:rPr>
        <w:t>فيها أغار اشترخان الخوارزمي في جيش من الاتراك على ناحية أرمينية فدخلوا تفليس وقتلوا خلقا كثير وأسروا كثيرا من المسلمين وأهل الذمة وممن قتل يومئذ حرب بن عبدالله الراوندي الذي تنسب إليه الجربية ببغداد وكان مقيما بالموصل في الفين لمقابلة الخوارج فأرسله المنصور</w:t>
      </w:r>
      <w:r>
        <w:rPr>
          <w:rtl w:val="true"/>
        </w:rPr>
        <w:t xml:space="preserve"> </w:t>
      </w:r>
    </w:p>
    <w:p>
      <w:pPr>
        <w:pStyle w:val="Normal"/>
        <w:bidi w:val="1"/>
        <w:ind w:left="0" w:right="0" w:hanging="0"/>
        <w:jc w:val="left"/>
        <w:rPr/>
      </w:pPr>
      <w:r>
        <w:rPr>
          <w:rtl w:val="true"/>
        </w:rPr>
        <w:t>لمساعدة المسلمين ببلاد أرمينيه وكان في جيش جبريل بن يحيى فهزم جبريل وقتل حرب رحمه الله وفي هذه السنة كان مهلك عبد الله بن علي عم المنصور</w:t>
      </w:r>
      <w:r>
        <w:rPr>
          <w:rtl w:val="true"/>
        </w:rPr>
        <w:t xml:space="preserve"> </w:t>
      </w:r>
    </w:p>
    <w:p>
      <w:pPr>
        <w:pStyle w:val="Normal"/>
        <w:bidi w:val="1"/>
        <w:ind w:left="0" w:right="0" w:hanging="0"/>
        <w:jc w:val="left"/>
        <w:rPr/>
      </w:pPr>
      <w:r>
        <w:rPr>
          <w:rtl w:val="true"/>
        </w:rPr>
        <w:t>وهو الذي أخذ الشام من أيدي بني امية وكان عليها واليا حتى مات السفاح فلما مات دعا إلى نفسه فبعث إليه المنصور أبا مسلم الخراساني فهزمه أبومسلم وهرب عبدالله إلى عند أخيه سليمان ابن علي والي البصرة فاختفى عنده مدة ثم ظهر المنصور على أمره فاستدعى به وسجنه فلما كان في هذه السنه عزم المنصور على الحج فطلب عمه عيسى بن موسى وكان ولي العهد من بعد المنصور عن وصية السفاح وسلم إليه عمه عبدالله بن علي وقال له إن هذا عدوي وعدوك فاقتله في غيبتي عنك ولاتتوانى وسار المنصور إلى الحج وجعل يكتب إليه من الطريق يستحثه في ذلك ويقول له ماذا صنعت فيما أودعت اليك منه مرة بعد مرة وأما عيسى بن موسى فانه لما تسلم عمه حار في أمره وشاور بعض أهله فأشار بعضهم ممن له رأي أن المصلحة تقتضي أن لا تقتله وأبقه عندك وأظهر قتله فأنا نخشى أن يطالبك به جهرة فتقول قتله فيأمر بالقود فتدعى أنه أمرك بقتله بالسر بينك وبينه فتعجز عن إثبات ذلك فيقتلك به وانما يريد المنصور قتله وقتلك ليستريح منكما معا فتغير عيسى بن موسى عند ذلك وأخفى عن عمه وأظهر أنه قتله فلما رجع المنصور من الحج أمر أهله أن يدخلوا عليه ويشفعوا في عمه عبدالله بن علي والحوا في ذلك فأجابهم إلى ذلك واستدعى عيسى بن موسى وقال له إن هؤلاء شفعوا في عبدالله بن علي وقد أجبتهم إلى ذلك فسلمه إليهم فقال عيسى وأين عبدالله ذاك قتلته منذ أمرتني فقال المنصور لم آمرك بذلك وجحد ذلك وأن يكون تقدم إليه منه أمره في ذلك فأخضر عيسى الكتب التي كتب إليه المنصور مرة بعد مرة في ذلك فأنكر أن يكون أراد ذلك وصمم على الانكار وصمم عيسى ابن موسى أنه قد قتله فأمر المنصور عند ذلك بقتل عيسى بن موسى قصاصا بعبد الله فخرج به بنو هاشم ليقتلوه فلما جاؤا بالسيف قال رودني إلى الخليفة فردوه إليه فقال له إن عمك حاضر ولم أقتله فقال هلم به فأحضر فسقط في يد الخليفة وأمر بسجنه بدار جدرانها مبنية على ملح فلما كان الليل أرسل على جدرانها الماء فسقط عليه البناء فهلك ثم أن المنصور خلع عيسى بن موسى عن ولاية العهد وقدم عليه ابنه المهدي وكان يجلسه فوق عيسى بن موسى عن يمينه ثم كان لا يلتفت إلى عيسى بن موسى ويهينه في الإذن والمشوره والدخول عليه والخروج من عنده ثم مازال يقصيه ويبعده ويتهدده ويتوعده حتى خلع نفسه بنفسه وبايع لمحمد بن منصور وأعطاه المنصور على ذلك نحوا من أثني عشر ألف ألف درهم وانصلح أمر عيسى ين موسى وبنيه عند</w:t>
      </w:r>
      <w:r>
        <w:rPr>
          <w:rtl w:val="true"/>
        </w:rPr>
        <w:t xml:space="preserve"> </w:t>
      </w:r>
    </w:p>
    <w:p>
      <w:pPr>
        <w:pStyle w:val="Normal"/>
        <w:bidi w:val="1"/>
        <w:ind w:left="0" w:right="0" w:hanging="0"/>
        <w:jc w:val="left"/>
        <w:rPr/>
      </w:pPr>
      <w:r>
        <w:rPr>
          <w:rtl w:val="true"/>
        </w:rPr>
        <w:t>المنصور وأقبل عليه بعدما كان قد أعرض عنه وكان قد جرت بينهما قبل ذلك مكاتبات في ذلك كثيرة جدا ومراودات في تمهيد البيعة لابنه المهدي وخلع عيسى نفسه وان العامة لا يعدلون بالمهدي أحدا وكذلك الأمراء والخواص ولم يزل به حتى أجاب إلى ذلك مكرها فعوضه عن ذلك ما ذكرنا وسارت بيعة المهدي في الآفاق شرقا وغربا وبعدا وقربا وفرح المنصور بذلك فرحا شديدا واستقرت الخلافة في ذريته إلى زماننا هذا فلم يكن الخليفة من بني العباس إلا من سلالته ذلك تقدير العزيز العليم</w:t>
      </w:r>
      <w:r>
        <w:rPr>
          <w:rtl w:val="true"/>
        </w:rPr>
        <w:t xml:space="preserve"> </w:t>
      </w:r>
    </w:p>
    <w:p>
      <w:pPr>
        <w:pStyle w:val="Normal"/>
        <w:bidi w:val="1"/>
        <w:ind w:left="0" w:right="0" w:hanging="0"/>
        <w:jc w:val="left"/>
        <w:rPr/>
      </w:pPr>
      <w:r>
        <w:rPr>
          <w:rtl w:val="true"/>
        </w:rPr>
        <w:t>وفيها توفي عبيد الله بن عمر العمري وهاشم بن وهشام بن حسان صاحب الحسن البصري</w:t>
      </w:r>
      <w:r>
        <w:rPr>
          <w:rtl w:val="true"/>
        </w:rPr>
        <w:t xml:space="preserve"> </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أربعين ومائة</w:t>
      </w:r>
      <w:r>
        <w:rPr>
          <w:rtl w:val="true"/>
        </w:rPr>
        <w:t xml:space="preserve"> </w:t>
      </w:r>
    </w:p>
    <w:p>
      <w:pPr>
        <w:pStyle w:val="Normal"/>
        <w:bidi w:val="1"/>
        <w:ind w:left="0" w:right="0" w:hanging="0"/>
        <w:jc w:val="left"/>
        <w:rPr/>
      </w:pPr>
      <w:r>
        <w:rPr>
          <w:rtl w:val="true"/>
        </w:rPr>
        <w:t xml:space="preserve">@ </w:t>
      </w:r>
      <w:r>
        <w:rPr>
          <w:rtl w:val="true"/>
        </w:rPr>
        <w:t>فيها بعث المنصور حميد بن قحطبة لغزو الترك الذين عاثوا في السنة الماضية ببلاد تفليس فلم يجد منهم أحدا فإنهم انشمرواإلى بلادهم وحج بالناس فيها جعفر بن أبي جعفر ونواب البلاد فيها هم المذكرون في التي قبلها وفيها توفي جعفر بن محمد الصادق المنسوب إليه كتاب اختلاج الاعضاء وهو مكذوب عليه وفيها توفي سليمان بن مهران الأعمش أحد مشايخ الحديث في ربيع الاول منها وعمر بن الحارث والعوام بن حوشب والزبيدي ومحمد بن عبد الرحمن بن أبي ليلى ومحمد بن عجلان</w:t>
      </w:r>
      <w:r>
        <w:rPr>
          <w:rtl w:val="true"/>
        </w:rPr>
        <w:t xml:space="preserve"> </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أربعين ومائة</w:t>
      </w:r>
      <w:r>
        <w:rPr>
          <w:rtl w:val="true"/>
        </w:rPr>
        <w:t xml:space="preserve"> </w:t>
      </w:r>
    </w:p>
    <w:p>
      <w:pPr>
        <w:pStyle w:val="Normal"/>
        <w:bidi w:val="1"/>
        <w:ind w:left="0" w:right="0" w:hanging="0"/>
        <w:jc w:val="left"/>
        <w:rPr/>
      </w:pPr>
      <w:r>
        <w:rPr>
          <w:rtl w:val="true"/>
        </w:rPr>
        <w:t xml:space="preserve">@ </w:t>
      </w:r>
      <w:r>
        <w:rPr>
          <w:rtl w:val="true"/>
        </w:rPr>
        <w:t>فيها فرغ من بناء سور بغداد وخندقها وفيها غزا الصائفه العباس بن محمد فدخل بلاد الروم ومعه الحسين بن قحطبة ومحمد بن الاشعث ومات محمد بن الاشعث في الطريق وفيها حج بالناس محمد بن إبراهيم بن علي وولاه المنصورعلى مكة والحجاز عوضا عن عمه عبد الصمد بن علي وعمال الامصار فيها هم الذين كانوا في السنة قبلها وفيها توفي زكريا بن أبي زائدة وكهمس ين الحسن والمثنى بن الصباح وعيسى بن عمر أبو عمروالثقفي البصري النحوي شيخ سيبويه يقال إنه من موالي خالد بن الوليد وإنما نزل في ثقيف فنسب إليهم وكان اماما كبيرا جليلا في اللغة والنحو والقراآت أخذ ذلك عن عبيد الله بن كثير وابن المحيص وعبدالله بن أبي اسحاق وسمع الحسن البصري وغيرهم وعنه الخليل بن أحمد الاصمعي وسيبويه ولزمه وعرف به وانتفع به وأخذ كتابه الذي سماه بالجامع فزاد عليه وبسطه فهو كتاب سيبويه اليوم وإنما هو كتاب شيخه وكان سيبويه يسأل شيخه الخليل بن أحمد عما أشكل عليه فيه فسأله الخليل أيضا عما صنف عيسى بن عمر فقال جمع بضعا وسبعين كتابا ذهبت كلها إلا كمال وهو بأرض فارس وهو الذي اشتغل فيه وأسألك عن غوامضه فأطرق الخليل ساعة ثم أنشد</w:t>
      </w:r>
      <w:r>
        <w:rPr>
          <w:rtl w:val="true"/>
        </w:rPr>
        <w:t xml:space="preserve"> </w:t>
      </w:r>
    </w:p>
    <w:p>
      <w:pPr>
        <w:pStyle w:val="Normal"/>
        <w:bidi w:val="1"/>
        <w:ind w:left="0" w:right="0" w:hanging="0"/>
        <w:jc w:val="left"/>
        <w:rPr/>
      </w:pPr>
      <w:r>
        <w:rPr>
          <w:rtl w:val="true"/>
        </w:rPr>
        <w:t xml:space="preserve">ذهب النحو جميعا كله </w:t>
      </w:r>
      <w:r>
        <w:rPr>
          <w:rtl w:val="true"/>
        </w:rPr>
        <w:t xml:space="preserve">* </w:t>
      </w:r>
      <w:r>
        <w:rPr>
          <w:rtl w:val="true"/>
        </w:rPr>
        <w:t>غيرما أحدث عيسى بن عمر</w:t>
      </w:r>
    </w:p>
    <w:p>
      <w:pPr>
        <w:pStyle w:val="Normal"/>
        <w:bidi w:val="1"/>
        <w:ind w:left="0" w:right="0" w:hanging="0"/>
        <w:jc w:val="left"/>
        <w:rPr/>
      </w:pPr>
      <w:r>
        <w:rPr>
          <w:rtl w:val="true"/>
        </w:rPr>
        <w:t xml:space="preserve">ذاك إكمال وهذا جامع </w:t>
      </w:r>
      <w:r>
        <w:rPr>
          <w:rtl w:val="true"/>
        </w:rPr>
        <w:t xml:space="preserve">* </w:t>
      </w:r>
      <w:r>
        <w:rPr>
          <w:rtl w:val="true"/>
        </w:rPr>
        <w:t>وهما للناس شمس وقمر</w:t>
      </w:r>
      <w:r>
        <w:rPr>
          <w:rtl w:val="true"/>
        </w:rPr>
        <w:t xml:space="preserve"> </w:t>
      </w:r>
    </w:p>
    <w:p>
      <w:pPr>
        <w:pStyle w:val="Normal"/>
        <w:bidi w:val="1"/>
        <w:ind w:left="0" w:right="0" w:hanging="0"/>
        <w:jc w:val="left"/>
        <w:rPr/>
      </w:pPr>
      <w:r>
        <w:rPr>
          <w:rtl w:val="true"/>
        </w:rPr>
        <w:t>وقد كان عيسى يغرب ويتقعر في عبارته جدا وقد حكى الجوهري عنه في الصحصاح أنه سقط يوما عن حماره فاجتمع عليه الناس فقال مالكم تكأ كأتم على تكأ كأتم على تكأ كؤكم ذي مرة افرنقعوا عني معناه مالكم تجمعتم علي تجمعكم على مجنون انكشفوا عني وقال غيره كان به ضيق نفس مسقط بسببه فاعتقد الناس أنه مصروع فجعلوا يعودونه ويقرؤن عليه فلما أفاق من غشيته قال ماقال فقال بعضهم إني حسبته يتكلم بالفارسية وذكر ابن خلكان أنه كان صاحبا لأبي عمر بن العلاء وأن عيسى بن عمر قال يوما لأبي عمرو بن العلاء أنا أفصح من معد بن عدنان فقال له أبو عمرو كيف تقرأ هذا البيت</w:t>
      </w:r>
      <w:r>
        <w:rPr>
          <w:rtl w:val="true"/>
        </w:rPr>
        <w:t xml:space="preserve"> </w:t>
      </w:r>
    </w:p>
    <w:p>
      <w:pPr>
        <w:pStyle w:val="Normal"/>
        <w:bidi w:val="1"/>
        <w:ind w:left="0" w:right="0" w:hanging="0"/>
        <w:jc w:val="left"/>
        <w:rPr/>
      </w:pPr>
      <w:r>
        <w:rPr>
          <w:rtl w:val="true"/>
        </w:rPr>
        <w:t xml:space="preserve">قد كن يخبأن الوجوه تسترا </w:t>
      </w:r>
      <w:r>
        <w:rPr>
          <w:rtl w:val="true"/>
        </w:rPr>
        <w:t xml:space="preserve">* </w:t>
      </w:r>
      <w:r>
        <w:rPr>
          <w:rtl w:val="true"/>
        </w:rPr>
        <w:t>فاليوم حين بدأن للنظار</w:t>
      </w:r>
      <w:r>
        <w:rPr>
          <w:rtl w:val="true"/>
        </w:rPr>
        <w:t xml:space="preserve"> </w:t>
      </w:r>
    </w:p>
    <w:p>
      <w:pPr>
        <w:pStyle w:val="Normal"/>
        <w:bidi w:val="1"/>
        <w:ind w:left="0" w:right="0" w:hanging="0"/>
        <w:jc w:val="left"/>
        <w:rPr/>
      </w:pPr>
      <w:r>
        <w:rPr>
          <w:rtl w:val="true"/>
        </w:rPr>
        <w:t>أو بدين فقال بدين فقال أبو عمرو أخطأت ولو قال بدأن لأخطأ أيضا وإنما أراد أبو عمرو تغليطه وإنما الصواب بدون من بدا يبد وإذا ظهر وبدأ يبدأ إذا شرع في الشيء</w:t>
      </w:r>
      <w:r>
        <w:rPr>
          <w:rtl w:val="true"/>
        </w:rPr>
        <w:t xml:space="preserve"> </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ين ومائة من الهجرة</w:t>
      </w:r>
      <w:r>
        <w:rPr>
          <w:rtl w:val="true"/>
        </w:rPr>
        <w:t xml:space="preserve"> </w:t>
      </w:r>
    </w:p>
    <w:p>
      <w:pPr>
        <w:pStyle w:val="Normal"/>
        <w:bidi w:val="1"/>
        <w:ind w:left="0" w:right="0" w:hanging="0"/>
        <w:jc w:val="left"/>
        <w:rPr/>
      </w:pPr>
      <w:r>
        <w:rPr>
          <w:rtl w:val="true"/>
        </w:rPr>
        <w:t xml:space="preserve">@ </w:t>
      </w:r>
      <w:r>
        <w:rPr>
          <w:rtl w:val="true"/>
        </w:rPr>
        <w:t>فيها خرج رجل من الكفرة يقال له استاذسيس في بلاد خراسان فاستحوذ على أكثرها والتف معه نحو ثلاثمائة الف وقتلوا المسلمين هنالك خلقا كثير وهزموا الجيوش في تلك البلاد وسبو خلقا كثير وتحكم الفساد بسببهم وتفاقم أمرهم فوجه المنصور خازم بن خزيمةإلى ابنه المهدي ليوليه حرب تلك البلاد ويضم إليه من الاجناد ما يقاوم أولئك فنهض المهدي في ذلك نهضة هاشمية وجمع الخازم بن خزيمة الامرة على تلك البلاد والجيوش وبعثه نحو من أربعين ألفا فسار إليهم وما زال يراوغهم ويماكرهم ويعمل الخديعة فيهم حتى فاجأهم بالحرب وواجههم بالطعن والضرب فقتل منهم نحو سبعين الفا وأسر منهم أربعة عشر ألفا وهرب ملكهم استاذسيس فتحرز في جبل فجاء خازم إلى تحت الجبل وقتل اولئك الاسرى كلهم ولم يزل يحاصره حتى نزل على حكم بعض الأمراء فحكم أن يقيد بالحديد هو وأهل بيته وأن يعتق من معه من الأجناد وكانوا ثلاثين الفا ففعل خازم ذلك كله وأطلق لكل واحد ممن كان مع استاذسيس ثوبين وكتب بما وقع من الفتح إلى المهدي فكتب المهدي بذلك إلى ابيه المنصور وفيها عزل الخليفة عن إمرة المدينة جعفر بن سليمان وولاها الحسن بن زيد بن الحسن ابن الحسن بن علي بن أبي طالب وفيها حج بالناس عبد الصمد بن عم الخليفة وتوفي فيها جعفر ابن أمير المؤمنين المنصور ودفن أولا بمقابر بني هاشم من بغداد ثم نقل منهاإلى موضع آخر وفيها توفي عبدالملك بن عبد العزيز بن جريج أحد أئمة أهل الحجاز ويقال إنه أول من جمع السنن وعثمان بن الاسود وعمر بن محمد بن زيد وفيها توفي الامام أبو حنيفة</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كر ترجمتة</w:t>
      </w:r>
      <w:r>
        <w:rPr>
          <w:rtl w:val="true"/>
        </w:rPr>
        <w:t xml:space="preserve"> </w:t>
      </w:r>
    </w:p>
    <w:p>
      <w:pPr>
        <w:pStyle w:val="Normal"/>
        <w:bidi w:val="1"/>
        <w:ind w:left="0" w:right="0" w:hanging="0"/>
        <w:jc w:val="left"/>
        <w:rPr/>
      </w:pPr>
      <w:r>
        <w:rPr>
          <w:rtl w:val="true"/>
        </w:rPr>
        <w:t xml:space="preserve">@ </w:t>
      </w:r>
      <w:r>
        <w:rPr>
          <w:rtl w:val="true"/>
        </w:rPr>
        <w:t>هو الامام أبو حنيفة وأسمه النعمان بن ثابت التيمي مولاهم الكوفي فقيه العراق وأحد أئمة الاسلام والسادة الاعلام وأحد أركان العلماء وأحد الائمة أصحاب المذاهب المتنوعة وهو أقدمهم وفاة لأنه أدرك عصر الصحابة ورأى أنس بن مالك قيل وغيره وذكر بعضهم أنه روى عن سبعة من الصحابة فالله أعلم</w:t>
      </w:r>
      <w:r>
        <w:rPr>
          <w:rtl w:val="true"/>
        </w:rPr>
        <w:t xml:space="preserve"> </w:t>
      </w:r>
      <w:r>
        <w:rPr>
          <w:rtl w:val="true"/>
        </w:rPr>
        <w:t xml:space="preserve">. </w:t>
      </w:r>
    </w:p>
    <w:p>
      <w:pPr>
        <w:pStyle w:val="Normal"/>
        <w:bidi w:val="1"/>
        <w:ind w:left="0" w:right="0" w:hanging="0"/>
        <w:jc w:val="left"/>
        <w:rPr/>
      </w:pPr>
      <w:r>
        <w:rPr>
          <w:rtl w:val="true"/>
        </w:rPr>
        <w:t>وروى عن جماعة من التابعين منهم الحكم وحماد بن أبي سليمان وسلمه بن كهل وعامر الشعبي وعكرمة وعطاء وقتادة والزهرى ونافع مولى ابن عمر ويحيى ين سعيد الانصاري وأبو اسحاق السبيعي وروى عنه جماعة منهم ابنه حماد وإبراهيم بن طهمان واسحاق بن يوسف الازرق وأسد بن عمر والقاضي والحسن بن زياد اللؤلؤي وحمزة الزيات وداود الطائي وزفر وعبدالرزاق وأبو نعيم ومحمد بن الحسن الشيباني وهشيم ووكيع وأبو يوسف القاضي وقال يحيى ين معين كان ثقة وكان من أهل الصدق ولم يتهم بالكذب ولقد ضربه ابن هبيرة على القضاء فأبى أن يكون قاضيا وقد كان يحيى بن سعيد يختار قوله في الفتوى وكان يحيى يقول لانكذب الله ماسمعناه أحسن من رأي أبي حنيفة وقد أخذ بأكثر أقواله وقال عبدالله بن المبارك لولا أن الله أعانني بأبي حنيفة وسفيان الثورى لكنت كسائر الناس وقال في الشافعي رأيت رجلا لو كلمك في هذا السارية أن يجعلها ذهبا لقام بحجته وقال الشافعي من أراد الفقه فهو عيال على أبي حنيفة ومن أراد السير فهو عيال على محمد بن اسحاق ومن أراد الحديث فهو عيال على مالك ومن أراد التفسير فهو عيال على مقاتل بن سليمان وقال عبدالله بن داود الحربي ينبغي للناس أن يدعوا في صلاتهم لأبي حنيفة لحفظه الفقه والسنة عليهم وقال سفيان الثوري وابن المبارك كان أبو حنيفة أفقه أهل الارض في زمانه وقال أبو نعيم كان صاحب غوص في المسائل وقال مكي بن إبراهيم كان أعلم أهل الارض وروى الخطيب بسنده عن أحمد بن عمرو أن أبا حنيفة كان يصلي بالليل ويقرأ القرآن كل ليلة ويبكي حتى يرجمه جيرانه ومكث أربعين سنة يصلي الصبح بوضوء العشاء وختم القرآن في الموضع الذي توفى فيه سبعين الف مرة وكانت وفاته في رجب من هذه السنة أعني سنة خمسين ومائة وعن ابن معين سنة إحدى وخمسين وقال غيره سنة ثلاث وخمسين والصحيح الاول وكان مولده في سنة ثمانين فتم له من العمر سبعون سنه وصلى عليه ببغداد ست مرات لكثرة الزحام وقبره هناك رحمه الله</w:t>
      </w:r>
      <w:r>
        <w:rPr>
          <w:rtl w:val="true"/>
        </w:rPr>
        <w:t xml:space="preserve"> </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احدى وخمسين ومائة</w:t>
      </w:r>
      <w:r>
        <w:rPr>
          <w:rtl w:val="true"/>
        </w:rPr>
        <w:t xml:space="preserve"> </w:t>
      </w:r>
    </w:p>
    <w:p>
      <w:pPr>
        <w:pStyle w:val="Normal"/>
        <w:bidi w:val="1"/>
        <w:ind w:left="0" w:right="0" w:hanging="0"/>
        <w:jc w:val="left"/>
        <w:rPr/>
      </w:pPr>
      <w:r>
        <w:rPr>
          <w:rtl w:val="true"/>
        </w:rPr>
        <w:t xml:space="preserve">@ </w:t>
      </w:r>
      <w:r>
        <w:rPr>
          <w:rtl w:val="true"/>
        </w:rPr>
        <w:t>فيها عزل المنصور عمر بن حفص عن السند وولى عليها هشام بن عمرو التغلبي وكان سبب عزله عنها أن محمد بن عبدالله بن حسن لما ظهر بعث ابنه عبدالله الملقب بالاشتر ومعه جماعة بهدية وخيول عتاق إلى عمر بن حفص هذاإلى السند فقبلها فدعوه إلى دعوة أبيه محمد بن عبدالله بن حسن في السر فأجابهم إلىذلك ولبسوا البياض ولما جاء خبر مقتل محمد بن عبدالله بالمدينة سقط في آيديهم وأخذوا في الاعتذار إلى عبدالله بن محمد فقال له عبدالله إني أخشى على نفسي فقال إني سأبعثك إلى ملك من المشركين في جوار أرضنا وانه من أشد الناس تعظيما لرسول الله صلى الله عليه وسلم وانه متى عرفك أنك من سلالته أحبك فأجابه إلى ذلك وسار عبدالله بن محمد إلى ذلك الملك وكان عنده آمنا وصار عبدالله يركب في موكب الزيدية ويتصيد في جحفل من الجنود وانضم إليه خلق وقدم عليه طوائف من الزيدية</w:t>
      </w:r>
      <w:r>
        <w:rPr>
          <w:rtl w:val="true"/>
        </w:rPr>
        <w:t xml:space="preserve"> </w:t>
      </w:r>
      <w:r>
        <w:rPr>
          <w:rtl w:val="true"/>
        </w:rPr>
        <w:t xml:space="preserve">. </w:t>
      </w:r>
    </w:p>
    <w:p>
      <w:pPr>
        <w:pStyle w:val="Normal"/>
        <w:bidi w:val="1"/>
        <w:ind w:left="0" w:right="0" w:hanging="0"/>
        <w:jc w:val="left"/>
        <w:rPr/>
      </w:pPr>
      <w:r>
        <w:rPr>
          <w:rtl w:val="true"/>
        </w:rPr>
        <w:t>وأما المنصور فإنه بعث يعتب على عمر بن حفص نائب السند فقال رجل من الأمراء إبعثني إليه واجعل القضية مسندةإلى فإني سأعتذر إليه من ذلك فإن سلمت وإلا كنت فداءك وفداء من عندك من الأمراء فأرسله سفيرا في القضية إلى المنصور فلما وقف بين يدي المنصور أمر بضرب عنقه وكتب إلى بن حفص بعزله عن السند وولاه بلاد إفريقية عوضا عن أميرها ولما وجه المنصور هشام ين عمرو إلى السند أمره أن يجتهد في تحصيل عبدالله بن محمد فجعل يتوانى في ذلك فبعث إليه المنصور يستحثه في ذلك ثم اتفق الحال أن سيفا أخا هشام بن عمرو لقي عبدالله بن محمد في بعض الاماكن فاقتتلوا فقتل عبدالله وأصحابه جميعا واشتبه عليهم مكانه في القتلى فلم يقدروا عليه فكتب هشام بن عمرو إلى المنصور يعلمه بقتله فبعث يشكره على ذلك ويأمر بقتال الملك الذي آواه ويعلمه أن عبدالله كان قد تسرى بجارية هنالك وأولدها ولدا أسماه محمدا فاذا ظفرت بالملك فاحتفظ بالغلام فنهض هشام بن عمرو إلى ذلك الملك فقاتله فغلبه وقهره على بلاده وأمواله وحواصله وبعث بالفتح والاخماس وبذلك الغلام والملك إلى المنصور ففرح النصور بذلك وبعث الغلام إلى المدينة وكتب المنصورإلى نائبها يعلمة بصحة نسبه</w:t>
      </w:r>
      <w:r>
        <w:rPr>
          <w:rtl w:val="true"/>
        </w:rPr>
        <w:t xml:space="preserve"> </w:t>
      </w:r>
    </w:p>
    <w:p>
      <w:pPr>
        <w:pStyle w:val="Normal"/>
        <w:bidi w:val="1"/>
        <w:ind w:left="0" w:right="0" w:hanging="0"/>
        <w:jc w:val="left"/>
        <w:rPr/>
      </w:pPr>
      <w:r>
        <w:rPr>
          <w:rtl w:val="true"/>
        </w:rPr>
        <w:t>وفي هذه السنة قدم المهدي بن المنصور على أبيه من خراسان فتلقاه أبوه والامراء والأكابر إلى اثناء الطريق وقدم بعد ذلك نواب الشام وغيرها للسلام عليه وتهنئته بالسلامة والنصر وحمل إليه من الهدايا والتحف ما لا يحد ولا يوصف</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بناء الرصافة</w:t>
      </w:r>
      <w:r>
        <w:rPr>
          <w:rtl w:val="true"/>
        </w:rPr>
        <w:t xml:space="preserve"> </w:t>
      </w:r>
    </w:p>
    <w:p>
      <w:pPr>
        <w:pStyle w:val="Normal"/>
        <w:bidi w:val="1"/>
        <w:ind w:left="0" w:right="0" w:hanging="0"/>
        <w:jc w:val="left"/>
        <w:rPr/>
      </w:pPr>
      <w:r>
        <w:rPr>
          <w:rtl w:val="true"/>
        </w:rPr>
        <w:t xml:space="preserve">@ </w:t>
      </w:r>
      <w:r>
        <w:rPr>
          <w:rtl w:val="true"/>
        </w:rPr>
        <w:t>قال ابن جرير وفي هذه السنة شرع المنصور في بناء الرصافة لابنه المهدي بعد مقدمه من خراسان وهي في الجانب الشرقي من بغداد وجعل لها سورا وخندقا وعمل عندها ميدانا وبستانا وأجرى إليها الماء من نهر المهدي قال ابن جرير</w:t>
      </w:r>
      <w:r>
        <w:rPr>
          <w:rtl w:val="true"/>
        </w:rPr>
        <w:t xml:space="preserve"> </w:t>
      </w:r>
      <w:r>
        <w:rPr>
          <w:rtl w:val="true"/>
        </w:rPr>
        <w:t xml:space="preserve">: </w:t>
      </w:r>
    </w:p>
    <w:p>
      <w:pPr>
        <w:pStyle w:val="Normal"/>
        <w:bidi w:val="1"/>
        <w:ind w:left="0" w:right="0" w:hanging="0"/>
        <w:jc w:val="left"/>
        <w:rPr/>
      </w:pPr>
      <w:r>
        <w:rPr>
          <w:rtl w:val="true"/>
        </w:rPr>
        <w:t>وفيها جدد المنصور البيعة لنفسه ثم لولده المهدي من بعده ولعيسى بن موسى من بعدهما وجاء الأمراء والخواص فبايعوا وجعلوا يقبلون يد المنصور ويد ابنه ويلمسون يد عيسى بن موسى ولا يقبلونها قال الواقدي وولى المنصور معن بن زائدة سجستان</w:t>
      </w:r>
      <w:r>
        <w:rPr>
          <w:rtl w:val="true"/>
        </w:rPr>
        <w:t xml:space="preserve"> </w:t>
      </w:r>
      <w:r>
        <w:rPr>
          <w:rtl w:val="true"/>
        </w:rPr>
        <w:t xml:space="preserve">. </w:t>
      </w:r>
    </w:p>
    <w:p>
      <w:pPr>
        <w:pStyle w:val="Normal"/>
        <w:bidi w:val="1"/>
        <w:ind w:left="0" w:right="0" w:hanging="0"/>
        <w:jc w:val="left"/>
        <w:rPr/>
      </w:pPr>
      <w:r>
        <w:rPr>
          <w:rtl w:val="true"/>
        </w:rPr>
        <w:t>وحج بالناس فيها محمد بن إبراهيم بن محمد بن علي وهو نائب مكة والطائف وعلى المدينة الحسن بن زيد وعلى الكوفة محمد بن سليمان وعلى البصرة جابر بن زيد الكلابي وعلى مصر يزيد بن حاتم ونائب خراسان حميد بن قحطبة ونائب سجستان معن بن زائده وغزا الصائفة فيها عبد الوهاب بن إبراهيم بن محمد</w:t>
      </w:r>
      <w:r>
        <w:rPr>
          <w:rtl w:val="true"/>
        </w:rPr>
        <w:t xml:space="preserve"> </w:t>
      </w:r>
      <w:r>
        <w:rPr>
          <w:rtl w:val="true"/>
        </w:rPr>
        <w:t xml:space="preserve">. </w:t>
      </w:r>
    </w:p>
    <w:p>
      <w:pPr>
        <w:pStyle w:val="Normal"/>
        <w:bidi w:val="1"/>
        <w:ind w:left="0" w:right="0" w:hanging="0"/>
        <w:jc w:val="left"/>
        <w:rPr/>
      </w:pPr>
      <w:r>
        <w:rPr>
          <w:rtl w:val="true"/>
        </w:rPr>
        <w:t>وفيها توفي حنظلة بن أبي سفيان وعبدالله بن عون ومحمد بن اسحاق بن يسار صاحب السيرة النبوية التي جمعها وجعلها علما يهتدى به وفخرا يستجلى به والناس كلهم عيال عليه في ذلك كما قال الشافعي وغيره من الائمة</w:t>
      </w:r>
      <w:r>
        <w:rPr>
          <w:rtl w:val="true"/>
        </w:rPr>
        <w:t xml:space="preserve"> </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نتين وخمسين ومائة</w:t>
      </w:r>
      <w:r>
        <w:rPr>
          <w:rtl w:val="true"/>
        </w:rPr>
        <w:t xml:space="preserve"> </w:t>
      </w:r>
    </w:p>
    <w:p>
      <w:pPr>
        <w:pStyle w:val="Normal"/>
        <w:bidi w:val="1"/>
        <w:ind w:left="0" w:right="0" w:hanging="0"/>
        <w:jc w:val="left"/>
        <w:rPr/>
      </w:pPr>
      <w:r>
        <w:rPr>
          <w:rtl w:val="true"/>
        </w:rPr>
        <w:t xml:space="preserve">@ </w:t>
      </w:r>
      <w:r>
        <w:rPr>
          <w:rtl w:val="true"/>
        </w:rPr>
        <w:t>فيها عزل المنصور عن إمرة مصر يزيد ين حاتم وولاها محمد بن سعيد وبعث إلى نائب إفريقية وكان قد بلغه أنه عصى وخالف فلما جيء به أمر بضرب عنقه وعزل عن البصرة جابر ابن زيد الكلابي وولاها يزيد بن منصور وفيها قتلت الخوارج معن بن زائدة بسجستان وفيها توفي عباد بن منصور ويونس بن يزيد الايلي</w:t>
      </w:r>
      <w:r>
        <w:rPr>
          <w:rtl w:val="true"/>
        </w:rPr>
        <w:t xml:space="preserve"> </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خمسون ومائة</w:t>
      </w:r>
      <w:r>
        <w:rPr>
          <w:rtl w:val="true"/>
        </w:rPr>
        <w:t xml:space="preserve"> </w:t>
      </w:r>
    </w:p>
    <w:p>
      <w:pPr>
        <w:pStyle w:val="Normal"/>
        <w:bidi w:val="1"/>
        <w:ind w:left="0" w:right="0" w:hanging="0"/>
        <w:jc w:val="left"/>
        <w:rPr/>
      </w:pPr>
      <w:r>
        <w:rPr>
          <w:rtl w:val="true"/>
        </w:rPr>
        <w:t xml:space="preserve">@ </w:t>
      </w:r>
      <w:r>
        <w:rPr>
          <w:rtl w:val="true"/>
        </w:rPr>
        <w:t>وفيها غضب المنصور على كاتبه أبي أيوب المورباني وسجنه وسجن أخاه خالدا وبنى أخيه الاربعة سعيد ومسعودا ومخلدا ومحمدا وطالهم بالأموال الكثيرة وكان سبب ذلك ما ذكره ابن عساكر في ترجمة أبي جعفر المنصور وهو انه كان في زمن شيبته قد ورد الموصل وهو فقير لا شيء له ولا معه شيء فأجر نفسه من بعض الملاحين حتى اكتسب شيئا تزوج به امرأة ثم جعل يعدها ويمنيها أنه من بيت سيصير الملك إليهم سريعا فاتفق حبلها منه ثم تطلبه بنو أمية فهرب عنها وتركها حاملا ووضع عندها رقعة فيها نسبته وأنه عبدالله بن محمد بن علي بن عبدالله بن عباس وأمرها إذا بلغها أمره أن تأتيه وإذا ولدت غلاما أن تسميه جعفرا فولدت غلاما فسمته جعفرا ونشأ الغلام فتعلم الكتابة وغوى العربية والأدب وأتقن ذلك إتقانا جيدا ثم آل الأمر إلى بني العباس فسألت عن السفاح فاذا هو ليس صاحبها ثم قام المنصور وصارالولد إلى بغداد فاختلط بكتاب الرسائل فأعجب به أيوب المروياني صاحب ديوان الانشاء للمنصور وحظي عنده وقدمه على غيره فاتفق حضوره معه بين يدي الخليفة فجعل الخليفة يلاحظه ثم بعث يوما الخادم ليأتيه بكاتب فدخل ومعه الغلام فكتب بين يدي المنصور كتابا وجعل الخليفة ينظر إليه ويتأمله ثم سأله عن سنه فأخبره أنه جعفر فقال ابن من فسكت الغلام فقال مالك لا تتكلم فقال ياأمير المؤمنين إن من خبري كيت وكيت فتغير وجه الخليفة ثم سأله عن أمه فأخبره وسأله عن أحوال بلد الموصل فجعل يخبره والغلام يجيب ثم قام إليه الخليفة فاحتضنه وقال انت إبني ثم بعثه بعقد ثمين ومال جزيل وكتاب إلى أمه يعلمها بحقيقة الامر وحال الولد وخرج الغلام ومعه ذلك من باب سر الخليفة فأحرز ذلك ثم جاءإلى أبي أيوب فقال ما بطأ بك عند الخليفة فقال إنه استكتبني في رسائل كثيره ثم تقاولا ثم فارقه الغلام مغضبا ونهض من فوره فاستأجر إلى الموصل ليعلم أمه ويحملها وأهلهاإلى بغداد إلى ابيه الخليفة فسار مراحل ثم سأل عنه أبو أيوب فقيل سافر فظن أبو أيوب أنه أفشى شيئا من أسراره إلى الخليفة وفر منه فبعث في طلبه رسولا وقال حيث وجدته فرده علي فسار الرسول في طلبه فوجده في بعض المنازل فخنقه وألقاه في بئر وأخذ ما كان معه فرجع إلى أبي أيوب فلما وقف أبو أيوب على الكتاب أسقط في يده وندم على بعثه خلفه وانتظر الخليفة عود ولده إليه واستبطأه وكشف عن خبره فاذا رسول أبي أيوب قد لحقه وقتله فحينئذ استحضر أبا أيوب وألزمه بأموال عظيمة ومازال في العقوبة حتى أخذ جميع أمواله وحواصله ثم قتله وجعل يقول هذا قتل حبيبي وكان المنصور كلما ذكر ولده حزن عليه حزنا شديدا</w:t>
      </w:r>
      <w:r>
        <w:rPr>
          <w:rtl w:val="true"/>
        </w:rPr>
        <w:t xml:space="preserve"> </w:t>
      </w:r>
      <w:r>
        <w:rPr>
          <w:rtl w:val="true"/>
        </w:rPr>
        <w:t xml:space="preserve">. </w:t>
      </w:r>
    </w:p>
    <w:p>
      <w:pPr>
        <w:pStyle w:val="Normal"/>
        <w:bidi w:val="1"/>
        <w:ind w:left="0" w:right="0" w:hanging="0"/>
        <w:jc w:val="left"/>
        <w:rPr/>
      </w:pPr>
      <w:r>
        <w:rPr>
          <w:rtl w:val="true"/>
        </w:rPr>
        <w:t>وفيها خرجت الخوارج من الصفرية وغيرهم ببلاد افريقية فاجتمع منهم ثلاثمائة الف وخمسون ألفا ما بين فارس وراجل وعليهم أبو حاتم الانماطي وابو عباد وانظم إليهم أبو قرة الصفرى في أربعين ألفا فقاتلوا نائب افريقية فهزمزوا جيشه وقتلوه وهو عمر بن عثمان بن أبي صفرة الذي كان نائب السند كما تقدم قتله هؤلاء الخوارج رحمه الله وأكثرت الخوارج الفساد في البلاد وقتلوا الحريم والاولاد وفيها ألزم المنصور الناس بلبس قلانس سود طوال جدا حتى كانوا يستعينون عن رفعها من داخلها بالقصب فقال أبو دلامه الشاعر في ذلك</w:t>
      </w:r>
      <w:r>
        <w:rPr>
          <w:rtl w:val="true"/>
        </w:rPr>
        <w:t>:</w:t>
      </w:r>
    </w:p>
    <w:p>
      <w:pPr>
        <w:pStyle w:val="Normal"/>
        <w:bidi w:val="1"/>
        <w:ind w:left="0" w:right="0" w:hanging="0"/>
        <w:jc w:val="left"/>
        <w:rPr/>
      </w:pPr>
      <w:r>
        <w:rPr>
          <w:rtl w:val="true"/>
        </w:rPr>
        <w:t xml:space="preserve">وكنا نرجى من إمام زيادة </w:t>
      </w:r>
      <w:r>
        <w:rPr>
          <w:rtl w:val="true"/>
        </w:rPr>
        <w:t xml:space="preserve">* </w:t>
      </w:r>
      <w:r>
        <w:rPr>
          <w:rtl w:val="true"/>
        </w:rPr>
        <w:t>فزاد الامام المرتجى في القلانس</w:t>
      </w:r>
    </w:p>
    <w:p>
      <w:pPr>
        <w:pStyle w:val="Normal"/>
        <w:bidi w:val="1"/>
        <w:ind w:left="0" w:right="0" w:hanging="0"/>
        <w:jc w:val="left"/>
        <w:rPr/>
      </w:pPr>
      <w:r>
        <w:rPr>
          <w:rtl w:val="true"/>
        </w:rPr>
        <w:t xml:space="preserve">تراها على هام الرجال كأنها </w:t>
      </w:r>
      <w:r>
        <w:rPr>
          <w:rtl w:val="true"/>
        </w:rPr>
        <w:t xml:space="preserve">* </w:t>
      </w:r>
      <w:r>
        <w:rPr>
          <w:rtl w:val="true"/>
        </w:rPr>
        <w:t>دنان يهود جللت بالبرانس</w:t>
      </w:r>
      <w:r>
        <w:rPr>
          <w:rtl w:val="true"/>
        </w:rPr>
        <w:t xml:space="preserve"> </w:t>
      </w:r>
    </w:p>
    <w:p>
      <w:pPr>
        <w:pStyle w:val="Normal"/>
        <w:bidi w:val="1"/>
        <w:ind w:left="0" w:right="0" w:hanging="0"/>
        <w:jc w:val="left"/>
        <w:rPr/>
      </w:pPr>
      <w:r>
        <w:rPr>
          <w:rtl w:val="true"/>
        </w:rPr>
        <w:t>وفيها غزا الصائفة معيوف بن يحيى الحجوري فأسر خلقا كثيرا من الروم بنيف على سنة آلاف أسير وغنم أموالا جزيلة وحج بالناس المهدي بن المنصور وهو ولي العهد الملقب بالمهدي وكان على نيابة مكة والطائف محمد بن إبراهيم وعلى المدينة الحسن بن زيد وعلىالكوفة محمد بن سليمان وعلى البصرة يزيد بن منصور وعلى مصر محمد بن سعيد وذكر الواقدي أن يزيد بن منصور كان ولاه المنصور في هذه السنة اليمن فالله أعلم</w:t>
      </w:r>
      <w:r>
        <w:rPr>
          <w:rtl w:val="true"/>
        </w:rPr>
        <w:t xml:space="preserve"> </w:t>
      </w:r>
      <w:r>
        <w:rPr>
          <w:rtl w:val="true"/>
        </w:rPr>
        <w:t xml:space="preserve">. </w:t>
      </w:r>
    </w:p>
    <w:p>
      <w:pPr>
        <w:pStyle w:val="Normal"/>
        <w:bidi w:val="1"/>
        <w:ind w:left="0" w:right="0" w:hanging="0"/>
        <w:jc w:val="left"/>
        <w:rPr/>
      </w:pPr>
      <w:r>
        <w:rPr>
          <w:rtl w:val="true"/>
        </w:rPr>
        <w:t>وفيها توفي أبان بن صمه وأسامة بن زيد الليثي وثور بن يزيد الحمصي والحسن بن عمارة وقطر بن خليفة ومعمر وهشام بن الغازى والله أعلم</w:t>
      </w:r>
      <w:r>
        <w:rPr>
          <w:rtl w:val="true"/>
        </w:rPr>
        <w:t xml:space="preserve"> </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وخمسين ومائة</w:t>
      </w:r>
      <w:r>
        <w:rPr>
          <w:rtl w:val="true"/>
        </w:rPr>
        <w:t xml:space="preserve"> </w:t>
      </w:r>
    </w:p>
    <w:p>
      <w:pPr>
        <w:pStyle w:val="Normal"/>
        <w:bidi w:val="1"/>
        <w:ind w:left="0" w:right="0" w:hanging="0"/>
        <w:jc w:val="left"/>
        <w:rPr/>
      </w:pPr>
      <w:r>
        <w:rPr>
          <w:rtl w:val="true"/>
        </w:rPr>
        <w:t xml:space="preserve">@ </w:t>
      </w:r>
      <w:r>
        <w:rPr>
          <w:rtl w:val="true"/>
        </w:rPr>
        <w:t>فيها دخل المنصور بلاد الشام وزار بيت المقدس وجهز يزيد بن حاتم في خمسين ألفا وولاه بلاد إفريقيه وأمر بقتال الخوارج وانفق على هذا الجيش نحو ثلاث وستين ألف درهم وغزا الصائفة زفر بن عاصم الهلالي وحج بالناس فيها محمد بن إبراهيم ونواب البلاد والاقاليم هم المذكورون في التي قبلها سوى البصرة فعليها عبدالملك بن أيوب بن ظبيان وفيها توفي أبو أيوب الكاتب وأخوه خالد وأمر المنصور ببني أخيه أن تقطع أيديهم وأرجلهم ثم تضرب بعد ذلك أعناقهم ففعل ذلك بهم وفيها توفي</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شعب الطامع</w:t>
      </w:r>
      <w:r>
        <w:rPr>
          <w:rtl w:val="true"/>
        </w:rPr>
        <w:t xml:space="preserve"> </w:t>
      </w:r>
    </w:p>
    <w:p>
      <w:pPr>
        <w:pStyle w:val="Normal"/>
        <w:bidi w:val="1"/>
        <w:ind w:left="0" w:right="0" w:hanging="0"/>
        <w:jc w:val="left"/>
        <w:rPr/>
      </w:pPr>
      <w:r>
        <w:rPr>
          <w:rtl w:val="true"/>
        </w:rPr>
        <w:t xml:space="preserve">@ </w:t>
      </w:r>
      <w:r>
        <w:rPr>
          <w:rtl w:val="true"/>
        </w:rPr>
        <w:t>وهو أشعب بن جبير أبو العلاء ويقال أبو اسحاق المدني ويقال له أبو حميدة وكان أبوه مولى لآل الزبير قتله المختار وهو خال الواقدي</w:t>
      </w:r>
      <w:r>
        <w:rPr>
          <w:rtl w:val="true"/>
        </w:rPr>
        <w:t xml:space="preserve"> </w:t>
      </w:r>
      <w:r>
        <w:rPr>
          <w:rtl w:val="true"/>
        </w:rPr>
        <w:t xml:space="preserve">. </w:t>
      </w:r>
    </w:p>
    <w:p>
      <w:pPr>
        <w:pStyle w:val="Normal"/>
        <w:bidi w:val="1"/>
        <w:ind w:left="0" w:right="0" w:hanging="0"/>
        <w:jc w:val="left"/>
        <w:rPr/>
      </w:pPr>
      <w:r>
        <w:rPr>
          <w:rtl w:val="true"/>
        </w:rPr>
        <w:t>وروى عن عبدالله بن جعفر أن رسول الله صلى الله عليه وسلم كان يتختم في اليمين وأبان بن عثمان وسالم وعكرمه وكان ظريفا ماجنا يحبه أهل زمانه لخلاعته وطمعه وكان حميد الغناء وقد وفد على الوليد بن زيد فترجمه ابن عساكر ترجمة ذكر عنه فيها أشياء مضحكة واسند عنه حديثين</w:t>
      </w:r>
      <w:r>
        <w:rPr>
          <w:rtl w:val="true"/>
        </w:rPr>
        <w:t xml:space="preserve"> </w:t>
      </w:r>
      <w:r>
        <w:rPr>
          <w:rtl w:val="true"/>
        </w:rPr>
        <w:t xml:space="preserve">. </w:t>
      </w:r>
    </w:p>
    <w:p>
      <w:pPr>
        <w:pStyle w:val="Normal"/>
        <w:bidi w:val="1"/>
        <w:ind w:left="0" w:right="0" w:hanging="0"/>
        <w:jc w:val="left"/>
        <w:rPr/>
      </w:pPr>
      <w:r>
        <w:rPr>
          <w:rtl w:val="true"/>
        </w:rPr>
        <w:t>وروى عنه أنه سئل يوما أن يحدث فقال حدثني عكرمة عن ابن عباس أن رسول الله صلى الله عليه وسلم قال خصلتان من عمل بهما دخل الجنة ثم سكت فقيل له ما هما فقال نسي عكرمة الواحده ونسيت أنا الأخرى وكان سالم بن عبدالله ابن عمر يستخفه ويستحليه ويضحك منه ويأخذه معه إلى الغابة وكذلك كان غيره من أكابر الناس وقال الشافعي عبث الولدان يوما بأشعب فقال لهم إن ههنا أناسا يفرقون الجوز ليطردهم</w:t>
      </w:r>
    </w:p>
    <w:p>
      <w:pPr>
        <w:pStyle w:val="Normal"/>
        <w:bidi w:val="1"/>
        <w:ind w:left="0" w:right="0" w:hanging="0"/>
        <w:jc w:val="left"/>
        <w:rPr/>
      </w:pPr>
      <w:r>
        <w:rPr>
          <w:rtl w:val="true"/>
        </w:rPr>
        <w:t>عنه فتسارع الصبيان إلى ذلك فلما رآهم مسرعين قال لعله حق فتبعهم وقال له رجل ما بلغ من طمعك فقال مازفت عروس بالمدينة إلا رجوت أن تزف إلي فأكسح داري وأنظف بابي واكنس بيتي واجتاز يوما برجل يصنع طبقا من قش فقال له زد فيه طورا أو طورين لعله أن يهدي يوما لنا فيه هدية وروى ابن عساكر أن أشعب غنى يوما لسالم بن عبدالله بن عمر قول بعض الشعراء</w:t>
      </w:r>
      <w:r>
        <w:rPr>
          <w:rtl w:val="true"/>
        </w:rPr>
        <w:t xml:space="preserve"> </w:t>
      </w:r>
      <w:r>
        <w:rPr>
          <w:rtl w:val="true"/>
        </w:rPr>
        <w:t xml:space="preserve">: </w:t>
      </w:r>
    </w:p>
    <w:p>
      <w:pPr>
        <w:pStyle w:val="Normal"/>
        <w:bidi w:val="1"/>
        <w:ind w:left="0" w:right="0" w:hanging="0"/>
        <w:jc w:val="left"/>
        <w:rPr/>
      </w:pPr>
      <w:r>
        <w:rPr>
          <w:rtl w:val="true"/>
        </w:rPr>
        <w:t xml:space="preserve">مضين بها والبدر يشبه وجهها </w:t>
      </w:r>
      <w:r>
        <w:rPr>
          <w:rtl w:val="true"/>
        </w:rPr>
        <w:t xml:space="preserve">* </w:t>
      </w:r>
      <w:r>
        <w:rPr>
          <w:rtl w:val="true"/>
        </w:rPr>
        <w:t>مطهرة الأثواب والدين وافر</w:t>
      </w:r>
    </w:p>
    <w:p>
      <w:pPr>
        <w:pStyle w:val="Normal"/>
        <w:bidi w:val="1"/>
        <w:ind w:left="0" w:right="0" w:hanging="0"/>
        <w:jc w:val="left"/>
        <w:rPr/>
      </w:pPr>
      <w:r>
        <w:rPr>
          <w:rtl w:val="true"/>
        </w:rPr>
        <w:t xml:space="preserve">لها حسب زاك وعرض مهذب </w:t>
      </w:r>
      <w:r>
        <w:rPr>
          <w:rtl w:val="true"/>
        </w:rPr>
        <w:t xml:space="preserve">* </w:t>
      </w:r>
      <w:r>
        <w:rPr>
          <w:rtl w:val="true"/>
        </w:rPr>
        <w:t>وعن كل مكروه من الامر زاجر</w:t>
      </w:r>
    </w:p>
    <w:p>
      <w:pPr>
        <w:pStyle w:val="Normal"/>
        <w:bidi w:val="1"/>
        <w:ind w:left="0" w:right="0" w:hanging="0"/>
        <w:jc w:val="left"/>
        <w:rPr/>
      </w:pPr>
      <w:r>
        <w:rPr>
          <w:rtl w:val="true"/>
        </w:rPr>
        <w:t xml:space="preserve">من الخفرات البيض لم تلق ريبة </w:t>
      </w:r>
      <w:r>
        <w:rPr>
          <w:rtl w:val="true"/>
        </w:rPr>
        <w:t xml:space="preserve">* </w:t>
      </w:r>
      <w:r>
        <w:rPr>
          <w:rtl w:val="true"/>
        </w:rPr>
        <w:t>ولم يستملها عن تقى الله شاعر</w:t>
      </w:r>
      <w:r>
        <w:rPr>
          <w:rtl w:val="true"/>
        </w:rPr>
        <w:t xml:space="preserve"> </w:t>
      </w:r>
    </w:p>
    <w:p>
      <w:pPr>
        <w:pStyle w:val="Normal"/>
        <w:bidi w:val="1"/>
        <w:ind w:left="0" w:right="0" w:hanging="0"/>
        <w:jc w:val="left"/>
        <w:rPr/>
      </w:pPr>
      <w:r>
        <w:rPr>
          <w:rtl w:val="true"/>
        </w:rPr>
        <w:t>فقال له سالم أحسنت فزدنا فغناه</w:t>
      </w:r>
      <w:r>
        <w:rPr>
          <w:rtl w:val="true"/>
        </w:rPr>
        <w:t xml:space="preserve"> </w:t>
      </w:r>
    </w:p>
    <w:p>
      <w:pPr>
        <w:pStyle w:val="Normal"/>
        <w:bidi w:val="1"/>
        <w:ind w:left="0" w:right="0" w:hanging="0"/>
        <w:jc w:val="left"/>
        <w:rPr/>
      </w:pPr>
      <w:r>
        <w:rPr>
          <w:rtl w:val="true"/>
        </w:rPr>
        <w:t>قال ابن جرير وفي هذه السنة عزل المنصور سلم بن قتيبة عن البصرة وولى عليها محمد بن سليمان بن علي وذلك لأنه كتب إلى سلم يأمره بهدم بيوت الذين بايعوا إبراهيم بن عبدالله بن حسن فتوانى في ذلك فعزله وبعث ابن عمه محمد بن سليمان فعاث بها فسادا وهدم دورا كثيرة وعزل عبدالله بن الربيع عن إمرة المدينة وولى عليها جعفر بن سليمان وعزل عن مكه السرى بن عبدالله وولى عليها عبد الصمد بن علي قال وحج بالناس في هذه السنة عبد الوهاب بن إبراهيم ابن محمد بن علي قاله الواقدي وغيره قال وفيها غزا الصائفة من بلاد الروم جعفر بن حنظله البهرني وفيها توفي من الاعيان أشعث بن عبد الملك وهشام السائب الكلبي وهشام بن عروة ويزيد ين أبي عبيد في قول</w:t>
      </w:r>
      <w:r>
        <w:rPr>
          <w:rtl w:val="true"/>
        </w:rPr>
        <w:t xml:space="preserve"> </w:t>
      </w:r>
    </w:p>
    <w:p>
      <w:pPr>
        <w:pStyle w:val="Normal"/>
        <w:bidi w:val="1"/>
        <w:ind w:left="0" w:right="0" w:hanging="0"/>
        <w:jc w:val="left"/>
        <w:rPr/>
      </w:pPr>
      <w:r>
        <w:rPr>
          <w:rtl w:val="true"/>
        </w:rPr>
        <w:t>ألمت بنا والليل داج كأنه جناح غراب عنه قد نفض القطرا</w:t>
      </w:r>
      <w:r>
        <w:rPr>
          <w:rtl w:val="true"/>
        </w:rPr>
        <w:t xml:space="preserve"> </w:t>
      </w:r>
    </w:p>
    <w:p>
      <w:pPr>
        <w:pStyle w:val="Normal"/>
        <w:bidi w:val="1"/>
        <w:ind w:left="0" w:right="0" w:hanging="0"/>
        <w:jc w:val="left"/>
        <w:rPr/>
      </w:pPr>
      <w:r>
        <w:rPr>
          <w:rtl w:val="true"/>
        </w:rPr>
        <w:t xml:space="preserve">فقلت أعطار ثوى في رحالنا </w:t>
      </w:r>
      <w:r>
        <w:rPr>
          <w:rtl w:val="true"/>
        </w:rPr>
        <w:t xml:space="preserve">* </w:t>
      </w:r>
      <w:r>
        <w:rPr>
          <w:rtl w:val="true"/>
        </w:rPr>
        <w:t>وما علمت ليلى سوى ريحها عطرا</w:t>
      </w:r>
      <w:r>
        <w:rPr>
          <w:rtl w:val="true"/>
        </w:rPr>
        <w:t xml:space="preserve"> </w:t>
      </w:r>
    </w:p>
    <w:p>
      <w:pPr>
        <w:pStyle w:val="Normal"/>
        <w:bidi w:val="1"/>
        <w:ind w:left="0" w:right="0" w:hanging="0"/>
        <w:jc w:val="left"/>
        <w:rPr/>
      </w:pPr>
      <w:r>
        <w:rPr>
          <w:rtl w:val="true"/>
        </w:rPr>
        <w:t>فقال له أحسنت ولولا أن يتحدث الناس لأجزلت لك الجائزة وإنك من الأمر لبمكان وفيها توفي جعفر بن برقان والحكم بن أبان وعبد الرحمن بن زيد بن جار وقرة بن خالد وأبو عمرو بن العلاء أحد أئمة القراء واسمه كنيته وقيل اسمه ريان والصحيح الأول</w:t>
      </w:r>
      <w:r>
        <w:rPr>
          <w:rtl w:val="true"/>
        </w:rPr>
        <w:t xml:space="preserve"> </w:t>
      </w:r>
    </w:p>
    <w:p>
      <w:pPr>
        <w:pStyle w:val="Normal"/>
        <w:bidi w:val="1"/>
        <w:ind w:left="0" w:right="0" w:hanging="0"/>
        <w:jc w:val="left"/>
        <w:rPr/>
      </w:pPr>
      <w:r>
        <w:rPr>
          <w:rtl w:val="true"/>
        </w:rPr>
        <w:t>وقال أبو عمرو بن العلاء بن عمار بن العريان بن عبدالله بن الحصين التميمي المازني البصري وقيل غير ذلك في نسبه كان علامة زمانه في الفقه والنحو وعلم القراآت وكان من كبار العلماء العاملين يقال إنه كتب ملء بيت من كلام العرب ثم تزهد فأحرق ذلك كله ثم راجع الأمر الأول فلم يكن عنده إلا ما كان يحفظه من كلام العرب وكان قد لقي خلقا كثيرا من أعراب الجاهلية كان مقدما أيام البصري ومن بعده من اختباراته في العربية قوله في تفسيره الغرة في الجنين إنها لابقبل إلا أبيض غلاما ما كان أو جارية</w:t>
      </w:r>
      <w:r>
        <w:rPr>
          <w:rtl w:val="true"/>
        </w:rPr>
        <w:t xml:space="preserve"> </w:t>
      </w:r>
    </w:p>
    <w:p>
      <w:pPr>
        <w:pStyle w:val="Normal"/>
        <w:bidi w:val="1"/>
        <w:ind w:left="0" w:right="0" w:hanging="0"/>
        <w:jc w:val="left"/>
        <w:rPr/>
      </w:pPr>
      <w:r>
        <w:rPr>
          <w:rtl w:val="true"/>
        </w:rPr>
        <w:t>فهم ذلك من قوله عليه السلام غرة عبد أو أمة ولو أريد عبد كان أو جارية لما قيده بالغرة وإنما الغرة البياض قال ابن خلكان وهذا غريب ولا أعلم هل يوافقه قول أحد الأئمة المجتهدين أم لا وذكر عنه أنه كان إذا دخل شهر رمضان لا ينشد بيتا حتى ينسلخ وإنما كان يقرأ القرآن وأنه كان يشتري له كل يوم كوزا جديدا وريحانا طريا وقد صحبه الاصمعي نحو من عشر سنين</w:t>
      </w:r>
      <w:r>
        <w:rPr>
          <w:rtl w:val="true"/>
        </w:rPr>
        <w:t xml:space="preserve"> </w:t>
      </w:r>
      <w:r>
        <w:rPr>
          <w:rtl w:val="true"/>
        </w:rPr>
        <w:t xml:space="preserve">.  </w:t>
      </w:r>
    </w:p>
    <w:p>
      <w:pPr>
        <w:pStyle w:val="Normal"/>
        <w:bidi w:val="1"/>
        <w:ind w:left="0" w:right="0" w:hanging="0"/>
        <w:jc w:val="left"/>
        <w:rPr/>
      </w:pPr>
      <w:r>
        <w:rPr>
          <w:rtl w:val="true"/>
        </w:rPr>
        <w:t>كانت وفاته في هذه السنة وقيل في سنة ست وخمسين وقيل تسع وخمسين فالله أعلم وقد قارب التسعين وقيل إنه جاوزها فالله أعلم وقبره بالشام وقيل بالكوفة فالله أعلم</w:t>
      </w:r>
      <w:r>
        <w:rPr>
          <w:rtl w:val="true"/>
        </w:rPr>
        <w:t xml:space="preserve"> </w:t>
      </w:r>
      <w:r>
        <w:rPr>
          <w:rtl w:val="true"/>
        </w:rPr>
        <w:t xml:space="preserve">. </w:t>
      </w:r>
    </w:p>
    <w:p>
      <w:pPr>
        <w:pStyle w:val="Normal"/>
        <w:bidi w:val="1"/>
        <w:ind w:left="0" w:right="0" w:hanging="0"/>
        <w:jc w:val="left"/>
        <w:rPr/>
      </w:pPr>
      <w:r>
        <w:rPr>
          <w:rtl w:val="true"/>
        </w:rPr>
        <w:t>وقد روى ابن عساكر في ترجمة صالح بن علي بن عبدالله بن العباس عن أبيه عن جده عبدالله ابن عباس مرفوعا لأن يربي أحدكم بعد أربع وخمسين ومائة جرو وكلب خير له من أن يربي ولدا لصلبه وهذا منكر جدا وفي اسناده نظر ذكره من طريق تمام عن خثيمة بن سلمان عن محمد ابن عوف الحمصي عن أبي المغيرة عبدالله بن السمط عن صالح به وعبدالله بن السمط هذا لا أعرفه وقد ذكره شيخنا الحافظ الذهبي في كتابه الميزان وقال روى عن صالح بن علي حديثا موضوعا</w:t>
      </w:r>
      <w:r>
        <w:rPr>
          <w:rtl w:val="true"/>
        </w:rPr>
        <w:t xml:space="preserve"> </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خمسين ومائة</w:t>
      </w:r>
      <w:r>
        <w:rPr>
          <w:rtl w:val="true"/>
        </w:rPr>
        <w:t xml:space="preserve"> </w:t>
      </w:r>
    </w:p>
    <w:p>
      <w:pPr>
        <w:pStyle w:val="Normal"/>
        <w:bidi w:val="1"/>
        <w:ind w:left="0" w:right="0" w:hanging="0"/>
        <w:jc w:val="left"/>
        <w:rPr/>
      </w:pPr>
      <w:r>
        <w:rPr>
          <w:rtl w:val="true"/>
        </w:rPr>
        <w:t xml:space="preserve">@ </w:t>
      </w:r>
      <w:r>
        <w:rPr>
          <w:rtl w:val="true"/>
        </w:rPr>
        <w:t>فيها دخل يزيد بن حاتم بلاد إفريقية فافتتحها عودا على بدء وقتل من كان فيها ممن تغلب عليها من الخوارج وقتل أمراءهم وأسر كبراءهم وأذل أشرافهم واستبدل أهل تلك البلاد بالخوف أمنا وسلامة وبالاهانة كرامة وكان من جملة من قتل من أمرائهم أبو حاتم وأبو عباد الخارجيان ثم لما استقامت له وبه الامور في البلدان دخل ذلك بلاد القيروان فمهدها وأقر أهلها وقرر أمورها وأزال محذورها والله سبحانه أعلم</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بناء الرافقة وهي المدينة المشهورة</w:t>
      </w:r>
      <w:r>
        <w:rPr>
          <w:rtl w:val="true"/>
        </w:rPr>
        <w:t xml:space="preserve"> </w:t>
      </w:r>
    </w:p>
    <w:p>
      <w:pPr>
        <w:pStyle w:val="Normal"/>
        <w:bidi w:val="1"/>
        <w:ind w:left="0" w:right="0" w:hanging="0"/>
        <w:jc w:val="left"/>
        <w:rPr/>
      </w:pPr>
      <w:r>
        <w:rPr>
          <w:rtl w:val="true"/>
        </w:rPr>
        <w:t xml:space="preserve">@ </w:t>
      </w:r>
      <w:r>
        <w:rPr>
          <w:rtl w:val="true"/>
        </w:rPr>
        <w:t>وفيها أمر المنصور ببناء الرافقه على منوال بناء بغداد في هذه السنة وأمر فيها ببناء سور وعمل خندق حول الكوفة وأخذ ما غرم على ذلك من أموال أهلها من كل إنسان من أهل اليسار أربعين درهما وقد فرضها أولا خمسة دراهم ثم جباها أربعين أربعين فقال في ذلك بعضه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 xml:space="preserve">ذاك إكمال وهذا جامع </w:t>
      </w:r>
      <w:r>
        <w:rPr>
          <w:rtl w:val="true"/>
        </w:rPr>
        <w:t xml:space="preserve">* </w:t>
      </w:r>
      <w:r>
        <w:rPr>
          <w:rtl w:val="true"/>
        </w:rPr>
        <w:t>وهما للناس شمس وقمر</w:t>
      </w:r>
    </w:p>
    <w:p>
      <w:pPr>
        <w:pStyle w:val="Normal"/>
        <w:bidi w:val="1"/>
        <w:ind w:left="0" w:right="0" w:hanging="0"/>
        <w:jc w:val="left"/>
        <w:rPr/>
      </w:pPr>
      <w:r>
        <w:rPr>
          <w:rtl w:val="true"/>
        </w:rPr>
        <w:t xml:space="preserve">ذاك إكمال وهذا جامع </w:t>
      </w:r>
      <w:r>
        <w:rPr>
          <w:rtl w:val="true"/>
        </w:rPr>
        <w:t xml:space="preserve">* </w:t>
      </w:r>
      <w:r>
        <w:rPr>
          <w:rtl w:val="true"/>
        </w:rPr>
        <w:t>وهما للناس شمس وقمر</w:t>
      </w:r>
      <w:r>
        <w:rPr>
          <w:rtl w:val="true"/>
        </w:rPr>
        <w:t xml:space="preserve"> </w:t>
      </w:r>
    </w:p>
    <w:p>
      <w:pPr>
        <w:pStyle w:val="Normal"/>
        <w:bidi w:val="1"/>
        <w:ind w:left="0" w:right="0" w:hanging="0"/>
        <w:jc w:val="left"/>
        <w:rPr/>
      </w:pPr>
      <w:r>
        <w:rPr>
          <w:rtl w:val="true"/>
        </w:rPr>
        <w:t xml:space="preserve">يالقومي مارأينا </w:t>
      </w:r>
      <w:r>
        <w:rPr>
          <w:rtl w:val="true"/>
        </w:rPr>
        <w:t xml:space="preserve">* </w:t>
      </w:r>
      <w:r>
        <w:rPr>
          <w:rtl w:val="true"/>
        </w:rPr>
        <w:t>في أمير المؤمنينا</w:t>
      </w:r>
      <w:r>
        <w:rPr>
          <w:rtl w:val="true"/>
        </w:rPr>
        <w:t xml:space="preserve"> </w:t>
      </w:r>
    </w:p>
    <w:p>
      <w:pPr>
        <w:pStyle w:val="Normal"/>
        <w:bidi w:val="1"/>
        <w:ind w:left="0" w:right="0" w:hanging="0"/>
        <w:jc w:val="left"/>
        <w:rPr/>
      </w:pPr>
      <w:r>
        <w:rPr>
          <w:rtl w:val="true"/>
        </w:rPr>
        <w:t xml:space="preserve">قسم الخمسة فينا </w:t>
      </w:r>
      <w:r>
        <w:rPr>
          <w:rtl w:val="true"/>
        </w:rPr>
        <w:t xml:space="preserve">* </w:t>
      </w:r>
      <w:r>
        <w:rPr>
          <w:rtl w:val="true"/>
        </w:rPr>
        <w:t>وجبانا أربعينا</w:t>
      </w:r>
      <w:r>
        <w:rPr>
          <w:rtl w:val="true"/>
        </w:rPr>
        <w:t xml:space="preserve"> </w:t>
      </w:r>
      <w:r>
        <w:rPr>
          <w:rtl w:val="true"/>
        </w:rPr>
        <w:t xml:space="preserve">. </w:t>
      </w:r>
    </w:p>
    <w:p>
      <w:pPr>
        <w:pStyle w:val="Normal"/>
        <w:bidi w:val="1"/>
        <w:ind w:left="0" w:right="0" w:hanging="0"/>
        <w:jc w:val="left"/>
        <w:rPr/>
      </w:pPr>
      <w:r>
        <w:rPr>
          <w:rtl w:val="true"/>
        </w:rPr>
        <w:t>وفيها غزا الصائفة يزيد بن أسد السلمي وفيها طلب ملك الروم الصلح من المنصور على أن يحمل إليه الجزية وفيها عزل المنصور أخاه العباس بن محمد عن الجزيرة وغرمه أموالا كثيرة وفيها عزل محمد بن سليمان بن علي عن إمرة الكوفة فقيل لأمور بلغته عنه في تعاطي منكرات وأمور لا تليق بالعمال وقيل لقتله محمد بن ابي العوجاء وقد كان ابن وقيل محمد بن أبي العوجاء هذا زنديقا يقال إنه لما أمر بضرب عنقه اعترف على نفسه بوضع أربعة الآف حديث يحل فيها الحرام ويحرم فيها الحلال ويصوم الناس يوم الفطر ويفطرهم في أيام الصيام فأراد المنصور أن يجعل قتله له ذنبا فعزله به وإنما أراد أن يقيده منه فقال له عيسى بن موسى يا أمير المؤمنين لاتعزله بهذا ولا تقتله به فإنه إنما قتله على الزندقه ومتى عزلته به شكره العامه وذموك فتركه حينا ثم عزله وولى مكانه على الكوفة عمر بن زهير وفيها عزل عن المدينة الحسن بن زيد وولى عليها عمه عبد الصمد بن على وجعل معه فليح بن سليمان مشرفا عليه وعلى إمرة مكة محمد بن إبراهيم بن محمد وعلى البصرة الهيثم بن معاوية وعلى مصر محمد بن سعيد وعلى إفريقية يزيد بن حاتم وفيها توفي صفوان ابن عمر وعثمان بن أبي العاتكه الدمشقيان وعثمان بن عطاء ومسعر بن كدام</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حماد الراوية</w:t>
      </w:r>
      <w:r>
        <w:rPr>
          <w:rtl w:val="true"/>
        </w:rPr>
        <w:t xml:space="preserve"> </w:t>
      </w:r>
    </w:p>
    <w:p>
      <w:pPr>
        <w:pStyle w:val="Normal"/>
        <w:bidi w:val="1"/>
        <w:ind w:left="0" w:right="0" w:hanging="0"/>
        <w:jc w:val="left"/>
        <w:rPr/>
      </w:pPr>
      <w:r>
        <w:rPr>
          <w:rtl w:val="true"/>
        </w:rPr>
        <w:t xml:space="preserve">@ </w:t>
      </w:r>
      <w:r>
        <w:rPr>
          <w:rtl w:val="true"/>
        </w:rPr>
        <w:t>وهو ابن أبي ليلى ميسرة ويقال سابور بن المبارك بن عبيد الديلمي الكوفي مولى بكير ابن زيد الخيل الطائي كان من أعلم الناس بأيام العرب وأخبارها واشعارها ولغاتها وهو الذي جمع السبع العلقات الطوال وانما سمى الرواية لكثرة روايته الشعر عن العرب اختبره الوليد بن يزيد بن عبد الملك أمير المؤمنين في ذلك فأنشده تسعا وعشرين قصيدة على حروف المعجم كل قصيدة نحو من مائة بيت وزعم أنه لايسمى شاعر من شعراء العرب إلا أنشد له ما لا يحفظه غيره فأطلق له مائة الف درهم وذكر أبو محمد الحريري في كتابه درة الغواص أن هشام بن عبدالملك استدعاه من العراق من نائبه يوسف بن عمر فلما دخل عليه إذا هو في دار قوراء مرخمة بالرخام والذهب وإذا عنده جاريتان حسنتان جدا فاستنشده شيئا فأنشده فقال له سل حاجتك فقال كائنة ما كانت يا أمير المؤمنين فقال وما هي فقال تطلق لي إحدى هاتين الجاريتين فقال هما وما عليهما لك وأخلاه في بعض داره وأطلق له مائة ألف درهم هذا ملخص الحكاية والظاهر أن هذا الخليفة إنما هو الوليد بن يزيد فإنه ذكر أنه شرب معه الخمر وهشام لم يكن يشرب ولم يكن نائبه على العراق يوسف بن عمر إنما كان نائبه خالد بن عبدالله القسري وبعده يوسف بن عمر بن عبد العزيز وكانت وفاة حماد في هذه السنة عن ستين سنة قال ابن خلكان وقيل إنه أدرك أول خلافة المهدي في سنة ثمان وخمسين فالله أعلم</w:t>
      </w:r>
      <w:r>
        <w:rPr>
          <w:rtl w:val="true"/>
        </w:rPr>
        <w:t xml:space="preserve"> </w:t>
      </w:r>
      <w:r>
        <w:rPr>
          <w:rtl w:val="true"/>
        </w:rPr>
        <w:t xml:space="preserve">. </w:t>
      </w:r>
    </w:p>
    <w:p>
      <w:pPr>
        <w:pStyle w:val="Normal"/>
        <w:bidi w:val="1"/>
        <w:ind w:left="0" w:right="0" w:hanging="0"/>
        <w:jc w:val="left"/>
        <w:rPr/>
      </w:pPr>
      <w:r>
        <w:rPr>
          <w:rtl w:val="true"/>
        </w:rPr>
        <w:t>وفيها قتل حماد عجرد على الزندقه وهو حماد بن عمر بن يوسف بن كليب الكوفي ويقال إنه واسطى مولى بني سواد وكان شاعرا ماجنا ظريفا زنديقا متهما على الاسلام وقد أدرك الدولتين الأموية والعباسية ولم يشتهر إلا في أيام بنى العباس وكان بينه وبين بشار بن برد مهاجاة كثيرة وقد قتل بشار هذا على الزندقة أيضا كما سيأتي ودفن مع حماد هذا في قبره وقيل إن حمادا عجرد مات سنة ثمان وخمسين وقيل إخدى وستين ومائة ف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خمسين ومائة</w:t>
      </w:r>
      <w:r>
        <w:rPr>
          <w:rtl w:val="true"/>
        </w:rPr>
        <w:t xml:space="preserve"> </w:t>
      </w:r>
    </w:p>
    <w:p>
      <w:pPr>
        <w:pStyle w:val="Normal"/>
        <w:bidi w:val="1"/>
        <w:ind w:left="0" w:right="0" w:hanging="0"/>
        <w:jc w:val="left"/>
        <w:rPr/>
      </w:pPr>
      <w:r>
        <w:rPr>
          <w:rtl w:val="true"/>
        </w:rPr>
        <w:t xml:space="preserve">@ </w:t>
      </w:r>
      <w:r>
        <w:rPr>
          <w:rtl w:val="true"/>
        </w:rPr>
        <w:t>فيها ظفر الهيثم بن معاوية نائب المنصور على البصرة بعمرو بن شداد الذي كان عاملا لإبراهيم ابن محمد على فارس فقيل أمر فقطعت يداه ورجلاه وضربت عنقه ثم صلب وفيها عزل المنصور الهيثم بن معاوية هذا الذي فعل هذه الفعلة عن البصرة وولى عليها قاضيا سوار بن عبدالله فجمع له بين القضاء والصلاة وجعل على شرطتها وأحداثها سعيد بن دعلج ورجع الهيثم بن معاوية قاتل عمرو بن شداد إلى بغداد فمات فيها فجأة في هذه السنة وهو على بطن جارية له وصلى عليه المنصور ودفن في مقابر بني هاشم ويقال أصابته دعوة عمر بن شداد الذي قتله تلك القتله فليتق العبد الظالم</w:t>
      </w:r>
      <w:r>
        <w:rPr>
          <w:rtl w:val="true"/>
        </w:rPr>
        <w:t xml:space="preserve"> </w:t>
      </w:r>
      <w:r>
        <w:rPr>
          <w:rtl w:val="true"/>
        </w:rPr>
        <w:t xml:space="preserve">. </w:t>
      </w:r>
    </w:p>
    <w:p>
      <w:pPr>
        <w:pStyle w:val="Normal"/>
        <w:bidi w:val="1"/>
        <w:ind w:left="0" w:right="0" w:hanging="0"/>
        <w:jc w:val="left"/>
        <w:rPr/>
      </w:pPr>
      <w:r>
        <w:rPr>
          <w:rtl w:val="true"/>
        </w:rPr>
        <w:t>وحج بالناس العباس بن محمد أخو المنصور ونواب البلاد هم المذكورون في التي قبلها وعلى فارس والأهواز وكور دجلة عمارة بن حمزة وعلى كرمان والسند هشام بن عمرو وفيها توفي حمزة الزيات في قول وهو أحد القراء المشهورين والعباد المذكورين وإليه تنسب المدود الطويلة في القراءة اصطلاحا من عنده وقد تكلم فيه بسببها بعض الأئمة وأنكروها عليه وسعيد بن أبي عروبة وهو أول من جمع السنن في قول وعبد الله بن شوذب وعبد الرحمن بن زياد بن أنعم الافريقي وعمر بن ذر</w:t>
      </w:r>
      <w:r>
        <w:rPr>
          <w:rtl w:val="true"/>
        </w:rPr>
        <w:t xml:space="preserve"> </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خمسين ومائة</w:t>
      </w:r>
      <w:r>
        <w:rPr>
          <w:rtl w:val="true"/>
        </w:rPr>
        <w:t xml:space="preserve"> </w:t>
      </w:r>
    </w:p>
    <w:p>
      <w:pPr>
        <w:pStyle w:val="Normal"/>
        <w:bidi w:val="1"/>
        <w:ind w:left="0" w:right="0" w:hanging="0"/>
        <w:jc w:val="left"/>
        <w:rPr/>
      </w:pPr>
      <w:r>
        <w:rPr>
          <w:rtl w:val="true"/>
        </w:rPr>
        <w:t xml:space="preserve">@ </w:t>
      </w:r>
      <w:r>
        <w:rPr>
          <w:rtl w:val="true"/>
        </w:rPr>
        <w:t>فيها بني المنصور قصره المسمى بالخلد في بغداد تفاؤلا بالتخليد في الدنيا فعند كماله مات وخرب القصر من بعده وكان المستحث في عمارته أبان بن صدقة والربيع مولى المنصور وهو حاجبه وفيها حول المنصور الأسواق من قرب دار الامارةإلى باب الكرخ وقد ذكرنا فيما تقدم سبب ذلك وفيها أمر بتوسعة الطرقات وفيها أمر بعمل جسر عند باب الشعير وفيها استعرض المنصور جنده وهم ملبسون السلاح وهو أيضا لابس سلاحا عظيما وكان ذلك عند دجلة وفيها عزل عن السند هشام بن عمرو وولي عليها سعيد بن الخليل وفيها غزا الصائفة يزيد بن أسيد السلمي فأوغل في بلاد الروم وبعث سنانا مولى البطال مقدمة بين يديه ففتح حصونا وسبى وغنم وفيها حج بالناس إبراهيم بن يحيى بن محمد بن علي ونواب البلاد هم المذكورون في التي قبلها وفيها توفي الحسين بن واقد والامام الجليل علامة الوقت أبو عمرو عبد الرحمن بن عمرو الأوزاعي فقيه أهل الشام وإمامهم وقد بقي أهل دمشق وما حولها من البلاد على مذهبه نحوا من مائتين وعشرين سنة</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شيء من ترجمة الأوزاعي رحمه الله</w:t>
      </w:r>
      <w:r>
        <w:rPr>
          <w:rtl w:val="true"/>
        </w:rPr>
        <w:t xml:space="preserve"> </w:t>
      </w:r>
    </w:p>
    <w:p>
      <w:pPr>
        <w:pStyle w:val="Normal"/>
        <w:bidi w:val="1"/>
        <w:ind w:left="0" w:right="0" w:hanging="0"/>
        <w:jc w:val="left"/>
        <w:rPr/>
      </w:pPr>
      <w:r>
        <w:rPr>
          <w:rtl w:val="true"/>
        </w:rPr>
        <w:t xml:space="preserve">@ </w:t>
      </w:r>
      <w:r>
        <w:rPr>
          <w:rtl w:val="true"/>
        </w:rPr>
        <w:t>هو عبد الرحمن بن عمرو بن محمد أبو عمرو الأوزاعي والأوزاع بطن من حمير وهو من أنفسهم قال محمد بن سعد وقال غيره لم يكن من أنفسهم وإنما نزل في محله الأوزاع وهي قرية خارج باب الفراديس من قرى دمشق وهو ابن عم يحيى بن عمرو الشيباني قال أبو زرعة وأصله من سبى السند فنزل الأوزاع فغلب عليه النسبة إليها وقال غيره ولد ببعلبك ونشأ بالبقاع يتيما في حجر أمه وكانت تنتقل به من بلدإلى بلد وتأدب بنفسه فلم يكن في أبناء الملوك والخلفاء والوزراء والتجار وغيرهم أعقل منه ولا أورع ولا أعلم ولا أفصح ولا أوقر ولا أحلم ولا أكثر صمتا منه ما تكلم بكلمة إلا كان المتعين على من سمعها من جلسائه أن يكتبها عنه من حسنها</w:t>
      </w:r>
      <w:r>
        <w:rPr>
          <w:rtl w:val="true"/>
        </w:rPr>
        <w:t xml:space="preserve"> </w:t>
      </w:r>
    </w:p>
    <w:p>
      <w:pPr>
        <w:pStyle w:val="Normal"/>
        <w:bidi w:val="1"/>
        <w:ind w:left="0" w:right="0" w:hanging="0"/>
        <w:jc w:val="left"/>
        <w:rPr/>
      </w:pPr>
      <w:r>
        <w:rPr>
          <w:rtl w:val="true"/>
        </w:rPr>
        <w:t>وكان يعاني الرسائل والكتابة وقد اكتتب مرة في بعث إلى اليمامة فسمع الحديث من يحيى بن أبي كثير وانقطع إليه فأرشده إلى الرحلةإلى البصرة ليسمع من الحسن وابن سيرين فسار إليها فوجد الحسن قد توفي من شهرين ووجد ابن سيرين مريضا فجعل يتردد لعيادته فقوي المرض به ومات ولم يسمع منه الأوزاعي شيئا ثم جاء فنزل دمشق بمحلة الأوزاع خارج باب الفراديس وساد أهلها في زمانه وسائر البلاد في الفقه والحديث المغازي وغير ذلك من علوم الاسلام وقد أدرك خلقا من التابعين وغيرهم وحدث عنه جماعات من سادات المسلمين كمالك بن أنس والثوري والزهري وهو من شيوخه وأثنى عليه غير واحد من الأئمة وأجمع المسلمون على عدالته وإمامته قال مالك كان الأوزاعي إماما يقتدى به وقال سفيان بن عيينة وغيره كان الأوزاعي إمام أهل زمانه وقد حج مرة فدخل مكة وسفيان الثوري آخذ بزمام جمله ومالك بن أنس يسوق به والثوري يقول افسحوا للشيخ حتى أجلساه عند الكعبة وجلسا بين يديه يأخذان عنه وقد تذاكر مالك والأوزاعي مرة بالمدينة من الظهر حتى صليا العصر ومن العصر حتى صليا المغرب فغمره الأوزاعي في المغازي وغمره مالك في الفقه أو في شيء من الفقه وتناظر الأوزعي والثوري في مسجد الخليفة في مسألة رفع اليدين في الركوع والرفع منه فاحتج الأوزاعي على الرفع في ذلك بما رواه عن الزهري عن سالم عن أبيه أن رسول الله صلى الله عليه وسلم كان يرفع يديه في الركوع والرفع منه واحتج الثوري بحديث يزيد بن أبي زياد فغضب الأوزاعي وقال تعارض حديث الزهري بحديث يزيد بن أبي زياد وهو رجل ضعيف فاحمار وجه الثوري فقال الأوزاعي لعلك كرهت ما قلت قال نعم قال فقم بنا حتى نلتعن عند الركن أينا على الحق فسكت الثوري وقال هقل بن زياد أفتى الأوزاعي في سبعين الف مسألة بحديثنا وأخبرنا وقال أبو زرعه روى عنه ستون ألف مسألة وقال غيرهما أفتى في سنة ثلاث عشرة ومائة وعمره إذ ذاك خمس وعشرون سنة ثم لم يزل يفتي حتى مات وعقله زاك وقال يحيى القطان عن مالك اجتمع عندي الأوزاعي والثوري وأبو حنيفة فقلت أيهم أرجح قال الأوزاعي وقال محمد بن عجلان لم أر أحا أنصح للمسلمين من الأوزاعي وقال غيره ما رؤى الأوزاعي ضاحكا مقهقها قط ولقد كان يعظ الناس فلا يبقي أحد في مجلسه إلا بكى بعينه وبقلبه وما رأيناه يبكى في مجلسه قط وكان إذا خلى بكى حتى يرحم وقال يحيى بن معين العلماء أربعه الثوري وابو حنيفة ومالك والأوزاعي قال أبو حاتم كان ثقة متبعا لما سمع قالوا وكان الأوزاعي لا يلحن في كلامه وكانت كتبه ترد على المنصور فينظر فيها ويتأملها ويتعجب من فصاحتها وحلاوة عباراتها</w:t>
      </w:r>
      <w:r>
        <w:rPr>
          <w:rtl w:val="true"/>
        </w:rPr>
        <w:t xml:space="preserve"> </w:t>
      </w:r>
    </w:p>
    <w:p>
      <w:pPr>
        <w:pStyle w:val="Normal"/>
        <w:bidi w:val="1"/>
        <w:ind w:left="0" w:right="0" w:hanging="0"/>
        <w:jc w:val="left"/>
        <w:rPr/>
      </w:pPr>
      <w:r>
        <w:rPr>
          <w:rtl w:val="true"/>
        </w:rPr>
        <w:t>وقد قال المنصور يوما لأحظى كتابه عنده وهو سليمان بن مجالد ينبغي أن نجيب الأوزاعي على ذلك دائما لنستعين بكلامه فيما نكاتب به إلى الافاق إلى من لايعرف كلام الأوزاعي فقال والله يا أمير المؤمنين لايقدر أحد من أهل الارض على مثل كلامه ولا على شيء منه وقال الوليد ابن مسلم كان الأوزاعي إذا صلى الصبح جلس يذكر الله سبحانه وتعإلى حتى تطلع الشمس وكان يأثر عن السلف ذلك قال ثم يقومون فيتذاكرون في اللغة والفقه والحديث وقال الأوزاعي رأيت رب العزة في المنام فقال أنت تأمر بالمعروف وتنهى عن المنكر فقال بفضلك أي رب ثم قلت يارب أمتني على الاسلام فقال وعلى السنة وقال محمد بن سابور قال لي شيخ بجامع دمشق أنا ميت في يوم كذا وكذا فلما كان في ذلك اليوم رأيته في صحن الجامع يتفلى فقال لي اذهب إلى سرير الموتى فأحرزه لي عندك قبل أن تسبق إليه فقلت ماذا تقول فقال هو ما أقول لك وإني رأيت كأن قائلا يقول فلان قدري وفلان كذا وعثمان بن العاتكة نعم الرجل وأبو عمرو الأوزاعي خير من يمشي على وجه الأرض وأنت ميت في يوم كذا وكذا قال محمد بن شعيب فما جاء الظهر حتى مات وصلينا عليه بعدها وأخرجت جنازته ذكر ذلك ابن عساكر وكان الأوزاعي رحمه الله كثير العبادة حسن الصلاة ورعا ناسكا طويل الصمت وكان يقول من أطال القيام في صلاة الليل هون الله عليه طول القيام يوم القيامه أخذ ذلك من قوله تعإلى ومن الليل فاسجد له وسبحه ليلا طويلا إن هؤلاء يحبون العاجلة ويذرون وراءهم يوم ثقيلا وقال الوليد بن مسلم ما رأيت أحدا اشد اجتهادا من الأوزاعي في العبادة وقال غيره حج فما نام على الراحلة انما هو في صلاة فاذا نعس استند إلى القتب وكان من شدة الخشوع كأنه أعمى ودخلت امرأة على الأوزاعي فرأت الحصير الذي يصلي عليه مبلولا فقالت لها لعل الصبي بال ههنا فقالت هذا أثر دموع الشيخ من بكائه في سجوده هكذا يصبح كل يوم وقال الأوزاعي عليك بآثار من سلف وأن رفضك الناس وإياك وأقوال الرجال وإن زخرفوه وحسنوه فإن الأمر ينجلي وأنت منه على طريق مستقيم وقال أيضا اصبر على السنة وقف حيث يقف القوم وقل ما قالوا وكف عما كفوا وليسعك ما وسعهم وقال العلم ما جاء عن أصحاب محمد ومالم يجيء عنهم فليس بعلم وكان يقول لا يجتمع حب علي و عثمان إلا في قلب مؤمن وإذا أراد الله بقوم شر فتح عليهم باب الجدل وسد عنهم باب العلم والعمل قالواوكان الأوزاعي من أكرم الناس وأسخاهم وكان له في بيت المال على الخلفاء أقطاع صار إليه من بني أمية وقد وصل إليه من خلفاء بني أمية وأقاربهم وبني العباس نحو سبعين ألف دينار فلم يمسك منها شيئا ولا اقتنى شيئا من عقار ولا غيره ولا ترك يوم مات سوى سبعة دنانير كانت جهازه بل</w:t>
      </w:r>
      <w:r>
        <w:rPr>
          <w:rtl w:val="true"/>
        </w:rPr>
        <w:t xml:space="preserve"> </w:t>
      </w:r>
    </w:p>
    <w:p>
      <w:pPr>
        <w:pStyle w:val="Normal"/>
        <w:bidi w:val="1"/>
        <w:ind w:left="0" w:right="0" w:hanging="0"/>
        <w:jc w:val="left"/>
        <w:rPr/>
      </w:pPr>
      <w:r>
        <w:rPr>
          <w:rtl w:val="true"/>
        </w:rPr>
        <w:t>كان ينفق ذلك في سبيل الله وفي الفقراء والمساكين</w:t>
      </w:r>
      <w:r>
        <w:rPr>
          <w:rtl w:val="true"/>
        </w:rPr>
        <w:t xml:space="preserve"> </w:t>
      </w:r>
    </w:p>
    <w:p>
      <w:pPr>
        <w:pStyle w:val="Normal"/>
        <w:bidi w:val="1"/>
        <w:ind w:left="0" w:right="0" w:hanging="0"/>
        <w:jc w:val="left"/>
        <w:rPr/>
      </w:pPr>
      <w:r>
        <w:rPr>
          <w:rtl w:val="true"/>
        </w:rPr>
        <w:t>ولما دخل عبدالله بن علي عم السفاح الذي أجلى بني أمية عن الشام وأزال الله سبحانه وتعإلى دولتهم على يده دمشق فطلب الأوزاعي فتغيب عنه ثلاثة أيام ثم حضر بين يديه قال الأوزاعي دخلت عليه وهو على سرير وفي يده خيزرانه والمسودة عن يمينه وشماله معهم السيوف مصلته والعمد الحديد فسلمت عليه فلم يرد ونكت بتلك الخيزرانه التي في يده ثم قال يا أوزاعي ما ترى فيما صنعنا من إزالة أيدي اولئك الظلمة عن العباد والبلاد أجهادا ورباطا هو قال فقلت أيها الأمير سمعت يحيى بن سعيد الانصاري يقول سمعت محمد بن إبراهيم التيمى يقول سمعت علقمة بن وقاص يقول سمعت عمر بن الخطاب يقول سمعت رسول الله صلى الله عليه وسلم يقول</w:t>
      </w:r>
      <w:r>
        <w:rPr>
          <w:rtl w:val="true"/>
        </w:rPr>
        <w:t xml:space="preserve"> </w:t>
      </w:r>
    </w:p>
    <w:p>
      <w:pPr>
        <w:pStyle w:val="Normal"/>
        <w:bidi w:val="1"/>
        <w:ind w:left="0" w:right="0" w:hanging="0"/>
        <w:jc w:val="left"/>
        <w:rPr/>
      </w:pPr>
      <w:r>
        <w:rPr>
          <w:rtl w:val="true"/>
        </w:rPr>
        <w:t>انما الأعمال بالنيات وإنما لكل إمريء ما نوى فمن كانت هجرته إلى الله ورسوله فهجرته إلى الله ورسوله ومن كانت هجرته لدنيا يصيبها أوامرأة يتزوجها فهجرته إلى ما هاجر إليه قال فنكت بالخيزرانه أشد مما كان ينكت وجعل من حوله يقبضون أيديهم على قبضات سيوفهم ثم قال يا أوزاعي ما تقول في دماء بني أمية فقلت قال رسول الله صلى الله عليه وسلم</w:t>
      </w:r>
      <w:r>
        <w:rPr>
          <w:rtl w:val="true"/>
        </w:rPr>
        <w:t xml:space="preserve"> </w:t>
      </w:r>
    </w:p>
    <w:p>
      <w:pPr>
        <w:pStyle w:val="Normal"/>
        <w:bidi w:val="1"/>
        <w:ind w:left="0" w:right="0" w:hanging="0"/>
        <w:jc w:val="left"/>
        <w:rPr/>
      </w:pPr>
      <w:r>
        <w:rPr>
          <w:rtl w:val="true"/>
        </w:rPr>
        <w:t>لا يحل لمسلم دم امريء مسلم إلا باحدى ثلاث النفس بالنفس والثيب الزاني والتارك لدينه المفارق للجماعة فنكت بها أشد من ذلك ثم قال ما تقول في أموالهم فقلت إن كانت في أيديهم حراما فهي عليك أيضا وأن كانت لهم حلالا فلا تحل لك إلا بطريق شرعي فنكت أشد مما كان ينكت قبل ذلك ثم قال إلا نوليك القضاء فقلت إن أسلافك لم يكونوا يشقون علي في ذلك وإني أحب أن يتم ما ابتدؤني به من الاحسان فقال كأنك تحب الانصراف فقلت إن ورائي حرما وهم محتاجون إلى القيام عليهن وسترهن وقلوبهن مشغوله بسببي قال وانتظرت رأسي أن يسقط بين يدي فأمرني بالانصراف فلما خرجت إذا برسوله من ورائي وإذا معه مائتا دينار فقال يقول لك الامير استنفق هذه قال فتصدقت بها وانما أخذتها خوفا قال وكان في تلك الايام الثلاثة صائما فيقال إن الامير لما بلغه ذلك عرض عليه الفطر عنده فأبى أن يفطر عنده</w:t>
      </w:r>
      <w:r>
        <w:rPr>
          <w:rtl w:val="true"/>
        </w:rPr>
        <w:t xml:space="preserve"> </w:t>
      </w:r>
    </w:p>
    <w:p>
      <w:pPr>
        <w:pStyle w:val="Normal"/>
        <w:bidi w:val="1"/>
        <w:ind w:left="0" w:right="0" w:hanging="0"/>
        <w:jc w:val="left"/>
        <w:rPr/>
      </w:pPr>
      <w:r>
        <w:rPr>
          <w:rtl w:val="true"/>
        </w:rPr>
        <w:t>قالوا ثم رحل الأوزاعي من دمشق فنزل بيروت مرابطا بأهله وأولاده قال الأوزاعي وأعجبني في بيروت إني مررت بقبورها فإذا إمرأة سوداء في القبور فقلت لها أين العماره يا هنتاه فقالت إن أردت العماره فهي هذه وأشارت إلى القبور وان كنت تريد الخراب فأمامك وأشارت إلى البلد فعزمت على الاقامة بها وقال محمد بن كثير سمعت الأوزاعي يقول خرجت يوما إلى الصحراء فإذا رجل جراد وإذا شخص راكب على جرادة منها وعليه سلاح الحديد وكلما قال بيده هكذاإلى جهة مال الجراد مع يده وهو يقول الدنيا باطل باطل باطل وما فيها باطل</w:t>
      </w:r>
      <w:r>
        <w:rPr>
          <w:rtl w:val="true"/>
        </w:rPr>
        <w:t xml:space="preserve"> </w:t>
      </w:r>
    </w:p>
    <w:p>
      <w:pPr>
        <w:pStyle w:val="Normal"/>
        <w:bidi w:val="1"/>
        <w:ind w:left="0" w:right="0" w:hanging="0"/>
        <w:jc w:val="left"/>
        <w:rPr/>
      </w:pPr>
      <w:r>
        <w:rPr>
          <w:rtl w:val="true"/>
        </w:rPr>
        <w:t>باطل باطل وقال الأوزاعي كان عندنا رجل يخرج يوم الجمعةإلى الصيد ولا ينتظر الجمعة فحسف ؟ ببغلته فلم يبق منها إلا أذناها وخرج الأوزاعي يوما من باب مسجد بيروت وهناك كان فيه رجل يبيع الناطف وإلى جانبه رجل يبيع البصل وهو يقول له يا بصل أحلى من العسل او قال أحلى من الناطف فقال الأوزاعي سبحان الله أيظن هذا أن شيئا من الكذب يباح فكأن هذا ما يرى في الكذب بأسا</w:t>
      </w:r>
      <w:r>
        <w:rPr>
          <w:rtl w:val="true"/>
        </w:rPr>
        <w:t xml:space="preserve"> </w:t>
      </w:r>
    </w:p>
    <w:p>
      <w:pPr>
        <w:pStyle w:val="Normal"/>
        <w:bidi w:val="1"/>
        <w:ind w:left="0" w:right="0" w:hanging="0"/>
        <w:jc w:val="left"/>
        <w:rPr/>
      </w:pPr>
      <w:r>
        <w:rPr>
          <w:rtl w:val="true"/>
        </w:rPr>
        <w:t>وقال الواقدي قال الأوزاعي كنا قبل اليوم نضحك ونلعب أما إذا صرنا أئمة يقتدى بنا فلا ترى أن يسعنا ذلك وينبغي أن نتحفط وكتب إلى أخ له أما بعد فقد أحيط بك من كل جانب وإنه يسار بك في كل يوم وليله فاحذر الله والقيام بين يديه وأن يكون آخر العهد بك والسلام</w:t>
      </w:r>
      <w:r>
        <w:rPr>
          <w:rtl w:val="true"/>
        </w:rPr>
        <w:t xml:space="preserve"> </w:t>
      </w:r>
    </w:p>
    <w:p>
      <w:pPr>
        <w:pStyle w:val="Normal"/>
        <w:bidi w:val="1"/>
        <w:ind w:left="0" w:right="0" w:hanging="0"/>
        <w:jc w:val="left"/>
        <w:rPr/>
      </w:pPr>
      <w:r>
        <w:rPr>
          <w:rtl w:val="true"/>
        </w:rPr>
        <w:t>وقال إبن أبي الدنيا حدثني محمد بن إدريس سمعت أبا صالح كاتب الليث</w:t>
      </w:r>
      <w:r>
        <w:rPr>
          <w:rtl w:val="true"/>
        </w:rPr>
        <w:t xml:space="preserve"> </w:t>
      </w:r>
    </w:p>
    <w:p>
      <w:pPr>
        <w:pStyle w:val="Normal"/>
        <w:bidi w:val="1"/>
        <w:ind w:left="0" w:right="0" w:hanging="0"/>
        <w:jc w:val="left"/>
        <w:rPr/>
      </w:pPr>
      <w:r>
        <w:rPr>
          <w:rtl w:val="true"/>
        </w:rPr>
        <w:t>يذكر عن الهقل ابن زياد عن الأوزاعي أنه وعظ فقال في موعظته أيها الناس تقووا بهذه النعم التي أصبحتم فيها على الهرب من نار الله الموقدة التي تطلع على الافئدة فإنكم في دار الثواء فيها قليل وأنتم عما قليل عنها راحلون خلائف بعد القرون الماضية الذين استقبلوا من الدنيا آنفها وزهرتها فهم كانوا أطول منكم أعمارا وأمد أجساما وأعظم أحلاما وأكثر أموالا وأولادا فخددوا الجبال وجابوا الصخر بالواد وتنقلوا في البلاد مؤيدين بطش شديد وأجساد كالعماد فما لبثت ألايام والليالي أن طوت آثارهم وأخربت منازلهم وديارهم وأنست ذكرهم فهل تحسن منهم من أحد أو وتسمع له ركزا كانوا بلهو الأمل آمنين وعن ميقات يوم موتهم غافلين فآبوا إياب قوم نادمين ثم إنكم قد علمتم الذي نزل بساحتهم بيانا من عقوبة الله فأصبح كثير منهم في ديارهم جاثمين وأصبح الباقون المتخلفون يبصرون في نعمة الله وينظرون في آثار نقمته وزوال نعمته عمن تقدمهم من الهالكين ينظرون والله في مساكن خإليه خاوية وقد كانت بالعز محفوفة وبالنعم معروفة والقلوب إليها مصروفة والأعين نحوها ناظرة فأصبحت أية للذين يخافون العذاب الأليم وعبرة لمن يخشى وأصبحتم بعدهم في أجل منقوص ودنيا منقوصة في زمان قد ولى عفوه وذهب رخاؤه وخيره وصفوه فلم يبق منه إلا جمة شر وصبابة كدر وأهاويل عبر وعقوبات غير وارسال فتن وتتابع زلال ورذالة خلف بهم ظهر الفساد في البر والبحر يضيقون الديار ويغلون الاسعار بما يرتكبونه من العار والشنار فلا تكونوا أشباها لمن خدعه الامل وغيره طول الاجل ولعبت به الاماني نسأل الله أن يجعلنا وإياكم ممن إذا دعى بدر وإذا أنهى انتهى وعقل مثواه فمهد لنفسه</w:t>
      </w:r>
      <w:r>
        <w:rPr>
          <w:rtl w:val="true"/>
        </w:rPr>
        <w:t xml:space="preserve"> </w:t>
      </w:r>
    </w:p>
    <w:p>
      <w:pPr>
        <w:pStyle w:val="Normal"/>
        <w:bidi w:val="1"/>
        <w:ind w:left="0" w:right="0" w:hanging="0"/>
        <w:jc w:val="left"/>
        <w:rPr/>
      </w:pPr>
      <w:r>
        <w:rPr>
          <w:rtl w:val="true"/>
        </w:rPr>
        <w:t>وقد اجتمع الأوزاعي بالمنصور حين دخل الشام ووعظه وأحبه المنصور وعظمه ولما أراد الانصراف من بين يديه استأذنه أن لا يلبس السواد فأذن له فلما خرج قال المنصور للربيع</w:t>
      </w:r>
      <w:r>
        <w:rPr>
          <w:rtl w:val="true"/>
        </w:rPr>
        <w:t xml:space="preserve"> </w:t>
      </w:r>
    </w:p>
    <w:p>
      <w:pPr>
        <w:pStyle w:val="Normal"/>
        <w:bidi w:val="1"/>
        <w:ind w:left="0" w:right="0" w:hanging="0"/>
        <w:jc w:val="left"/>
        <w:rPr/>
      </w:pPr>
      <w:r>
        <w:rPr>
          <w:rtl w:val="true"/>
        </w:rPr>
        <w:t>الحاجب الحقه فاسأله لم كره لبس السواد ولا تعلمه إني قلت لك فسأله الربيع فقال لأني لم أر محرما أحرم فيه ولا ميتا كفن فيه ولا عروسا جليت فيه فلهذا أكرهه وقد كان الأوزاعي في الشام معظما مكرما أمره أعز عندهم من أمر السلطان وقد هم به بعض مرة فقال له أصحابه دعه عنك والله لو أمر أهل الشام أن يقتلونك لقتلوك ولما مات جلس على قبره بعض الولاة فقال رحمك الله فوالله لقد كنت أخاف منك أكثر مما أخاف من الذي ولاني يعني المنصور وقال ابن أبي العشرين ما مات الأوزاعي حتى جلس وحده وسمع شتمه بأذنه</w:t>
      </w:r>
      <w:r>
        <w:rPr>
          <w:rtl w:val="true"/>
        </w:rPr>
        <w:t xml:space="preserve"> </w:t>
      </w:r>
    </w:p>
    <w:p>
      <w:pPr>
        <w:pStyle w:val="Normal"/>
        <w:bidi w:val="1"/>
        <w:ind w:left="0" w:right="0" w:hanging="0"/>
        <w:jc w:val="left"/>
        <w:rPr/>
      </w:pPr>
      <w:r>
        <w:rPr>
          <w:rtl w:val="true"/>
        </w:rPr>
        <w:t>وقال أبو بكر بن أبي خثيمه حدثنا محمد بن عبيد الطنافسى قال كنت جالسا عند الثوري فجاءه رجل فقال رأيت كأن ريحانة من المغرب يعني قلعت قال إن صدقت رؤياك فقد مات الأوزاعي فكتبوا ذلك فجاء موت الأوزاعي في ذلك اليوم وقال أبو مسهر بلغنا أن سبب موته أن امرأته أغلقت عليه باب حمام فمات فيه ولم تكن عامده ذلك فأمرها سعيد بن عبد العزيز بعتق رقبه قال وما خلف ذهبا ولا فضة ولا عقارا ولا متاعا إلا ستة وثمانين فضلت من عطائه وكان قد اكتتب في ديوان الساحل وقال غيره كان الذي أغلق عليه باب الحمام صاحب الحمام أغلقه وذهب لحاجة له ثم جاء ففتح الحمام فوجده ميتا قد وضع يده اليمنى تحت خده وهو مستقبل القبلة رحمه الله</w:t>
      </w:r>
      <w:r>
        <w:rPr>
          <w:rtl w:val="true"/>
        </w:rPr>
        <w:t xml:space="preserve"> </w:t>
      </w:r>
    </w:p>
    <w:p>
      <w:pPr>
        <w:pStyle w:val="Normal"/>
        <w:bidi w:val="1"/>
        <w:ind w:left="0" w:right="0" w:hanging="0"/>
        <w:jc w:val="left"/>
        <w:rPr/>
      </w:pPr>
      <w:r>
        <w:rPr>
          <w:rtl w:val="true"/>
        </w:rPr>
        <w:t>قلت لا خلاف أنه مات ببيروت مرابطا واختلفوا في سنة وفاته فروى يعقوب بن سفيان عن سلمه قال قال أحمد رأيت الأوزاعي وتوفي سنة خمسين ومائة قال العباس بن الوليد البيروتي توفي يوم الأحد أول النهار لليلتين بقيتا من صفر سنة سبع وخمسين ومائة وهو الذي عليه الجمهور وهو الصحيح وهو قول أبي مسهر وهشام بن عمار بن الوليد بن مسلم في أصح الروايات عنه ويحيى بن معين ودحم وخليفة بن خياط وأبي عبيد وسعيد بن عبد العزيز وغير واحد قال العباس بن الوليد ولم يبلغ سبعين سنة وقال غيره جاوز السبعين والصحيح سبع وستون سنه لأن ميلاده في سنة ثمان وثمانون على الصحيح وقيل أنه ولد سنة ثلاث وسبعين وهذا ضعيف وقد روآه بعضهم في المنام فقال له دلني على عمل يقربني إلى الله فقال ما رأيت في الجنة درجة أعلى من درجة العلماءالعاملين ثم المحزون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خمسين ومائة</w:t>
      </w:r>
      <w:r>
        <w:rPr>
          <w:rtl w:val="true"/>
        </w:rPr>
        <w:t xml:space="preserve"> </w:t>
      </w:r>
    </w:p>
    <w:p>
      <w:pPr>
        <w:pStyle w:val="Normal"/>
        <w:bidi w:val="1"/>
        <w:ind w:left="0" w:right="0" w:hanging="0"/>
        <w:jc w:val="left"/>
        <w:rPr/>
      </w:pPr>
      <w:r>
        <w:rPr>
          <w:rtl w:val="true"/>
        </w:rPr>
        <w:t xml:space="preserve">@ </w:t>
      </w:r>
      <w:r>
        <w:rPr>
          <w:rtl w:val="true"/>
        </w:rPr>
        <w:t>فيها تكامل بناء قصر المنصور المسمى بالخلد وسكنه أياما يسيرة ثم مات وتركه وفيها مات طاغية الروم وفيها وجه المنصور ابنه المهدي إلى الرقة وأمره بعزل موسى بن كعب عن الموصل وأن يولى عليها خالد بن برمك وكان ذلك بعد نكته غريبة اتفقت ليحيى بن خالد وذلك أن المنصور كان قد غضب على خالد بن برمك وألزمه يحمل ثلاثة آلآف ألف فضاق ذرعا بذلك ولم يبق له مالا ولا حال وعجز عن أكثرها وقد أجله ثلاثة أيام وأن يحمل ذلك في هذه الثلاثة أيام وإلا فدمه هدر فجعل يرسل ابنه يحيى إلى أصحابه من الأمراء يستقرض منهم فكان منهم من أعطاه مائة ألف ومنهم أقل وأكثر قال يحيى بن خالد فبينا أنا ذات يوم من تلك الايام الثلاثه على جسر بغداد وأنا مهموم في تحصيل ما طلب منا مما لا طاقة لنا به إذوثب إلى زاجر من اولئك الذين يكونون عند الجسر من الطرقية فقال لي أبشر فلم ألتفت إليه فتقدم حتى أخذ بلجام فرسي ثم قال لي أنت مهموم ليفرجن الله همك ولتمرن غدا في هذا الموضع واللواء بين يديك فان كان ما قلت لك حقا عليك خمسة ألاف فقلت نعم ولو قال خمسون الفا لقلت نعم لبعد ذلك عندي وذهبت لشأني وقد بقي علينا من الحمل ثلاثمائة ألف فورد الخبر إلى المنصور بانتقاض الموصل وانتشار الاكراد فيها فأشار المنصور الأمراء من يصلح للموصل فأشار بعضهم بخالد بن برمك فقال له المنصور أويصلح لذلك بعد ما فعلنا به فقال نعم وأنا الضامن أنه يصلح لها فأمر بإحضاره فولاه إياها عنه بقية ما كان عليه وعقد له اللواء وولى ابنه يحيى أذربيجان وخرج الناس في خدمتهما قال يحيى فمررنا بالجسر فثار إلى ذلك الزاجر فطالبني بما وعدته به فأمرت له به فقبض خمسة الآف</w:t>
      </w:r>
      <w:r>
        <w:rPr>
          <w:rtl w:val="true"/>
        </w:rPr>
        <w:t xml:space="preserve"> </w:t>
      </w:r>
      <w:r>
        <w:rPr>
          <w:rtl w:val="true"/>
        </w:rPr>
        <w:t xml:space="preserve">. </w:t>
      </w:r>
    </w:p>
    <w:p>
      <w:pPr>
        <w:pStyle w:val="Normal"/>
        <w:bidi w:val="1"/>
        <w:ind w:left="0" w:right="0" w:hanging="0"/>
        <w:jc w:val="left"/>
        <w:rPr/>
      </w:pPr>
      <w:r>
        <w:rPr>
          <w:rtl w:val="true"/>
        </w:rPr>
        <w:t>وفي هذه السنة خرج المنصور إلى الحج فساق الهدى معه فلما جاوز الكوفة بمراحل أخذه وجعه الذي مات به وكان عنده سوء مزاج فاشتد عليه من شدة الحد وركوبه في المواجر وأخذه إسهال وأفرط به فقوي مرضه ودخل مكه فتوفي بها ليلة السبت لست مضين من ذي الحجة وصلى عليه ودفن بكدا عند ثينة باب المعلاة التي بأعلا مكة وكان عمره يومئذ ثلاثا وقيل أربعا وقيل خمسا وستين وقيل إنه بلغ ثمانيا وستين والله أعلم وقد كتم الربيع الحاجب موته حتى أخذ البيعة للمهدي من القواد ورؤس بني هاشم ثم دفن وكان الذي صلى عليه إبراهيم بن يحيى بن محمد بن علي وهو الذي أقام للناس الحج في هذه السنة</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ترجمة المنصور</w:t>
      </w:r>
      <w:r>
        <w:rPr>
          <w:rtl w:val="true"/>
        </w:rPr>
        <w:t xml:space="preserve"> </w:t>
      </w:r>
    </w:p>
    <w:p>
      <w:pPr>
        <w:pStyle w:val="Normal"/>
        <w:bidi w:val="1"/>
        <w:ind w:left="0" w:right="0" w:hanging="0"/>
        <w:jc w:val="left"/>
        <w:rPr/>
      </w:pPr>
      <w:r>
        <w:rPr>
          <w:rtl w:val="true"/>
        </w:rPr>
        <w:t xml:space="preserve">@ </w:t>
      </w:r>
      <w:r>
        <w:rPr>
          <w:rtl w:val="true"/>
        </w:rPr>
        <w:t>هو عبدالله بن محمد بن علي بن عباس بن عبدالمطلب بن هاشم أبوجعفر المنصور وكان أكبر من أخيه أبي العباس السفاح وأمه أم ولد أسمها سلامة وروى عن جده عن ابن عباس أن رسول الله صلى الله عليه وسلم كان يتختم في يمينه أورده ابن عساكر من طريق محمد بن إبراهيم السلمى عن المأمون عن الرشيد عن المهدي عن أبيه المنصور به بويع له بالخلافة بعد أخيه في ذي الحجة سنة ست وثلاثين ومائة وعمره يومئذ إحدى وأربعون سنة أنه ولد سنة خمس وتسعين</w:t>
      </w:r>
      <w:r>
        <w:rPr>
          <w:rtl w:val="true"/>
        </w:rPr>
        <w:t xml:space="preserve"> </w:t>
      </w:r>
    </w:p>
    <w:p>
      <w:pPr>
        <w:pStyle w:val="Normal"/>
        <w:bidi w:val="1"/>
        <w:ind w:left="0" w:right="0" w:hanging="0"/>
        <w:jc w:val="left"/>
        <w:rPr/>
      </w:pPr>
      <w:r>
        <w:rPr>
          <w:rtl w:val="true"/>
        </w:rPr>
        <w:t>على المشهور في صفر منها بالحميمة من بلاد البلقاء وكانت خلافته ثنتين وعشرين سنة إلا أياما وكان أسمر اللون موفور اللمة خفيف اللحية رحب الجبهة أقنى الأنف أعين كأن عينيه لسانان ناطقان يخالطه أبهمه الملك وتقبله القلوب وتتبعه العيون يعرف الشرف موطنه والعنف في صورته والليث في مشيته هكذا وصفه بعض من رآه وقد صح عن ابن عباس أنه قال منا السفاح والمنصور وفي روايه حتى نسلمها إلى عيسى بن مريم وقد روى مرفوعا ولا يصح ولا وقفه أيضا وذكر الخطيب أن أمه سلامة قالت رأيت حين حملت به كأنه خرج مني أسد فرأر واقفا على يديه فما بقي أسد حتى جاء فسجد له وقد رأى المنصور في صغره مناما غريبا كان يقول ينبغي أن يكتب في ألواح الذهب ويعلق في أعناق الصبيان فقال رأيت كأني في المسجد الحرام وإذا رسول الله صلى الله عليه وسلم في الكعبة والناس مجتمعون حولها فخرج من عنده مناد أين عبدالله فقام أخي السفاح يتخطى الرجال حتى جاء باب الكعبة فأخذ بيده فأدخله إياها فما لبث أن خرج ومعه لواء أسود ثم نودي أين عبدالله فقمت أنا وعمي عبدالله بن علي نستبق فسبقته إلى باب الكعبة فدخلتها فاذا رسول الله صلى الله عليه وسلم وأبو بكر وعمر وبلال فعقد لي لواء وأوصاني بأمته وعممني عمامة كورها ثلاثة وعشرون كورا وقال خذها إليك أبا الخلفاءإلى يوم القيامه</w:t>
      </w:r>
      <w:r>
        <w:rPr>
          <w:rtl w:val="true"/>
        </w:rPr>
        <w:t xml:space="preserve"> </w:t>
      </w:r>
    </w:p>
    <w:p>
      <w:pPr>
        <w:pStyle w:val="Normal"/>
        <w:bidi w:val="1"/>
        <w:ind w:left="0" w:right="0" w:hanging="0"/>
        <w:jc w:val="left"/>
        <w:rPr/>
      </w:pPr>
      <w:r>
        <w:rPr>
          <w:rtl w:val="true"/>
        </w:rPr>
        <w:t>وقد اتفق سجن المنصور في أيام بني أمية فاجتمع به نوبخت المنجم وتوسم فيه الرياسة فقال له ممن تكون فقال من بني العباس فلما عرف منه نسبه وكنيته قال أنت الخليفة الذي تلى الأرض فقال له ويحك ماذا تقول فقال هو ما أقول لك فضع لي خطك في هذه الرقعة أن تعطيني شيئا إذا وليت فكتب له فلما ولي المنصور أعطاه وأسلم نوبخت على يديه وكان قبل ذلك مجوسيا ثم كان من أخص أصحاب المنصور وقد حج المنصور بالناس سنة أربعين ومائة وأحرم من الحيره وفي سنة أربع واربعين وفي سنة سبع وأربعين وفي سنة ثنتين وخمسين ثم في هذه السنة التي مات فيها وبنى بغداد والرصافة والرفقة وقصره الخلد</w:t>
      </w:r>
      <w:r>
        <w:rPr>
          <w:rtl w:val="true"/>
        </w:rPr>
        <w:t xml:space="preserve"> </w:t>
      </w:r>
    </w:p>
    <w:p>
      <w:pPr>
        <w:pStyle w:val="Normal"/>
        <w:bidi w:val="1"/>
        <w:ind w:left="0" w:right="0" w:hanging="0"/>
        <w:jc w:val="left"/>
        <w:rPr/>
      </w:pPr>
      <w:r>
        <w:rPr>
          <w:rtl w:val="true"/>
        </w:rPr>
        <w:t>قال الربيع بن يونس الحاجب سمعت المنصور يقول الخلفاء أربعة أبو بكر وعمر وعثمان وعلي والملوك أربعة معاوية وعبدالملك بن مروان وهشام بن عبدالملك وانا وقال مالك قال لي المنصور من أفضل الناس بعد رسول الله صلى الله عليه وسلم فقلت أبو بكر وعمر فقال أصبت وذلك رأي أمير المؤمنين وعن اسماعيل البهري قال سمعت المنصور على منبر عرفة يوم عرفه يقول أيها الناس إنما انا سلطان الله في أرضه أسوسكم بتوفيقه ورشده وخازنه على ماله أقسمه بإرادته وأعطيته بإذنه وقد جعلني الله عليه قفلا فان شاء أن يفتحنى لأعطياتكم وقسم أرزاقكم فتحني وإذا شاء أن يقفلني قفلني فارغبوا إلى الله ايها الناس وسلوه في هذا اليوم الشريف الذي</w:t>
      </w:r>
      <w:r>
        <w:rPr>
          <w:rtl w:val="true"/>
        </w:rPr>
        <w:t xml:space="preserve"> </w:t>
      </w:r>
    </w:p>
    <w:p>
      <w:pPr>
        <w:pStyle w:val="Normal"/>
        <w:bidi w:val="1"/>
        <w:ind w:left="0" w:right="0" w:hanging="0"/>
        <w:jc w:val="left"/>
        <w:rPr/>
      </w:pPr>
      <w:r>
        <w:rPr>
          <w:rtl w:val="true"/>
        </w:rPr>
        <w:t>وهبكم فيه من فضله ما أعلمكم به في كتابه إذ يقول اليوم أكملت لكم دينكم وأتممت عليكم نعمتى ورضيت لكم الاسلام دينا أن يوفقني للصواب ويسددني للرشاد ويلهمني الرأفة بكم والأحسان اليكم ويفتحني لاعطياتكم وقسم أرزاقكم بالعدل عليكم فإنه سميع مجيب</w:t>
      </w:r>
      <w:r>
        <w:rPr>
          <w:rtl w:val="true"/>
        </w:rPr>
        <w:t xml:space="preserve"> </w:t>
      </w:r>
    </w:p>
    <w:p>
      <w:pPr>
        <w:pStyle w:val="Normal"/>
        <w:bidi w:val="1"/>
        <w:ind w:left="0" w:right="0" w:hanging="0"/>
        <w:jc w:val="left"/>
        <w:rPr/>
      </w:pPr>
      <w:r>
        <w:rPr>
          <w:rtl w:val="true"/>
        </w:rPr>
        <w:t>وقد خطب يوما فاعترضه رجل وهو يثني على الله عز وجل فقال يا أمير المؤمنين أذكر من أنت ذاكره واتق الله فيما تأتيه وتذره فسكت المنصور حتى أنتهى كلام الرجل فقال أعوذ بالله أن أكون ممن قال الله عز وجل فيه وإذا قيل له اتق الله أخذته العزة بالاثم أو أن اكون جبارا عصيا أيها الناس إن الموعظة علينا نزلت ومن عندنا نبتت ثم قال للرجل ما أظنك في مقالتك هذه تريد وجه الله وإنما أردت أن يقال عنك وعظ أمير المؤمنين أيها الناس لا يغرنكم هذا فتفعلوا كفعله ثم أمر به فاحتفظ به وعاد إلى خطبته فأكملها ثم قال لمن هو عنده أعرض عليه الدنيا فان قبلها فأعلمني وأن ردها فأعلمني فما زال الرجل الذي عنده حتى أخذ المال ومال إلى الدنيا فولاه الحسبة والمظالم وأدخله على الخليفة في بزه حسنة وثياب وشارة وهيئة دنيوية فقال له الخليفة ويحك لوكنت محقا مريدا وجه الله بما قلت على رؤس الناس لما قبلت شيئا مما أرى ولكن أردت أن يقال عنك إنك وعظت أمير المؤمنين وخرجت عليه ثم أمر به فضربت عنقه وقد قال المنصور لابنه المهدي إن الخليفة لا يصلحه إلا التقوى والسلطان لا يصلحه إلا الطاعة والرعية لا يصلحها إلا العدل وأولى الناس بالعفو أقدرهم على العقوبة وأنقص الناس عقلا من ظلم من دونه وقال أيضا يا بني استدم النعمة بالشكر والقدرة بالعفو والطاعة بالتأليف والنصر بالتواضع والرحمة للناس ولاتنس نصيبك من الدنيا ونصيبك من رحمة الله</w:t>
      </w:r>
      <w:r>
        <w:rPr>
          <w:rtl w:val="true"/>
        </w:rPr>
        <w:t xml:space="preserve"> </w:t>
      </w:r>
    </w:p>
    <w:p>
      <w:pPr>
        <w:pStyle w:val="Normal"/>
        <w:bidi w:val="1"/>
        <w:ind w:left="0" w:right="0" w:hanging="0"/>
        <w:jc w:val="left"/>
        <w:rPr/>
      </w:pPr>
      <w:r>
        <w:rPr>
          <w:rtl w:val="true"/>
        </w:rPr>
        <w:t>وحضر عنده مبارك بن فضيلة يوما وقد أمر برجل أن يضرب عنقه وأحضر النطع والسيف فقال له مبارك سمعت الحسين يقول قال رسول الله صلى الله عليه وسلم إذا كان يوم القيامة نادى مناد ليقم من كان أجره على الله فلا يقوم إلا من عفا فأمر بالعفو عن ذلك الرجل ثم أخذ يعدد على جلسائه عظيم جرائم ذلك الرجل وما صنعه وقال الاصمعي أتى المنصور برجل ليعاقبه فقال يا أمير المؤمنين الانتقام عدل والعفو فضل وتعوذ أمير المؤمنين بالله أن يرضى لنفسه بأوكس النصيبين وأدنى القسمين دون أرفع الدرجتين قال فعفا عنه</w:t>
      </w:r>
      <w:r>
        <w:rPr>
          <w:rtl w:val="true"/>
        </w:rPr>
        <w:t xml:space="preserve"> </w:t>
      </w:r>
    </w:p>
    <w:p>
      <w:pPr>
        <w:pStyle w:val="Normal"/>
        <w:bidi w:val="1"/>
        <w:ind w:left="0" w:right="0" w:hanging="0"/>
        <w:jc w:val="left"/>
        <w:rPr/>
      </w:pPr>
      <w:r>
        <w:rPr>
          <w:rtl w:val="true"/>
        </w:rPr>
        <w:t>وقال الاصمعي قال المنصور لرجل من أهل الشام أحمد الله يا أعرابي الذي دفع عنكم الطاعون بولايتنا فقال ان الله لا يجمع علينا حشفا وسوء كيل ولا يتكم والطاعون والحكايات في ذكر حلمه وعفوه كثيرة جدا ودخل بعض الزهاد إلى المنصور فقال إن الله أعطاك الدنيا بأسرها فاشتر نفسك ببعضها واذكر ليلةتبيت في القبر لم تبت قبلها ليلة تمخض عن</w:t>
      </w:r>
      <w:r>
        <w:rPr>
          <w:rtl w:val="true"/>
        </w:rPr>
        <w:t xml:space="preserve"> </w:t>
      </w:r>
    </w:p>
    <w:p>
      <w:pPr>
        <w:pStyle w:val="Normal"/>
        <w:bidi w:val="1"/>
        <w:ind w:left="0" w:right="0" w:hanging="0"/>
        <w:jc w:val="left"/>
        <w:rPr/>
      </w:pPr>
      <w:r>
        <w:rPr>
          <w:rtl w:val="true"/>
        </w:rPr>
        <w:t>يوم لا ليلة بعده قال فأفحم المنصور قوله وأمر له بمال فقال لو احتجت إلى مالك لما وعظتك ودخل عمر بن عبيد القدري على المنصور فأكرمه وعظمه وقربه وسأله عن أهله وعياله ثم قال له عظني فقرأ عليه سورة الفجر ان ربك لبالمرصاد فبكى المنصور بكاء شديدا حتى كأنه لم يسمع يهذه الآيات من قبل ثم قال له زدني فقال إن الله قد أعطاك الدنيا بأسرها فاشتر نفسك ببعضها وإن هذا الامر كان لمن قبلك ثم صار اليك هو صائر لمن بعدك واذكر ليلة تسفر عن يوم القيامة فبكى المنصور أشد من بكائه الأول حتى اختلفت اجفانه فقال له سليمان بن مجالد رفقا بأمير المؤمنين فقال عمرو وماذا على أمير المؤمنين أن يبكي من خشية الله عز وجل ثم أمر له المنصور بعشرة الآف درهم فقال لا حاجة لي فيها فقال المنصور والله لتأخذنها فقال والله لا آخذنها فقال له المهدي وهو جالس في سواده وسيفه إلى جانب أبيه أيحلف أمير المؤمنين وتحلف أنت فالتفت إلى المنصور فقال ومن هذا فقال هذا ابني محمد ولي العهد من بعدي فقال عمرو إنك سميته اسما لم يستحقه لعمله وألبسته لبوسا ماهو لبوس الأبرار ولقد مهدت له أمرا أمتع ما يكون به أشغل ما يكون عنه ثم التفت إلى المهدي فقال يا ابن أخي إذا حلف أبوك وحلف عمك فلأن أبوك أيسر من أن يحنث عمك لأن أباك أقدر على الكفاره من عمك ثم قال المنصور يا أبا عثمان هل من حاجة قال نعم قال وماهي قال لا تبعث إلى حتى آتيك ولا تعطني حتى أسألك فقال المنصور إذا والله لا نلتقي فقال عمرو عن حاجتى سألتني فودعه وأنصرف فلما ولى أمده بصره وهو يقول</w:t>
      </w:r>
      <w:r>
        <w:rPr>
          <w:rtl w:val="true"/>
        </w:rPr>
        <w:t xml:space="preserve"> </w:t>
      </w:r>
    </w:p>
    <w:p>
      <w:pPr>
        <w:pStyle w:val="Normal"/>
        <w:bidi w:val="1"/>
        <w:ind w:left="0" w:right="0" w:hanging="0"/>
        <w:jc w:val="left"/>
        <w:rPr/>
      </w:pPr>
      <w:r>
        <w:rPr>
          <w:rtl w:val="true"/>
        </w:rPr>
        <w:t xml:space="preserve">كلكم يمشي رويد </w:t>
      </w:r>
      <w:r>
        <w:rPr>
          <w:rtl w:val="true"/>
        </w:rPr>
        <w:t xml:space="preserve">* </w:t>
      </w:r>
      <w:r>
        <w:rPr>
          <w:rtl w:val="true"/>
        </w:rPr>
        <w:t>كلكم يطلب صيد</w:t>
      </w:r>
      <w:r>
        <w:rPr>
          <w:rtl w:val="true"/>
        </w:rPr>
        <w:t xml:space="preserve"> </w:t>
      </w:r>
    </w:p>
    <w:p>
      <w:pPr>
        <w:pStyle w:val="Normal"/>
        <w:bidi w:val="1"/>
        <w:ind w:left="0" w:right="0" w:hanging="0"/>
        <w:jc w:val="left"/>
        <w:rPr/>
      </w:pPr>
      <w:r>
        <w:rPr>
          <w:rtl w:val="true"/>
        </w:rPr>
        <w:t>غير عمر بن عبيد</w:t>
      </w:r>
      <w:r>
        <w:rPr>
          <w:rtl w:val="true"/>
        </w:rPr>
        <w:t xml:space="preserve"> </w:t>
      </w:r>
    </w:p>
    <w:p>
      <w:pPr>
        <w:pStyle w:val="Normal"/>
        <w:bidi w:val="1"/>
        <w:ind w:left="0" w:right="0" w:hanging="0"/>
        <w:jc w:val="left"/>
        <w:rPr/>
      </w:pPr>
      <w:r>
        <w:rPr>
          <w:rtl w:val="true"/>
        </w:rPr>
        <w:t>ويقال إن عمرو بن عبيد أنشد المنصور قصيدة في موعظة إياه وهي قوله</w:t>
      </w:r>
      <w:r>
        <w:rPr>
          <w:rtl w:val="true"/>
        </w:rPr>
        <w:t xml:space="preserve"> </w:t>
      </w:r>
    </w:p>
    <w:p>
      <w:pPr>
        <w:pStyle w:val="Normal"/>
        <w:bidi w:val="1"/>
        <w:ind w:left="0" w:right="0" w:hanging="0"/>
        <w:jc w:val="left"/>
        <w:rPr/>
      </w:pPr>
      <w:r>
        <w:rPr>
          <w:rtl w:val="true"/>
        </w:rPr>
        <w:t xml:space="preserve">يا أيهذا الذي قد غره الأمل </w:t>
      </w:r>
      <w:r>
        <w:rPr>
          <w:rtl w:val="true"/>
        </w:rPr>
        <w:t xml:space="preserve">* </w:t>
      </w:r>
      <w:r>
        <w:rPr>
          <w:rtl w:val="true"/>
        </w:rPr>
        <w:t>ودون ما يأمل التنغيص والاجل</w:t>
      </w:r>
    </w:p>
    <w:p>
      <w:pPr>
        <w:pStyle w:val="Normal"/>
        <w:bidi w:val="1"/>
        <w:ind w:left="0" w:right="0" w:hanging="0"/>
        <w:jc w:val="left"/>
        <w:rPr/>
      </w:pPr>
      <w:r>
        <w:rPr>
          <w:rtl w:val="true"/>
        </w:rPr>
        <w:t xml:space="preserve">إلا ترى أنما الدنيا وزينتها </w:t>
      </w:r>
      <w:r>
        <w:rPr>
          <w:rtl w:val="true"/>
        </w:rPr>
        <w:t xml:space="preserve">* </w:t>
      </w:r>
      <w:r>
        <w:rPr>
          <w:rtl w:val="true"/>
        </w:rPr>
        <w:t>كمنزل الركب حلوا ثمت ارتحلوا</w:t>
      </w:r>
    </w:p>
    <w:p>
      <w:pPr>
        <w:pStyle w:val="Normal"/>
        <w:bidi w:val="1"/>
        <w:ind w:left="0" w:right="0" w:hanging="0"/>
        <w:jc w:val="left"/>
        <w:rPr/>
      </w:pPr>
      <w:r>
        <w:rPr>
          <w:rtl w:val="true"/>
        </w:rPr>
        <w:t xml:space="preserve">حتوفها رصد وعيشها نكد </w:t>
      </w:r>
      <w:r>
        <w:rPr>
          <w:rtl w:val="true"/>
        </w:rPr>
        <w:t xml:space="preserve">* </w:t>
      </w:r>
      <w:r>
        <w:rPr>
          <w:rtl w:val="true"/>
        </w:rPr>
        <w:t>وصفوها كدر وملكها دول</w:t>
      </w:r>
    </w:p>
    <w:p>
      <w:pPr>
        <w:pStyle w:val="Normal"/>
        <w:bidi w:val="1"/>
        <w:ind w:left="0" w:right="0" w:hanging="0"/>
        <w:jc w:val="left"/>
        <w:rPr/>
      </w:pPr>
      <w:r>
        <w:rPr>
          <w:rtl w:val="true"/>
        </w:rPr>
        <w:t xml:space="preserve">تظل تقرع بالروعات ساكنها </w:t>
      </w:r>
      <w:r>
        <w:rPr>
          <w:rtl w:val="true"/>
        </w:rPr>
        <w:t xml:space="preserve">* </w:t>
      </w:r>
      <w:r>
        <w:rPr>
          <w:rtl w:val="true"/>
        </w:rPr>
        <w:t>فما يسوغ له لبن ولا جذل</w:t>
      </w:r>
    </w:p>
    <w:p>
      <w:pPr>
        <w:pStyle w:val="Normal"/>
        <w:bidi w:val="1"/>
        <w:ind w:left="0" w:right="0" w:hanging="0"/>
        <w:jc w:val="left"/>
        <w:rPr/>
      </w:pPr>
      <w:r>
        <w:rPr>
          <w:rtl w:val="true"/>
        </w:rPr>
        <w:t xml:space="preserve">كأنه للمنايا والردى غرض </w:t>
      </w:r>
      <w:r>
        <w:rPr>
          <w:rtl w:val="true"/>
        </w:rPr>
        <w:t xml:space="preserve">* </w:t>
      </w:r>
      <w:r>
        <w:rPr>
          <w:rtl w:val="true"/>
        </w:rPr>
        <w:t>تظل فيه بنات الدهر تنتقل</w:t>
      </w:r>
    </w:p>
    <w:p>
      <w:pPr>
        <w:pStyle w:val="Normal"/>
        <w:bidi w:val="1"/>
        <w:ind w:left="0" w:right="0" w:hanging="0"/>
        <w:jc w:val="left"/>
        <w:rPr/>
      </w:pPr>
      <w:r>
        <w:rPr>
          <w:rtl w:val="true"/>
        </w:rPr>
        <w:t xml:space="preserve">والنفس هاربة والموت يطلبها </w:t>
      </w:r>
      <w:r>
        <w:rPr>
          <w:rtl w:val="true"/>
        </w:rPr>
        <w:t xml:space="preserve">* </w:t>
      </w:r>
      <w:r>
        <w:rPr>
          <w:rtl w:val="true"/>
        </w:rPr>
        <w:t>وكل عسرة رجل عندها جلل</w:t>
      </w:r>
    </w:p>
    <w:p>
      <w:pPr>
        <w:pStyle w:val="Normal"/>
        <w:bidi w:val="1"/>
        <w:ind w:left="0" w:right="0" w:hanging="0"/>
        <w:jc w:val="left"/>
        <w:rPr/>
      </w:pPr>
      <w:r>
        <w:rPr>
          <w:rtl w:val="true"/>
        </w:rPr>
        <w:t xml:space="preserve">والمرء يسعى لوارثه </w:t>
      </w:r>
      <w:r>
        <w:rPr>
          <w:rtl w:val="true"/>
        </w:rPr>
        <w:t xml:space="preserve">* </w:t>
      </w:r>
      <w:r>
        <w:rPr>
          <w:rtl w:val="true"/>
        </w:rPr>
        <w:t>والقبر وارث مايسعى له الرجل</w:t>
      </w:r>
      <w:r>
        <w:rPr>
          <w:rtl w:val="true"/>
        </w:rPr>
        <w:t xml:space="preserve"> </w:t>
      </w:r>
    </w:p>
    <w:p>
      <w:pPr>
        <w:pStyle w:val="Normal"/>
        <w:bidi w:val="1"/>
        <w:ind w:left="0" w:right="0" w:hanging="0"/>
        <w:jc w:val="left"/>
        <w:rPr/>
      </w:pPr>
      <w:r>
        <w:rPr>
          <w:rtl w:val="true"/>
        </w:rPr>
        <w:t>وقال ابن دريد عن الرياشي عن محمد بن سلام قال رأت جارية للمنصور ثوبه مرقوعا فقالت خليفة وقميص مرقوع فقال ويحك أما سمعت ما قال ابن هرمة</w:t>
      </w:r>
      <w:r>
        <w:rPr>
          <w:rtl w:val="true"/>
        </w:rPr>
        <w:t xml:space="preserve"> </w:t>
      </w:r>
    </w:p>
    <w:p>
      <w:pPr>
        <w:pStyle w:val="Normal"/>
        <w:bidi w:val="1"/>
        <w:ind w:left="0" w:right="0" w:hanging="0"/>
        <w:jc w:val="left"/>
        <w:rPr/>
      </w:pPr>
      <w:r>
        <w:rPr>
          <w:rtl w:val="true"/>
        </w:rPr>
        <w:t xml:space="preserve">قد يدرك الشرف الفتى ورداؤه </w:t>
      </w:r>
      <w:r>
        <w:rPr>
          <w:rtl w:val="true"/>
        </w:rPr>
        <w:t xml:space="preserve">* </w:t>
      </w:r>
      <w:r>
        <w:rPr>
          <w:rtl w:val="true"/>
        </w:rPr>
        <w:t>خلق وبعض قميصه مرقوع</w:t>
      </w:r>
      <w:r>
        <w:rPr>
          <w:rtl w:val="true"/>
        </w:rPr>
        <w:t xml:space="preserve"> </w:t>
      </w:r>
    </w:p>
    <w:p>
      <w:pPr>
        <w:pStyle w:val="Normal"/>
        <w:bidi w:val="1"/>
        <w:ind w:left="0" w:right="0" w:hanging="0"/>
        <w:jc w:val="left"/>
        <w:rPr/>
      </w:pPr>
      <w:r>
        <w:rPr>
          <w:rtl w:val="true"/>
        </w:rPr>
        <w:t>وقال</w:t>
      </w:r>
      <w:r>
        <w:rPr>
          <w:rtl w:val="true"/>
        </w:rPr>
        <w:t xml:space="preserve"> </w:t>
      </w:r>
    </w:p>
    <w:p>
      <w:pPr>
        <w:pStyle w:val="Normal"/>
        <w:bidi w:val="1"/>
        <w:ind w:left="0" w:right="0" w:hanging="0"/>
        <w:jc w:val="left"/>
        <w:rPr/>
      </w:pPr>
      <w:r>
        <w:rPr>
          <w:rtl w:val="true"/>
        </w:rPr>
        <w:t>وقال بعض الزهاد للمنصور أذكر ليلة تبيت في القبر لم تبت قبلها ليلة مثلها واذكر ليلة تمخض عن يوم القيامة لا ليلة بعدها فأفخم المنصور قوله فأمر له بمال فقال لو احتجت إلى مالك ما وعظتك ومن شعره لما عزم على قتل أبي مسلم</w:t>
      </w:r>
      <w:r>
        <w:rPr>
          <w:rtl w:val="true"/>
        </w:rPr>
        <w:t xml:space="preserve"> </w:t>
      </w:r>
    </w:p>
    <w:p>
      <w:pPr>
        <w:pStyle w:val="Normal"/>
        <w:bidi w:val="1"/>
        <w:ind w:left="0" w:right="0" w:hanging="0"/>
        <w:jc w:val="left"/>
        <w:rPr/>
      </w:pPr>
      <w:r>
        <w:rPr>
          <w:rtl w:val="true"/>
        </w:rPr>
        <w:t xml:space="preserve">إذا كنت ذا رأي فكن ذا عزيمة </w:t>
      </w:r>
      <w:r>
        <w:rPr>
          <w:rtl w:val="true"/>
        </w:rPr>
        <w:t xml:space="preserve">* </w:t>
      </w:r>
      <w:r>
        <w:rPr>
          <w:rtl w:val="true"/>
        </w:rPr>
        <w:t>فإن فساد الرأي أن يترددا</w:t>
      </w:r>
    </w:p>
    <w:p>
      <w:pPr>
        <w:pStyle w:val="Normal"/>
        <w:bidi w:val="1"/>
        <w:ind w:left="0" w:right="0" w:hanging="0"/>
        <w:jc w:val="left"/>
        <w:rPr/>
      </w:pPr>
      <w:r>
        <w:rPr>
          <w:rtl w:val="true"/>
        </w:rPr>
        <w:t xml:space="preserve">ولا تمهل الأعداء يوم لغدره </w:t>
      </w:r>
      <w:r>
        <w:rPr>
          <w:rtl w:val="true"/>
        </w:rPr>
        <w:t xml:space="preserve">* </w:t>
      </w:r>
      <w:r>
        <w:rPr>
          <w:rtl w:val="true"/>
        </w:rPr>
        <w:t>وبادرهم أن يملكوا مثلها غدا</w:t>
      </w:r>
      <w:r>
        <w:rPr>
          <w:rtl w:val="true"/>
        </w:rPr>
        <w:t xml:space="preserve"> </w:t>
      </w:r>
    </w:p>
    <w:p>
      <w:pPr>
        <w:pStyle w:val="Normal"/>
        <w:bidi w:val="1"/>
        <w:ind w:left="0" w:right="0" w:hanging="0"/>
        <w:jc w:val="left"/>
        <w:rPr/>
      </w:pPr>
      <w:r>
        <w:rPr>
          <w:rtl w:val="true"/>
        </w:rPr>
        <w:t xml:space="preserve">ولما قتله ورآه طريحا بين يديه </w:t>
      </w:r>
      <w:r>
        <w:rPr>
          <w:rtl w:val="true"/>
        </w:rPr>
        <w:t xml:space="preserve">* </w:t>
      </w:r>
      <w:r>
        <w:rPr>
          <w:rtl w:val="true"/>
        </w:rPr>
        <w:t>قد أكتنفتك خلات ثلاث</w:t>
      </w:r>
      <w:r>
        <w:rPr>
          <w:rtl w:val="true"/>
        </w:rPr>
        <w:t xml:space="preserve"> </w:t>
      </w:r>
    </w:p>
    <w:p>
      <w:pPr>
        <w:pStyle w:val="Normal"/>
        <w:bidi w:val="1"/>
        <w:ind w:left="0" w:right="0" w:hanging="0"/>
        <w:jc w:val="left"/>
        <w:rPr/>
      </w:pPr>
      <w:r>
        <w:rPr>
          <w:rtl w:val="true"/>
        </w:rPr>
        <w:t>جبلن عليك محتوم الحمام</w:t>
      </w:r>
      <w:r>
        <w:rPr>
          <w:rtl w:val="true"/>
        </w:rPr>
        <w:t xml:space="preserve"> </w:t>
      </w:r>
    </w:p>
    <w:p>
      <w:pPr>
        <w:pStyle w:val="Normal"/>
        <w:bidi w:val="1"/>
        <w:ind w:left="0" w:right="0" w:hanging="0"/>
        <w:jc w:val="left"/>
        <w:rPr/>
      </w:pPr>
      <w:r>
        <w:rPr>
          <w:rtl w:val="true"/>
        </w:rPr>
        <w:t xml:space="preserve">خلافك وامتناعك من يمينى </w:t>
      </w:r>
      <w:r>
        <w:rPr>
          <w:rtl w:val="true"/>
        </w:rPr>
        <w:t xml:space="preserve">* </w:t>
      </w:r>
      <w:r>
        <w:rPr>
          <w:rtl w:val="true"/>
        </w:rPr>
        <w:t>وقودك للجماهير العظام</w:t>
      </w:r>
      <w:r>
        <w:rPr>
          <w:rtl w:val="true"/>
        </w:rPr>
        <w:t xml:space="preserve"> </w:t>
      </w:r>
    </w:p>
    <w:p>
      <w:pPr>
        <w:pStyle w:val="Normal"/>
        <w:bidi w:val="1"/>
        <w:ind w:left="0" w:right="0" w:hanging="0"/>
        <w:jc w:val="left"/>
        <w:rPr/>
      </w:pPr>
      <w:r>
        <w:rPr>
          <w:rtl w:val="true"/>
        </w:rPr>
        <w:t xml:space="preserve">ومن شعره أيضا </w:t>
      </w:r>
      <w:r>
        <w:rPr>
          <w:rtl w:val="true"/>
        </w:rPr>
        <w:t xml:space="preserve">* </w:t>
      </w:r>
      <w:r>
        <w:rPr>
          <w:rtl w:val="true"/>
        </w:rPr>
        <w:t>المرء يأمل أن يعي</w:t>
      </w:r>
      <w:r>
        <w:rPr>
          <w:rtl w:val="true"/>
        </w:rPr>
        <w:t xml:space="preserve"> </w:t>
      </w:r>
    </w:p>
    <w:p>
      <w:pPr>
        <w:pStyle w:val="Normal"/>
        <w:bidi w:val="1"/>
        <w:ind w:left="0" w:right="0" w:hanging="0"/>
        <w:jc w:val="left"/>
        <w:rPr/>
      </w:pPr>
      <w:r>
        <w:rPr>
          <w:rtl w:val="true"/>
        </w:rPr>
        <w:t>ش وطول عمر قد يضره</w:t>
      </w:r>
      <w:r>
        <w:rPr>
          <w:rtl w:val="true"/>
        </w:rPr>
        <w:t xml:space="preserve"> </w:t>
      </w:r>
    </w:p>
    <w:p>
      <w:pPr>
        <w:pStyle w:val="Normal"/>
        <w:bidi w:val="1"/>
        <w:ind w:left="0" w:right="0" w:hanging="0"/>
        <w:jc w:val="left"/>
        <w:rPr/>
      </w:pPr>
      <w:r>
        <w:rPr>
          <w:rtl w:val="true"/>
        </w:rPr>
        <w:t xml:space="preserve">تبلى بشاشته ويب </w:t>
      </w:r>
      <w:r>
        <w:rPr>
          <w:rtl w:val="true"/>
        </w:rPr>
        <w:t xml:space="preserve">* </w:t>
      </w:r>
      <w:r>
        <w:rPr>
          <w:rtl w:val="true"/>
        </w:rPr>
        <w:t>قى بعد حلو العيش مره</w:t>
      </w:r>
    </w:p>
    <w:p>
      <w:pPr>
        <w:pStyle w:val="Normal"/>
        <w:bidi w:val="1"/>
        <w:ind w:left="0" w:right="0" w:hanging="0"/>
        <w:jc w:val="left"/>
        <w:rPr/>
      </w:pPr>
      <w:r>
        <w:rPr>
          <w:rtl w:val="true"/>
        </w:rPr>
        <w:t xml:space="preserve">وتخونه الايام حتى </w:t>
      </w:r>
      <w:r>
        <w:rPr>
          <w:rtl w:val="true"/>
        </w:rPr>
        <w:t xml:space="preserve">* </w:t>
      </w:r>
      <w:r>
        <w:rPr>
          <w:rtl w:val="true"/>
        </w:rPr>
        <w:t>لا يرى شيئا يسره</w:t>
      </w:r>
    </w:p>
    <w:p>
      <w:pPr>
        <w:pStyle w:val="Normal"/>
        <w:bidi w:val="1"/>
        <w:ind w:left="0" w:right="0" w:hanging="0"/>
        <w:jc w:val="left"/>
        <w:rPr/>
      </w:pPr>
      <w:r>
        <w:rPr>
          <w:rtl w:val="true"/>
        </w:rPr>
        <w:t xml:space="preserve">كم شامت بي إن هلك </w:t>
      </w:r>
      <w:r>
        <w:rPr>
          <w:rtl w:val="true"/>
        </w:rPr>
        <w:t xml:space="preserve">* </w:t>
      </w:r>
      <w:r>
        <w:rPr>
          <w:rtl w:val="true"/>
        </w:rPr>
        <w:t>ت وقائل لله دره</w:t>
      </w:r>
      <w:r>
        <w:rPr>
          <w:rtl w:val="true"/>
        </w:rPr>
        <w:t xml:space="preserve">  </w:t>
      </w:r>
    </w:p>
    <w:p>
      <w:pPr>
        <w:pStyle w:val="Normal"/>
        <w:bidi w:val="1"/>
        <w:ind w:left="0" w:right="0" w:hanging="0"/>
        <w:jc w:val="left"/>
        <w:rPr/>
      </w:pPr>
      <w:r>
        <w:rPr>
          <w:rtl w:val="true"/>
        </w:rPr>
        <w:t>قالوا وكان لمنصور في أول النهار يتصدى للأمر بالمعروف والنهي عن المنكر والولايات ولعزل والنظر في مصالح العامة فاذا صلى الظهر دخل منزله واستراح إلى العصر فاذا صلاها جلس لأهل بيته ونظر في مصالحهم الخاصة فإذا صلى نظر في الكتب والرسائل الواردة من الآفاق وجلس عنده من يسامره إلى ثلث الليل ثم يقوم إلى أهله فينام في فراشه إلى الثلث الآخر فيقوم إلى وضوئه وصلاته حتى يتفجر الصباح ثم يخرج فيصلى بالناس ثم يدخل فيجلس في إيوانه وقد ولى بعض العمال على بلد فبلغه أنه قد تصدى للصيد وأعد لذلك كلابا وبزاه فكتب إليه ثكلتك أمك وعشيرتك ويحك إنا إنما استكفيناك واستعملناك على أمور المسلمين ولم نستكفيك أمور الوحوش في البراري فسلم ماتلى من عملناإلى فلان والحق بأهلك ملوما مدحورا</w:t>
      </w:r>
      <w:r>
        <w:rPr>
          <w:rtl w:val="true"/>
        </w:rPr>
        <w:t xml:space="preserve"> </w:t>
      </w:r>
    </w:p>
    <w:p>
      <w:pPr>
        <w:pStyle w:val="Normal"/>
        <w:bidi w:val="1"/>
        <w:ind w:left="0" w:right="0" w:hanging="0"/>
        <w:jc w:val="left"/>
        <w:rPr/>
      </w:pPr>
      <w:r>
        <w:rPr>
          <w:rtl w:val="true"/>
        </w:rPr>
        <w:t>وأتى يوما بخارجي قد هزم جيوش المنصور غير مرة فلما وقف بين يديه قال له المنصور ويحك يا ابن الفاعلة مثلك يهزم الجيوش فقال الخارجي ويلك سوأة لك بيني وبينك أمس السيف والقتل واليوم القذف والسب وما يؤمنك أن أراد عليك وقد يئست من الحياة فما استقبلها ابدا</w:t>
      </w:r>
    </w:p>
    <w:p>
      <w:pPr>
        <w:pStyle w:val="Normal"/>
        <w:bidi w:val="1"/>
        <w:ind w:left="0" w:right="0" w:hanging="0"/>
        <w:jc w:val="left"/>
        <w:rPr/>
      </w:pPr>
      <w:r>
        <w:rPr>
          <w:rtl w:val="true"/>
        </w:rPr>
        <w:t>قال فاستحى منه المنصور وأطلقه فما رأى له وجها إلى الحول وقال لابنه لما ولاه العهد يا بني ائتدم النعمة بالشكر والقدرة بالعفو والنصر بالتواضع والتألف بالطاعة ولا تنس نصيبك من الدنيا ونصيبك من رحمة الله</w:t>
      </w:r>
      <w:r>
        <w:rPr>
          <w:rtl w:val="true"/>
        </w:rPr>
        <w:t xml:space="preserve"> </w:t>
      </w:r>
    </w:p>
    <w:p>
      <w:pPr>
        <w:pStyle w:val="Normal"/>
        <w:bidi w:val="1"/>
        <w:ind w:left="0" w:right="0" w:hanging="0"/>
        <w:jc w:val="left"/>
        <w:rPr/>
      </w:pPr>
      <w:r>
        <w:rPr>
          <w:rtl w:val="true"/>
        </w:rPr>
        <w:t>وقال أيضا يابني ليس العاقل من يحتال للأمر الذي وقع فيه حتى يخرج منه ولكن العاقل الذي يحتال للأمر الذي عشيه حتى لا يقع فيه وقال المنصور يا بني لا تجلس مجلسا إلا وعندك من أهل الحديث من يحدثك فإن الزهري قال علم الحديث ذكر لا يحبه إلا ذكران الرجال ولا يكرهه إلا مؤنثوهم وصدق أخو زهرة وقد كان المنصور في شيبته يطلب العلم من مظانه والحديث والفقه فنال جانبا جيدا وطرفا صالحا وقد قيل له يوما يا أمير المؤمنين هل بقى شيء من اللذات لم تنله قال شيء واحد قالوا وماهو قال قول المح للشيخ من ذكرت رحمك الله فاجتمع وزراؤه وكتابه وجلسوا حوله وقالوا ليمل علينا أمير المؤمنين شيئا من الحديث فقال لستم بهم إنما هم الدنسه ثيابهم المشققة أرجلهم الطويلة شعورهم رواد الآفاق وقطاع المسافات تارة بالعراق وتارة بالحجاز وتارة بالشام وتارة باليمن فهؤلاء نقلة الحديث</w:t>
      </w:r>
      <w:r>
        <w:rPr>
          <w:rtl w:val="true"/>
        </w:rPr>
        <w:t xml:space="preserve"> </w:t>
      </w:r>
    </w:p>
    <w:p>
      <w:pPr>
        <w:pStyle w:val="Normal"/>
        <w:bidi w:val="1"/>
        <w:ind w:left="0" w:right="0" w:hanging="0"/>
        <w:jc w:val="left"/>
        <w:rPr/>
      </w:pPr>
      <w:r>
        <w:rPr>
          <w:rtl w:val="true"/>
        </w:rPr>
        <w:t>وقال يوم لابنه المهدي كم عندك من دابة فقال لا أدري فقال هذا هو التقصير فأنت لأمر الخلافة أشد تضييعا فاتق الله يا بني وقالت خالصة إحدى حظيات المهدي دخلت يوما على المنصور وهو يشتكي ضرسه ويداه على صدغيه فقال لي كم عندك من المال يا خالصة فقلت ألف درهم فقال ضعي يدك على رأسي واحلفي فقلت عندي عشرة الآف دينار قال اذهبي فاحمليها الي قالت فذهبت حتى دخلت على سيدي المهدي وهو مع وزوجته الخيزران فشكوت ذلك إليه فوكزني برجله وقال ويحك إنه ليس يع وجع ولكني سألته بالأمس مالا فتمارض وانه لا يسعك إلا ما أمرك به فذهبت إليه خالصة ومعها عشرة الآف دينار فاستدعى بالمهدي فقال له تشكو الحاجة وهذا كله عند خالصه وقال المنصور لخازنه إذا علمت بمجيء المهدي فأتني بخلقان الثياب فقال يا بني من ليس له خلق ليس له جديد وقد حضر الشتاء فنحتاج نعين العيال والولد فقال المهدي على كسوة أمير المؤمنين وعياله فقال دونك فافعل</w:t>
      </w:r>
      <w:r>
        <w:rPr>
          <w:rtl w:val="true"/>
        </w:rPr>
        <w:t xml:space="preserve"> </w:t>
      </w:r>
    </w:p>
    <w:p>
      <w:pPr>
        <w:pStyle w:val="Normal"/>
        <w:bidi w:val="1"/>
        <w:ind w:left="0" w:right="0" w:hanging="0"/>
        <w:jc w:val="left"/>
        <w:rPr/>
      </w:pPr>
      <w:r>
        <w:rPr>
          <w:rtl w:val="true"/>
        </w:rPr>
        <w:t>وذكر ابن جرير عن الهيثم أن المنصور أطلق في يوم واحد لبعض أعمامه ألف ألف درهم وفي هذا اليوم فرق بي بيته عشرة الاف درهم ولا يعلم خليفة فرق مثل هذا في يوم واحد وقرأ بعض القراء عند المنصور الذين يبخلون ويأمرون الناس بالبخل فقال والله لولا أن المال حصن</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قال إبن أبي الدنيا حدثني محمد بن إدريس سمعت أبا صالح كاتب الليث</w:t>
      </w:r>
      <w:r>
        <w:rPr>
          <w:rtl w:val="true"/>
        </w:rPr>
        <w:t xml:space="preserve"> </w:t>
      </w:r>
    </w:p>
    <w:p>
      <w:pPr>
        <w:pStyle w:val="Normal"/>
        <w:bidi w:val="1"/>
        <w:ind w:left="0" w:right="0" w:hanging="0"/>
        <w:jc w:val="left"/>
        <w:rPr/>
      </w:pPr>
      <w:r>
        <w:rPr>
          <w:rtl w:val="true"/>
        </w:rPr>
        <w:t>للسلطان ودعامة للدين والدنيا وعزهما مابت ليلة واحدة وأنا احرز منه دينارا ولا درهما لما أجد لبذل المال من اللذة ولما أعلم في إعطائه من جزيل المثوبة وقرأ عنده قاريئ آخر ولا تجعل يدك مغلولةإلى عنقك ولا تبسطها كل البسط الآية فقال ما أحسن ما أدبنا ربنا عز وجل وقال المنصور سمعت على بن عبدالله يقول سادة أهل الدنيا الأسخياء وسادة أهل الآخرة الأتقياء</w:t>
      </w:r>
      <w:r>
        <w:rPr>
          <w:rtl w:val="true"/>
        </w:rPr>
        <w:t xml:space="preserve"> </w:t>
      </w:r>
    </w:p>
    <w:p>
      <w:pPr>
        <w:pStyle w:val="Normal"/>
        <w:bidi w:val="1"/>
        <w:ind w:left="0" w:right="0" w:hanging="0"/>
        <w:jc w:val="left"/>
        <w:rPr/>
      </w:pPr>
      <w:r>
        <w:rPr>
          <w:rtl w:val="true"/>
        </w:rPr>
        <w:t>ولما عزم المنصور على الحج هذه السنة دعا ولده المهدي فأوصاه في خاصة نفسه وبأهل بيته عليه وبسائر المسلمين خيرا وعلمه كيف يفعل الاشياء وتسد الثغور وأوصاه بوصايا يطول بسطها وحرج عليه أن لا يفتح شيئا من خزائن المسلمين حتى يتحقق وفاته فان بها من الاموال ما يكفي المسلمين لو لم يجب إليهم من الخوارج درهم عشر سنين وعهد إليه أن يقضي ما عليه من الدين وهو ثلاثمائة ألف دينار فإنه لم ير قضاءها من بيت المال فامتثل المهدي ذلك كله وأحرم المنصور بحج وعمرة من الرصافة وساق بدنه وقال يا بني إني ولدت في ذي الحجة وقد وقع لي أن أموت في ذي الحجة وهذا الذي جرأني على الحج عامي هذا وودعه وسار واعتراه مرض الموت في أثناء الطريق فما دخل مكة إلا وهو ثقيل جدا فلما كان بآخر منزل نزله دون مكه إذا في صدر منزله مكتوب بسم الله الرحمن الرحيم</w:t>
      </w:r>
      <w:r>
        <w:rPr>
          <w:rtl w:val="true"/>
        </w:rPr>
        <w:t xml:space="preserve"> </w:t>
      </w:r>
    </w:p>
    <w:p>
      <w:pPr>
        <w:pStyle w:val="Normal"/>
        <w:bidi w:val="1"/>
        <w:ind w:left="0" w:right="0" w:hanging="0"/>
        <w:jc w:val="left"/>
        <w:rPr/>
      </w:pPr>
      <w:r>
        <w:rPr>
          <w:rtl w:val="true"/>
        </w:rPr>
        <w:t xml:space="preserve">ابا جعفر حانت وفاتك وانقضت </w:t>
      </w:r>
      <w:r>
        <w:rPr>
          <w:rtl w:val="true"/>
        </w:rPr>
        <w:t xml:space="preserve">* </w:t>
      </w:r>
      <w:r>
        <w:rPr>
          <w:rtl w:val="true"/>
        </w:rPr>
        <w:t>سنوك وأمر الله لا بد واقع</w:t>
      </w:r>
    </w:p>
    <w:p>
      <w:pPr>
        <w:pStyle w:val="Normal"/>
        <w:bidi w:val="1"/>
        <w:ind w:left="0" w:right="0" w:hanging="0"/>
        <w:jc w:val="left"/>
        <w:rPr/>
      </w:pPr>
      <w:r>
        <w:rPr>
          <w:rtl w:val="true"/>
        </w:rPr>
        <w:t xml:space="preserve">أبا جعفر هل كاهن أو منجم </w:t>
      </w:r>
      <w:r>
        <w:rPr>
          <w:rtl w:val="true"/>
        </w:rPr>
        <w:t xml:space="preserve">* </w:t>
      </w:r>
      <w:r>
        <w:rPr>
          <w:rtl w:val="true"/>
        </w:rPr>
        <w:t>بك اليوم من كرب المنية مانع</w:t>
      </w:r>
      <w:r>
        <w:rPr>
          <w:rtl w:val="true"/>
        </w:rPr>
        <w:t xml:space="preserve"> </w:t>
      </w:r>
    </w:p>
    <w:p>
      <w:pPr>
        <w:pStyle w:val="Normal"/>
        <w:bidi w:val="1"/>
        <w:ind w:left="0" w:right="0" w:hanging="0"/>
        <w:jc w:val="left"/>
        <w:rPr/>
      </w:pPr>
      <w:r>
        <w:rPr>
          <w:rtl w:val="true"/>
        </w:rPr>
        <w:t>فدعا بالحجبة فأقرأهم ذلك فلم يروا شيئا فعرف أن أجله قد نعى إليه قالوا ورأى المنصور في منامه ويقال بل هتف وهو يقول</w:t>
      </w:r>
      <w:r>
        <w:rPr>
          <w:rtl w:val="true"/>
        </w:rPr>
        <w:t xml:space="preserve"> </w:t>
      </w:r>
    </w:p>
    <w:p>
      <w:pPr>
        <w:pStyle w:val="Normal"/>
        <w:bidi w:val="1"/>
        <w:ind w:left="0" w:right="0" w:hanging="0"/>
        <w:jc w:val="left"/>
        <w:rPr/>
      </w:pPr>
      <w:r>
        <w:rPr>
          <w:rtl w:val="true"/>
        </w:rPr>
        <w:t xml:space="preserve">أما ورب السكون والحرك </w:t>
      </w:r>
      <w:r>
        <w:rPr>
          <w:rtl w:val="true"/>
        </w:rPr>
        <w:t xml:space="preserve">* </w:t>
      </w:r>
      <w:r>
        <w:rPr>
          <w:rtl w:val="true"/>
        </w:rPr>
        <w:t>إن المنايا كثيرة الشرك</w:t>
      </w:r>
    </w:p>
    <w:p>
      <w:pPr>
        <w:pStyle w:val="Normal"/>
        <w:bidi w:val="1"/>
        <w:ind w:left="0" w:right="0" w:hanging="0"/>
        <w:jc w:val="left"/>
        <w:rPr/>
      </w:pPr>
      <w:r>
        <w:rPr>
          <w:rtl w:val="true"/>
        </w:rPr>
        <w:t xml:space="preserve">عليك يا نفس إن أسأت وإن </w:t>
      </w:r>
      <w:r>
        <w:rPr>
          <w:rtl w:val="true"/>
        </w:rPr>
        <w:t xml:space="preserve">* </w:t>
      </w:r>
      <w:r>
        <w:rPr>
          <w:rtl w:val="true"/>
        </w:rPr>
        <w:t>أحسنت يانفس كان ذاك لك</w:t>
      </w:r>
    </w:p>
    <w:p>
      <w:pPr>
        <w:pStyle w:val="Normal"/>
        <w:bidi w:val="1"/>
        <w:ind w:left="0" w:right="0" w:hanging="0"/>
        <w:jc w:val="left"/>
        <w:rPr/>
      </w:pPr>
      <w:r>
        <w:rPr>
          <w:rtl w:val="true"/>
        </w:rPr>
        <w:t xml:space="preserve">ما اختلف الليل والنهار ولا </w:t>
      </w:r>
      <w:r>
        <w:rPr>
          <w:rtl w:val="true"/>
        </w:rPr>
        <w:t xml:space="preserve">* </w:t>
      </w:r>
      <w:r>
        <w:rPr>
          <w:rtl w:val="true"/>
        </w:rPr>
        <w:t>دارت نجوم السماء في الفلك</w:t>
      </w:r>
    </w:p>
    <w:p>
      <w:pPr>
        <w:pStyle w:val="Normal"/>
        <w:bidi w:val="1"/>
        <w:ind w:left="0" w:right="0" w:hanging="0"/>
        <w:jc w:val="left"/>
        <w:rPr/>
      </w:pPr>
      <w:r>
        <w:rPr>
          <w:rtl w:val="true"/>
        </w:rPr>
        <w:t xml:space="preserve">إلا بنقل السلطان عن ملك </w:t>
      </w:r>
      <w:r>
        <w:rPr>
          <w:rtl w:val="true"/>
        </w:rPr>
        <w:t xml:space="preserve">* </w:t>
      </w:r>
      <w:r>
        <w:rPr>
          <w:rtl w:val="true"/>
        </w:rPr>
        <w:t>إذا انفضى ملكه إلى ملك</w:t>
      </w:r>
    </w:p>
    <w:p>
      <w:pPr>
        <w:pStyle w:val="Normal"/>
        <w:bidi w:val="1"/>
        <w:ind w:left="0" w:right="0" w:hanging="0"/>
        <w:jc w:val="left"/>
        <w:rPr/>
      </w:pPr>
      <w:r>
        <w:rPr>
          <w:rtl w:val="true"/>
        </w:rPr>
        <w:t xml:space="preserve">حتى يصير أنه إلى ملك </w:t>
      </w:r>
      <w:r>
        <w:rPr>
          <w:rtl w:val="true"/>
        </w:rPr>
        <w:t xml:space="preserve">* </w:t>
      </w:r>
      <w:r>
        <w:rPr>
          <w:rtl w:val="true"/>
        </w:rPr>
        <w:t>ما عز سلطانه بمشترك</w:t>
      </w:r>
    </w:p>
    <w:p>
      <w:pPr>
        <w:pStyle w:val="Normal"/>
        <w:bidi w:val="1"/>
        <w:ind w:left="0" w:right="0" w:hanging="0"/>
        <w:jc w:val="left"/>
        <w:rPr/>
      </w:pPr>
      <w:r>
        <w:rPr>
          <w:rtl w:val="true"/>
        </w:rPr>
        <w:t xml:space="preserve">ذاك بديع السماء والارض والمر </w:t>
      </w:r>
      <w:r>
        <w:rPr>
          <w:rtl w:val="true"/>
        </w:rPr>
        <w:t xml:space="preserve">* </w:t>
      </w:r>
      <w:r>
        <w:rPr>
          <w:rtl w:val="true"/>
        </w:rPr>
        <w:t>سى من الجبال المسخر الفلك</w:t>
      </w:r>
      <w:r>
        <w:rPr>
          <w:rtl w:val="true"/>
        </w:rPr>
        <w:t xml:space="preserve"> </w:t>
      </w:r>
    </w:p>
    <w:p>
      <w:pPr>
        <w:pStyle w:val="Normal"/>
        <w:bidi w:val="1"/>
        <w:ind w:left="0" w:right="0" w:hanging="0"/>
        <w:jc w:val="left"/>
        <w:rPr/>
      </w:pPr>
      <w:r>
        <w:rPr>
          <w:rtl w:val="true"/>
        </w:rPr>
        <w:t>فقال المنصور هذا أوان حضور أجلي وانقضاء عمري وكان قد رأى قبل ذلك في قصره الخلد الذي بناه وتأنق فيه مناما أفزعه فقال للربيع ويحك يا ربيع لقد رأيت مناما هالني رأيت قائلا وقف في باب هذا القصر وهو يقول</w:t>
      </w:r>
    </w:p>
    <w:p>
      <w:pPr>
        <w:pStyle w:val="Normal"/>
        <w:bidi w:val="1"/>
        <w:ind w:left="0" w:right="0" w:hanging="0"/>
        <w:jc w:val="left"/>
        <w:rPr/>
      </w:pPr>
      <w:r>
        <w:rPr>
          <w:rtl w:val="true"/>
        </w:rPr>
        <w:t xml:space="preserve">كأني بهذا القصر قد باد أهله </w:t>
      </w:r>
      <w:r>
        <w:rPr>
          <w:rtl w:val="true"/>
        </w:rPr>
        <w:t xml:space="preserve">* </w:t>
      </w:r>
      <w:r>
        <w:rPr>
          <w:rtl w:val="true"/>
        </w:rPr>
        <w:t>وأوحش منه أهله ومنازله</w:t>
      </w:r>
    </w:p>
    <w:p>
      <w:pPr>
        <w:pStyle w:val="Normal"/>
        <w:bidi w:val="1"/>
        <w:ind w:left="0" w:right="0" w:hanging="0"/>
        <w:jc w:val="left"/>
        <w:rPr/>
      </w:pPr>
      <w:r>
        <w:rPr>
          <w:rtl w:val="true"/>
        </w:rPr>
        <w:t xml:space="preserve">وصار رئيس القصر من بعد بهجة </w:t>
      </w:r>
      <w:r>
        <w:rPr>
          <w:rtl w:val="true"/>
        </w:rPr>
        <w:t xml:space="preserve">* </w:t>
      </w:r>
      <w:r>
        <w:rPr>
          <w:rtl w:val="true"/>
        </w:rPr>
        <w:t>إلى جدث يبني عليه جنادله</w:t>
      </w:r>
      <w:r>
        <w:rPr>
          <w:rtl w:val="true"/>
        </w:rPr>
        <w:t xml:space="preserve"> </w:t>
      </w:r>
    </w:p>
    <w:p>
      <w:pPr>
        <w:pStyle w:val="Normal"/>
        <w:bidi w:val="1"/>
        <w:ind w:left="0" w:right="0" w:hanging="0"/>
        <w:jc w:val="left"/>
        <w:rPr/>
      </w:pPr>
      <w:r>
        <w:rPr>
          <w:rtl w:val="true"/>
        </w:rPr>
        <w:t>فما أقام في الخلد إلا أقل من سنة حتى مرض في طريق الحج ودخل مكة مدنفا ثقيلا وكانت وفاته ليلة السبت لست وقيل لسبع مضين من ذي الحجة وكان آخر ما تكلم به أن قال اللهم بارك لي في لقائك وقيل انه قال يارب إن كنت عصيتك في أمور كثيرة فقد أطعتك في احب الاشياء اليك شهادة ان لا إله إلا الله مخلصا ثم مات وكان نقش ؟ خاتمه الله ثقة عبدالله وبه يؤمن وكان عمره يوم وفاته ثلاثا وستين سنة على المشهور منها ثنتان وعشرون سنة خليفة ودفن بباب المعلاة رحمه الله قال ابن جرير ومما رئى به قول سلم الخاسر الشاعر</w:t>
      </w:r>
      <w:r>
        <w:rPr>
          <w:rtl w:val="true"/>
        </w:rPr>
        <w:t xml:space="preserve"> </w:t>
      </w:r>
    </w:p>
    <w:p>
      <w:pPr>
        <w:pStyle w:val="Normal"/>
        <w:bidi w:val="1"/>
        <w:ind w:left="0" w:right="0" w:hanging="0"/>
        <w:jc w:val="left"/>
        <w:rPr/>
      </w:pPr>
      <w:r>
        <w:rPr>
          <w:rtl w:val="true"/>
        </w:rPr>
        <w:t xml:space="preserve">عجبا للذي نعى الناعان </w:t>
      </w:r>
      <w:r>
        <w:rPr>
          <w:rtl w:val="true"/>
        </w:rPr>
        <w:t xml:space="preserve">* </w:t>
      </w:r>
      <w:r>
        <w:rPr>
          <w:rtl w:val="true"/>
        </w:rPr>
        <w:t>كيف فاهت بموته الشفتان</w:t>
      </w:r>
    </w:p>
    <w:p>
      <w:pPr>
        <w:pStyle w:val="Normal"/>
        <w:bidi w:val="1"/>
        <w:ind w:left="0" w:right="0" w:hanging="0"/>
        <w:jc w:val="left"/>
        <w:rPr/>
      </w:pPr>
      <w:r>
        <w:rPr>
          <w:rtl w:val="true"/>
        </w:rPr>
        <w:t xml:space="preserve">ملك أن عدا على الدهر يوما </w:t>
      </w:r>
      <w:r>
        <w:rPr>
          <w:rtl w:val="true"/>
        </w:rPr>
        <w:t xml:space="preserve">* </w:t>
      </w:r>
      <w:r>
        <w:rPr>
          <w:rtl w:val="true"/>
        </w:rPr>
        <w:t>أصبح الدهر ساقطا للجران</w:t>
      </w:r>
    </w:p>
    <w:p>
      <w:pPr>
        <w:pStyle w:val="Normal"/>
        <w:bidi w:val="1"/>
        <w:ind w:left="0" w:right="0" w:hanging="0"/>
        <w:jc w:val="left"/>
        <w:rPr/>
      </w:pPr>
      <w:r>
        <w:rPr>
          <w:rtl w:val="true"/>
        </w:rPr>
        <w:t xml:space="preserve">ليت كفا حثت عليه ترابا </w:t>
      </w:r>
      <w:r>
        <w:rPr>
          <w:rtl w:val="true"/>
        </w:rPr>
        <w:t xml:space="preserve">* </w:t>
      </w:r>
      <w:r>
        <w:rPr>
          <w:rtl w:val="true"/>
        </w:rPr>
        <w:t>لم تعد في يمنها ببنان</w:t>
      </w:r>
    </w:p>
    <w:p>
      <w:pPr>
        <w:pStyle w:val="Normal"/>
        <w:bidi w:val="1"/>
        <w:ind w:left="0" w:right="0" w:hanging="0"/>
        <w:jc w:val="left"/>
        <w:rPr/>
      </w:pPr>
      <w:r>
        <w:rPr>
          <w:rtl w:val="true"/>
        </w:rPr>
        <w:t xml:space="preserve">حين دانت له البلاد على العس </w:t>
      </w:r>
      <w:r>
        <w:rPr>
          <w:rtl w:val="true"/>
        </w:rPr>
        <w:t xml:space="preserve">* </w:t>
      </w:r>
      <w:r>
        <w:rPr>
          <w:rtl w:val="true"/>
        </w:rPr>
        <w:t>ف وأغضى من خوفه الثقلان</w:t>
      </w:r>
    </w:p>
    <w:p>
      <w:pPr>
        <w:pStyle w:val="Normal"/>
        <w:bidi w:val="1"/>
        <w:ind w:left="0" w:right="0" w:hanging="0"/>
        <w:jc w:val="left"/>
        <w:rPr/>
      </w:pPr>
      <w:r>
        <w:rPr>
          <w:rtl w:val="true"/>
        </w:rPr>
        <w:t xml:space="preserve">اين رب الزوراء قد قلدته ال </w:t>
      </w:r>
      <w:r>
        <w:rPr>
          <w:rtl w:val="true"/>
        </w:rPr>
        <w:t xml:space="preserve">* </w:t>
      </w:r>
      <w:r>
        <w:rPr>
          <w:rtl w:val="true"/>
        </w:rPr>
        <w:t>ملك عشرين خجة واثنتان</w:t>
      </w:r>
    </w:p>
    <w:p>
      <w:pPr>
        <w:pStyle w:val="Normal"/>
        <w:bidi w:val="1"/>
        <w:ind w:left="0" w:right="0" w:hanging="0"/>
        <w:jc w:val="left"/>
        <w:rPr/>
      </w:pPr>
      <w:r>
        <w:rPr>
          <w:rtl w:val="true"/>
        </w:rPr>
        <w:t xml:space="preserve">إنما المرء كالزناد إذا ما </w:t>
      </w:r>
      <w:r>
        <w:rPr>
          <w:rtl w:val="true"/>
        </w:rPr>
        <w:t xml:space="preserve">* </w:t>
      </w:r>
      <w:r>
        <w:rPr>
          <w:rtl w:val="true"/>
        </w:rPr>
        <w:t>أخذته قوادح النيران</w:t>
      </w:r>
    </w:p>
    <w:p>
      <w:pPr>
        <w:pStyle w:val="Normal"/>
        <w:bidi w:val="1"/>
        <w:ind w:left="0" w:right="0" w:hanging="0"/>
        <w:jc w:val="left"/>
        <w:rPr/>
      </w:pPr>
      <w:r>
        <w:rPr>
          <w:rtl w:val="true"/>
        </w:rPr>
        <w:t xml:space="preserve">ليس يثني هواه زجر ولا يق </w:t>
      </w:r>
      <w:r>
        <w:rPr>
          <w:rtl w:val="true"/>
        </w:rPr>
        <w:t xml:space="preserve">* </w:t>
      </w:r>
      <w:r>
        <w:rPr>
          <w:rtl w:val="true"/>
        </w:rPr>
        <w:t>دح في حبله ذوو الاذهان</w:t>
      </w:r>
    </w:p>
    <w:p>
      <w:pPr>
        <w:pStyle w:val="Normal"/>
        <w:bidi w:val="1"/>
        <w:ind w:left="0" w:right="0" w:hanging="0"/>
        <w:jc w:val="left"/>
        <w:rPr/>
      </w:pPr>
      <w:r>
        <w:rPr>
          <w:rtl w:val="true"/>
        </w:rPr>
        <w:t xml:space="preserve">قلدته أعنه الملك حتى </w:t>
      </w:r>
      <w:r>
        <w:rPr>
          <w:rtl w:val="true"/>
        </w:rPr>
        <w:t xml:space="preserve">* </w:t>
      </w:r>
      <w:r>
        <w:rPr>
          <w:rtl w:val="true"/>
        </w:rPr>
        <w:t>قاد أعداءه بغير عنان</w:t>
      </w:r>
    </w:p>
    <w:p>
      <w:pPr>
        <w:pStyle w:val="Normal"/>
        <w:bidi w:val="1"/>
        <w:ind w:left="0" w:right="0" w:hanging="0"/>
        <w:jc w:val="left"/>
        <w:rPr/>
      </w:pPr>
      <w:r>
        <w:rPr>
          <w:rtl w:val="true"/>
        </w:rPr>
        <w:t xml:space="preserve">يكسر الطرف دونه وترى اللاي </w:t>
      </w:r>
      <w:r>
        <w:rPr>
          <w:rtl w:val="true"/>
        </w:rPr>
        <w:t xml:space="preserve">* </w:t>
      </w:r>
      <w:r>
        <w:rPr>
          <w:rtl w:val="true"/>
        </w:rPr>
        <w:t>دي من خوفه على الاذقان</w:t>
      </w:r>
    </w:p>
    <w:p>
      <w:pPr>
        <w:pStyle w:val="Normal"/>
        <w:bidi w:val="1"/>
        <w:ind w:left="0" w:right="0" w:hanging="0"/>
        <w:jc w:val="left"/>
        <w:rPr/>
      </w:pPr>
      <w:r>
        <w:rPr>
          <w:rtl w:val="true"/>
        </w:rPr>
        <w:t xml:space="preserve">ضم أطراف ملكه ثم أضحى </w:t>
      </w:r>
      <w:r>
        <w:rPr>
          <w:rtl w:val="true"/>
        </w:rPr>
        <w:t xml:space="preserve">* </w:t>
      </w:r>
      <w:r>
        <w:rPr>
          <w:rtl w:val="true"/>
        </w:rPr>
        <w:t>خلف أقصاهم ودون الدانى</w:t>
      </w:r>
    </w:p>
    <w:p>
      <w:pPr>
        <w:pStyle w:val="Normal"/>
        <w:bidi w:val="1"/>
        <w:ind w:left="0" w:right="0" w:hanging="0"/>
        <w:jc w:val="left"/>
        <w:rPr/>
      </w:pPr>
      <w:r>
        <w:rPr>
          <w:rtl w:val="true"/>
        </w:rPr>
        <w:t xml:space="preserve">هاشمي التشمير لا يحمل الثق </w:t>
      </w:r>
      <w:r>
        <w:rPr>
          <w:rtl w:val="true"/>
        </w:rPr>
        <w:t xml:space="preserve">* </w:t>
      </w:r>
      <w:r>
        <w:rPr>
          <w:rtl w:val="true"/>
        </w:rPr>
        <w:t>ل على غارب الشرود الهدان</w:t>
      </w:r>
      <w:r>
        <w:rPr>
          <w:rtl w:val="true"/>
        </w:rPr>
        <w:t xml:space="preserve"> </w:t>
      </w:r>
    </w:p>
    <w:p>
      <w:pPr>
        <w:pStyle w:val="Normal"/>
        <w:bidi w:val="1"/>
        <w:ind w:left="0" w:right="0" w:hanging="0"/>
        <w:jc w:val="left"/>
        <w:rPr/>
      </w:pPr>
      <w:r>
        <w:rPr>
          <w:rtl w:val="true"/>
        </w:rPr>
        <w:t xml:space="preserve">ذو أناة ينسى لها الخائف الخوف </w:t>
      </w:r>
      <w:r>
        <w:rPr>
          <w:rtl w:val="true"/>
        </w:rPr>
        <w:t xml:space="preserve">* </w:t>
      </w:r>
      <w:r>
        <w:rPr>
          <w:rtl w:val="true"/>
        </w:rPr>
        <w:t>وعزم يلوى بكل حنان</w:t>
      </w:r>
    </w:p>
    <w:p>
      <w:pPr>
        <w:pStyle w:val="Normal"/>
        <w:bidi w:val="1"/>
        <w:ind w:left="0" w:right="0" w:hanging="0"/>
        <w:jc w:val="left"/>
        <w:rPr/>
      </w:pPr>
      <w:r>
        <w:rPr>
          <w:rtl w:val="true"/>
        </w:rPr>
        <w:t xml:space="preserve">ذهبت دونه النفوس حذارا </w:t>
      </w:r>
      <w:r>
        <w:rPr>
          <w:rtl w:val="true"/>
        </w:rPr>
        <w:t xml:space="preserve">* </w:t>
      </w:r>
      <w:r>
        <w:rPr>
          <w:rtl w:val="true"/>
        </w:rPr>
        <w:t>غير أن الارواح في الابدان</w:t>
      </w:r>
      <w:r>
        <w:rPr>
          <w:rtl w:val="true"/>
        </w:rPr>
        <w:t xml:space="preserve"> </w:t>
      </w:r>
    </w:p>
    <w:p>
      <w:pPr>
        <w:pStyle w:val="Normal"/>
        <w:bidi w:val="1"/>
        <w:ind w:left="0" w:right="0" w:hanging="0"/>
        <w:jc w:val="left"/>
        <w:rPr/>
      </w:pPr>
      <w:r>
        <w:rPr>
          <w:rtl w:val="true"/>
        </w:rPr>
        <w:t>وقد دفن عند باب المعلاة بمكة ولا يعرف قبره لأنه أعمى قبره فان الربيع الحاجب حفر مائة قبر ودفنه في غيرها لئلا يعرف</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كر اولاد المنصور</w:t>
      </w:r>
      <w:r>
        <w:rPr>
          <w:rtl w:val="true"/>
        </w:rPr>
        <w:t xml:space="preserve"> </w:t>
      </w:r>
    </w:p>
    <w:p>
      <w:pPr>
        <w:pStyle w:val="Normal"/>
        <w:bidi w:val="1"/>
        <w:ind w:left="0" w:right="0" w:hanging="0"/>
        <w:jc w:val="left"/>
        <w:rPr/>
      </w:pPr>
      <w:r>
        <w:rPr>
          <w:rtl w:val="true"/>
        </w:rPr>
        <w:t xml:space="preserve">@ </w:t>
      </w:r>
      <w:r>
        <w:rPr>
          <w:rtl w:val="true"/>
        </w:rPr>
        <w:t>محمد المهدي وهو ولي عهده وجعفر الاكبرمات في حياته وأمهما أروى بنت منصور وعيسى ويعقوب وسليمان وأمهم فاطمة بنت محمد من ولد طلحة بن عبيد الله وجعفر الاصغر من أم ولد كردية وصالح المسكين من أم ولد رومية ويقال لها قالى الفراشة والقاسم من أم ولد أيضا من إمرأة من بني أمية</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كر خلافة المهدي بن المنصور</w:t>
      </w:r>
      <w:r>
        <w:rPr>
          <w:rtl w:val="true"/>
        </w:rPr>
        <w:t xml:space="preserve"> </w:t>
      </w:r>
    </w:p>
    <w:p>
      <w:pPr>
        <w:pStyle w:val="Normal"/>
        <w:bidi w:val="1"/>
        <w:ind w:left="0" w:right="0" w:hanging="0"/>
        <w:jc w:val="left"/>
        <w:rPr/>
      </w:pPr>
      <w:r>
        <w:rPr>
          <w:rtl w:val="true"/>
        </w:rPr>
        <w:t xml:space="preserve">@ </w:t>
      </w:r>
      <w:r>
        <w:rPr>
          <w:rtl w:val="true"/>
        </w:rPr>
        <w:t>لما مات أبوه لست أو لسبع مضين من ذى الحجة من سنة ثمان وخمسين ومائة أخذت البيعة للمهدي من رؤس بني هاشم والقواد الذين هم مع المنصور في الحج قبل دفنه وبعث الربيع الحاجب بالبيعة مع البرد إلى المهدي وهو ببغداد فدخل عليه البريد بذلك يوم الثلاثاء النصف من ذي الحجة فسلم عليه بالخلافة وأعطاه الكتب بالبيعة وبايعه أهل بغداد ونفذت بيعته إلى سائر الآفاق وذكر ابن جرير أن المنصور قبل موته بيوم تحامل وتساند واستدعى بالأمراء فجدد البيعة لابنه المهدي فتسارعواإلى ذلك وتبادروا إليه وحج بالناس في هذه السنة إبراهيم بن يحيى بن محمد ابن علي بن عبدالله بن عباس عن وصية عمه المنصور وهو الذي صلى عليه وقيل إن الذي صلى على المنصور عيسى بن موسى ولي العهد من بعد المهدي والصحيح الأول لأنه كان نائب مكة والطائف وعلى إمرة عبدالصمد بن علي وعلى الكوفة عمر بن زهير الضبى أخوالمسيب ابن زهير أمير الشرطة للخليفة وعلى خراسان حميد بن قحطبة وعلى خراج البصرة وأرضها عمارة ابن حمزة وعلى صلاتها وقضائها عبدالله بن الحسن العنبرى وعلى أحداثها سعيد بن دعلج</w:t>
      </w:r>
      <w:r>
        <w:rPr>
          <w:rtl w:val="true"/>
        </w:rPr>
        <w:t xml:space="preserve"> </w:t>
      </w:r>
      <w:r>
        <w:rPr>
          <w:rtl w:val="true"/>
        </w:rPr>
        <w:t xml:space="preserve">. </w:t>
      </w:r>
    </w:p>
    <w:p>
      <w:pPr>
        <w:pStyle w:val="Normal"/>
        <w:bidi w:val="1"/>
        <w:ind w:left="0" w:right="0" w:hanging="0"/>
        <w:jc w:val="left"/>
        <w:rPr/>
      </w:pPr>
      <w:r>
        <w:rPr>
          <w:rtl w:val="true"/>
        </w:rPr>
        <w:t>قال الواقدي وأصاب الناس في هذه السنة وباء شديد فتوفي فيه خلق كثير وجم غفير منهم أفلح بن حميد وحيوة بن شريح ومعاوية بن صالح بمكة وزفر الهذيل ين قيس بن سليم ثم ساق نسبه إلى معد بن عدنان يقال له التميمي العنبري الكوفي الفقيه الحنفي أقدم أصحاب أبي حنيفة وفاة وأكثرهم استعمالا للقياس وكان عابدا اشتغل أولا بعلم الحديث ثم غلب عليه الفقه والقياس ولد سنة ست عشر ومائة وتوفي سنة ثمان وخمسين ومائة عن ثنتين وأربعين سنة رحمه الله وإيان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خمسون ومائة</w:t>
      </w:r>
      <w:r>
        <w:rPr>
          <w:rtl w:val="true"/>
        </w:rPr>
        <w:t xml:space="preserve"> </w:t>
      </w:r>
    </w:p>
    <w:p>
      <w:pPr>
        <w:pStyle w:val="Normal"/>
        <w:bidi w:val="1"/>
        <w:ind w:left="0" w:right="0" w:hanging="0"/>
        <w:jc w:val="left"/>
        <w:rPr/>
      </w:pPr>
      <w:r>
        <w:rPr>
          <w:rtl w:val="true"/>
        </w:rPr>
        <w:t xml:space="preserve">@ </w:t>
      </w:r>
      <w:r>
        <w:rPr>
          <w:rtl w:val="true"/>
        </w:rPr>
        <w:t>استهلت هذه السنة وخليفة الناس أبو عبدالله محمد بن المنصور المهدي فبعث في اولها العباس ابن محمد إلى بلاد الروم في جيش كثيف وركب معهم مشيعا لهم فساروا إليها فافتتحوا مدينة عظيمة للروم وغنموا غنائم كثيرة ورجعوا سالمين لم يفقد منهم أحد وفيها توفي حميد بن قحطبة نائب خراسان فولى المهدي مكانه أبا عون عبدالملك بن يزيد وولى حمزة بن مالك سجستان وولى جبريل بن يحيى سمرقند وفيها بنى المهدي مسجد الرصافة وخندقها وفيها جهز جيشا كثيفاإلى بلاد الهند فوصلوا اليها في السنة الآتية وكان من أمرهم ما سنذكره وفيها توفي نائب السند معبد بن الخليل فولى المهدي مكانه روح ين حاتم بمشورة وزيره أبي عبدالله وفيها أطلق المهدي من كان في السجون إلا من كان محبوسا على دم أو من سعى في الارض فسادا أو من كان عنده حق لأحد وكان من جملة من أخرج من المطبق يعقوب بن داود مولى بني سليم والحسن بن إبراهيم ابن عبدالله بن حسن وأمر بصيرورة حسن هذاإلى نصير الخادم ليحترز عليه وكان الحسن قد عزم على الهرب من السجن قبل خروجه منه فلما خرج يعقوب بن داود ناصح الخليفة بما كان عزم عليه فنقله من السجن وأودعه عند نصير الخادم ليحتاط عليه وحظي يعقوب بن داود عند المهدي جدا حتى صار يدخل عليه في الليل بلا استئذان وجعله على أمور كثيرة وأطلق له مائة الف درهم وما زال عنده كذلك حتى تمكن المهدي من الحسن بن إبراهيم فسقطت منزلة يعقوب عنده وقد عزل المهدي نوابا كثيرة عن البلاد وولى بدلهم وفي هذه السنة تزوج المهدي بأبنه عمه أم عبدالله بنت صالح بن علي وأعتق جاريته الخيزران وتزوجها أيضا وهي أم الرشيد وفيها وقع حريق عظيم في السفن التي في دجلة بغداد ولما ولى المهدي سأل عيسى بن موسى وكان ولي العهد بعده أن يخلع نفسه من الأمر فامتنع المهدي أن يقيم بأرض الكوفة في ضيعة له فأذن له وكان قد استقر على إمرة الكوفة روح بن حاتم فكتب إلى المهدي إن عيسى بن موسى لا يأتي الجمعة ولا الجماعة مع الناس إلا شهرين من السنة وإنه إذا جاء يدخل بدوابه داخل باب المسجد فتروث دوابه حيث يصلي الناس فكتب إليه المهدي أن يعمل خشبا على أفواه السكك حتى لا يصل الناس إلى المسجد إلا مشاة فعلم بذلك عيسى بن موسى فاشترى قبل الجمعة دار المختار بن أبي عبيده من ورثته وكانت ملاصقة للمسجد وكان يأتي اليها من يوم الخميس فاذا كان يوم الجمعة ركب حمارا إلى باب المسجد فنزل إلى هناك وشهد الصلاة مع الناس وأقام بالكلية بالكوفة بأهله ثم الح عليه المهدي في أن يخلع نفسه وتوعده إن لم يفعل ووعده إن فعل فأجابه إلى ذلك فأعطاه أقطاعا عظيمة وأعطاه من المال عشرة الآف ألف وقيل عشرين ألف ألف وبايع المهدي لولديه من بعده موسى الهادي ثم هارون الرشيد كما سيأتي</w:t>
      </w:r>
      <w:r>
        <w:rPr>
          <w:rtl w:val="true"/>
        </w:rPr>
        <w:t xml:space="preserve"> </w:t>
      </w:r>
      <w:r>
        <w:rPr>
          <w:rtl w:val="true"/>
        </w:rPr>
        <w:t xml:space="preserve">. </w:t>
      </w:r>
    </w:p>
    <w:p>
      <w:pPr>
        <w:pStyle w:val="Normal"/>
        <w:bidi w:val="1"/>
        <w:ind w:left="0" w:right="0" w:hanging="0"/>
        <w:jc w:val="left"/>
        <w:rPr/>
      </w:pPr>
      <w:r>
        <w:rPr>
          <w:rtl w:val="true"/>
        </w:rPr>
        <w:t>وحج بالناس يزيد بن منصور خال المهدي وكان نائبا على اليمن فولاه الموسم واستقدمه عليه شوقا إليه وغالب نواب البلاد عزلهم المهدي غير أن إفريقية مع يزيد بن حاتم وعلى مصر محمد إبن سليمان أبو ضمرة وعلى خراسان أبو عون وعلى السند بسطام بن عمرو وعلى الاهواز وفارس عمارة بن حمزة وعلى اليمن رجاء بن روح وعلى اليمامة بشر بن المنذر وعلى الجزيرة الفضل بن صالح وعلى المدينة عبيد الله بن صفوان الجمحي وعلى مكة والطائف إبراهيم بن يحيى وعلى أحداث الكوفة إسحاق بن الصباح الكندي وعلى خراجها ثابت بن موسى وعلى قضائها شريك بن عبدالله النخعي وعلى أحداث البصرة عمارة بن حمزه وعلى صلاتها عبد الملك بن أيوب بن ظبيان النمري وعلى قضائها عبيد الله بن الحسن العنبري</w:t>
      </w:r>
      <w:r>
        <w:rPr>
          <w:rtl w:val="true"/>
        </w:rPr>
        <w:t xml:space="preserve">. </w:t>
      </w:r>
    </w:p>
    <w:p>
      <w:pPr>
        <w:pStyle w:val="Normal"/>
        <w:bidi w:val="1"/>
        <w:ind w:left="0" w:right="0" w:hanging="0"/>
        <w:jc w:val="left"/>
        <w:rPr/>
      </w:pPr>
      <w:r>
        <w:rPr>
          <w:rtl w:val="true"/>
        </w:rPr>
        <w:t>وفيها توفي عبد العزيز بن أبي رواد وعكرمة بن عمار ومالك بن مغول ومحمد بن عبدالرحمن ابن أبي ذيب المدني نظير مالك بن أنس في الفقه وربما أنكر على مالك أشياء ترك الأخذ فيها ببعض الاحاديث كان يراها مالك من إجماع أهل المدينة وغير ذلك من المسائل</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ين ومائة</w:t>
      </w:r>
      <w:r>
        <w:rPr>
          <w:rtl w:val="true"/>
        </w:rPr>
        <w:t xml:space="preserve"> </w:t>
      </w:r>
    </w:p>
    <w:p>
      <w:pPr>
        <w:pStyle w:val="Normal"/>
        <w:bidi w:val="1"/>
        <w:ind w:left="0" w:right="0" w:hanging="0"/>
        <w:jc w:val="left"/>
        <w:rPr/>
      </w:pPr>
      <w:r>
        <w:rPr>
          <w:rtl w:val="true"/>
        </w:rPr>
        <w:t xml:space="preserve">@ </w:t>
      </w:r>
      <w:r>
        <w:rPr>
          <w:rtl w:val="true"/>
        </w:rPr>
        <w:t>فيها خرج رجل بخراسان على المهدي منكرا عليه أحواله وسيرته وما يتعاطاه يقال له يوسف البرم والتف عليه خلق كثير وتفاقم الامر وعظم الخطب به فتوجه اليه يزيد بن مزيد فلقيه فاقتتلا قتالا شديدا حتى تنازلا وتعانقا فأسر زيد بن مزيد يوسف هذا وأسر جماعة من أصحابه فبعثهم إلى المهدي فأدخلوا عليه وقد حملوا على جمال محموله وجوههم إلى ناحية أذناب الابل فأمر الخليفة هرثمة أن يقطع يدي يوسف ورجليه ثم يضرب عنقه وأعناق من معه وصلبهم على جسر دجلة الأكبر مما يلي عسكر المهدي وأطفا الله ثائرتهم وكفى شره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بيعة لموسى الهادي</w:t>
      </w:r>
      <w:r>
        <w:rPr>
          <w:rtl w:val="true"/>
        </w:rPr>
        <w:t xml:space="preserve"> </w:t>
      </w:r>
    </w:p>
    <w:p>
      <w:pPr>
        <w:pStyle w:val="Normal"/>
        <w:bidi w:val="1"/>
        <w:ind w:left="0" w:right="0" w:hanging="0"/>
        <w:jc w:val="left"/>
        <w:rPr/>
      </w:pPr>
      <w:r>
        <w:rPr>
          <w:rtl w:val="true"/>
        </w:rPr>
        <w:t xml:space="preserve">@ </w:t>
      </w:r>
      <w:r>
        <w:rPr>
          <w:rtl w:val="true"/>
        </w:rPr>
        <w:t>ذكرنا أن المهدي الح على عيسى بن موسى أن يخلع نفسه وهو مع كل ذلك يمتنع وهو مقيم بالكوفة فبعث إليه المهدي أحد القواد الكبار وهو أبو هريرة محمد بن فروخ في ألف من أصحابه لاحضاره إليه وأمر كل واحد منهم أن يحمل طبلا فاذا واجهوا الكوفة عند إضاءة الفجر ضرب كل واحد منهم على طبله ففعلوا ذلك فارتجت الكوفة وخاف عيسى بن موسى فلما انتهوا إليه دعوه إلى حضرة الخليفة فأظهر أنه يشتكى فلم يقبلوا ذلك منه بل أخذوه معهم فدخلوا به على الخليفة في يوم الخميس لثلاث خلون من المحرم من هذه السنة فاجتمع عليه وجوه بني هاشم والقضاة والاعيان وسألوه في ذلك وهو يمتنع ثم لم يزل الناس به بالرغبة والرهبة حتى أجاب يوم الجمعة لأربع مضين من المحرم بعد العصر وبويع لولدي المهدي موسى بن هارون الرشيد صباحه يوم الخميس لثلاث بقين من المحرم وجلس المهدي في قبة عظيمة في إيوان الخلافة ودخل الأمراء فبايعوه ثم نهض فصعد المنبر وجلس ابنه موسى الهادي تحته وقام عيسى بن موسى في أول درجة وخطب المهدي فأعلم الناس بما وقع من خلع عيسى بن موسى نفسه وأنه قد حلل الناس من الايمان التي له في أعناقهم وجعل ذلك إلى موسى الهادي فصدق عيسى ين موسى ذلك وبايع المهدي علي ذلك ثم نهض الناس فبايعوا الخليفة على حسب مراتبهم وأسنانهم وكتب على عيسى بن موسى مكتوبا مؤكدا بالايمان البالغة من الطلاق والعتاق وأشهد عليه جماعة الأمراء والوزراء وأعيان بني هاشم وغيرهم وأعطاه ما ذكرنا من الاموال وغيرها</w:t>
      </w:r>
      <w:r>
        <w:rPr>
          <w:rtl w:val="true"/>
        </w:rPr>
        <w:t xml:space="preserve"> </w:t>
      </w:r>
      <w:r>
        <w:rPr>
          <w:rtl w:val="true"/>
        </w:rPr>
        <w:t xml:space="preserve">. </w:t>
      </w:r>
    </w:p>
    <w:p>
      <w:pPr>
        <w:pStyle w:val="Normal"/>
        <w:bidi w:val="1"/>
        <w:ind w:left="0" w:right="0" w:hanging="0"/>
        <w:jc w:val="left"/>
        <w:rPr/>
      </w:pPr>
      <w:r>
        <w:rPr>
          <w:rtl w:val="true"/>
        </w:rPr>
        <w:t>وفيها دخل عبدالملك بن شهاب المسمعي مدينة بإربد من الهند في جحفل كبير فحاصرها</w:t>
      </w:r>
      <w:r>
        <w:rPr>
          <w:rtl w:val="true"/>
        </w:rPr>
        <w:t>.</w:t>
      </w:r>
    </w:p>
    <w:p>
      <w:pPr>
        <w:pStyle w:val="Normal"/>
        <w:bidi w:val="1"/>
        <w:ind w:left="0" w:right="0" w:hanging="0"/>
        <w:jc w:val="left"/>
        <w:rPr/>
      </w:pPr>
      <w:r>
        <w:rPr>
          <w:rtl w:val="true"/>
        </w:rPr>
        <w:t>ونصبوا عليها المجانيق ورموها بالنفط فأحرقوا منها طائفة وهلك بشر كثير من أهلها وفتحوها عنوة وأرادوا الأنصراف فلم يمكنهم ذلك لاعتلاء البحر فأقاموا هنالك فأصابهم داء في أفواههم يقال له حمام قر فمات منهم ألف نفس منهم الربيع بن صبيح فلما أمكنهم المسير ركبوا في البحر فهاجت عليهم ريح فغرق طائفة أيضا ووصل بقيتهم إلى البصرة ومعهم سبي كثير فيهم بنت ملكهم وفيها حكم المهدي بإلحاق ولد أبي بكر الثقفي إلى ولاء رسول الله صلى الله عليه وسلم وقطع نسبهم من ثقيف وكتب بذلك كتاباإلى والي البصرة وقطع نسبه من زياد ومن نسب نافع ففي ذلك يقول بعض الشعراء وهو خالد النجار</w:t>
      </w:r>
      <w:r>
        <w:rPr>
          <w:rtl w:val="true"/>
        </w:rPr>
        <w:t xml:space="preserve"> </w:t>
      </w:r>
    </w:p>
    <w:p>
      <w:pPr>
        <w:pStyle w:val="Normal"/>
        <w:bidi w:val="1"/>
        <w:ind w:left="0" w:right="0" w:hanging="0"/>
        <w:jc w:val="left"/>
        <w:rPr/>
      </w:pPr>
      <w:r>
        <w:rPr>
          <w:rtl w:val="true"/>
        </w:rPr>
        <w:t xml:space="preserve">إن زياد ونافعا وأبا </w:t>
      </w:r>
      <w:r>
        <w:rPr>
          <w:rtl w:val="true"/>
        </w:rPr>
        <w:t xml:space="preserve">* </w:t>
      </w:r>
      <w:r>
        <w:rPr>
          <w:rtl w:val="true"/>
        </w:rPr>
        <w:t>بكره عندي من أعجب العجب</w:t>
      </w:r>
    </w:p>
    <w:p>
      <w:pPr>
        <w:pStyle w:val="Normal"/>
        <w:bidi w:val="1"/>
        <w:ind w:left="0" w:right="0" w:hanging="0"/>
        <w:jc w:val="left"/>
        <w:rPr/>
      </w:pPr>
      <w:r>
        <w:rPr>
          <w:rtl w:val="true"/>
        </w:rPr>
        <w:t xml:space="preserve">ذا قرشي كما يقول وذا </w:t>
      </w:r>
      <w:r>
        <w:rPr>
          <w:rtl w:val="true"/>
        </w:rPr>
        <w:t xml:space="preserve">* </w:t>
      </w:r>
      <w:r>
        <w:rPr>
          <w:rtl w:val="true"/>
        </w:rPr>
        <w:t>مولى وهذا بزعمه عربي</w:t>
      </w:r>
      <w:r>
        <w:rPr>
          <w:rtl w:val="true"/>
        </w:rPr>
        <w:t xml:space="preserve"> </w:t>
      </w:r>
    </w:p>
    <w:p>
      <w:pPr>
        <w:pStyle w:val="Normal"/>
        <w:bidi w:val="1"/>
        <w:ind w:left="0" w:right="0" w:hanging="0"/>
        <w:jc w:val="left"/>
        <w:rPr/>
      </w:pPr>
      <w:r>
        <w:rPr>
          <w:rtl w:val="true"/>
        </w:rPr>
        <w:t>وقد ذكر إبن جرير أن نائب البصرة لم ينفذ ذلك</w:t>
      </w:r>
      <w:r>
        <w:rPr>
          <w:rtl w:val="true"/>
        </w:rPr>
        <w:t xml:space="preserve"> </w:t>
      </w:r>
      <w:r>
        <w:rPr>
          <w:rtl w:val="true"/>
        </w:rPr>
        <w:t xml:space="preserve">. </w:t>
      </w:r>
    </w:p>
    <w:p>
      <w:pPr>
        <w:pStyle w:val="Normal"/>
        <w:bidi w:val="1"/>
        <w:ind w:left="0" w:right="0" w:hanging="0"/>
        <w:jc w:val="left"/>
        <w:rPr/>
      </w:pPr>
      <w:r>
        <w:rPr>
          <w:rtl w:val="true"/>
        </w:rPr>
        <w:t>وفي هذه السنة حج بالناس المهدي واستخلف على بغداد ابنه موسى الهادي واستصحب معه ابنه هارون الرشيد وخلقا من الأمراء منهم يعقوب بن داود على منزلته ومكانته وكان الحسن ابن إبراهيم قد هرب من الخادم فلحق بأرض الحجاز فاستأمن له يعقوب بن داود فأحسن المهدي صلته وأجزل جائزته وفرق المهدي في أهل مكة مالا كثيرا جدا كان قد قدم معه بثلاثين ألف ألف درهم ومائة الف ثوب وجاء من مصر ثلثمائة ألف دينار ومن اليمن مائتا الف دينار فأعطاها كلها في أهل مكة والمدينة وشكت الحجبة الى المهدي أنهم يخافون على الكعبة أن تنهدم من كثرة ما عليها من الكساوى فأمر بتجريدها فلما انتهوا إلى كساوي هشام بن عبدالملك وجدها من ديباج ثخين فأمر بإزالتها وبقيت كساوى الخلفاء قبله وبعده فلما جردها طلاها بالخلوف وكساها كسوة حسنة جدا ويقال إنه استفتى مالكا في إعادة الكعبة إلى ما كانت عليه من بناية ابن الزبير فقال مالك دعها فإني أخشى أن يتخذها الملوك ملعبة فتركها على ماهي</w:t>
      </w:r>
      <w:r>
        <w:rPr>
          <w:rtl w:val="true"/>
        </w:rPr>
        <w:t xml:space="preserve"> </w:t>
      </w:r>
      <w:r>
        <w:rPr>
          <w:rtl w:val="true"/>
        </w:rPr>
        <w:t xml:space="preserve">. </w:t>
      </w:r>
    </w:p>
    <w:p>
      <w:pPr>
        <w:pStyle w:val="Normal"/>
        <w:bidi w:val="1"/>
        <w:ind w:left="0" w:right="0" w:hanging="0"/>
        <w:jc w:val="left"/>
        <w:rPr/>
      </w:pPr>
      <w:r>
        <w:rPr>
          <w:rtl w:val="true"/>
        </w:rPr>
        <w:t>وحمل له محمد بم سليمان نائب البصرة الثلج إلى مكة وكان أول خليفة حمل إليه الثلج اليها زاده معاوية بن أبي سفيان فقال له مالك إنه يخشى أن ينكسر خشبه العتيق إذا زعزع فتركه وتزوج من المدينة رقية بنت عمرو العثمانية وأنتخب من أهلها خمسمائة من أعيانها ليكونوا حوله حرسا بالعراق وأنصارا وأجرى عليهم أرزاقا غير أعطياتهم وأقطعهم أقطاعا معروفة بهم</w:t>
      </w:r>
      <w:r>
        <w:rPr>
          <w:rtl w:val="true"/>
        </w:rPr>
        <w:t xml:space="preserve"> </w:t>
      </w:r>
      <w:r>
        <w:rPr>
          <w:rtl w:val="true"/>
        </w:rPr>
        <w:t xml:space="preserve">. </w:t>
      </w:r>
    </w:p>
    <w:p>
      <w:pPr>
        <w:pStyle w:val="Normal"/>
        <w:bidi w:val="1"/>
        <w:ind w:left="0" w:right="0" w:hanging="0"/>
        <w:jc w:val="left"/>
        <w:rPr/>
      </w:pPr>
      <w:r>
        <w:rPr>
          <w:rtl w:val="true"/>
        </w:rPr>
        <w:t>وفيها توفي الربيع بن صبيح وسفيان بن حسين أحد أصحاب الزهري وشعبة بن الحجاج بن الورد العتكي الازدي أبو بسطام ثم انتقلا إلى البصرة رأى شعبة الحسن وابن سيرين وروى عن أمم التابعين وحدث عنه خلق من مشايخه وأقرانه وأئمة الاسلام وهو شيخ المحدثين الملقب فيهم بأمير المؤمنين قاله الثوري وقال يحيى بن معين هو إمام المتقين وكان في غاية الزهد والورع والتقشف والحفظ وحسن الطريقة وقال الشافعي لولاه ما عرف الحديث بالعراق وقال الامام أحمد كان أمة وحده في هذا الشأن ولم يكن في زمانه مثله وقال محمد بن سعد كان ثقة مأمونا حجة صاحب حديث وقال وكيع إني لأرجو أن يرفع الله لشعبة في الجنة درجات ندبة عن حديث رسول الله صلى الله عليه وسلم وقال صالح بن محمد بن حرزة كان شعبة أول من تكلم في الرجال وتبعه يحيى القطان ثم أحمد وابن معين وقال ابن المهدي ما رأيت أعقل من مالك ولا أشد تقشفا من شعبة ولا أنصح للأمة من ابن المبارك ولا أحفظ للحديث من الثوري وقال مسلم بن إبراهيم ما دخلت على شعبة في وقت صلاة إلا ورأيته يصلي وكان أبا الفقراء وأما لهم وقال النضر ابن شميل ما رأيت أرحم بمسكين منه كان إذا رأى مسكينا لا يزال ينظر إليه حتى يغيب عنه وقال غيره ما رأيت أعبد منه لقد عبدالله حتى لص جلده بعظمة وقال يحيى القطان ما رأيت أرق للمسكين منه كان يدخل المسكين في منزله فيعطيه ماأمكنه قال محمد بن سعد وغيره مات في أول سنة ستين ومائة في البصرة عن ثمان وسبعين سنة</w:t>
      </w:r>
      <w:r>
        <w:rPr>
          <w:rtl w:val="true"/>
        </w:rPr>
        <w:t xml:space="preserve"> </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وستين ومائة</w:t>
      </w:r>
      <w:r>
        <w:rPr>
          <w:rtl w:val="true"/>
        </w:rPr>
        <w:t xml:space="preserve"> </w:t>
      </w:r>
    </w:p>
    <w:p>
      <w:pPr>
        <w:pStyle w:val="Normal"/>
        <w:bidi w:val="1"/>
        <w:ind w:left="0" w:right="0" w:hanging="0"/>
        <w:jc w:val="left"/>
        <w:rPr/>
      </w:pPr>
      <w:r>
        <w:rPr>
          <w:rtl w:val="true"/>
        </w:rPr>
        <w:t xml:space="preserve">@ </w:t>
      </w:r>
      <w:r>
        <w:rPr>
          <w:rtl w:val="true"/>
        </w:rPr>
        <w:t>فيها غزا الصائفة ثمامة بن الوليد فنزل دابق وجاشت الروم عليه فلم يتمكن المسلمون من الدخول اليها بسبب ذلك وفيها أمر المهدي بحفر الركايا وعمل المصانع وبناء القصور في طريق مكة وولى يقطين بن موسى على ذلك فلم يزل يعمل في ذلك إلى سنة إحدى وسبعين ومائة مقدار عشر سنين حتى صارت طريق الحجاز من العراق من أرفق الطرقات وآمنها وأطيبها وفيها وسع المهدي جامع البصرة من قبلته وغربه وفيها كتب إلى الآفاق أن لا تبقى مقصورة في مسجد جماعة وأن تقصر المنابر إلى مقدار منبر رسول الله صلى الله عليه وسلم ففعل ذلك في المدائن كلها وفيها أتضعت منزله أبي عبيد الله وزير المهدي وظهرت عنده خيانته فضم إليه المهدي من يشرف عليه وكان ممن ضم إليه اسماعيل بن عليه ثم أبعده واقصاه وأخرجه من معسكره وفيها ولى القضاء عافية بن يزيد الازدي وكان يحكم هو وابن علاثة في عسكر المهدي بالرصافة وفيها رجل يقال له المقنع بخراسان في قرية من قرى مرو كان يقول بالتناسخ واتبعه على ذلك خلق كثير فجهز إليه المهدي عدة من أمرائه وأنفذ إليه جيوشا كثيرة منهم معاذ بن مسلم أمير خراسان وكان من أمره وأمرهم ماسنذكره</w:t>
      </w:r>
      <w:r>
        <w:rPr>
          <w:rtl w:val="true"/>
        </w:rPr>
        <w:t xml:space="preserve"> </w:t>
      </w:r>
    </w:p>
    <w:p>
      <w:pPr>
        <w:pStyle w:val="Normal"/>
        <w:bidi w:val="1"/>
        <w:ind w:left="0" w:right="0" w:hanging="0"/>
        <w:jc w:val="left"/>
        <w:rPr/>
      </w:pPr>
      <w:r>
        <w:rPr>
          <w:rtl w:val="true"/>
        </w:rPr>
        <w:t>وحج بالناس فيها موسى الهادي بن المهدي وفيها توفي اسرائيل بن يونس بن إسحاق السبيعي وزائدة بن قدامة سفيان بن سعد بن مسروق الثوري أحد أئمة الاسلام وعبادهم والمقتدي به أبو عبدالله الكوفي وروى عن غير واحد من التابعين وروى عنه خلق من الائمة وغيرهم قال شعبة وأبو عاصم وسفيان بن عتيبة ويحيى بن معين وغير واحد وهو أمير المؤمنين في الحديث</w:t>
      </w:r>
      <w:r>
        <w:rPr>
          <w:rtl w:val="true"/>
        </w:rPr>
        <w:t xml:space="preserve"> </w:t>
      </w:r>
    </w:p>
    <w:p>
      <w:pPr>
        <w:pStyle w:val="Normal"/>
        <w:bidi w:val="1"/>
        <w:ind w:left="0" w:right="0" w:hanging="0"/>
        <w:jc w:val="left"/>
        <w:rPr/>
      </w:pPr>
      <w:r>
        <w:rPr>
          <w:rtl w:val="true"/>
        </w:rPr>
        <w:t>وقال ابن المبارك كتبت عن ألف شيخ ومائة شيخ هو أفضلهم وقال أيوب ما رأيت كوفيا أفضله عليه وقال يونس بن عبيد مارأيت أفضل منه وقال عبدالله مارأيت أفقه من الثوري وقال شعبة ساد في الناس بالورع والعلم وقال اصحاب المذاهب الثلاثة ابن عباس زمانه والسعبي في زمانه والثوري في زمان وقال الامام أحمد لا يتقدمه في قلبي أحد ثم قال تدري من الامام الامام سفيان الثوري وقال عبد الرازق سمعت الثوري يقول ما استودعت قلبي شيئا قط فخانني ختى إني لأمر بالحائك يتغنى فأسد اذني مخافة أن أحفظ ما يقول وقال لأن أترك عشرة آلاف دينار يحاسبنى الله عليها أحب الي من أن أحتاج الناس</w:t>
      </w:r>
      <w:r>
        <w:rPr>
          <w:rtl w:val="true"/>
        </w:rPr>
        <w:t xml:space="preserve"> </w:t>
      </w:r>
      <w:r>
        <w:rPr>
          <w:rtl w:val="true"/>
        </w:rPr>
        <w:t xml:space="preserve">. </w:t>
      </w:r>
    </w:p>
    <w:p>
      <w:pPr>
        <w:pStyle w:val="Normal"/>
        <w:bidi w:val="1"/>
        <w:ind w:left="0" w:right="0" w:hanging="0"/>
        <w:jc w:val="left"/>
        <w:rPr/>
      </w:pPr>
      <w:r>
        <w:rPr>
          <w:rtl w:val="true"/>
        </w:rPr>
        <w:t>قال محمد بن سعد أجمعو أنه توفي في البصرة سنة إحدى وستين ومائة وكان عمره يوم مات أربعا وستين سنة ورآه بعضهم في المنام يطير في الجنة من نخله إلى نخله ومن شجرةإلى شجره وهو يقرأ الحمد لله الذي صدقنا وعده الآية وقال إذا ترأس الرجل سريعا آخر بكثير من العلم وممن توفي فيها</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دلامه</w:t>
      </w:r>
      <w:r>
        <w:rPr>
          <w:rtl w:val="true"/>
        </w:rPr>
        <w:t xml:space="preserve"> </w:t>
      </w:r>
    </w:p>
    <w:p>
      <w:pPr>
        <w:pStyle w:val="Normal"/>
        <w:bidi w:val="1"/>
        <w:ind w:left="0" w:right="0" w:hanging="0"/>
        <w:jc w:val="left"/>
        <w:rPr/>
      </w:pPr>
      <w:r>
        <w:rPr>
          <w:rtl w:val="true"/>
        </w:rPr>
        <w:t xml:space="preserve">@ </w:t>
      </w:r>
      <w:r>
        <w:rPr>
          <w:rtl w:val="true"/>
        </w:rPr>
        <w:t>زيد بن الجون الشاعر الماجن أحد الظرفاء أصله من الكوفة وأقام ببغداد وحظي عند المنصور لأنه كان يضحكه وينشده الأشعار ويمدحه حضر يوما جنازة إمرأة المنصور وكانت ابنة عمه يقال لها حمادة بنت عيسى وكان المنصور قد حزن عليها فلما سووا عليها التراب وكان أبو دلامة حاضرا فقال له المنصور ويحك يا أبا دلامة ما أعددت لهذا اليوم فقال ابنة عم أمير المؤمنين فضحك المنصور حتى استلقى ثم قال ويحك فضحتنا ودخل يوما على المهدي يهنئه بقدومه من سفره وأنشده</w:t>
      </w:r>
      <w:r>
        <w:rPr>
          <w:rtl w:val="true"/>
        </w:rPr>
        <w:t xml:space="preserve"> </w:t>
      </w:r>
    </w:p>
    <w:p>
      <w:pPr>
        <w:pStyle w:val="Normal"/>
        <w:bidi w:val="1"/>
        <w:ind w:left="0" w:right="0" w:hanging="0"/>
        <w:jc w:val="left"/>
        <w:rPr/>
      </w:pPr>
      <w:r>
        <w:rPr>
          <w:rtl w:val="true"/>
        </w:rPr>
        <w:t xml:space="preserve">إني حلفت لئن رأيتك سالما </w:t>
      </w:r>
      <w:r>
        <w:rPr>
          <w:rtl w:val="true"/>
        </w:rPr>
        <w:t xml:space="preserve">* </w:t>
      </w:r>
      <w:r>
        <w:rPr>
          <w:rtl w:val="true"/>
        </w:rPr>
        <w:t>بقرى العراق وانت ذو وفر</w:t>
      </w:r>
    </w:p>
    <w:p>
      <w:pPr>
        <w:pStyle w:val="Normal"/>
        <w:bidi w:val="1"/>
        <w:ind w:left="0" w:right="0" w:hanging="0"/>
        <w:jc w:val="left"/>
        <w:rPr/>
      </w:pPr>
      <w:r>
        <w:rPr>
          <w:rtl w:val="true"/>
        </w:rPr>
        <w:t xml:space="preserve">لتصلين على النبي محمد </w:t>
      </w:r>
      <w:r>
        <w:rPr>
          <w:rtl w:val="true"/>
        </w:rPr>
        <w:t xml:space="preserve">* </w:t>
      </w:r>
      <w:r>
        <w:rPr>
          <w:rtl w:val="true"/>
        </w:rPr>
        <w:t>ولتملأن دراهما حجري</w:t>
      </w:r>
      <w:r>
        <w:rPr>
          <w:rtl w:val="true"/>
        </w:rPr>
        <w:t xml:space="preserve"> </w:t>
      </w:r>
    </w:p>
    <w:p>
      <w:pPr>
        <w:pStyle w:val="Normal"/>
        <w:bidi w:val="1"/>
        <w:ind w:left="0" w:right="0" w:hanging="0"/>
        <w:jc w:val="left"/>
        <w:rPr/>
      </w:pPr>
      <w:r>
        <w:rPr>
          <w:rtl w:val="true"/>
        </w:rPr>
        <w:t>فقال المهدي أما الأولى فنعم نصلي على النبي محمد صلى الله عليه وسلم وأما الثانية فلا فقال يا أمير المؤمنين هما كلمتان فلا تفرق بينهما فأمر أن يملأ حجره دراهم ثم قال له قم فقال ينخرق منها قميصي فأفرغت منه في أكياسها ثم قام فحملها وذهب وذكر عنه ابن خلكان أنه مرض ابن له فداواه طبيب فلما عوفي قال له ليس عندنا ما نعطيك ولكن أدع فلان اليهودي بمبلغ ما تستحقه عندنا من أجرتك حتى أشهد أنا وولدي بالمبلغ المذكور قال فذهب الطبيب إلى قاضى الكوفة محمد ابن عبدالرحمن بن أبي ليلى وقيل ابن شبرمه فادعى عليه عنده فأنكر اليهودي فشهد له أبو دلامه وابنه فلم يستطع القاضي أن يرد شهادتهما وخاف من طلب التزكية فأعطى الطبيب المدعي المال من عنده وأطلق اليهودي وجمع القاضي بين المصالح توفي أبو دلامة في هذه السنة وقيل إنه أدرك خلافة الرشيد سنة سبعين فالله أعلم</w:t>
      </w:r>
      <w:r>
        <w:rPr>
          <w:rtl w:val="true"/>
        </w:rPr>
        <w:t xml:space="preserve"> </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نتين وستين ومائة</w:t>
      </w:r>
      <w:r>
        <w:rPr>
          <w:rtl w:val="true"/>
        </w:rPr>
        <w:t xml:space="preserve"> </w:t>
      </w:r>
    </w:p>
    <w:p>
      <w:pPr>
        <w:pStyle w:val="Normal"/>
        <w:bidi w:val="1"/>
        <w:ind w:left="0" w:right="0" w:hanging="0"/>
        <w:jc w:val="left"/>
        <w:rPr/>
      </w:pPr>
      <w:r>
        <w:rPr>
          <w:rtl w:val="true"/>
        </w:rPr>
        <w:t xml:space="preserve">@ </w:t>
      </w:r>
      <w:r>
        <w:rPr>
          <w:rtl w:val="true"/>
        </w:rPr>
        <w:t>فيها خرج عبد السلام بن هاشم اليشكري بأرض قنسرين وأتبعه خلق كثير وقويت شوكته فقاتله جماعة من الأمراء فلم يقدروا عليه فجهز إليه المهدي جيوشا وأنفق عليهم أمولا فهزمهم مرات ثم آل الأمر به فقتل بعد ذلك وفيها غزا الصائفة الحسن بن قحطبة في ثمانين ألفا من المرتزقة سوى المتطوعة فدمر الروم وحرق بلدانا كثيرة وخرب أماكن وأسر خلقا من الذراري وكذلك غزا يزيد بن أبي أسيد السلمي بلادالروم من باب قالبقلا فغنم وسلم وسبا خلقا كثيرا</w:t>
      </w:r>
      <w:r>
        <w:rPr>
          <w:rtl w:val="true"/>
        </w:rPr>
        <w:t xml:space="preserve"> </w:t>
      </w:r>
    </w:p>
    <w:p>
      <w:pPr>
        <w:pStyle w:val="Normal"/>
        <w:bidi w:val="1"/>
        <w:ind w:left="0" w:right="0" w:hanging="0"/>
        <w:jc w:val="left"/>
        <w:rPr/>
      </w:pPr>
      <w:r>
        <w:rPr>
          <w:rtl w:val="true"/>
        </w:rPr>
        <w:t>وفيها خرجت طائفة بجرجان فلبسوا الحمرة مع رجل يقال له عبد القهار فغزاه عمرو بن العلاء من طبر ستان فقهر غبد الفهار وقتله وأصحابه وفيها أجرى المهدي الأرزاق في سائر الاقاليم والآفاق على المجذومين والمحبوسين وهذه مثوبة عظيمة ومكرمة جسيمة وفيها حج بالناس إبراهيم بن جعفر بن المنصور وفيه توفي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إبراهيم بن أدهم</w:t>
      </w:r>
      <w:r>
        <w:rPr>
          <w:rtl w:val="true"/>
        </w:rPr>
        <w:t xml:space="preserve"> </w:t>
      </w:r>
    </w:p>
    <w:p>
      <w:pPr>
        <w:pStyle w:val="Normal"/>
        <w:bidi w:val="1"/>
        <w:ind w:left="0" w:right="0" w:hanging="0"/>
        <w:jc w:val="left"/>
        <w:rPr/>
      </w:pPr>
      <w:r>
        <w:rPr>
          <w:rtl w:val="true"/>
        </w:rPr>
        <w:t xml:space="preserve">@ </w:t>
      </w:r>
      <w:r>
        <w:rPr>
          <w:rtl w:val="true"/>
        </w:rPr>
        <w:t>أحد مشاهير العباد وأكابر الزهاد كانت له همة عالية في ذلك رحمه الله فهو إبراهيم بن أدهم بن منصور بن يزيد بن عامر بن إسحاق التميمي ويقال له العجلي أصله من بلخ ثم سكن الشام ودخل دمشق وروى الحديث عن أبيه الأعمش ومحمد بن زياد صاحب أبي هريرة وأبي إسحاق السبيعي وخلق وحدث عنه خلق منهم بقية والثورى وأبو اسحاق الفزارى ومحمد بن حميد وحكى عنه الأوزاعي وروى الحديث عن إبن عساكر من طريق عبدالله بن عبد الرحمن الجزري عن إبراهيم بن أدهم عن محمد بن زياد عن أبي هريرة قال</w:t>
      </w:r>
      <w:r>
        <w:rPr>
          <w:rtl w:val="true"/>
        </w:rPr>
        <w:t xml:space="preserve"> </w:t>
      </w:r>
    </w:p>
    <w:p>
      <w:pPr>
        <w:pStyle w:val="Normal"/>
        <w:bidi w:val="1"/>
        <w:ind w:left="0" w:right="0" w:hanging="0"/>
        <w:jc w:val="left"/>
        <w:rPr/>
      </w:pPr>
      <w:r>
        <w:rPr>
          <w:rtl w:val="true"/>
        </w:rPr>
        <w:t>دخلت على رسول الله صلى الله عليه وسلم وهو يصلي جالسا فقلت يا رسول الله إنك تصلي جالسا فماأصابك قال الجوع يا أبا هريره قال فبكيت فقال لا تبك فإن شدة يوم القيامة لا تصيب الجائع إذا احتسب في دار الدنيا ومن طريق بقية عن إبراهيم بن أدهم</w:t>
      </w:r>
      <w:r>
        <w:rPr>
          <w:rtl w:val="true"/>
        </w:rPr>
        <w:t xml:space="preserve"> </w:t>
      </w:r>
    </w:p>
    <w:p>
      <w:pPr>
        <w:pStyle w:val="Normal"/>
        <w:bidi w:val="1"/>
        <w:ind w:left="0" w:right="0" w:hanging="0"/>
        <w:jc w:val="left"/>
        <w:rPr/>
      </w:pPr>
      <w:r>
        <w:rPr>
          <w:rtl w:val="true"/>
        </w:rPr>
        <w:t>حدثني أبو اسحاق الهمداني عن عمارة بن عزية عن أبي هريرة قال قال رسول الله صلى الله عليه وسلم إن الفتنة تجيء فتنسف العباد نسفا وينجوا العالم منها بعلمه</w:t>
      </w:r>
      <w:r>
        <w:rPr>
          <w:rtl w:val="true"/>
        </w:rPr>
        <w:t xml:space="preserve"> </w:t>
      </w:r>
    </w:p>
    <w:p>
      <w:pPr>
        <w:pStyle w:val="Normal"/>
        <w:bidi w:val="1"/>
        <w:ind w:left="0" w:right="0" w:hanging="0"/>
        <w:jc w:val="left"/>
        <w:rPr/>
      </w:pPr>
      <w:r>
        <w:rPr>
          <w:rtl w:val="true"/>
        </w:rPr>
        <w:t>قال النسائي إبراهيم بن أدهم ثقة مأمون أحد الزهاد وذكر أبو نعيم أنه كان ابن ملك من ملوك خراسان وكان قد حبب إليه الصيد قال فخرجت مرة فأثرت ثعلبا فهتف بي هاتف</w:t>
      </w:r>
      <w:r>
        <w:rPr>
          <w:rtl w:val="true"/>
        </w:rPr>
        <w:t xml:space="preserve"> </w:t>
      </w:r>
    </w:p>
    <w:p>
      <w:pPr>
        <w:pStyle w:val="Normal"/>
        <w:bidi w:val="1"/>
        <w:ind w:left="0" w:right="0" w:hanging="0"/>
        <w:jc w:val="left"/>
        <w:rPr/>
      </w:pPr>
      <w:r>
        <w:rPr>
          <w:rtl w:val="true"/>
        </w:rPr>
        <w:t>من قربوس سرجى ما لهذا خلقت ولا بهذا أمرت قال فوقف وقلت انتهيت انتهيت جاءني نذير من رب العالمين فرجعت إلى أهلي فخلت عن فرسي وجئت الى بعض رعاة أبي فأخذت منه حبة وكساء ثم ألقيت ثيابي اليه ثم أقبلت إلى العراق فعملت بها أياما فلم يصف لي بها الحلال فسألت بعض المشايخ عن الحلال فأرشدني إلى بلاد الشام فأتيت طرطوس فعملت بها أياما أنطر البساتين وأحصد الحصاد وكان يقول ما تهنيت بالعيش إلا في بلاد الشام أفر بديني من شاهق إلى شاهق ومن جبل إلى جبل فمن يراني يقول هو موسوس ثم خل البادية ودخل مكة وصحب الثوري والفضل بن عياض ودخل الشام ومات بها وكان لا يأكل إلا من عمل يديه مثل الحصاد وعمل الفاعل وحفظ البستان وغيرذلك وما روى عنه أنه وجد رجلا في البادية فعلمه أسم الله الأعظم فكان يدعو به حتى رأى الخضر فقال له إنما علمك أخي داود اسم الله ألاعظم وذكره القشيري وابن عساكر عنه بإسناد لا يصح وفيه أنه قال له الياس علمك اسم الله الاعظم وقال إبراهيم أطيب مطعمك ولا عليك أن لا تقوم الليل ولاتصوم النهار</w:t>
      </w:r>
      <w:r>
        <w:rPr>
          <w:rtl w:val="true"/>
        </w:rPr>
        <w:t xml:space="preserve"> </w:t>
      </w:r>
    </w:p>
    <w:p>
      <w:pPr>
        <w:pStyle w:val="Normal"/>
        <w:bidi w:val="1"/>
        <w:ind w:left="0" w:right="0" w:hanging="0"/>
        <w:jc w:val="left"/>
        <w:rPr/>
      </w:pPr>
      <w:r>
        <w:rPr>
          <w:rtl w:val="true"/>
        </w:rPr>
        <w:t>وذكر أبو نعيم عنه أنه كان أكثر دعائه اللهم أنقلني من ذل معصيتك إلى عز طاعتك وقيل له إن اللحم غلا فقال ارخصوه أي لا تشتروه فانه يرخص وقال بعضهم هتف به الهاتف من فوقه يا إبراهيم ماهذا العبث أفحسبتم أنما خلقناكم عبثا وأنكم إلينا لا ترجعون اتق الله وعليك بالزاد ليوم القيامة فنزل عن دابته ورفض الدنيا وأخذ في عمل الآخرة وروى ابن عساكر بإسناد فيه نظر من ابتداء أمره قال بينما أنا يوما في منظرة ببلخ واذا شيخ حسن الهيئة حسن اللحية قد استظل بظلها فاخذ بمجامع قلبي فأمرت غلاما فدعاه فدخل فعرضت عليه الطعام فأبى فقلت من أين أقبلت قال من وراء النهر قلت أين تريد قال الحج قلت في هذا الوقت وقد كان أول يوم من ذي الحجة أو ثانيه فقال يفعل الله ما يشاء فقلت الصحبة قال إن أحببت ذلك فموعدك الليل فلما كان الليل جاءني فقال قم بسم الله فأخذت ثياب سفري وسرنا نمشي كأنما الارض تجذب من تحتنا ونحن نمر على البلدان ونقول هذه فلانه هذه فلانه فإذا كان الصباح فارقني ويقول موعدك الليل فاذا كان الليل جاءني ففعلنا مثل ذلك فانتهينا إلى مدينة النبي صلى الله عليه وسلم ثم سرناإلى مكة فجئناها ليلا فقضينا الحج مع الناس ثم رجعناإلى الشام فزرنا بيت المقدس وقال إني عازم على المقام بالشام ثم رجعت أنا إلى بلدي بلخ كسائر الضعفاء حتى رجعنا اليها ولم أسأله عن اسمه فكان ذلك أول أمرى</w:t>
      </w:r>
      <w:r>
        <w:rPr>
          <w:rtl w:val="true"/>
        </w:rPr>
        <w:t xml:space="preserve"> </w:t>
      </w:r>
    </w:p>
    <w:p>
      <w:pPr>
        <w:pStyle w:val="Normal"/>
        <w:bidi w:val="1"/>
        <w:ind w:left="0" w:right="0" w:hanging="0"/>
        <w:jc w:val="left"/>
        <w:rPr/>
      </w:pPr>
      <w:r>
        <w:rPr>
          <w:rtl w:val="true"/>
        </w:rPr>
        <w:t>وروى من وجه آخر فيه نظر وقال أبو حاتم الرازي عن أبي نعيم عن سفيان الثوري قال كان إبراهيم بن أدهم يشبه إبراهيم الخليل ولو كان في الصحابة كان رجلا فاضلا له سرائر وما رأيته</w:t>
      </w:r>
      <w:r>
        <w:rPr>
          <w:rtl w:val="true"/>
        </w:rPr>
        <w:t xml:space="preserve"> </w:t>
      </w:r>
    </w:p>
    <w:p>
      <w:pPr>
        <w:pStyle w:val="Normal"/>
        <w:bidi w:val="1"/>
        <w:ind w:left="0" w:right="0" w:hanging="0"/>
        <w:jc w:val="left"/>
        <w:rPr/>
      </w:pPr>
      <w:r>
        <w:rPr>
          <w:rtl w:val="true"/>
        </w:rPr>
        <w:t>يظهر تسبيحا ولا شيئا ولا أكل مع أحد طعاما إلا كان آخر من يرفع يديه</w:t>
      </w:r>
      <w:r>
        <w:rPr>
          <w:rtl w:val="true"/>
        </w:rPr>
        <w:t xml:space="preserve"> </w:t>
      </w:r>
    </w:p>
    <w:p>
      <w:pPr>
        <w:pStyle w:val="Normal"/>
        <w:bidi w:val="1"/>
        <w:ind w:left="0" w:right="0" w:hanging="0"/>
        <w:jc w:val="left"/>
        <w:rPr/>
      </w:pPr>
      <w:r>
        <w:rPr>
          <w:rtl w:val="true"/>
        </w:rPr>
        <w:t>وقال عبد الله بن المبارك كان ابراهم رجلا فاضلا له سرائر ومعاملات بينه وبين الله عز وجل وما رأيته يظهر تسبيحا ولا شيئا من عمله ولا أكل مع أحد طعاما إلا كان آخر من يرفع يده وقال بشر بن الحارث الحافي أربعة رفعهم الله بطيب المطعم إبراهيم ابن أدهم وسليمان بن الخواص ووهيب بن الورد ويوسف بن اسباط وروى ابن عساكر من طريق معاوية بن حفص قال إنما سمع إبراهيم بن أدهم حديثا واحدا فأخذ به فساد أهل زمانه قال</w:t>
      </w:r>
      <w:r>
        <w:rPr>
          <w:rtl w:val="true"/>
        </w:rPr>
        <w:t xml:space="preserve"> </w:t>
      </w:r>
    </w:p>
    <w:p>
      <w:pPr>
        <w:pStyle w:val="Normal"/>
        <w:bidi w:val="1"/>
        <w:ind w:left="0" w:right="0" w:hanging="0"/>
        <w:jc w:val="left"/>
        <w:rPr/>
      </w:pPr>
      <w:r>
        <w:rPr>
          <w:rtl w:val="true"/>
        </w:rPr>
        <w:t>حدثنا منصور عن ربعي بن خراش قال جاء رجلإلى رسول الله صلى الله عليه وسلم فقال يا رسول الله دلني على عمل يحبني الله عليه ويحبني الناس قال إذا أردت أن يحبك الله فأبغض الدنيا وأذا أردت أن يحبك الناس فما عندك من فضولها فانبذه اليهم وقال ابن أبي الدنيا حدثنا أبو ربيع عن إدريس قال جلس إبراهيم إلى بعض العلماء فجعلوا يتذكرون الحديث وإبراهيم ساكت ثم قال حدثنا منصور ثم سكت فلم ينطق بحرف حتى قام من ذلك المجلس فعاتبه بعض أصحابه في ذلك فقال إني لأخشى مضرة ذلك المجلس في قلبي إلى هذا اليوم وقال رشدين بن سعد مر إبراهيم بن أدهم بالأوزاعي وحوله حلقة فقال لو ان هذه الحلقة على أبي هريرة لعجز عنهم فقام الأوزاعي وتركهم وقال إبراهيم بن بشار قيل لابن أدهم لم تركت الحديث فقال إني مشغول عنه بثلاث بالشكر على النعم والاستغفار من الذنوب وبالاستعداد للموت ثم صاح وغشى عليه فسمعوا هاتفا يقول لا تدخلوا بيني وبين أوليائي</w:t>
      </w:r>
      <w:r>
        <w:rPr>
          <w:rtl w:val="true"/>
        </w:rPr>
        <w:t xml:space="preserve"> </w:t>
      </w:r>
    </w:p>
    <w:p>
      <w:pPr>
        <w:pStyle w:val="Normal"/>
        <w:bidi w:val="1"/>
        <w:ind w:left="0" w:right="0" w:hanging="0"/>
        <w:jc w:val="left"/>
        <w:rPr/>
      </w:pPr>
      <w:r>
        <w:rPr>
          <w:rtl w:val="true"/>
        </w:rPr>
        <w:t>وقال أبو حنيفة يوما لابراهيم بن أدهم قد رزقت من العباد شيئا صالحا فليكن العلم من بالك فانه رأس العباد وقوام الدين فقال له إبراهيم وأنت فليكن العبادة والعمل بالعلم من بالك وإلا هلكت وقال إبراهيم ماذا أنعم الله على الفقراء لا يسألهم يوم القيامة عن زكاة ولا عن حج ولا عن جهاد ولا عن صلة رحم إنما يسأل ويحاسب هؤلاء المساكين الأغنياء وقال شفيق بن إبراهيم لقيت ابن أدهم بالشام وقد كنت رأيته بالعراق وبين يديه ثلاثون شاكريا فقلت له تركت ملك خراسان وخرجت من نعمتك فقال اسكت ما تهنيت بالعيش إلا ههنا أفر بديني من شاهق إلى شاهق فمن يراني يقول هو موسوسن أو حمال أو ملاح ثم قال بلغني أنه يؤتى بالفقير يوم القيامة فيوقف بين يدي الله فيقول له يا عبدي مالك لم تحج فيقول يا رب لم تعطني شيئا احج به فيقول الله صدق عبدي اذهبوا به إلى الجنة وقال أقمت بالشام أربعا وعشرين سنة ولم أقم بها لجهاد ولا رباط إنما نزلتها لآشبع من خبز حلال وقال الحزن حزنان حزن لك وحزن عليك فحزنك على الآخرة لك وحزنك على الدنيا وزينتها عليك وقال الزهد ثلاثة واجب</w:t>
      </w:r>
      <w:r>
        <w:rPr>
          <w:rtl w:val="true"/>
        </w:rPr>
        <w:t xml:space="preserve"> </w:t>
      </w:r>
    </w:p>
    <w:p>
      <w:pPr>
        <w:pStyle w:val="Normal"/>
        <w:bidi w:val="1"/>
        <w:ind w:left="0" w:right="0" w:hanging="0"/>
        <w:jc w:val="left"/>
        <w:rPr/>
      </w:pPr>
      <w:r>
        <w:rPr>
          <w:rtl w:val="true"/>
        </w:rPr>
        <w:t>ومستحب وزهد سلامة فأما الواجب فالزهد في الحرام والزهد عن الشهوات الحلال مستحب والزهد عن الشبهات سلامة وكان هو واصحابه يمنعون أنفسهم الحمام والماء البارد والحذاء ولا يجعلون في ملحهم ابزارا وكان إذا جلس على سفرة فيها طعام طبي رمى بطيبها إلى أصحابه وأكل هو الخبز والزيتون وقال قله الحرص والطمع تورث الصدق والورع وكثرة الحرص والطمع تورث الغم والجزع وقال له رجل هذه جبة أحب أن تقبلها مني فقال إن كنت غنيا قبلتها وإن كنت فقيرا لم أقبلها قال أنا غني كم عندك قال الفان قال تود أن تكون أربعة الآف قال نعم قال فأنت فقير لا أقبلها منك وقيل له لو تزوجت فقال لو أمكنني أن أطلق نفسي لطلقتها ومكث بمكة خمسة عشر يوما لاشيء له ولم يكن له زاد سوى الرمل بالماء وصلى بوضوء واحد خمس عشرة صلاة وأكل يوما على حافة الشريعة كسيرات مبلولة بالماء وضعل بين يديه أبو يوسف الغسولي فأكل منها ثم قام فشرب من الشريعة ثم جاء واستلقى على قفاه وقال يا أبا يوسف لو علم الملوك وأبناء الملوك ما نحن فيه من النعيم لجالدونا بالسيوف أيام الحياة على ما نحن فيه من لذيذ العيش فقال أبو يوسف طلب القوم الراحة والنعيم فأخطأوا الطريق المستقيم فتبسم إبراهيم وقال من أين لك هذا الكلام وبينما هو بالمصيصة في جماعة من أصحابه إذا جاءه راكب فقال أيكم إبراهيم بن أدهم فأرشد اليه فقال يا سيدي أنا غلامك وإن أباك قد مات وترك مالا هو عند القاضي وقد جئتك بعشرة الاف درهم لتنفقها عليك إلى بلخ وفرس وبغله فسكت إبراهيم طويلا ثم رفع رأسه فقال إن كنت صادقا فالدراهم والفرس والبغلة لك ولا تخبر به أحدا ويقال إنه ذهب بعد ذلك إلى بلخ وأخذ المال من الحاكم وجعله كله في سبيل الله</w:t>
      </w:r>
      <w:r>
        <w:rPr>
          <w:rtl w:val="true"/>
        </w:rPr>
        <w:t xml:space="preserve"> </w:t>
      </w:r>
    </w:p>
    <w:p>
      <w:pPr>
        <w:pStyle w:val="Normal"/>
        <w:bidi w:val="1"/>
        <w:ind w:left="0" w:right="0" w:hanging="0"/>
        <w:jc w:val="left"/>
        <w:rPr/>
      </w:pPr>
      <w:r>
        <w:rPr>
          <w:rtl w:val="true"/>
        </w:rPr>
        <w:t>وكان معه بعض أصحابه فمكثوا شهرين لم يحصل لهم شيء يأكلونه فقال له إبراهيم أدخل إلى هذه الغيضة وكان ذلك في يوم شات قال فدخلت فوجدت شجرة عليها خوخ كثير فملأت منه جرابي ثم خرجت فقال ما معك قلت خوخ فقال يا ضعيف اليقين لو صبرت لوجدت رطبا جنيا كما رزقت مرين بنت عمران وشكا إليه بعض أصحابه الجوع فصلى ركعتين فإذا حوله دنانير كثيرة فقال لصاحبه خذ منها دينارا فأخذه واشترى لهم به طعاما وذكروا أنه كان يعمل بالفاعل ثم يذهب فيشتري البيض والزبدة وتارة الشواء والجوذبان والخبيص فيطعمة أصحابه وهو صائم فإذا أفطر يأكل من رديء الطعام ويحرم نفسه المطعم الطيب ليبر به الناس تأليفا لهم وتحببا وتوددا اليهم</w:t>
      </w:r>
      <w:r>
        <w:rPr>
          <w:rtl w:val="true"/>
        </w:rPr>
        <w:t xml:space="preserve"> </w:t>
      </w:r>
    </w:p>
    <w:p>
      <w:pPr>
        <w:pStyle w:val="Normal"/>
        <w:bidi w:val="1"/>
        <w:ind w:left="0" w:right="0" w:hanging="0"/>
        <w:jc w:val="left"/>
        <w:rPr/>
      </w:pPr>
      <w:r>
        <w:rPr>
          <w:rtl w:val="true"/>
        </w:rPr>
        <w:t>وأضاف الأوزاعي إبراهيم بن أدهم فقصر إبراهيم في الاكل فقال مالك قصرت فقال لأنك قصرت في الطعام ثم عمل إبراهيم طعاما كثيرا ودعا الأوزاعي فقال الأوزاعي أما تخاف</w:t>
      </w:r>
      <w:r>
        <w:rPr>
          <w:rtl w:val="true"/>
        </w:rPr>
        <w:t xml:space="preserve"> </w:t>
      </w:r>
    </w:p>
    <w:p>
      <w:pPr>
        <w:pStyle w:val="Normal"/>
        <w:bidi w:val="1"/>
        <w:ind w:left="0" w:right="0" w:hanging="0"/>
        <w:jc w:val="left"/>
        <w:rPr/>
      </w:pPr>
      <w:r>
        <w:rPr>
          <w:rtl w:val="true"/>
        </w:rPr>
        <w:t>أن يكون سرفا فقال لا إنما السرف ما كان في معصية الله فأما ما أنفقه الرجل على إخوانه فهو من الدين وذكر أنه حصد مرة بعشرين دينارا فجلس مرة عند حجام وهو صاحب له ليحلق رؤسهم ويحجمهم فكأنه تبرم بهم واشتغل عنهم بغيرهم فتاذى صاحبه من ذلك ثم أقبل عليهم الحجام فقال ماذا تريدون قال إبراهيم أريد أن تحلق رأسي وتحجمني ففعل ذلك فأعطاه إبراهيم العشرين دينارا وقال أردت أن لا تحقر بعدها فقيراأبدا وقال مضاء بن عيسى ما فاق إبراهيم أصحابه بصوم ولا صلاة ولكن بالصدقة والسخاء</w:t>
      </w:r>
      <w:r>
        <w:rPr>
          <w:rtl w:val="true"/>
        </w:rPr>
        <w:t xml:space="preserve"> </w:t>
      </w:r>
    </w:p>
    <w:p>
      <w:pPr>
        <w:pStyle w:val="Normal"/>
        <w:bidi w:val="1"/>
        <w:ind w:left="0" w:right="0" w:hanging="0"/>
        <w:jc w:val="left"/>
        <w:rPr/>
      </w:pPr>
      <w:r>
        <w:rPr>
          <w:rtl w:val="true"/>
        </w:rPr>
        <w:t>وكان إبراهيم يقول فروا من الناس كفراركم من الاسد الضاري ولا تخلفوا عن الجمعة والجماعة وكان إذا سافر مع أحد من أصحابه يحدثه إبراهيم وكان إذا حضر في مجلس فكأنما على رؤسهم الطير هيبة وإجلالا وربما تسامر هو وسفيان الثوري في الليلة الشاتية إلى الصباح وكان الثوري يتحرز معه في الكلام ورأى رجلا قيل له هذا قاتل خالك فذهب إليه فسلم عليه وأهدى له وقال بلغني أن الرجل لا يبلغ درجة اليقين حتى يأمنه عدوه وقال له رجل طوبى لك أفنيت عمرك في العبادة وتركت الدنيا والزوجات فقال الك عيال قال نعم فقال لروعة الرجل بعياله يعني في بعض الاحيان من الفاقة أفضل من عبادة كذا وكذا سنة ورآه الأوزاعي ببيروت وعلى عنقه حزمة حطب فقال يا أبا اسحاق إن إخوانك يكفونك هذا فقال له اسكت يا أبا عمرو فقد بلغني أنه إذا وقف الرجل موقف مذلة في طلب الحلال وجبت له الجنة وخرج ابن أدهم من بيت المقدس فمر بطريق فأخذته المسلحة في الطريق فقالوا أنت عبد قال نعم قالوا آبق قال نعم فسجنوه فبلغ أهل بيت المقدس خبره فجاؤا برمتهم إلى نائب طبرية فقالوا علام سجنت ابراهم ابن أدهم قال ماسجنته قالوا بلى هو في سجنك فاستحضره فقال علام سجنت فقال سل المسلحه قالوا أنت عبد قلت نعم وانا عبدالله قالوا آبق قلت نعم وأنا عبد آبق من ذنوبي فخلى سبيله</w:t>
      </w:r>
      <w:r>
        <w:rPr>
          <w:rtl w:val="true"/>
        </w:rPr>
        <w:t xml:space="preserve"> </w:t>
      </w:r>
    </w:p>
    <w:p>
      <w:pPr>
        <w:pStyle w:val="Normal"/>
        <w:bidi w:val="1"/>
        <w:ind w:left="0" w:right="0" w:hanging="0"/>
        <w:jc w:val="left"/>
        <w:rPr/>
      </w:pPr>
      <w:r>
        <w:rPr>
          <w:rtl w:val="true"/>
        </w:rPr>
        <w:t>وذكروا أنه مر مع رفقة فاذا الاسد على الطريق فتقدم إليه ابراهيم بن أدهم فقال له يا قسورة إن كنت أمرت فينا بشيء فافض ما أمرت به وإلا فعودك على بدئك قالوا فولى السبع ذاهبا يضرب بذنبه ثم أقبل علينا إبراهيم فقال قولوا اللهم راعنا بعينك التي لا تنام واكنفنا بكنفك الذي لا يرام وأرحمنا بقدرتك علينا ولا نهلك وأنت رجاؤنا ياالله ياالله يا الله قال خلف بن تميم فما زلت أقولها منذ سمعتها فما عرض لي لص ولاغيره</w:t>
      </w:r>
      <w:r>
        <w:rPr>
          <w:rtl w:val="true"/>
        </w:rPr>
        <w:t xml:space="preserve"> </w:t>
      </w:r>
    </w:p>
    <w:p>
      <w:pPr>
        <w:pStyle w:val="Normal"/>
        <w:bidi w:val="1"/>
        <w:ind w:left="0" w:right="0" w:hanging="0"/>
        <w:jc w:val="left"/>
        <w:rPr/>
      </w:pPr>
      <w:r>
        <w:rPr>
          <w:rtl w:val="true"/>
        </w:rPr>
        <w:t>وقد روى لهذا شواهد من وجوه أخر وروى أنه كان يصلي ذات ليلة فجاءة أسد</w:t>
      </w:r>
      <w:r>
        <w:rPr>
          <w:rtl w:val="true"/>
        </w:rPr>
        <w:t xml:space="preserve"> </w:t>
      </w:r>
    </w:p>
    <w:p>
      <w:pPr>
        <w:pStyle w:val="Normal"/>
        <w:bidi w:val="1"/>
        <w:ind w:left="0" w:right="0" w:hanging="0"/>
        <w:jc w:val="left"/>
        <w:rPr/>
      </w:pPr>
      <w:r>
        <w:rPr>
          <w:rtl w:val="true"/>
        </w:rPr>
        <w:t>ثلاثة فتقدم إليه أحدهم فشم ثيابه ثم ذهب فربض قريبا منه وجاء الثاني ففعل مثل ذلك وجاء الثالث ففعل مثل ذلك واستمر إبراهيم في صلاته فلما كان وقت السحر قال لهم إن كنتم أمرتم بشيء فهلموا وإلا فانصرفوا فانصرفوا وصعد مرة جبلا بمكة ومعه جماعة فقال لهم فقال لهم لوأن وليا من أولياء الله قال لجبل زل لزال فتحرك الجبل تحته فوكزه برجله وقال اسكن اسكن فإنما ضربتك مثلا لأصحابي وكان الجبل أبا قبيس وركب مرة سفينة فأخذهم الموج من كل مكان فلف إبراهيم رأسه بكسائه واضطجع وعج أصحاب السفينة بالضجيج والدعاء وأيقظوه وقالوا الا ترى ما نحن فيه من الشدة فقال ليس هذه شدة وإنما الشدة الحاجة إلى الناس ثم قال اللهم أريتنا قدرتك فأرنا عفوك فصار البحر كأنه قدح زيت وكان قد طالبه صاحب السفينة بأجرة حمله دينارين وألح عليه فقال له اذهب معي حتى أعطيك ديناريك فأتى إلى جزيرة في البحر فتوضأ إبراهيم وصلى ركعتين ودعا وإذا ما حوله قد مليء دنانير فقال له خذ حقك ولا تزد ولا تذكر هذا لأحد وقال حذيفة المرعشي أويت أنا وإبراهيم إلى مسجد خراب بالكوفة وكان قد مضى علينا أياما لم نأكل فيها شيئا فقال لي كأنك جائع قلت نعم فأخذ رقعة فكتب فيها بسم الله الرحمن الرحيم أنت المقصود إليه بكل حال المشارإليه بكل معنى</w:t>
      </w:r>
      <w:r>
        <w:rPr>
          <w:rtl w:val="true"/>
        </w:rPr>
        <w:t xml:space="preserve"> </w:t>
      </w:r>
    </w:p>
    <w:p>
      <w:pPr>
        <w:pStyle w:val="Normal"/>
        <w:bidi w:val="1"/>
        <w:ind w:left="0" w:right="0" w:hanging="0"/>
        <w:jc w:val="left"/>
        <w:rPr/>
      </w:pPr>
      <w:r>
        <w:rPr>
          <w:rtl w:val="true"/>
        </w:rPr>
        <w:t xml:space="preserve">أنا حامد أنا ذاكر أنا شاكر </w:t>
      </w:r>
      <w:r>
        <w:rPr>
          <w:rtl w:val="true"/>
        </w:rPr>
        <w:t xml:space="preserve">* </w:t>
      </w:r>
      <w:r>
        <w:rPr>
          <w:rtl w:val="true"/>
        </w:rPr>
        <w:t>أنا جائع أنا حاسر أنا عاري</w:t>
      </w:r>
    </w:p>
    <w:p>
      <w:pPr>
        <w:pStyle w:val="Normal"/>
        <w:bidi w:val="1"/>
        <w:ind w:left="0" w:right="0" w:hanging="0"/>
        <w:jc w:val="left"/>
        <w:rPr/>
      </w:pPr>
      <w:r>
        <w:rPr>
          <w:rtl w:val="true"/>
        </w:rPr>
        <w:t xml:space="preserve">هي ستة وأنا الضمين لنصفها </w:t>
      </w:r>
      <w:r>
        <w:rPr>
          <w:rtl w:val="true"/>
        </w:rPr>
        <w:t xml:space="preserve">* </w:t>
      </w:r>
      <w:r>
        <w:rPr>
          <w:rtl w:val="true"/>
        </w:rPr>
        <w:t>فكن الضمين لنصفها ياباري</w:t>
      </w:r>
    </w:p>
    <w:p>
      <w:pPr>
        <w:pStyle w:val="Normal"/>
        <w:bidi w:val="1"/>
        <w:ind w:left="0" w:right="0" w:hanging="0"/>
        <w:jc w:val="left"/>
        <w:rPr/>
      </w:pPr>
      <w:r>
        <w:rPr>
          <w:rtl w:val="true"/>
        </w:rPr>
        <w:t xml:space="preserve">مدحي لغيرك وهج نار خضتها </w:t>
      </w:r>
      <w:r>
        <w:rPr>
          <w:rtl w:val="true"/>
        </w:rPr>
        <w:t xml:space="preserve">* </w:t>
      </w:r>
      <w:r>
        <w:rPr>
          <w:rtl w:val="true"/>
        </w:rPr>
        <w:t>فأجر عبيدك من دخول النار</w:t>
      </w:r>
      <w:r>
        <w:rPr>
          <w:rtl w:val="true"/>
        </w:rPr>
        <w:t xml:space="preserve"> </w:t>
      </w:r>
    </w:p>
    <w:p>
      <w:pPr>
        <w:pStyle w:val="Normal"/>
        <w:bidi w:val="1"/>
        <w:ind w:left="0" w:right="0" w:hanging="0"/>
        <w:jc w:val="left"/>
        <w:rPr/>
      </w:pPr>
      <w:r>
        <w:rPr>
          <w:rtl w:val="true"/>
        </w:rPr>
        <w:t>ثم قال أخرج بهذه الرقعة ولا تعلق قلبك بغير الله سبحانه وتعالى وادفع هذه الرقعة لأول رجل تلقاه فخرجت فإذا رجل على بغلة فدفعتها إليهفلما قرأها بكى ودفع إلى ستمائة دينار وانصرف فسألت رجلا من هذا الذي على البغلة فقالوا هو رجل نصراني فجئت إبراهيم فأخبرته فقال الآن يجيء فيسلم فما كان غير قريب حتى جاء فأكب على رأس إبرهيم وأسلم وكان إبراهيم يقول دارنا امامنا وحياتنا بعد وفاتنا فأما الى الجنة وإما الى النار مثل لبصرك حضور ملك الموت وأعوانه لقبض روحك وانظر كيف تكون حينئذ ومثل له هول المضجع ومساءلة منكر ونكير وانظر كيف تكون ومثل له القيامة وأهوالها وأفزاعها والعرض والحساب وانظر كيف تكون ثم صرخ صرخة خر مغشيا عليه ونظر إلى رجل من أصحابه يضحك فقال له لا تطمع فيما لا يكون ولا تنسى ما يكون فقيل له كيف هذا يا أبا إسحاق فقال لا تطمع في البقاء والموت يطلبك فكيف يضحك من يموت ولا يدري أين يذهب به إلى جنة أم إلى نار لا تنس ما يكون الموت يأتيك صباحا أو مساء ثم قال أوه أوه ثم خر مغشيا عليه وكان يقول مالنا نشكو فقرنا إلى</w:t>
      </w:r>
      <w:r>
        <w:rPr>
          <w:rtl w:val="true"/>
        </w:rPr>
        <w:t xml:space="preserve"> </w:t>
      </w:r>
    </w:p>
    <w:p>
      <w:pPr>
        <w:pStyle w:val="Normal"/>
        <w:bidi w:val="1"/>
        <w:ind w:left="0" w:right="0" w:hanging="0"/>
        <w:jc w:val="left"/>
        <w:rPr/>
      </w:pPr>
      <w:r>
        <w:rPr>
          <w:rtl w:val="true"/>
        </w:rPr>
        <w:t>مثلنا ولا نسأل كشفه من ربنا ثم يقول ثكلت عبدا أمه أحب الدنيا ونسي ما في خزائن مولاه وقال إذا كنت بالليل نائما وبالنهار هائما وفي المعاصي دائما فكيف ترضى من هو بأمورك قائما ورآه بعض أصحابه وهو بمسجد بيروت وهو يبكي ويضرب بيديه على رأسه فقال ما يبكيك فقال ذكرت يوما تنقلب فيه القلوب والابصار وقال إنك كلما أمعنت النظر في مرآة التوبة بان لك قبح شين المعصية</w:t>
      </w:r>
      <w:r>
        <w:rPr>
          <w:rtl w:val="true"/>
        </w:rPr>
        <w:t xml:space="preserve"> </w:t>
      </w:r>
    </w:p>
    <w:p>
      <w:pPr>
        <w:pStyle w:val="Normal"/>
        <w:bidi w:val="1"/>
        <w:ind w:left="0" w:right="0" w:hanging="0"/>
        <w:jc w:val="left"/>
        <w:rPr/>
      </w:pPr>
      <w:r>
        <w:rPr>
          <w:rtl w:val="true"/>
        </w:rPr>
        <w:t>وكتب إلى الثوري من عرف ما يطلب هان عليه ما يبذل ومن أطلق بصره طال أسفه ومن أطلق أمله ساء عمله ومن أطلق لسانه قتل نفسه وسأله بعض الولاة من أين معيشتك فأنشأ يقول</w:t>
      </w:r>
      <w:r>
        <w:rPr>
          <w:rtl w:val="true"/>
        </w:rPr>
        <w:t xml:space="preserve"> </w:t>
      </w:r>
    </w:p>
    <w:p>
      <w:pPr>
        <w:pStyle w:val="Normal"/>
        <w:bidi w:val="1"/>
        <w:ind w:left="0" w:right="0" w:hanging="0"/>
        <w:jc w:val="left"/>
        <w:rPr/>
      </w:pPr>
      <w:r>
        <w:rPr>
          <w:rtl w:val="true"/>
        </w:rPr>
        <w:t xml:space="preserve">نرقع دنيانا بتمزيق ديننا </w:t>
      </w:r>
      <w:r>
        <w:rPr>
          <w:rtl w:val="true"/>
        </w:rPr>
        <w:t xml:space="preserve">* </w:t>
      </w:r>
      <w:r>
        <w:rPr>
          <w:rtl w:val="true"/>
        </w:rPr>
        <w:t>فلا ديننا يبقى ولا ما نرقع</w:t>
      </w:r>
      <w:r>
        <w:rPr>
          <w:rtl w:val="true"/>
        </w:rPr>
        <w:t xml:space="preserve"> </w:t>
      </w:r>
    </w:p>
    <w:p>
      <w:pPr>
        <w:pStyle w:val="Normal"/>
        <w:bidi w:val="1"/>
        <w:ind w:left="0" w:right="0" w:hanging="0"/>
        <w:jc w:val="left"/>
        <w:rPr/>
      </w:pPr>
      <w:r>
        <w:rPr>
          <w:rtl w:val="true"/>
        </w:rPr>
        <w:t xml:space="preserve">وكان كثيرا ما يتمثل بهذه الابيات </w:t>
      </w:r>
      <w:r>
        <w:rPr>
          <w:rtl w:val="true"/>
        </w:rPr>
        <w:t xml:space="preserve">* </w:t>
      </w:r>
      <w:r>
        <w:rPr>
          <w:rtl w:val="true"/>
        </w:rPr>
        <w:t>لما توعد الدنيا به من شرورها</w:t>
      </w:r>
      <w:r>
        <w:rPr>
          <w:rtl w:val="true"/>
        </w:rPr>
        <w:t xml:space="preserve"> </w:t>
      </w:r>
    </w:p>
    <w:p>
      <w:pPr>
        <w:pStyle w:val="Normal"/>
        <w:bidi w:val="1"/>
        <w:ind w:left="0" w:right="0" w:hanging="0"/>
        <w:jc w:val="left"/>
        <w:rPr/>
      </w:pPr>
      <w:r>
        <w:rPr>
          <w:rtl w:val="true"/>
        </w:rPr>
        <w:t>يكون بكاء الطفل ساعة يوضع</w:t>
      </w:r>
      <w:r>
        <w:rPr>
          <w:rtl w:val="true"/>
        </w:rPr>
        <w:t xml:space="preserve"> </w:t>
      </w:r>
    </w:p>
    <w:p>
      <w:pPr>
        <w:pStyle w:val="Normal"/>
        <w:bidi w:val="1"/>
        <w:ind w:left="0" w:right="0" w:hanging="0"/>
        <w:jc w:val="left"/>
        <w:rPr/>
      </w:pPr>
      <w:r>
        <w:rPr>
          <w:rtl w:val="true"/>
        </w:rPr>
        <w:t xml:space="preserve">وإلا فما يبكيه منها وإنها </w:t>
      </w:r>
      <w:r>
        <w:rPr>
          <w:rtl w:val="true"/>
        </w:rPr>
        <w:t xml:space="preserve">* </w:t>
      </w:r>
      <w:r>
        <w:rPr>
          <w:rtl w:val="true"/>
        </w:rPr>
        <w:t>لأروح مما كان فيه وأوسع</w:t>
      </w:r>
    </w:p>
    <w:p>
      <w:pPr>
        <w:pStyle w:val="Normal"/>
        <w:bidi w:val="1"/>
        <w:ind w:left="0" w:right="0" w:hanging="0"/>
        <w:jc w:val="left"/>
        <w:rPr/>
      </w:pPr>
      <w:r>
        <w:rPr>
          <w:rtl w:val="true"/>
        </w:rPr>
        <w:t xml:space="preserve">إذا أبصر الدنيا استهل كأنما </w:t>
      </w:r>
      <w:r>
        <w:rPr>
          <w:rtl w:val="true"/>
        </w:rPr>
        <w:t xml:space="preserve">* </w:t>
      </w:r>
      <w:r>
        <w:rPr>
          <w:rtl w:val="true"/>
        </w:rPr>
        <w:t>يرى ماسيلقى من أذاها ويسمع</w:t>
      </w:r>
      <w:r>
        <w:rPr>
          <w:rtl w:val="true"/>
        </w:rPr>
        <w:t xml:space="preserve"> </w:t>
      </w:r>
    </w:p>
    <w:p>
      <w:pPr>
        <w:pStyle w:val="Normal"/>
        <w:bidi w:val="1"/>
        <w:ind w:left="0" w:right="0" w:hanging="0"/>
        <w:jc w:val="left"/>
        <w:rPr/>
      </w:pPr>
      <w:r>
        <w:rPr>
          <w:rtl w:val="true"/>
        </w:rPr>
        <w:t xml:space="preserve">وكان يتمثل أيضا </w:t>
      </w:r>
      <w:r>
        <w:rPr>
          <w:rtl w:val="true"/>
        </w:rPr>
        <w:t xml:space="preserve">* </w:t>
      </w:r>
      <w:r>
        <w:rPr>
          <w:rtl w:val="true"/>
        </w:rPr>
        <w:t>رأيت الذنوب تميت القلوب</w:t>
      </w:r>
      <w:r>
        <w:rPr>
          <w:rtl w:val="true"/>
        </w:rPr>
        <w:t xml:space="preserve"> </w:t>
      </w:r>
    </w:p>
    <w:p>
      <w:pPr>
        <w:pStyle w:val="Normal"/>
        <w:bidi w:val="1"/>
        <w:ind w:left="0" w:right="0" w:hanging="0"/>
        <w:jc w:val="left"/>
        <w:rPr/>
      </w:pPr>
      <w:r>
        <w:rPr>
          <w:rtl w:val="true"/>
        </w:rPr>
        <w:t>ويورثها الذل إدمانها</w:t>
      </w:r>
      <w:r>
        <w:rPr>
          <w:rtl w:val="true"/>
        </w:rPr>
        <w:t xml:space="preserve"> </w:t>
      </w:r>
    </w:p>
    <w:p>
      <w:pPr>
        <w:pStyle w:val="Normal"/>
        <w:bidi w:val="1"/>
        <w:ind w:left="0" w:right="0" w:hanging="0"/>
        <w:jc w:val="left"/>
        <w:rPr/>
      </w:pPr>
      <w:r>
        <w:rPr>
          <w:rtl w:val="true"/>
        </w:rPr>
        <w:t xml:space="preserve">وترك الذنوب حياة للقلوب </w:t>
      </w:r>
      <w:r>
        <w:rPr>
          <w:rtl w:val="true"/>
        </w:rPr>
        <w:t xml:space="preserve">* </w:t>
      </w:r>
      <w:r>
        <w:rPr>
          <w:rtl w:val="true"/>
        </w:rPr>
        <w:t>وخير لنفسك عصيانها</w:t>
      </w:r>
    </w:p>
    <w:p>
      <w:pPr>
        <w:pStyle w:val="Normal"/>
        <w:bidi w:val="1"/>
        <w:ind w:left="0" w:right="0" w:hanging="0"/>
        <w:jc w:val="left"/>
        <w:rPr/>
      </w:pPr>
      <w:r>
        <w:rPr>
          <w:rtl w:val="true"/>
        </w:rPr>
        <w:t xml:space="preserve">وماأفسد الدين إلا ملوك </w:t>
      </w:r>
      <w:r>
        <w:rPr>
          <w:rtl w:val="true"/>
        </w:rPr>
        <w:t xml:space="preserve">* </w:t>
      </w:r>
      <w:r>
        <w:rPr>
          <w:rtl w:val="true"/>
        </w:rPr>
        <w:t>وأحبار سوء ورهبانها</w:t>
      </w:r>
    </w:p>
    <w:p>
      <w:pPr>
        <w:pStyle w:val="Normal"/>
        <w:bidi w:val="1"/>
        <w:ind w:left="0" w:right="0" w:hanging="0"/>
        <w:jc w:val="left"/>
        <w:rPr/>
      </w:pPr>
      <w:r>
        <w:rPr>
          <w:rtl w:val="true"/>
        </w:rPr>
        <w:t xml:space="preserve">وباعوا النفوس فلم يربحوا </w:t>
      </w:r>
      <w:r>
        <w:rPr>
          <w:rtl w:val="true"/>
        </w:rPr>
        <w:t xml:space="preserve">* </w:t>
      </w:r>
      <w:r>
        <w:rPr>
          <w:rtl w:val="true"/>
        </w:rPr>
        <w:t>ولم يغل بالبيع اثمانها</w:t>
      </w:r>
    </w:p>
    <w:p>
      <w:pPr>
        <w:pStyle w:val="Normal"/>
        <w:bidi w:val="1"/>
        <w:ind w:left="0" w:right="0" w:hanging="0"/>
        <w:jc w:val="left"/>
        <w:rPr/>
      </w:pPr>
      <w:r>
        <w:rPr>
          <w:rtl w:val="true"/>
        </w:rPr>
        <w:t xml:space="preserve">لقد رتع القوم في جيفة </w:t>
      </w:r>
      <w:r>
        <w:rPr>
          <w:rtl w:val="true"/>
        </w:rPr>
        <w:t xml:space="preserve">* </w:t>
      </w:r>
      <w:r>
        <w:rPr>
          <w:rtl w:val="true"/>
        </w:rPr>
        <w:t>تبين لذي اللب أنتانها</w:t>
      </w:r>
      <w:r>
        <w:rPr>
          <w:rtl w:val="true"/>
        </w:rPr>
        <w:t xml:space="preserve"> </w:t>
      </w:r>
    </w:p>
    <w:p>
      <w:pPr>
        <w:pStyle w:val="Normal"/>
        <w:bidi w:val="1"/>
        <w:ind w:left="0" w:right="0" w:hanging="0"/>
        <w:jc w:val="left"/>
        <w:rPr/>
      </w:pPr>
      <w:r>
        <w:rPr>
          <w:rtl w:val="true"/>
        </w:rPr>
        <w:t>وقال انما الورع بتسوية كل الخلق في قلبك والاشتغال عن عيوبهم بذنبك وعليك باللفظ الجميل من قلب ذليل لرب جليل فكر في ذنبك وتب إلى ربك ينبت الورع في قلبك واقطع الطمع إلا من ربك وقال ليس من أعلام الحب أن تحب ما يبغضه حبيبك ذم مولانا الدنيا فمدحنا وأبغضها فأحببناها وزهدنا فيها فآثرناها ورغبنا في طلبها ووعدكم خراب الدنيا فحصنتموها ونهاكم عن طلبها فطلبتموها وأنذركم الكنوز فكنزتموها ودعتكم إلى هذه الغرارة دواعيها فأجبتم مسرعين مناديها خدعتكم بغرورها ومنتكم فانقدتم خاضعين لأمانيها تتمرغون في زهراتها وزخارفها وتتنعمون في لذاتها وتتقلبون في شهواتها وتتلوثون بتبعاتها تنبشون بمخالب الحرص عن خزائنها وتحفرون بمعاول الطمع في معادنها وشكى إليه رجل كثرة عياله فقال ابعث الي منهم من لا رزقه على الله فسكت الرجل وقال ومررت في بعض جبال فإذا حجر مكتوب عليه بالعربية</w:t>
      </w:r>
    </w:p>
    <w:p>
      <w:pPr>
        <w:pStyle w:val="Normal"/>
        <w:bidi w:val="1"/>
        <w:ind w:left="0" w:right="0" w:hanging="0"/>
        <w:jc w:val="left"/>
        <w:rPr/>
      </w:pPr>
      <w:r>
        <w:rPr>
          <w:rtl w:val="true"/>
        </w:rPr>
        <w:t xml:space="preserve">كل حي وإن بقي </w:t>
      </w:r>
      <w:r>
        <w:rPr>
          <w:rtl w:val="true"/>
        </w:rPr>
        <w:t xml:space="preserve">* </w:t>
      </w:r>
      <w:r>
        <w:rPr>
          <w:rtl w:val="true"/>
        </w:rPr>
        <w:t>فمن العيش يستقي</w:t>
      </w:r>
    </w:p>
    <w:p>
      <w:pPr>
        <w:pStyle w:val="Normal"/>
        <w:bidi w:val="1"/>
        <w:ind w:left="0" w:right="0" w:hanging="0"/>
        <w:jc w:val="left"/>
        <w:rPr/>
      </w:pPr>
      <w:r>
        <w:rPr>
          <w:rtl w:val="true"/>
        </w:rPr>
        <w:t xml:space="preserve">فاعمل اليوم واجتهد </w:t>
      </w:r>
      <w:r>
        <w:rPr>
          <w:rtl w:val="true"/>
        </w:rPr>
        <w:t xml:space="preserve">* </w:t>
      </w:r>
      <w:r>
        <w:rPr>
          <w:rtl w:val="true"/>
        </w:rPr>
        <w:t>وأحذر الموت يا شقي</w:t>
      </w:r>
      <w:r>
        <w:rPr>
          <w:rtl w:val="true"/>
        </w:rPr>
        <w:t xml:space="preserve"> </w:t>
      </w:r>
    </w:p>
    <w:p>
      <w:pPr>
        <w:pStyle w:val="Normal"/>
        <w:bidi w:val="1"/>
        <w:ind w:left="0" w:right="0" w:hanging="0"/>
        <w:jc w:val="left"/>
        <w:rPr/>
      </w:pPr>
      <w:r>
        <w:rPr>
          <w:rtl w:val="true"/>
        </w:rPr>
        <w:t>قال فبينما أنا واقف أقرأ وأبكي واذا برجل أشعر أغبر عليه مدرعة من شعر فسلم وقال مم تبكي فقلت من هذا فأخذ بيدي ومضى غير بعيد فإذا بصخرة عظيمة مثل المحراب فقال إقرأ وابك ولا تقصر وقام هو يصلي فإذا في أعلاه نقش بين عربي</w:t>
      </w:r>
      <w:r>
        <w:rPr>
          <w:rtl w:val="true"/>
        </w:rPr>
        <w:t xml:space="preserve"> </w:t>
      </w:r>
    </w:p>
    <w:p>
      <w:pPr>
        <w:pStyle w:val="Normal"/>
        <w:bidi w:val="1"/>
        <w:ind w:left="0" w:right="0" w:hanging="0"/>
        <w:jc w:val="left"/>
        <w:rPr/>
      </w:pPr>
      <w:r>
        <w:rPr>
          <w:rtl w:val="true"/>
        </w:rPr>
        <w:t xml:space="preserve">لا تبغين جاها وجاهك ساقط </w:t>
      </w:r>
      <w:r>
        <w:rPr>
          <w:rtl w:val="true"/>
        </w:rPr>
        <w:t xml:space="preserve">* </w:t>
      </w:r>
      <w:r>
        <w:rPr>
          <w:rtl w:val="true"/>
        </w:rPr>
        <w:t>عند المليك وكن لجاهك مصلحا</w:t>
      </w:r>
      <w:r>
        <w:rPr>
          <w:rtl w:val="true"/>
        </w:rPr>
        <w:t xml:space="preserve"> </w:t>
      </w:r>
    </w:p>
    <w:p>
      <w:pPr>
        <w:pStyle w:val="Normal"/>
        <w:bidi w:val="1"/>
        <w:ind w:left="0" w:right="0" w:hanging="0"/>
        <w:jc w:val="left"/>
        <w:rPr/>
      </w:pPr>
      <w:r>
        <w:rPr>
          <w:rtl w:val="true"/>
        </w:rPr>
        <w:t xml:space="preserve">وفي الجانب الآخر نقش بين عربي </w:t>
      </w:r>
      <w:r>
        <w:rPr>
          <w:rtl w:val="true"/>
        </w:rPr>
        <w:t xml:space="preserve">* </w:t>
      </w:r>
      <w:r>
        <w:rPr>
          <w:rtl w:val="true"/>
        </w:rPr>
        <w:t>من لم يثق بالقضاء والقدر</w:t>
      </w:r>
      <w:r>
        <w:rPr>
          <w:rtl w:val="true"/>
        </w:rPr>
        <w:t xml:space="preserve"> </w:t>
      </w:r>
    </w:p>
    <w:p>
      <w:pPr>
        <w:pStyle w:val="Normal"/>
        <w:bidi w:val="1"/>
        <w:ind w:left="0" w:right="0" w:hanging="0"/>
        <w:jc w:val="left"/>
        <w:rPr/>
      </w:pPr>
      <w:r>
        <w:rPr>
          <w:rtl w:val="true"/>
        </w:rPr>
        <w:t>لا قى هموما كثيرة الضرر</w:t>
      </w:r>
      <w:r>
        <w:rPr>
          <w:rtl w:val="true"/>
        </w:rPr>
        <w:t xml:space="preserve"> </w:t>
      </w:r>
    </w:p>
    <w:p>
      <w:pPr>
        <w:pStyle w:val="Normal"/>
        <w:bidi w:val="1"/>
        <w:ind w:left="0" w:right="0" w:hanging="0"/>
        <w:jc w:val="left"/>
        <w:rPr/>
      </w:pPr>
      <w:r>
        <w:rPr>
          <w:rtl w:val="true"/>
        </w:rPr>
        <w:t>وفي الجانب الايسر نقش بين عربي</w:t>
      </w:r>
      <w:r>
        <w:rPr>
          <w:rtl w:val="true"/>
        </w:rPr>
        <w:t xml:space="preserve"> </w:t>
      </w:r>
    </w:p>
    <w:p>
      <w:pPr>
        <w:pStyle w:val="Normal"/>
        <w:bidi w:val="1"/>
        <w:ind w:left="0" w:right="0" w:hanging="0"/>
        <w:jc w:val="left"/>
        <w:rPr/>
      </w:pPr>
      <w:r>
        <w:rPr>
          <w:rtl w:val="true"/>
        </w:rPr>
        <w:t xml:space="preserve">ما أزين التقى وما أقبح الخنا </w:t>
      </w:r>
      <w:r>
        <w:rPr>
          <w:rtl w:val="true"/>
        </w:rPr>
        <w:t xml:space="preserve">* </w:t>
      </w:r>
      <w:r>
        <w:rPr>
          <w:rtl w:val="true"/>
        </w:rPr>
        <w:t>وكا مأخوذ بما جنا</w:t>
      </w:r>
      <w:r>
        <w:rPr>
          <w:rtl w:val="true"/>
        </w:rPr>
        <w:t xml:space="preserve"> </w:t>
      </w:r>
    </w:p>
    <w:p>
      <w:pPr>
        <w:pStyle w:val="Normal"/>
        <w:bidi w:val="1"/>
        <w:ind w:left="0" w:right="0" w:hanging="0"/>
        <w:jc w:val="left"/>
        <w:rPr/>
      </w:pPr>
      <w:r>
        <w:rPr>
          <w:rtl w:val="true"/>
        </w:rPr>
        <w:t>وعند الله الجزا</w:t>
      </w:r>
      <w:r>
        <w:rPr>
          <w:rtl w:val="true"/>
        </w:rPr>
        <w:t xml:space="preserve"> </w:t>
      </w:r>
    </w:p>
    <w:p>
      <w:pPr>
        <w:pStyle w:val="Normal"/>
        <w:bidi w:val="1"/>
        <w:ind w:left="0" w:right="0" w:hanging="0"/>
        <w:jc w:val="left"/>
        <w:rPr/>
      </w:pPr>
      <w:r>
        <w:rPr>
          <w:rtl w:val="true"/>
        </w:rPr>
        <w:t>وفي أسفل المحراب فوق الارض بذراع أو أكثر</w:t>
      </w:r>
      <w:r>
        <w:rPr>
          <w:rtl w:val="true"/>
        </w:rPr>
        <w:t xml:space="preserve"> </w:t>
      </w:r>
    </w:p>
    <w:p>
      <w:pPr>
        <w:pStyle w:val="Normal"/>
        <w:bidi w:val="1"/>
        <w:ind w:left="0" w:right="0" w:hanging="0"/>
        <w:jc w:val="left"/>
        <w:rPr/>
      </w:pPr>
      <w:r>
        <w:rPr>
          <w:rtl w:val="true"/>
        </w:rPr>
        <w:t xml:space="preserve">انما الفوز والغنى </w:t>
      </w:r>
      <w:r>
        <w:rPr>
          <w:rtl w:val="true"/>
        </w:rPr>
        <w:t xml:space="preserve">* </w:t>
      </w:r>
      <w:r>
        <w:rPr>
          <w:rtl w:val="true"/>
        </w:rPr>
        <w:t>في تقى الله والعمل</w:t>
      </w:r>
      <w:r>
        <w:rPr>
          <w:rtl w:val="true"/>
        </w:rPr>
        <w:t xml:space="preserve"> </w:t>
      </w:r>
    </w:p>
    <w:p>
      <w:pPr>
        <w:pStyle w:val="Normal"/>
        <w:bidi w:val="1"/>
        <w:ind w:left="0" w:right="0" w:hanging="0"/>
        <w:jc w:val="left"/>
        <w:rPr/>
      </w:pPr>
      <w:r>
        <w:rPr>
          <w:rtl w:val="true"/>
        </w:rPr>
        <w:t>قال فلما فرغت من القراءة التفت فإذا ليس الرجل هناك فما أدري أنصرف أم حجب عني وقال أثقل الاعمال في الميزان أثقلها على الابدان ومن وفى العمل وفي الاجر ومن لم يعمل رحل من الدنيا إلى الآخرة بلا قليل ولا كثير وقال كل سلطان لا يكون عادلا فهو واللص بمنزلة واحدة وكل عالم لا يكون ورعا فهوا والذئب بمنزلة واحدة وكل من خدم سوى الله فهو والكلب بمنزلة واحدة وقال ما ينبغي لمن ذل لله طاعته أن يذل لغير الله في مجاعته فكيف بمن هو يتقلب في نعم الله وكفايته وقال أعربنا في كلامنا فلم نلحن ولحنا في أعمالنا فلم نعرب وقال كنا إذا رأينا الشباب يتكلم في المجلس أيسنا من خيره وقال جانبوا الناس ولا تنقطعوا عن جمعة ولا جماعة</w:t>
      </w:r>
      <w:r>
        <w:rPr>
          <w:rtl w:val="true"/>
        </w:rPr>
        <w:t xml:space="preserve"> </w:t>
      </w:r>
    </w:p>
    <w:p>
      <w:pPr>
        <w:pStyle w:val="Normal"/>
        <w:bidi w:val="1"/>
        <w:ind w:left="0" w:right="0" w:hanging="0"/>
        <w:jc w:val="left"/>
        <w:rPr/>
      </w:pPr>
      <w:r>
        <w:rPr>
          <w:rtl w:val="true"/>
        </w:rPr>
        <w:t>وقال الحافظ أبو بكر الخطيب أخبرنا القاضي أبو محمد الحسن بن الحسن بن محمد بن زامين الاسترابادى قال أنبأ عبدالله بن محمد الشيرازي أنبأ القاضي أحمد بن خرزاد الأهوازي حدثني علي بن محمد القصري حدثني أحمد بن محمد سمعت سريا السقطي يقول سمعت بشر بن الحارث الحافي يقول قال إبراهيم بن أدهم وقفت على راهب فأشرف على فقلت له عطني فأنشأ يقول</w:t>
      </w:r>
      <w:r>
        <w:rPr>
          <w:rtl w:val="true"/>
        </w:rPr>
        <w:t xml:space="preserve"> </w:t>
      </w:r>
    </w:p>
    <w:p>
      <w:pPr>
        <w:pStyle w:val="Normal"/>
        <w:bidi w:val="1"/>
        <w:ind w:left="0" w:right="0" w:hanging="0"/>
        <w:jc w:val="left"/>
        <w:rPr/>
      </w:pPr>
      <w:r>
        <w:rPr>
          <w:rtl w:val="true"/>
        </w:rPr>
        <w:t xml:space="preserve">خذ عن الناس جانبا </w:t>
      </w:r>
      <w:r>
        <w:rPr>
          <w:rtl w:val="true"/>
        </w:rPr>
        <w:t xml:space="preserve">* </w:t>
      </w:r>
      <w:r>
        <w:rPr>
          <w:rtl w:val="true"/>
        </w:rPr>
        <w:t>كن بعدوك راهبا</w:t>
      </w:r>
      <w:r>
        <w:rPr>
          <w:rtl w:val="true"/>
        </w:rPr>
        <w:t xml:space="preserve"> </w:t>
      </w:r>
    </w:p>
    <w:p>
      <w:pPr>
        <w:pStyle w:val="Normal"/>
        <w:bidi w:val="1"/>
        <w:ind w:left="0" w:right="0" w:hanging="0"/>
        <w:jc w:val="left"/>
        <w:rPr/>
      </w:pPr>
      <w:r>
        <w:rPr>
          <w:rtl w:val="true"/>
        </w:rPr>
        <w:t xml:space="preserve">إن دهرا أظلني </w:t>
      </w:r>
      <w:r>
        <w:rPr>
          <w:rtl w:val="true"/>
        </w:rPr>
        <w:t xml:space="preserve">* </w:t>
      </w:r>
      <w:r>
        <w:rPr>
          <w:rtl w:val="true"/>
        </w:rPr>
        <w:t>قد أراني العجائبا</w:t>
      </w:r>
    </w:p>
    <w:p>
      <w:pPr>
        <w:pStyle w:val="Normal"/>
        <w:bidi w:val="1"/>
        <w:ind w:left="0" w:right="0" w:hanging="0"/>
        <w:jc w:val="left"/>
        <w:rPr/>
      </w:pPr>
      <w:r>
        <w:rPr>
          <w:rtl w:val="true"/>
        </w:rPr>
        <w:t xml:space="preserve">قلب الناس كيف شئ </w:t>
      </w:r>
      <w:r>
        <w:rPr>
          <w:rtl w:val="true"/>
        </w:rPr>
        <w:t xml:space="preserve">* </w:t>
      </w:r>
      <w:r>
        <w:rPr>
          <w:rtl w:val="true"/>
        </w:rPr>
        <w:t>ت تجدهم عقاربا</w:t>
      </w:r>
      <w:r>
        <w:rPr>
          <w:rtl w:val="true"/>
        </w:rPr>
        <w:t xml:space="preserve"> </w:t>
      </w:r>
    </w:p>
    <w:p>
      <w:pPr>
        <w:pStyle w:val="Normal"/>
        <w:bidi w:val="1"/>
        <w:ind w:left="0" w:right="0" w:hanging="0"/>
        <w:jc w:val="left"/>
        <w:rPr/>
      </w:pPr>
      <w:r>
        <w:rPr>
          <w:rtl w:val="true"/>
        </w:rPr>
        <w:t>قال بشر فقلت لإبراهيم هذه موعظة الراهب لك فعظني أنت فأنشأ يقول</w:t>
      </w:r>
      <w:r>
        <w:rPr>
          <w:rtl w:val="true"/>
        </w:rPr>
        <w:t xml:space="preserve"> </w:t>
      </w:r>
    </w:p>
    <w:p>
      <w:pPr>
        <w:pStyle w:val="Normal"/>
        <w:bidi w:val="1"/>
        <w:ind w:left="0" w:right="0" w:hanging="0"/>
        <w:jc w:val="left"/>
        <w:rPr/>
      </w:pPr>
      <w:r>
        <w:rPr>
          <w:rtl w:val="true"/>
        </w:rPr>
        <w:t xml:space="preserve">توحش من الاخوان لا تبغ مونسا </w:t>
      </w:r>
      <w:r>
        <w:rPr>
          <w:rtl w:val="true"/>
        </w:rPr>
        <w:t xml:space="preserve">* </w:t>
      </w:r>
      <w:r>
        <w:rPr>
          <w:rtl w:val="true"/>
        </w:rPr>
        <w:t>ولا تتخذ خلاولا تبغ صاحبا</w:t>
      </w:r>
    </w:p>
    <w:p>
      <w:pPr>
        <w:pStyle w:val="Normal"/>
        <w:bidi w:val="1"/>
        <w:ind w:left="0" w:right="0" w:hanging="0"/>
        <w:jc w:val="left"/>
        <w:rPr/>
      </w:pPr>
      <w:r>
        <w:rPr>
          <w:rtl w:val="true"/>
        </w:rPr>
        <w:t xml:space="preserve">وكن سامري الفعل من نسل آدم </w:t>
      </w:r>
      <w:r>
        <w:rPr>
          <w:rtl w:val="true"/>
        </w:rPr>
        <w:t xml:space="preserve">* </w:t>
      </w:r>
      <w:r>
        <w:rPr>
          <w:rtl w:val="true"/>
        </w:rPr>
        <w:t>وكن أوحديا ما قدرت مجانبا</w:t>
      </w:r>
    </w:p>
    <w:p>
      <w:pPr>
        <w:pStyle w:val="Normal"/>
        <w:bidi w:val="1"/>
        <w:ind w:left="0" w:right="0" w:hanging="0"/>
        <w:jc w:val="left"/>
        <w:rPr/>
      </w:pPr>
      <w:r>
        <w:rPr>
          <w:rtl w:val="true"/>
        </w:rPr>
        <w:t xml:space="preserve">فقد فسد الاخوان والحب والاخا </w:t>
      </w:r>
      <w:r>
        <w:rPr>
          <w:rtl w:val="true"/>
        </w:rPr>
        <w:t xml:space="preserve">* </w:t>
      </w:r>
      <w:r>
        <w:rPr>
          <w:rtl w:val="true"/>
        </w:rPr>
        <w:t>فلست ترى الامذوقا وكاذبا</w:t>
      </w:r>
    </w:p>
    <w:p>
      <w:pPr>
        <w:pStyle w:val="Normal"/>
        <w:bidi w:val="1"/>
        <w:ind w:left="0" w:right="0" w:hanging="0"/>
        <w:jc w:val="left"/>
        <w:rPr/>
      </w:pPr>
      <w:r>
        <w:rPr>
          <w:rtl w:val="true"/>
        </w:rPr>
        <w:t xml:space="preserve">فقلت ولولا أن يقال مدهده </w:t>
      </w:r>
      <w:r>
        <w:rPr>
          <w:rtl w:val="true"/>
        </w:rPr>
        <w:t xml:space="preserve">* </w:t>
      </w:r>
      <w:r>
        <w:rPr>
          <w:rtl w:val="true"/>
        </w:rPr>
        <w:t>وتنكر حالاتي لقد صرت راهبا</w:t>
      </w:r>
      <w:r>
        <w:rPr>
          <w:rtl w:val="true"/>
        </w:rPr>
        <w:t xml:space="preserve"> </w:t>
      </w:r>
    </w:p>
    <w:p>
      <w:pPr>
        <w:pStyle w:val="Normal"/>
        <w:bidi w:val="1"/>
        <w:ind w:left="0" w:right="0" w:hanging="0"/>
        <w:jc w:val="left"/>
        <w:rPr/>
      </w:pPr>
      <w:r>
        <w:rPr>
          <w:rtl w:val="true"/>
        </w:rPr>
        <w:t>قال سرى فقلت لبشر هذه موعظة إبراهيم لك فعظني انت فقال عليك بالخمول ولزوم بيتك فقلت بلغني عن الحسن أنه قال لولا الليل وملاقاة الاخوان ما باليت متى مت فأنشأ بشر يقول</w:t>
      </w:r>
      <w:r>
        <w:rPr>
          <w:rtl w:val="true"/>
        </w:rPr>
        <w:t xml:space="preserve"> </w:t>
      </w:r>
    </w:p>
    <w:p>
      <w:pPr>
        <w:pStyle w:val="Normal"/>
        <w:bidi w:val="1"/>
        <w:ind w:left="0" w:right="0" w:hanging="0"/>
        <w:jc w:val="left"/>
        <w:rPr/>
      </w:pPr>
      <w:r>
        <w:rPr>
          <w:rtl w:val="true"/>
        </w:rPr>
        <w:t xml:space="preserve">يا من يسر برؤية الاخوان </w:t>
      </w:r>
      <w:r>
        <w:rPr>
          <w:rtl w:val="true"/>
        </w:rPr>
        <w:t xml:space="preserve">* </w:t>
      </w:r>
      <w:r>
        <w:rPr>
          <w:rtl w:val="true"/>
        </w:rPr>
        <w:t>مهلا أمنت مكايد الشيطان</w:t>
      </w:r>
    </w:p>
    <w:p>
      <w:pPr>
        <w:pStyle w:val="Normal"/>
        <w:bidi w:val="1"/>
        <w:ind w:left="0" w:right="0" w:hanging="0"/>
        <w:jc w:val="left"/>
        <w:rPr/>
      </w:pPr>
      <w:r>
        <w:rPr>
          <w:rtl w:val="true"/>
        </w:rPr>
        <w:t xml:space="preserve">خلت القلوب من المعاد وذكره </w:t>
      </w:r>
      <w:r>
        <w:rPr>
          <w:rtl w:val="true"/>
        </w:rPr>
        <w:t xml:space="preserve">* </w:t>
      </w:r>
      <w:r>
        <w:rPr>
          <w:rtl w:val="true"/>
        </w:rPr>
        <w:t>وتشاغلوا بالحرص والخسران</w:t>
      </w:r>
    </w:p>
    <w:p>
      <w:pPr>
        <w:pStyle w:val="Normal"/>
        <w:bidi w:val="1"/>
        <w:ind w:left="0" w:right="0" w:hanging="0"/>
        <w:jc w:val="left"/>
        <w:rPr/>
      </w:pPr>
      <w:r>
        <w:rPr>
          <w:rtl w:val="true"/>
        </w:rPr>
        <w:t xml:space="preserve">صارت مجالس من ترى وحديثهم </w:t>
      </w:r>
      <w:r>
        <w:rPr>
          <w:rtl w:val="true"/>
        </w:rPr>
        <w:t xml:space="preserve">* </w:t>
      </w:r>
      <w:r>
        <w:rPr>
          <w:rtl w:val="true"/>
        </w:rPr>
        <w:t>في هتك مستور وموت جنان</w:t>
      </w:r>
      <w:r>
        <w:rPr>
          <w:rtl w:val="true"/>
        </w:rPr>
        <w:t xml:space="preserve"> </w:t>
      </w:r>
    </w:p>
    <w:p>
      <w:pPr>
        <w:pStyle w:val="Normal"/>
        <w:bidi w:val="1"/>
        <w:ind w:left="0" w:right="0" w:hanging="0"/>
        <w:jc w:val="left"/>
        <w:rPr/>
      </w:pPr>
      <w:r>
        <w:rPr>
          <w:rtl w:val="true"/>
        </w:rPr>
        <w:t>قال الحلبي فقلت لسرى هذه موعظة بشر فعطني أنت فقال ما عليك بالاخمال فقلت أحب ذاك فأنشأ يقول</w:t>
      </w:r>
      <w:r>
        <w:rPr>
          <w:rtl w:val="true"/>
        </w:rPr>
        <w:t xml:space="preserve"> </w:t>
      </w:r>
    </w:p>
    <w:p>
      <w:pPr>
        <w:pStyle w:val="Normal"/>
        <w:bidi w:val="1"/>
        <w:ind w:left="0" w:right="0" w:hanging="0"/>
        <w:jc w:val="left"/>
        <w:rPr/>
      </w:pPr>
      <w:r>
        <w:rPr>
          <w:rtl w:val="true"/>
        </w:rPr>
        <w:t>وأضاف الأوزاعي إبراهيم بن أدهم فقصر إبراهيم في الاكل فقال مالك قصرت فقال لأنك قصرت في الطعام ثم عمل إبراهيم طعاما كثيرا ودعا الأوزاعي فقال الأوزاعي أما تخاف</w:t>
      </w:r>
      <w:r>
        <w:rPr>
          <w:rtl w:val="true"/>
        </w:rPr>
        <w:t xml:space="preserve"> </w:t>
      </w:r>
    </w:p>
    <w:p>
      <w:pPr>
        <w:pStyle w:val="Normal"/>
        <w:bidi w:val="1"/>
        <w:ind w:left="0" w:right="0" w:hanging="0"/>
        <w:jc w:val="left"/>
        <w:rPr/>
      </w:pPr>
      <w:r>
        <w:rPr>
          <w:rtl w:val="true"/>
        </w:rPr>
        <w:t xml:space="preserve">يامن من يروم بزعمه إخمالا </w:t>
      </w:r>
      <w:r>
        <w:rPr>
          <w:rtl w:val="true"/>
        </w:rPr>
        <w:t xml:space="preserve">* </w:t>
      </w:r>
      <w:r>
        <w:rPr>
          <w:rtl w:val="true"/>
        </w:rPr>
        <w:t>إن كان حقا فاستعد خصالا</w:t>
      </w:r>
    </w:p>
    <w:p>
      <w:pPr>
        <w:pStyle w:val="Normal"/>
        <w:bidi w:val="1"/>
        <w:ind w:left="0" w:right="0" w:hanging="0"/>
        <w:jc w:val="left"/>
        <w:rPr/>
      </w:pPr>
      <w:r>
        <w:rPr>
          <w:rtl w:val="true"/>
        </w:rPr>
        <w:t xml:space="preserve">ترك المجالس والتذاكر يا أخي </w:t>
      </w:r>
      <w:r>
        <w:rPr>
          <w:rtl w:val="true"/>
        </w:rPr>
        <w:t xml:space="preserve">* </w:t>
      </w:r>
      <w:r>
        <w:rPr>
          <w:rtl w:val="true"/>
        </w:rPr>
        <w:t>واجعل خروجك للصلاة خيالا</w:t>
      </w:r>
      <w:r>
        <w:rPr>
          <w:rtl w:val="true"/>
        </w:rPr>
        <w:t xml:space="preserve"> </w:t>
      </w:r>
    </w:p>
    <w:p>
      <w:pPr>
        <w:pStyle w:val="Normal"/>
        <w:bidi w:val="1"/>
        <w:ind w:left="0" w:right="0" w:hanging="0"/>
        <w:jc w:val="left"/>
        <w:rPr/>
      </w:pPr>
      <w:r>
        <w:rPr>
          <w:rtl w:val="true"/>
        </w:rPr>
        <w:t xml:space="preserve">بل كن بها حيا كأنك ميت </w:t>
      </w:r>
      <w:r>
        <w:rPr>
          <w:rtl w:val="true"/>
        </w:rPr>
        <w:t xml:space="preserve">* </w:t>
      </w:r>
      <w:r>
        <w:rPr>
          <w:rtl w:val="true"/>
        </w:rPr>
        <w:t>ولا يرتجى منه القريب وصالا</w:t>
      </w:r>
      <w:r>
        <w:rPr>
          <w:rtl w:val="true"/>
        </w:rPr>
        <w:t xml:space="preserve"> </w:t>
      </w:r>
    </w:p>
    <w:p>
      <w:pPr>
        <w:pStyle w:val="Normal"/>
        <w:bidi w:val="1"/>
        <w:ind w:left="0" w:right="0" w:hanging="0"/>
        <w:jc w:val="left"/>
        <w:rPr/>
      </w:pPr>
      <w:r>
        <w:rPr>
          <w:rtl w:val="true"/>
        </w:rPr>
        <w:t>قال محمد بن محمد القصري قلت للحلبي هذه موعظة سرى لك فعظني أنت قال يا أخي أحب الاعمال إلى الله ما صعد إليه من قلب زاهد في الدنيا فازهد في الدنيا يحبك الله ثم أنشأ يقول</w:t>
      </w:r>
      <w:r>
        <w:rPr>
          <w:rtl w:val="true"/>
        </w:rPr>
        <w:t xml:space="preserve"> </w:t>
      </w:r>
    </w:p>
    <w:p>
      <w:pPr>
        <w:pStyle w:val="Normal"/>
        <w:bidi w:val="1"/>
        <w:ind w:left="0" w:right="0" w:hanging="0"/>
        <w:jc w:val="left"/>
        <w:rPr/>
      </w:pPr>
      <w:r>
        <w:rPr>
          <w:rtl w:val="true"/>
        </w:rPr>
        <w:t xml:space="preserve">أنت في دار شتات </w:t>
      </w:r>
      <w:r>
        <w:rPr>
          <w:rtl w:val="true"/>
        </w:rPr>
        <w:t xml:space="preserve">* </w:t>
      </w:r>
      <w:r>
        <w:rPr>
          <w:rtl w:val="true"/>
        </w:rPr>
        <w:t>فتأهب لشتاتك</w:t>
      </w:r>
      <w:r>
        <w:rPr>
          <w:rtl w:val="true"/>
        </w:rPr>
        <w:t xml:space="preserve"> </w:t>
      </w:r>
    </w:p>
    <w:p>
      <w:pPr>
        <w:pStyle w:val="Normal"/>
        <w:bidi w:val="1"/>
        <w:ind w:left="0" w:right="0" w:hanging="0"/>
        <w:jc w:val="left"/>
        <w:rPr/>
      </w:pPr>
      <w:r>
        <w:rPr>
          <w:rtl w:val="true"/>
        </w:rPr>
        <w:t xml:space="preserve">وأجعل الدنيا كيوم </w:t>
      </w:r>
      <w:r>
        <w:rPr>
          <w:rtl w:val="true"/>
        </w:rPr>
        <w:t xml:space="preserve">* </w:t>
      </w:r>
      <w:r>
        <w:rPr>
          <w:rtl w:val="true"/>
        </w:rPr>
        <w:t>صمته عن شهواتك</w:t>
      </w:r>
    </w:p>
    <w:p>
      <w:pPr>
        <w:pStyle w:val="Normal"/>
        <w:bidi w:val="1"/>
        <w:ind w:left="0" w:right="0" w:hanging="0"/>
        <w:jc w:val="left"/>
        <w:rPr/>
      </w:pPr>
      <w:r>
        <w:rPr>
          <w:rtl w:val="true"/>
        </w:rPr>
        <w:t xml:space="preserve">وأجعل الفطر إذا </w:t>
      </w:r>
      <w:r>
        <w:rPr>
          <w:rtl w:val="true"/>
        </w:rPr>
        <w:t xml:space="preserve">* </w:t>
      </w:r>
      <w:r>
        <w:rPr>
          <w:rtl w:val="true"/>
        </w:rPr>
        <w:t>ما صمته يوم وفاتك</w:t>
      </w:r>
      <w:r>
        <w:rPr>
          <w:rtl w:val="true"/>
        </w:rPr>
        <w:t xml:space="preserve"> </w:t>
      </w:r>
    </w:p>
    <w:p>
      <w:pPr>
        <w:pStyle w:val="Normal"/>
        <w:bidi w:val="1"/>
        <w:ind w:left="0" w:right="0" w:hanging="0"/>
        <w:jc w:val="left"/>
        <w:rPr/>
      </w:pPr>
      <w:r>
        <w:rPr>
          <w:rtl w:val="true"/>
        </w:rPr>
        <w:t>قال ابن خرزاد فقلت لعلي هذه موعظة الحلبي لك فعظني أنت فقال لي احفط وقتك واسخ بنفسك لله عز وجل وانزع قيمة الاشياء من قلبك يصفولك بذلك سرك ويذكو به ذكرك ثم أنشد يقول</w:t>
      </w:r>
      <w:r>
        <w:rPr>
          <w:rtl w:val="true"/>
        </w:rPr>
        <w:t xml:space="preserve"> </w:t>
      </w:r>
    </w:p>
    <w:p>
      <w:pPr>
        <w:pStyle w:val="Normal"/>
        <w:bidi w:val="1"/>
        <w:ind w:left="0" w:right="0" w:hanging="0"/>
        <w:jc w:val="left"/>
        <w:rPr/>
      </w:pPr>
      <w:r>
        <w:rPr>
          <w:rtl w:val="true"/>
        </w:rPr>
        <w:t xml:space="preserve">حياتك أنفسا تعد فكما </w:t>
      </w:r>
      <w:r>
        <w:rPr>
          <w:rtl w:val="true"/>
        </w:rPr>
        <w:t xml:space="preserve">* </w:t>
      </w:r>
      <w:r>
        <w:rPr>
          <w:rtl w:val="true"/>
        </w:rPr>
        <w:t>مضى نفس منها انتقضت به جزاء</w:t>
      </w:r>
    </w:p>
    <w:p>
      <w:pPr>
        <w:pStyle w:val="Normal"/>
        <w:bidi w:val="1"/>
        <w:ind w:left="0" w:right="0" w:hanging="0"/>
        <w:jc w:val="left"/>
        <w:rPr/>
      </w:pPr>
      <w:r>
        <w:rPr>
          <w:rtl w:val="true"/>
        </w:rPr>
        <w:t xml:space="preserve">فتصبح في نقص وتمسي بمثله </w:t>
      </w:r>
      <w:r>
        <w:rPr>
          <w:rtl w:val="true"/>
        </w:rPr>
        <w:t xml:space="preserve">* </w:t>
      </w:r>
      <w:r>
        <w:rPr>
          <w:rtl w:val="true"/>
        </w:rPr>
        <w:t>ومالك معقول تحس به زرءا</w:t>
      </w:r>
    </w:p>
    <w:p>
      <w:pPr>
        <w:pStyle w:val="Normal"/>
        <w:bidi w:val="1"/>
        <w:ind w:left="0" w:right="0" w:hanging="0"/>
        <w:jc w:val="left"/>
        <w:rPr/>
      </w:pPr>
      <w:r>
        <w:rPr>
          <w:rtl w:val="true"/>
        </w:rPr>
        <w:t xml:space="preserve">يميتك ما يحييك في كل ساعة </w:t>
      </w:r>
      <w:r>
        <w:rPr>
          <w:rtl w:val="true"/>
        </w:rPr>
        <w:t xml:space="preserve">* </w:t>
      </w:r>
      <w:r>
        <w:rPr>
          <w:rtl w:val="true"/>
        </w:rPr>
        <w:t>ويحدوك حاد ما يزيد بك الهزاء</w:t>
      </w:r>
      <w:r>
        <w:rPr>
          <w:rtl w:val="true"/>
        </w:rPr>
        <w:t xml:space="preserve"> </w:t>
      </w:r>
    </w:p>
    <w:p>
      <w:pPr>
        <w:pStyle w:val="Normal"/>
        <w:bidi w:val="1"/>
        <w:ind w:left="0" w:right="0" w:hanging="0"/>
        <w:jc w:val="left"/>
        <w:rPr/>
      </w:pPr>
      <w:r>
        <w:rPr>
          <w:rtl w:val="true"/>
        </w:rPr>
        <w:t>قال أبو محمد لأحمد هذه موعظة على لك فعظني فقال يا أخي عليك يلزوم الطاعة وإياك أن تفارق باب القناعة وأصلح مثواك ولا تؤثر هواك ولا تبع آخرتك بدنياك واشتغل بما يعنيك بترك ما لا يعنيك ثم أنشد</w:t>
      </w:r>
      <w:r>
        <w:rPr>
          <w:rtl w:val="true"/>
        </w:rPr>
        <w:t xml:space="preserve"> </w:t>
      </w:r>
    </w:p>
    <w:p>
      <w:pPr>
        <w:pStyle w:val="Normal"/>
        <w:bidi w:val="1"/>
        <w:ind w:left="0" w:right="0" w:hanging="0"/>
        <w:jc w:val="left"/>
        <w:rPr/>
      </w:pPr>
      <w:r>
        <w:rPr>
          <w:rtl w:val="true"/>
        </w:rPr>
        <w:t xml:space="preserve">ندمت على ما كان مني ندامة </w:t>
      </w:r>
      <w:r>
        <w:rPr>
          <w:rtl w:val="true"/>
        </w:rPr>
        <w:t xml:space="preserve">* </w:t>
      </w:r>
      <w:r>
        <w:rPr>
          <w:rtl w:val="true"/>
        </w:rPr>
        <w:t>ومن يتبع ما تشتهي النفس يندم</w:t>
      </w:r>
      <w:r>
        <w:rPr>
          <w:rtl w:val="true"/>
        </w:rPr>
        <w:t xml:space="preserve"> </w:t>
      </w:r>
    </w:p>
    <w:p>
      <w:pPr>
        <w:pStyle w:val="Normal"/>
        <w:bidi w:val="1"/>
        <w:ind w:left="0" w:right="0" w:hanging="0"/>
        <w:jc w:val="left"/>
        <w:rPr/>
      </w:pPr>
      <w:r>
        <w:rPr>
          <w:rtl w:val="true"/>
        </w:rPr>
        <w:t xml:space="preserve">فخافوا لكيما تأمنوا بعد موتكم </w:t>
      </w:r>
      <w:r>
        <w:rPr>
          <w:rtl w:val="true"/>
        </w:rPr>
        <w:t xml:space="preserve">* </w:t>
      </w:r>
      <w:r>
        <w:rPr>
          <w:rtl w:val="true"/>
        </w:rPr>
        <w:t>ستلقون ربا عادلا ليس بظلم</w:t>
      </w:r>
    </w:p>
    <w:p>
      <w:pPr>
        <w:pStyle w:val="Normal"/>
        <w:bidi w:val="1"/>
        <w:ind w:left="0" w:right="0" w:hanging="0"/>
        <w:jc w:val="left"/>
        <w:rPr/>
      </w:pPr>
      <w:r>
        <w:rPr>
          <w:rtl w:val="true"/>
        </w:rPr>
        <w:t xml:space="preserve">فليس المغرور بدنياه زاجر </w:t>
      </w:r>
      <w:r>
        <w:rPr>
          <w:rtl w:val="true"/>
        </w:rPr>
        <w:t xml:space="preserve">* </w:t>
      </w:r>
      <w:r>
        <w:rPr>
          <w:rtl w:val="true"/>
        </w:rPr>
        <w:t>سيندم إن زلت به النعل فاعلموا</w:t>
      </w:r>
      <w:r>
        <w:rPr>
          <w:rtl w:val="true"/>
        </w:rPr>
        <w:t xml:space="preserve"> </w:t>
      </w:r>
    </w:p>
    <w:p>
      <w:pPr>
        <w:pStyle w:val="Normal"/>
        <w:bidi w:val="1"/>
        <w:ind w:left="0" w:right="0" w:hanging="0"/>
        <w:jc w:val="left"/>
        <w:rPr/>
      </w:pPr>
      <w:r>
        <w:rPr>
          <w:rtl w:val="true"/>
        </w:rPr>
        <w:t>قال ابن زامين فقلت لأبي محمد هذه موعظة أحمد لك فعظني أنت فقال أعلم رحمك الله أن الله عز وجل ينزل العبيد حيث نزلت قلوبهم بهمومها فانظر أين ينزل قلبك وأعلم أن الله سبحانه يقرب من القلوب على حسب ما تقربت منه وتقرب منه على حسب ما قرب اليها فانظر من القريب من قلبك وأنشدني</w:t>
      </w:r>
      <w:r>
        <w:rPr>
          <w:rtl w:val="true"/>
        </w:rPr>
        <w:t xml:space="preserve"> </w:t>
      </w:r>
    </w:p>
    <w:p>
      <w:pPr>
        <w:pStyle w:val="Normal"/>
        <w:bidi w:val="1"/>
        <w:ind w:left="0" w:right="0" w:hanging="0"/>
        <w:jc w:val="left"/>
        <w:rPr/>
      </w:pPr>
      <w:r>
        <w:rPr>
          <w:rtl w:val="true"/>
        </w:rPr>
        <w:t xml:space="preserve">قلوب رجال في الحجاب نزول </w:t>
      </w:r>
      <w:r>
        <w:rPr>
          <w:rtl w:val="true"/>
        </w:rPr>
        <w:t xml:space="preserve">* </w:t>
      </w:r>
      <w:r>
        <w:rPr>
          <w:rtl w:val="true"/>
        </w:rPr>
        <w:t>وأرواحهم فيما هناك حلول</w:t>
      </w:r>
    </w:p>
    <w:p>
      <w:pPr>
        <w:pStyle w:val="Normal"/>
        <w:bidi w:val="1"/>
        <w:ind w:left="0" w:right="0" w:hanging="0"/>
        <w:jc w:val="left"/>
        <w:rPr/>
      </w:pPr>
      <w:r>
        <w:rPr>
          <w:rtl w:val="true"/>
        </w:rPr>
        <w:t xml:space="preserve">تروح نعيم الأنس في عز قربه </w:t>
      </w:r>
      <w:r>
        <w:rPr>
          <w:rtl w:val="true"/>
        </w:rPr>
        <w:t xml:space="preserve">* </w:t>
      </w:r>
      <w:r>
        <w:rPr>
          <w:rtl w:val="true"/>
        </w:rPr>
        <w:t>بأفراد توحد الجليل تحول</w:t>
      </w:r>
    </w:p>
    <w:p>
      <w:pPr>
        <w:pStyle w:val="Normal"/>
        <w:bidi w:val="1"/>
        <w:ind w:left="0" w:right="0" w:hanging="0"/>
        <w:jc w:val="left"/>
        <w:rPr/>
      </w:pPr>
      <w:r>
        <w:rPr>
          <w:rtl w:val="true"/>
        </w:rPr>
        <w:t xml:space="preserve">لهم بفناء القرب من محض بره </w:t>
      </w:r>
      <w:r>
        <w:rPr>
          <w:rtl w:val="true"/>
        </w:rPr>
        <w:t xml:space="preserve">* </w:t>
      </w:r>
      <w:r>
        <w:rPr>
          <w:rtl w:val="true"/>
        </w:rPr>
        <w:t>عوائد بذل خطبهن جليل</w:t>
      </w:r>
      <w:r>
        <w:rPr>
          <w:rtl w:val="true"/>
        </w:rPr>
        <w:t xml:space="preserve"> </w:t>
      </w:r>
    </w:p>
    <w:p>
      <w:pPr>
        <w:pStyle w:val="Normal"/>
        <w:bidi w:val="1"/>
        <w:ind w:left="0" w:right="0" w:hanging="0"/>
        <w:jc w:val="left"/>
        <w:rPr/>
      </w:pPr>
      <w:r>
        <w:rPr>
          <w:rtl w:val="true"/>
        </w:rPr>
        <w:t>قال الخطيب فقلت لابن زامين هذه موعظة الحميدي لك فعظني أنت فقال اتق الله وثق به ولا تتهمه فان اختباره لك خير من اختبارك لنفسك وأنشدني</w:t>
      </w:r>
      <w:r>
        <w:rPr>
          <w:rtl w:val="true"/>
        </w:rPr>
        <w:t xml:space="preserve"> </w:t>
      </w:r>
    </w:p>
    <w:p>
      <w:pPr>
        <w:pStyle w:val="Normal"/>
        <w:bidi w:val="1"/>
        <w:ind w:left="0" w:right="0" w:hanging="0"/>
        <w:jc w:val="left"/>
        <w:rPr/>
      </w:pPr>
      <w:r>
        <w:rPr>
          <w:rtl w:val="true"/>
        </w:rPr>
        <w:t xml:space="preserve">اتخذ اللله صاحبا </w:t>
      </w:r>
      <w:r>
        <w:rPr>
          <w:rtl w:val="true"/>
        </w:rPr>
        <w:t xml:space="preserve">* </w:t>
      </w:r>
      <w:r>
        <w:rPr>
          <w:rtl w:val="true"/>
        </w:rPr>
        <w:t>ودع الناس جانبا</w:t>
      </w:r>
    </w:p>
    <w:p>
      <w:pPr>
        <w:pStyle w:val="Normal"/>
        <w:bidi w:val="1"/>
        <w:ind w:left="0" w:right="0" w:hanging="0"/>
        <w:jc w:val="left"/>
        <w:rPr/>
      </w:pPr>
      <w:r>
        <w:rPr>
          <w:rtl w:val="true"/>
        </w:rPr>
        <w:t xml:space="preserve">جرب الناس كيف شئت </w:t>
      </w:r>
      <w:r>
        <w:rPr>
          <w:rtl w:val="true"/>
        </w:rPr>
        <w:t xml:space="preserve">* </w:t>
      </w:r>
      <w:r>
        <w:rPr>
          <w:rtl w:val="true"/>
        </w:rPr>
        <w:t>تجدهم عقاربا</w:t>
      </w:r>
      <w:r>
        <w:rPr>
          <w:rtl w:val="true"/>
        </w:rPr>
        <w:t xml:space="preserve"> </w:t>
      </w:r>
    </w:p>
    <w:p>
      <w:pPr>
        <w:pStyle w:val="Normal"/>
        <w:bidi w:val="1"/>
        <w:ind w:left="0" w:right="0" w:hanging="0"/>
        <w:jc w:val="left"/>
        <w:rPr/>
      </w:pPr>
      <w:r>
        <w:rPr>
          <w:rtl w:val="true"/>
        </w:rPr>
        <w:t>قال أبو الفرج غيث الصوري فقلت للخطيب هذه موعظة ابن زامين لك فعظني أنت فقال احذر نفسك التي هي أعدى أعدائك أن تتابعها على هواها فذاك أعضل دائك واستشرف الخوف من الله تعإلى بخلافها وكرر على قلبك ذكر نعوتها وأوصافها فإنها الأمارة بالسوء والفحشاء والموردة من أطاعها موارد العطب والبلاء واعمد في جميع أمورك إلى تحري الصدق ولا تتبع الهوى فيضلك عن سبيل الله وقد ضمن الله لمن خالف هواه أن يجعل له جنة الخلد قراره ومأواه ثم أنشد لنفسه</w:t>
      </w:r>
      <w:r>
        <w:rPr>
          <w:rtl w:val="true"/>
        </w:rPr>
        <w:t xml:space="preserve"> </w:t>
      </w:r>
    </w:p>
    <w:p>
      <w:pPr>
        <w:pStyle w:val="Normal"/>
        <w:bidi w:val="1"/>
        <w:ind w:left="0" w:right="0" w:hanging="0"/>
        <w:jc w:val="left"/>
        <w:rPr/>
      </w:pPr>
      <w:r>
        <w:rPr>
          <w:rtl w:val="true"/>
        </w:rPr>
        <w:t xml:space="preserve">إن كنت تبغي الرشاد محضا </w:t>
      </w:r>
      <w:r>
        <w:rPr>
          <w:rtl w:val="true"/>
        </w:rPr>
        <w:t xml:space="preserve">* </w:t>
      </w:r>
      <w:r>
        <w:rPr>
          <w:rtl w:val="true"/>
        </w:rPr>
        <w:t>في أمر دنياك والمعاد</w:t>
      </w:r>
    </w:p>
    <w:p>
      <w:pPr>
        <w:pStyle w:val="Normal"/>
        <w:bidi w:val="1"/>
        <w:ind w:left="0" w:right="0" w:hanging="0"/>
        <w:jc w:val="left"/>
        <w:rPr/>
      </w:pPr>
      <w:r>
        <w:rPr>
          <w:rtl w:val="true"/>
        </w:rPr>
        <w:t xml:space="preserve">فخالف النفس في هواها </w:t>
      </w:r>
      <w:r>
        <w:rPr>
          <w:rtl w:val="true"/>
        </w:rPr>
        <w:t xml:space="preserve">* </w:t>
      </w:r>
      <w:r>
        <w:rPr>
          <w:rtl w:val="true"/>
        </w:rPr>
        <w:t>إن الهوى جامع الفساد</w:t>
      </w:r>
      <w:r>
        <w:rPr>
          <w:rtl w:val="true"/>
        </w:rPr>
        <w:t xml:space="preserve"> </w:t>
      </w:r>
    </w:p>
    <w:p>
      <w:pPr>
        <w:pStyle w:val="Normal"/>
        <w:bidi w:val="1"/>
        <w:ind w:left="0" w:right="0" w:hanging="0"/>
        <w:jc w:val="left"/>
        <w:rPr/>
      </w:pPr>
      <w:r>
        <w:rPr>
          <w:rtl w:val="true"/>
        </w:rPr>
        <w:t>قال ابن عساكر المحظوظ أن إبراهيم بن أدهم توفي سنة ثنتين وستين ومائة وقال غيره إحدى وستين وقيل سنة ثلاث والصحيح ما قاله ابن عساكر والله أعلم وذكروا أنه توفي في جزيرة من</w:t>
      </w:r>
      <w:r>
        <w:rPr>
          <w:rtl w:val="true"/>
        </w:rPr>
        <w:t xml:space="preserve"> </w:t>
      </w:r>
    </w:p>
    <w:p>
      <w:pPr>
        <w:pStyle w:val="Normal"/>
        <w:bidi w:val="1"/>
        <w:ind w:left="0" w:right="0" w:hanging="0"/>
        <w:jc w:val="left"/>
        <w:rPr/>
      </w:pPr>
      <w:r>
        <w:rPr>
          <w:rtl w:val="true"/>
        </w:rPr>
        <w:t>جزائر الروم وهو مرابط وأنه ذهب إلى الخلاء ليله مات نحوا من عشرين مرة وفي كل مرة يجدد الوضوء بعد هذا وكان به البطن فلما كانت غشية الموت قال أو تروا لي قوسي فأوترره فقبض عليه فمات وهو قابض عليه يريد الرمي به إلى العدو رحمه الله وأكرم مثواه</w:t>
      </w:r>
      <w:r>
        <w:rPr>
          <w:rtl w:val="true"/>
        </w:rPr>
        <w:t xml:space="preserve"> </w:t>
      </w:r>
    </w:p>
    <w:p>
      <w:pPr>
        <w:pStyle w:val="Normal"/>
        <w:bidi w:val="1"/>
        <w:ind w:left="0" w:right="0" w:hanging="0"/>
        <w:jc w:val="left"/>
        <w:rPr/>
      </w:pPr>
      <w:r>
        <w:rPr>
          <w:rtl w:val="true"/>
        </w:rPr>
        <w:t>وقد قال أبو سعيد بن الاعرابي حدثنا محمد بن علي بن يزيد الصائغ قال سمعت الشافعي يقول كان سفيان معجبا به</w:t>
      </w:r>
      <w:r>
        <w:rPr>
          <w:rtl w:val="true"/>
        </w:rPr>
        <w:t xml:space="preserve"> </w:t>
      </w:r>
    </w:p>
    <w:p>
      <w:pPr>
        <w:pStyle w:val="Normal"/>
        <w:bidi w:val="1"/>
        <w:ind w:left="0" w:right="0" w:hanging="0"/>
        <w:jc w:val="left"/>
        <w:rPr/>
      </w:pPr>
      <w:r>
        <w:rPr>
          <w:rtl w:val="true"/>
        </w:rPr>
        <w:t xml:space="preserve">أجاعتهم الدنيا فخافوا ولم يزل </w:t>
      </w:r>
      <w:r>
        <w:rPr>
          <w:rtl w:val="true"/>
        </w:rPr>
        <w:t xml:space="preserve">* </w:t>
      </w:r>
      <w:r>
        <w:rPr>
          <w:rtl w:val="true"/>
        </w:rPr>
        <w:t>كذلك ذو التقوى عن العيش ملجما</w:t>
      </w:r>
    </w:p>
    <w:p>
      <w:pPr>
        <w:pStyle w:val="Normal"/>
        <w:bidi w:val="1"/>
        <w:ind w:left="0" w:right="0" w:hanging="0"/>
        <w:jc w:val="left"/>
        <w:rPr/>
      </w:pPr>
      <w:r>
        <w:rPr>
          <w:rtl w:val="true"/>
        </w:rPr>
        <w:t xml:space="preserve">أخو طيء داود منهم ومسعر </w:t>
      </w:r>
      <w:r>
        <w:rPr>
          <w:rtl w:val="true"/>
        </w:rPr>
        <w:t xml:space="preserve">* </w:t>
      </w:r>
      <w:r>
        <w:rPr>
          <w:rtl w:val="true"/>
        </w:rPr>
        <w:t>ومنهم وهيب والعريب أين أدهما</w:t>
      </w:r>
    </w:p>
    <w:p>
      <w:pPr>
        <w:pStyle w:val="Normal"/>
        <w:bidi w:val="1"/>
        <w:ind w:left="0" w:right="0" w:hanging="0"/>
        <w:jc w:val="left"/>
        <w:rPr/>
      </w:pPr>
      <w:r>
        <w:rPr>
          <w:rtl w:val="true"/>
        </w:rPr>
        <w:t xml:space="preserve">وفي ابن سعيد قدوة البر والنهي </w:t>
      </w:r>
      <w:r>
        <w:rPr>
          <w:rtl w:val="true"/>
        </w:rPr>
        <w:t xml:space="preserve">* </w:t>
      </w:r>
      <w:r>
        <w:rPr>
          <w:rtl w:val="true"/>
        </w:rPr>
        <w:t>وفي الوارث الفاروق صدقا مقدما</w:t>
      </w:r>
    </w:p>
    <w:p>
      <w:pPr>
        <w:pStyle w:val="Normal"/>
        <w:bidi w:val="1"/>
        <w:ind w:left="0" w:right="0" w:hanging="0"/>
        <w:jc w:val="left"/>
        <w:rPr/>
      </w:pPr>
      <w:r>
        <w:rPr>
          <w:rtl w:val="true"/>
        </w:rPr>
        <w:t xml:space="preserve">وحسبك منهم بالفضل مع ابنه </w:t>
      </w:r>
      <w:r>
        <w:rPr>
          <w:rtl w:val="true"/>
        </w:rPr>
        <w:t xml:space="preserve">* </w:t>
      </w:r>
      <w:r>
        <w:rPr>
          <w:rtl w:val="true"/>
        </w:rPr>
        <w:t>ويوسف ان لم يأل أن يتسلما</w:t>
      </w:r>
    </w:p>
    <w:p>
      <w:pPr>
        <w:pStyle w:val="Normal"/>
        <w:bidi w:val="1"/>
        <w:ind w:left="0" w:right="0" w:hanging="0"/>
        <w:jc w:val="left"/>
        <w:rPr/>
      </w:pPr>
      <w:r>
        <w:rPr>
          <w:rtl w:val="true"/>
        </w:rPr>
        <w:t xml:space="preserve">أولئك أصحابي وأهل مودتي </w:t>
      </w:r>
      <w:r>
        <w:rPr>
          <w:rtl w:val="true"/>
        </w:rPr>
        <w:t xml:space="preserve">* </w:t>
      </w:r>
      <w:r>
        <w:rPr>
          <w:rtl w:val="true"/>
        </w:rPr>
        <w:t>فصلي عليهم ذو الجلال وسلما</w:t>
      </w:r>
    </w:p>
    <w:p>
      <w:pPr>
        <w:pStyle w:val="Normal"/>
        <w:bidi w:val="1"/>
        <w:ind w:left="0" w:right="0" w:hanging="0"/>
        <w:jc w:val="left"/>
        <w:rPr/>
      </w:pPr>
      <w:r>
        <w:rPr>
          <w:rtl w:val="true"/>
        </w:rPr>
        <w:t xml:space="preserve">فما ضر ذا التقوى نصال أسنة </w:t>
      </w:r>
      <w:r>
        <w:rPr>
          <w:rtl w:val="true"/>
        </w:rPr>
        <w:t xml:space="preserve">* </w:t>
      </w:r>
      <w:r>
        <w:rPr>
          <w:rtl w:val="true"/>
        </w:rPr>
        <w:t>وما زال ذو التقوى أعز وأكرما</w:t>
      </w:r>
    </w:p>
    <w:p>
      <w:pPr>
        <w:pStyle w:val="Normal"/>
        <w:bidi w:val="1"/>
        <w:ind w:left="0" w:right="0" w:hanging="0"/>
        <w:jc w:val="left"/>
        <w:rPr/>
      </w:pPr>
      <w:r>
        <w:rPr>
          <w:rtl w:val="true"/>
        </w:rPr>
        <w:t xml:space="preserve">ومازالت التقوى تريك على الفتى </w:t>
      </w:r>
      <w:r>
        <w:rPr>
          <w:rtl w:val="true"/>
        </w:rPr>
        <w:t xml:space="preserve">* </w:t>
      </w:r>
      <w:r>
        <w:rPr>
          <w:rtl w:val="true"/>
        </w:rPr>
        <w:t>إذا محض من العز ميسما</w:t>
      </w:r>
      <w:r>
        <w:rPr>
          <w:rtl w:val="true"/>
        </w:rPr>
        <w:t xml:space="preserve"> </w:t>
      </w:r>
    </w:p>
    <w:p>
      <w:pPr>
        <w:pStyle w:val="Normal"/>
        <w:bidi w:val="1"/>
        <w:ind w:left="0" w:right="0" w:hanging="0"/>
        <w:jc w:val="left"/>
        <w:rPr/>
      </w:pPr>
      <w:r>
        <w:rPr>
          <w:rtl w:val="true"/>
        </w:rPr>
        <w:t>وروى البخاري في كتاب الأدب عن إبراهيم بن أدهم وأخرج الترمذي في جامعه حديثا معلقا في المسح على الخفين والله سبحانه أعلم</w:t>
      </w:r>
      <w:r>
        <w:rPr>
          <w:rtl w:val="true"/>
        </w:rPr>
        <w:t xml:space="preserve"> </w:t>
      </w:r>
    </w:p>
    <w:p>
      <w:pPr>
        <w:pStyle w:val="Normal"/>
        <w:bidi w:val="1"/>
        <w:ind w:left="0" w:right="0" w:hanging="0"/>
        <w:jc w:val="left"/>
        <w:rPr/>
      </w:pPr>
      <w:r>
        <w:rPr>
          <w:rtl w:val="true"/>
        </w:rPr>
        <w:t>وفيها توفي سليمان داود بن نصير الطائي الكوفي الفقيه الزاهد أخذ الفقه عن أبي حنيفة قال سفيان بن عيينه ثم ترك داود الفقه وأقبل على العبادة ودفن كتبه قال عبدالله بن المبارك وهل الأمر إلا ما كان عليه داود الطائي قال ابن معين كان ثقة وفد على المهدي ببغداد ثم عاد إلى الكوفة ذكره الخطيب البغدادي وقال مات في سنة ستين ومائة وقيل سنة ست وخمسين ومائة وقد ذكر شيخنا الذهبي في تاريخه أنه توفي في هذه السنة أعني سنة ثنتين وستين ومائة فالله أعلم</w:t>
      </w:r>
      <w:r>
        <w:rPr>
          <w:rtl w:val="true"/>
        </w:rPr>
        <w:t xml:space="preserve"> </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ستين ومائة</w:t>
      </w:r>
      <w:r>
        <w:rPr>
          <w:rtl w:val="true"/>
        </w:rPr>
        <w:t xml:space="preserve"> </w:t>
      </w:r>
    </w:p>
    <w:p>
      <w:pPr>
        <w:pStyle w:val="Normal"/>
        <w:bidi w:val="1"/>
        <w:ind w:left="0" w:right="0" w:hanging="0"/>
        <w:jc w:val="left"/>
        <w:rPr/>
      </w:pPr>
      <w:r>
        <w:rPr>
          <w:rtl w:val="true"/>
        </w:rPr>
        <w:t xml:space="preserve">@ </w:t>
      </w:r>
      <w:r>
        <w:rPr>
          <w:rtl w:val="true"/>
        </w:rPr>
        <w:t>فيها حصر المقفع الزنديق الذي كان قد نبغ بخراسان وقال بالتناسخ واتبعه على جهالته وضلالته خلق من الطعام وسفهاء الانام والسفلة من العوام فلما كان في هذا العام لجأ إلى قلعة كش فخاصره سعيد الحريثي فألح عليه في الحصار فلما أحس بالغلبة تحسى سما وسم نساءه فماتوا جميعا عليهم لعائن الله ودخل الجيش الإسلامي قلعته فاختزوا رأسه وبعثوه إلى المهدي وكان المهدي يحلب قال ابن خلكان كان اسم المقنع عطاء وقيل حكيم والأول أشهر وكان أولا قصارا ثم ادعى الربوبية مع أنه كان أعور قبيح المنظر وكان يتخذ له وجها من ذهب وتابعه على جهالته خلق كثير وكان يرى الناس قمرا يرى من مسيرة شهرين ثم يغيب فعظم اعتقادهم له ومنعوه بالسلاح وكان يزعم لعنة الله تعإلى عما يقولون علوا كبيرا ان الله ظهر في صورة آدم ولهذا سجدت له الملائكة ثم نوح ثم في الانبياء واحدا واحدا ثم تحول إلى أبي مسلم الخراساني ثم تحول إليه ولما حاصره المسلمون في قلعته كان جددها بناحية كش مما وراء النهر ويقال لها سنام تحسى هو ونساؤه سما فماتوا واستحوذ المسلمون على حواصله وأمواله</w:t>
      </w:r>
      <w:r>
        <w:rPr>
          <w:rtl w:val="true"/>
        </w:rPr>
        <w:t xml:space="preserve"> </w:t>
      </w:r>
    </w:p>
    <w:p>
      <w:pPr>
        <w:pStyle w:val="Normal"/>
        <w:bidi w:val="1"/>
        <w:ind w:left="0" w:right="0" w:hanging="0"/>
        <w:jc w:val="left"/>
        <w:rPr/>
      </w:pPr>
      <w:r>
        <w:rPr>
          <w:rtl w:val="true"/>
        </w:rPr>
        <w:t>وفيها جهز المهدي البعوث من خراسان وغيرها من البلاد لغزوالروم وامر على الجميع ولده هارون الرشيد وخرج من بغداد مشيعا له فسار معه مراحل واستخلف على بغداد ولده موسى الهادي وكان في هذا الجيش الحسين بن قحطبة والربيع الحاجب وخالد بن برمك وهو مثل الوزير للرشيد ولي العهد ويحيى بن خالد وهو كاتبه وإليه النفقات وما زال المهدي مع ولده مشيعا له حتى بلغ الرشيد إلى بلاد الروم وارتاد هناك المدينة المسماه بالمهدية في بلاد الروم ثم رجع إلى الشام وزار بيت المقدس فسار الرشيد إلى بلاد الروم ثم رجع إلى الشام وزار بيت المقدس فسار الرشيد إلى بلاد الروم في جحافل عظيمة وفتح الله عليهم فتوحات كثيرة وغنموا أموالا جزيلة جدا وكان لخالد بن برمك في ذلك أثر جميل لم يكن لغيره وبعثوا بالبشارة مع سليمان بن برمك إلى المهدي فأكرمه المهدي وأجزل عطاءه</w:t>
      </w:r>
      <w:r>
        <w:rPr>
          <w:rtl w:val="true"/>
        </w:rPr>
        <w:t xml:space="preserve"> </w:t>
      </w:r>
    </w:p>
    <w:p>
      <w:pPr>
        <w:pStyle w:val="Normal"/>
        <w:bidi w:val="1"/>
        <w:ind w:left="0" w:right="0" w:hanging="0"/>
        <w:jc w:val="left"/>
        <w:rPr/>
      </w:pPr>
      <w:r>
        <w:rPr>
          <w:rtl w:val="true"/>
        </w:rPr>
        <w:t>وفيها عزل المهدي عمه عبد الصمد بن علي عن الجزيرة وولى عليها زفر بن عاصم الهلالي ثم عزله وولى عبد الله بن صالح بن علي وفيها ولى المهدي ولده هارون الرشيد بلاد المغرب وأذربيجان وأرمينية وجعل على رسائله يحيى بن خالد بن برمك وولى وعزل جماعة من النواب وحج بالناس فيها المهدي علي بن المهدي</w:t>
      </w:r>
      <w:r>
        <w:rPr>
          <w:rtl w:val="true"/>
        </w:rPr>
        <w:t xml:space="preserve"> </w:t>
      </w:r>
    </w:p>
    <w:p>
      <w:pPr>
        <w:pStyle w:val="Normal"/>
        <w:bidi w:val="1"/>
        <w:ind w:left="0" w:right="0" w:hanging="0"/>
        <w:jc w:val="left"/>
        <w:rPr/>
      </w:pPr>
      <w:r>
        <w:rPr>
          <w:rtl w:val="true"/>
        </w:rPr>
        <w:t>وفيها توفي إبراهيم بن طهمان وحريز بن عثمان الحمصي الرحبي وموسى بن علي اللخمى المصري وشعيب بن أبي حمزه وعيسى ين علي بن عبدالله بن عباس عم السفاح وإليه ينسب قصر عيسى ونهر عيسى ببغداد قال يحيى بن معين كان له مذهب جميل وكان معتزلا للسلطان توفي في هذه السنة عن ثمان وسبعين سنة وهمام بن يحيى ويحيى بن أيوب المصري وعبيدة بنت أبي كلاب العابد بكت من خشية الله أربعين سنة حتى عميت وكانت تقول أشتهي الموت فاني أخشى أن أجني على نفسي جناية تكون سبب هلاكي يوم القيام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وستين ومائة</w:t>
      </w:r>
      <w:r>
        <w:rPr>
          <w:rtl w:val="true"/>
        </w:rPr>
        <w:t xml:space="preserve"> </w:t>
      </w:r>
    </w:p>
    <w:p>
      <w:pPr>
        <w:pStyle w:val="Normal"/>
        <w:bidi w:val="1"/>
        <w:ind w:left="0" w:right="0" w:hanging="0"/>
        <w:jc w:val="left"/>
        <w:rPr/>
      </w:pPr>
      <w:r>
        <w:rPr>
          <w:rtl w:val="true"/>
        </w:rPr>
        <w:t xml:space="preserve">@ </w:t>
      </w:r>
      <w:r>
        <w:rPr>
          <w:rtl w:val="true"/>
        </w:rPr>
        <w:t xml:space="preserve">فيها غزا عبد الكبير بن عبد الحميد بن زيد بن الخطاب بلاد الروم فأقبل إليه ميخائيل البطريق في نحو تسعين الفا فيهم طازاذ الأرمني البطريق ففشل عنه عبد الكبير ومنع المسلمين من القتال وانصرف راجعا </w:t>
      </w:r>
      <w:r>
        <w:rPr>
          <w:rtl w:val="true"/>
        </w:rPr>
        <w:t xml:space="preserve">- </w:t>
      </w:r>
      <w:r>
        <w:rPr>
          <w:rtl w:val="true"/>
        </w:rPr>
        <w:t>فأراد المهدي ضرب عنقه فكلم فيه فحبسه في المطبق</w:t>
      </w:r>
      <w:r>
        <w:rPr>
          <w:rtl w:val="true"/>
        </w:rPr>
        <w:t xml:space="preserve">. </w:t>
      </w:r>
    </w:p>
    <w:p>
      <w:pPr>
        <w:pStyle w:val="Normal"/>
        <w:bidi w:val="1"/>
        <w:ind w:left="0" w:right="0" w:hanging="0"/>
        <w:jc w:val="left"/>
        <w:rPr/>
      </w:pPr>
      <w:r>
        <w:rPr>
          <w:rtl w:val="true"/>
        </w:rPr>
        <w:t>وفي يوم الأربعاء في أواخر ذي القعدة اسس المهدي قصرا من لبن بعيسا باذ ثم عزم على الذهاب إلى الحج فأصابه حمى فرجع من أثناء الطريق فعطش الناس في الرجعة حتى كاد بعضهم يهلك فغضب المهدي على يقطين صاحب المصانع وبعث من حيث رجع المهلب بن صالح بن أبي جعفر ليحج بالناس فحج بهم عامئذ وفيها توفي شيبان بن عبد الرحمن النحوي وعبد العزيز بن أبي سلمة الماجشون ومبارك بن فضالة صاحب الحسن البصر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ستين ومائة</w:t>
      </w:r>
      <w:r>
        <w:rPr>
          <w:rtl w:val="true"/>
        </w:rPr>
        <w:t xml:space="preserve"> </w:t>
      </w:r>
    </w:p>
    <w:p>
      <w:pPr>
        <w:pStyle w:val="Normal"/>
        <w:bidi w:val="1"/>
        <w:ind w:left="0" w:right="0" w:hanging="0"/>
        <w:jc w:val="left"/>
        <w:rPr/>
      </w:pPr>
      <w:r>
        <w:rPr>
          <w:rtl w:val="true"/>
        </w:rPr>
        <w:t xml:space="preserve">@ </w:t>
      </w:r>
      <w:r>
        <w:rPr>
          <w:rtl w:val="true"/>
        </w:rPr>
        <w:t>فيها جهز المهدي ولده الرشيد لغزو الصائفة وأنفذ معه من الجيوش خمسة وتسعين ألفا وسبعمائة وثلاثة وتسعين رجلا وكان معه من النفقة مائة الف دينار وأربعة وتسعون ألف دينار وأربعمائة وخمسون دينارا ومن الفضة إحدى وعشرون الف ألف وأربعمائة الف وأربعة عشر ألفا وثمانمائة درهم قله ابن جرير فبلغ بجنوده خليج البحر الذي على القسطنطينية وصاحب الروم يومئذ أغسطه امرأة أليون ومعها ابنها في حجرها من الملك الذي توفي عنها فطلبت الصلح من الرشيد على أن تدفع له سبعين الف دينار في كل سنة فقبل ذلك منها وذلك بعد ما قتل من الروم في الوقائع أربعة وخمسين ألفا وأسر من الذاراري خمسة آلاف رأس وستمائه وأربعين رأسا وقتل من الاسرى ألفي قتيل صبرا وغنم من الدواب بأدواتها عشرين ألف فرس وذبح من البقر والغنم مائة الآف رأس وبيع البرذون بدرهم والبغل بأقل من عشرة دراهم والدرع بأقل من درهم وعشرون سيفا بدرهم فقال في ذلك مروان بن أبي حفصة</w:t>
      </w:r>
      <w:r>
        <w:rPr>
          <w:rtl w:val="true"/>
        </w:rPr>
        <w:t xml:space="preserve"> </w:t>
      </w:r>
    </w:p>
    <w:p>
      <w:pPr>
        <w:pStyle w:val="Normal"/>
        <w:bidi w:val="1"/>
        <w:ind w:left="0" w:right="0" w:hanging="0"/>
        <w:jc w:val="left"/>
        <w:rPr/>
      </w:pPr>
      <w:r>
        <w:rPr>
          <w:rtl w:val="true"/>
        </w:rPr>
        <w:t xml:space="preserve">أطفت بقسطنطينية الروم مسندا </w:t>
      </w:r>
      <w:r>
        <w:rPr>
          <w:rtl w:val="true"/>
        </w:rPr>
        <w:t xml:space="preserve">* </w:t>
      </w:r>
      <w:r>
        <w:rPr>
          <w:rtl w:val="true"/>
        </w:rPr>
        <w:t>اليها القنا حتى اكتسا الذل سورها</w:t>
      </w:r>
    </w:p>
    <w:p>
      <w:pPr>
        <w:pStyle w:val="Normal"/>
        <w:bidi w:val="1"/>
        <w:ind w:left="0" w:right="0" w:hanging="0"/>
        <w:jc w:val="left"/>
        <w:rPr/>
      </w:pPr>
      <w:r>
        <w:rPr>
          <w:rtl w:val="true"/>
        </w:rPr>
        <w:t xml:space="preserve">وما رمتها حتى أتتك ملوكها </w:t>
      </w:r>
      <w:r>
        <w:rPr>
          <w:rtl w:val="true"/>
        </w:rPr>
        <w:t xml:space="preserve">* </w:t>
      </w:r>
      <w:r>
        <w:rPr>
          <w:rtl w:val="true"/>
        </w:rPr>
        <w:t>بجزيتها والحرب تغلي قدورها</w:t>
      </w:r>
      <w:r>
        <w:rPr>
          <w:rtl w:val="true"/>
        </w:rPr>
        <w:t xml:space="preserve"> </w:t>
      </w:r>
    </w:p>
    <w:p>
      <w:pPr>
        <w:pStyle w:val="Normal"/>
        <w:bidi w:val="1"/>
        <w:ind w:left="0" w:right="0" w:hanging="0"/>
        <w:jc w:val="left"/>
        <w:rPr/>
      </w:pPr>
      <w:r>
        <w:rPr>
          <w:rtl w:val="true"/>
        </w:rPr>
        <w:t>وحج بالناس صالح بن أبي جعفر المنصور وفيها توفي سليمان بن المغيره وعبدالله بن العلاء ابن دبر وعبد الرحمن بن نائب بن ثوبان ووهب بن خال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ستين ومائة</w:t>
      </w:r>
      <w:r>
        <w:rPr>
          <w:rtl w:val="true"/>
        </w:rPr>
        <w:t xml:space="preserve"> </w:t>
      </w:r>
    </w:p>
    <w:p>
      <w:pPr>
        <w:pStyle w:val="Normal"/>
        <w:bidi w:val="1"/>
        <w:ind w:left="0" w:right="0" w:hanging="0"/>
        <w:jc w:val="left"/>
        <w:rPr/>
      </w:pPr>
      <w:r>
        <w:rPr>
          <w:rtl w:val="true"/>
        </w:rPr>
        <w:t xml:space="preserve">@ </w:t>
      </w:r>
      <w:r>
        <w:rPr>
          <w:rtl w:val="true"/>
        </w:rPr>
        <w:t>في المحرم منها قدم الرشيد من بلاد الروم فدخل بغداد في أبهة عظيمة ومعه الروم يحملون الجزية من الذهب وغيره وفيها أخذ المهدي البيعه لولده هارون من بعد موسى الهادي ولقب بالرشيد</w:t>
      </w:r>
      <w:r>
        <w:rPr>
          <w:rtl w:val="true"/>
        </w:rPr>
        <w:t xml:space="preserve"> </w:t>
      </w:r>
    </w:p>
    <w:p>
      <w:pPr>
        <w:pStyle w:val="Normal"/>
        <w:bidi w:val="1"/>
        <w:ind w:left="0" w:right="0" w:hanging="0"/>
        <w:jc w:val="left"/>
        <w:rPr/>
      </w:pPr>
      <w:r>
        <w:rPr>
          <w:rtl w:val="true"/>
        </w:rPr>
        <w:t>وفيها سخط المهدي على يعقوب بن داود وكان قد حظي عنده حتى استوزره وارتفعت منزلته في الوزارة حتى فوض إليه جميع أمر الخلافة وفي ذلك يقول بشار بن برد</w:t>
      </w:r>
      <w:r>
        <w:rPr>
          <w:rtl w:val="true"/>
        </w:rPr>
        <w:t xml:space="preserve"> </w:t>
      </w:r>
    </w:p>
    <w:p>
      <w:pPr>
        <w:pStyle w:val="Normal"/>
        <w:bidi w:val="1"/>
        <w:ind w:left="0" w:right="0" w:hanging="0"/>
        <w:jc w:val="left"/>
        <w:rPr/>
      </w:pPr>
      <w:r>
        <w:rPr>
          <w:rtl w:val="true"/>
        </w:rPr>
        <w:t xml:space="preserve">بني امية هبوا طال نومكم </w:t>
      </w:r>
      <w:r>
        <w:rPr>
          <w:rtl w:val="true"/>
        </w:rPr>
        <w:t xml:space="preserve">* </w:t>
      </w:r>
      <w:r>
        <w:rPr>
          <w:rtl w:val="true"/>
        </w:rPr>
        <w:t>إن الخليفة يعقوب بن داود</w:t>
      </w:r>
    </w:p>
    <w:p>
      <w:pPr>
        <w:pStyle w:val="Normal"/>
        <w:bidi w:val="1"/>
        <w:ind w:left="0" w:right="0" w:hanging="0"/>
        <w:jc w:val="left"/>
        <w:rPr/>
      </w:pPr>
      <w:r>
        <w:rPr>
          <w:rtl w:val="true"/>
        </w:rPr>
        <w:t xml:space="preserve">ضاعت خلافتكم يا قوم فاطلبوا </w:t>
      </w:r>
      <w:r>
        <w:rPr>
          <w:rtl w:val="true"/>
        </w:rPr>
        <w:t xml:space="preserve">* </w:t>
      </w:r>
      <w:r>
        <w:rPr>
          <w:rtl w:val="true"/>
        </w:rPr>
        <w:t>خليفة الله بين الخمر والعود</w:t>
      </w:r>
      <w:r>
        <w:rPr>
          <w:rtl w:val="true"/>
        </w:rPr>
        <w:t xml:space="preserve"> </w:t>
      </w:r>
    </w:p>
    <w:p>
      <w:pPr>
        <w:pStyle w:val="Normal"/>
        <w:bidi w:val="1"/>
        <w:ind w:left="0" w:right="0" w:hanging="0"/>
        <w:jc w:val="left"/>
        <w:rPr/>
      </w:pPr>
      <w:r>
        <w:rPr>
          <w:rtl w:val="true"/>
        </w:rPr>
        <w:t>فلما نزل السعادة والوشاة بينه وبين الخليفة حتى أخرجوه عليه وكلما سعوا به إليه دخل إليه فأصلح أمره معه حتى وقع من أمره ما سأذكره وهو أنه دخل ذات يوم على المهدي في مجلس عظيم قد فرش بأنواع الفرش وألوان الحرير وحول ذلك المكان أصحان مزهرة بأنواع الازاهير فقال يا يعقوب كيف رأيت مجلسنا هذا فقال يا أمير المؤمنين ما رأيت أحسن منه فقال هو لك بما فيه وهذه الجارية ليتم بها سرورك ولى اليك حاجة أحب أن تقضيها قلت وما هي يا أمير المؤمنين فقال حتى تقول نعم فقلت نعم وعلى السمع والطاعة فقال الله فقلت الله قال وحياة رأسي قلت وحياه رأسك فقال ضع يدك على رأسي وقل ذلك ففعلت فقال إن ههنا رجل من العلويين أحب أن تكفينيه والظاهر أنه الحسن بن إبراهيم بن عبدالله بن حسن ابن حسن بن علي بن أبي طالب فقلت نعم فقال وعجل علي ثم أمر بتحويل ما في ذلك المجلس إلى منزلي وأمر لي بمائة الف درهم وتلك الجارية فما فرحت بشي فرحي بها فلما صارب بمنزلي حجبتها من جانب الدار في خدر فأمرت بذلك العلوي فجيء به فجلس إلى فتكلم فما رأيت أعقل منه ولا أفهم ثم قال لي يا يعقوب تلقي الله بدمي وأنا رجل من ولد فاطمة بنت رسول الله صلى الله عليه وسلم فقلت لا والله ولكن إذهب حيث شئت وأين شئت فقال إني أختار بلاد كذا وكذا فقلت اذهب كيف شئت ولا يظهرن عليك المهدي فتهلك وأهلك فخرج من عندي وجهزت معه رجلين يسفرانه ويوصلانه بعض البلاد ولم أشعر بأن الجارية قد أحاطت علما بما جرى وانها كالجاسوس علي فبعبث بخادمها إلى المهدي فأعلمته بما جرى فبعث إلى تلك الطريق فردوا ذلك العلوي فحبسه عنده في بيت من دار الخلافة وأرسل الي من اليوم الثاني فذهبت إليه ولم أشعر من أمر العلوين بشيء فلما دخلت عليه قال ما فعل العلوي قلت مات قال الله قلت الله قال فضع يدك على رأسي واحلف بحياته ففعلت فقال يا غلام أخرج ما في هذا البيت فخرج العلوي فاسقط في يدي فقال المهدي دمك حلال ثم أمر به فألقي في بئر في المطبق قال يعقوب فكنت في مكان لا أسمع فيه ولا أبصر فذهب بصري وطال شعري حتى صرت مثل البهائم ثم مضيت على مدد متطاولة فبينما أنا ذات يوم إذ دعيت فخرجت من البئر فقيل لي سلم على أمير المؤمنين فسلمت وأنا أظنه المهدي فلما ذكرت المهدي قال رحم الله المهدي فقلت الهادي فقال رحم الله الهادي فقلت الرشيد قال نعم فقلت يا أمير المؤمنين قد رأيت ما حل بي من الضعف والعلة فان رأيت أن تطلقني فقال أين تريد قلت مكة فقال اذهب راشدا فسار إلى مكة فما لبث بها إلا قليلا حتى مات رحمه الله تعالى</w:t>
      </w:r>
      <w:r>
        <w:rPr>
          <w:rtl w:val="true"/>
        </w:rPr>
        <w:t xml:space="preserve"> </w:t>
      </w:r>
    </w:p>
    <w:p>
      <w:pPr>
        <w:pStyle w:val="Normal"/>
        <w:bidi w:val="1"/>
        <w:ind w:left="0" w:right="0" w:hanging="0"/>
        <w:jc w:val="left"/>
        <w:rPr/>
      </w:pPr>
      <w:r>
        <w:rPr>
          <w:rtl w:val="true"/>
        </w:rPr>
        <w:t>وقد كان يعقوب هذا يعظ المهدي في تعاطيه شرب النبيذ بين يديه وكثرة سماع الغناء فكان</w:t>
      </w:r>
      <w:r>
        <w:rPr>
          <w:rtl w:val="true"/>
        </w:rPr>
        <w:t xml:space="preserve"> </w:t>
      </w:r>
    </w:p>
    <w:p>
      <w:pPr>
        <w:pStyle w:val="Normal"/>
        <w:bidi w:val="1"/>
        <w:ind w:left="0" w:right="0" w:hanging="0"/>
        <w:jc w:val="left"/>
        <w:rPr/>
      </w:pPr>
      <w:r>
        <w:rPr>
          <w:rtl w:val="true"/>
        </w:rPr>
        <w:t>يلومه على ذلك ويقول ما على هذا استوزرتني ولا على هذا صحبتك أبعد الصلوات الخمس في المسجد الحرام يشرب الخمر ويغنى بين يديك فيقول له المهدي فقد سمع عبد الله بن جعفر فقال له يعقوب إن ذلك لم يكن له من حسناته ولو كان هذا قربه لكان كلما داوم عليه العبد أفضل وفي ذلك يقول بعض الشعراء حثا للمهدي على ذلك</w:t>
      </w:r>
      <w:r>
        <w:rPr>
          <w:rtl w:val="true"/>
        </w:rPr>
        <w:t xml:space="preserve"> </w:t>
      </w:r>
    </w:p>
    <w:p>
      <w:pPr>
        <w:pStyle w:val="Normal"/>
        <w:bidi w:val="1"/>
        <w:ind w:left="0" w:right="0" w:hanging="0"/>
        <w:jc w:val="left"/>
        <w:rPr/>
      </w:pPr>
      <w:r>
        <w:rPr>
          <w:rtl w:val="true"/>
        </w:rPr>
        <w:t xml:space="preserve">فدع عنك يعقوب بن داود جانبا </w:t>
      </w:r>
      <w:r>
        <w:rPr>
          <w:rtl w:val="true"/>
        </w:rPr>
        <w:t xml:space="preserve">* </w:t>
      </w:r>
      <w:r>
        <w:rPr>
          <w:rtl w:val="true"/>
        </w:rPr>
        <w:t>وأقبل على صهباء طيبة النشر</w:t>
      </w:r>
      <w:r>
        <w:rPr>
          <w:rtl w:val="true"/>
        </w:rPr>
        <w:t xml:space="preserve"> </w:t>
      </w:r>
    </w:p>
    <w:p>
      <w:pPr>
        <w:pStyle w:val="Normal"/>
        <w:bidi w:val="1"/>
        <w:ind w:left="0" w:right="0" w:hanging="0"/>
        <w:jc w:val="left"/>
        <w:rPr/>
      </w:pPr>
      <w:r>
        <w:rPr>
          <w:rtl w:val="true"/>
        </w:rPr>
        <w:t>وفيها ذهب المهدي إلى قصره المسمى بعيسا باذ بنى له بالآجر بعد القصر الاول الذي بناه بالبن فسكنه وضرب هناك الدراهم والدنانير وفيها أمر المهدي بإقامة البريد بين مكة والمدينة واليمن ولم يفعل أحد هذا قبل هذه السنة وفيها خرج موسى الهادي إلى جرجان وفيها ولى القضاء أبا يوسف صاحب ابي حنيفة وفيها حج بالناس إبراهيم بن يحيى بن محمد عامل الكوفة ولم يكن في هذه السنة صائفة للهدنة التي كانت بين الرشيد وبين الروم وفيها توفي صدقة بن عبدالله السمين وأبو الأشهب العطاري وأبو بكر النهشلي وعفير بن معدا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ستين ومائة</w:t>
      </w:r>
      <w:r>
        <w:rPr>
          <w:rtl w:val="true"/>
        </w:rPr>
        <w:t xml:space="preserve"> </w:t>
      </w:r>
    </w:p>
    <w:p>
      <w:pPr>
        <w:pStyle w:val="Normal"/>
        <w:bidi w:val="1"/>
        <w:ind w:left="0" w:right="0" w:hanging="0"/>
        <w:jc w:val="left"/>
        <w:rPr/>
      </w:pPr>
      <w:r>
        <w:rPr>
          <w:rtl w:val="true"/>
        </w:rPr>
        <w:t xml:space="preserve">@ </w:t>
      </w:r>
      <w:r>
        <w:rPr>
          <w:rtl w:val="true"/>
        </w:rPr>
        <w:t>فيها وجه المهدي ابنه موسى الهادي إلى جرجان في جيش كثيف لم ير مثله وجعل على رسائله أبان بن صدقة وفيها توفي عيسى بن موسى الذي كان ولي العهد من بعد المهدي مات بالكوفة فأشهد نائبها روح بن حاتم على وفاته القاضي وجماعة من الاعيان ثم دفن وكان قد امتنع من الصلاة عليه فكتب إليه المهدي يعنفه أشد التعنبف وأمر بمحاسبته على عمله وفيها عزل المهدي أبا عبيدالله معاوية بن عبيد الله عن ديوان الرسائل وولاه الربيع بن يونس الحاجب فاستخلف فيه سعيد بن واقد وكان أبو عبيد الله يدخل على مرتبته وفيها وقع وباء شديد وسعال كثير ببغداد والبصرة وأظلمت الدنيا حتى كانت كالليل حتى تعالى النهار وكان ذلك لليال بقين من ذي الحجة من هذه السنة وفيا تتبع المهدي جماعة من الزنادقة في سائر الآفاق فاستحضرهم وقتلهم صبرا بين يديه وكان المتولي أمر الزنادقة عمر الكلواذي وفيها أمر المهدي بزيادة كثيرة في المسجد الحرام فدخل في ذلك دور كثيرة وولى ذلك ليقطين بن موسى الموكل بأمر الحرمين فلم يزل في عمارة ذلك حتى مات المهدي كما سياتي ولم يكن للناس صائفة للهدنة وحج بالناس نائب المدينة إبراهيم بن محمد وتوفى بعد فراغه من الحج بأيام وولى مكانه اسحاق بن عيسى بن علي بن عبدالله بن عباس</w:t>
      </w:r>
      <w:r>
        <w:rPr>
          <w:rtl w:val="true"/>
        </w:rPr>
        <w:t xml:space="preserve"> </w:t>
      </w:r>
    </w:p>
    <w:p>
      <w:pPr>
        <w:pStyle w:val="Normal"/>
        <w:bidi w:val="1"/>
        <w:ind w:left="0" w:right="0" w:hanging="0"/>
        <w:jc w:val="left"/>
        <w:rPr/>
      </w:pPr>
      <w:r>
        <w:rPr>
          <w:rtl w:val="true"/>
        </w:rPr>
        <w:t>وممن توفي فيها من الاعيان</w:t>
      </w:r>
      <w:r>
        <w:rPr>
          <w:rtl w:val="true"/>
        </w:rPr>
        <w:t xml:space="preserve"> </w:t>
      </w:r>
    </w:p>
    <w:p>
      <w:pPr>
        <w:pStyle w:val="Normal"/>
        <w:bidi w:val="1"/>
        <w:ind w:left="0" w:right="0" w:hanging="0"/>
        <w:jc w:val="left"/>
        <w:rPr/>
      </w:pPr>
      <w:r>
        <w:rPr>
          <w:rtl w:val="true"/>
        </w:rPr>
        <w:t>بشار بن برد أبو معاذ الشاعر مولى عقيل ولد أعمى وقال الشعر وهو دون عشر سنين وله التشبيهات التي لم يهتد اليها البصراء وقد أثنى عليه الأصمعي والجاحظ وأبو تمام وأبوعبيدة وقال</w:t>
      </w:r>
      <w:r>
        <w:rPr>
          <w:rtl w:val="true"/>
        </w:rPr>
        <w:t xml:space="preserve"> </w:t>
      </w:r>
    </w:p>
    <w:p>
      <w:pPr>
        <w:pStyle w:val="Normal"/>
        <w:bidi w:val="1"/>
        <w:ind w:left="0" w:right="0" w:hanging="0"/>
        <w:jc w:val="left"/>
        <w:rPr/>
      </w:pPr>
      <w:r>
        <w:rPr>
          <w:rtl w:val="true"/>
        </w:rPr>
        <w:t>له ثلاثة عشر الف بيت من الشعر فلما بلغ المهدي أنه هجاه وشهد عليه قوم أنه زنديق أمر به فضرب حتى مات عن بضع وسبعين سنة وقد ذكره ابن خلكان في الوفيات فقال بشار بن برد بن يرجوخ العقيلي مولاهم وقد نسبه صاحب الاغاني فأطال نسبه وهو بصري قدم بغداد أصله من طخارستان وكان ضخما عظيم الخلق وشعره في اول طبقات المولدين ومن شعره البيت المشهور</w:t>
      </w:r>
      <w:r>
        <w:rPr>
          <w:rtl w:val="true"/>
        </w:rPr>
        <w:t xml:space="preserve"> </w:t>
      </w:r>
    </w:p>
    <w:p>
      <w:pPr>
        <w:pStyle w:val="Normal"/>
        <w:bidi w:val="1"/>
        <w:ind w:left="0" w:right="0" w:hanging="0"/>
        <w:jc w:val="left"/>
        <w:rPr/>
      </w:pPr>
      <w:r>
        <w:rPr>
          <w:rtl w:val="true"/>
        </w:rPr>
        <w:t xml:space="preserve">هل تعلمين وراء الحب منزلة </w:t>
      </w:r>
      <w:r>
        <w:rPr>
          <w:rtl w:val="true"/>
        </w:rPr>
        <w:t xml:space="preserve">* </w:t>
      </w:r>
      <w:r>
        <w:rPr>
          <w:rtl w:val="true"/>
        </w:rPr>
        <w:t>تدنى اليك فإن الحب أقصاني</w:t>
      </w:r>
      <w:r>
        <w:rPr>
          <w:rtl w:val="true"/>
        </w:rPr>
        <w:t xml:space="preserve"> </w:t>
      </w:r>
    </w:p>
    <w:p>
      <w:pPr>
        <w:pStyle w:val="Normal"/>
        <w:bidi w:val="1"/>
        <w:ind w:left="0" w:right="0" w:hanging="0"/>
        <w:jc w:val="left"/>
        <w:rPr/>
      </w:pPr>
      <w:r>
        <w:rPr>
          <w:rtl w:val="true"/>
        </w:rPr>
        <w:t xml:space="preserve">وقوله </w:t>
      </w:r>
      <w:r>
        <w:rPr>
          <w:rtl w:val="true"/>
        </w:rPr>
        <w:t xml:space="preserve">* </w:t>
      </w:r>
      <w:r>
        <w:rPr>
          <w:rtl w:val="true"/>
        </w:rPr>
        <w:t>انا والله اشتهي سحر عينيك</w:t>
      </w:r>
      <w:r>
        <w:rPr>
          <w:rtl w:val="true"/>
        </w:rPr>
        <w:t xml:space="preserve"> </w:t>
      </w:r>
    </w:p>
    <w:p>
      <w:pPr>
        <w:pStyle w:val="Normal"/>
        <w:bidi w:val="1"/>
        <w:ind w:left="0" w:right="0" w:hanging="0"/>
        <w:jc w:val="left"/>
        <w:rPr/>
      </w:pPr>
      <w:r>
        <w:rPr>
          <w:rtl w:val="true"/>
        </w:rPr>
        <w:t>وأخشى مصارع العشاق</w:t>
      </w:r>
      <w:r>
        <w:rPr>
          <w:rtl w:val="true"/>
        </w:rPr>
        <w:t xml:space="preserve"> </w:t>
      </w:r>
    </w:p>
    <w:p>
      <w:pPr>
        <w:pStyle w:val="Normal"/>
        <w:bidi w:val="1"/>
        <w:ind w:left="0" w:right="0" w:hanging="0"/>
        <w:jc w:val="left"/>
        <w:rPr/>
      </w:pPr>
      <w:r>
        <w:rPr>
          <w:rtl w:val="true"/>
        </w:rPr>
        <w:t>وله</w:t>
      </w:r>
      <w:r>
        <w:rPr>
          <w:rtl w:val="true"/>
        </w:rPr>
        <w:t xml:space="preserve"> </w:t>
      </w:r>
    </w:p>
    <w:p>
      <w:pPr>
        <w:pStyle w:val="Normal"/>
        <w:bidi w:val="1"/>
        <w:ind w:left="0" w:right="0" w:hanging="0"/>
        <w:jc w:val="left"/>
        <w:rPr/>
      </w:pPr>
      <w:r>
        <w:rPr>
          <w:rtl w:val="true"/>
        </w:rPr>
        <w:t xml:space="preserve">يا قوم أذني لبعض الحي عاشقة </w:t>
      </w:r>
      <w:r>
        <w:rPr>
          <w:rtl w:val="true"/>
        </w:rPr>
        <w:t xml:space="preserve">* </w:t>
      </w:r>
      <w:r>
        <w:rPr>
          <w:rtl w:val="true"/>
        </w:rPr>
        <w:t>والاذن تعشق قبل العين احيانا</w:t>
      </w:r>
    </w:p>
    <w:p>
      <w:pPr>
        <w:pStyle w:val="Normal"/>
        <w:bidi w:val="1"/>
        <w:ind w:left="0" w:right="0" w:hanging="0"/>
        <w:jc w:val="left"/>
        <w:rPr/>
      </w:pPr>
      <w:r>
        <w:rPr>
          <w:rtl w:val="true"/>
        </w:rPr>
        <w:t xml:space="preserve">اتخذ اللله صاحبا </w:t>
      </w:r>
      <w:r>
        <w:rPr>
          <w:rtl w:val="true"/>
        </w:rPr>
        <w:t xml:space="preserve">* </w:t>
      </w:r>
      <w:r>
        <w:rPr>
          <w:rtl w:val="true"/>
        </w:rPr>
        <w:t>ودع الناس جانبا</w:t>
      </w:r>
      <w:r>
        <w:rPr>
          <w:rtl w:val="true"/>
        </w:rPr>
        <w:t xml:space="preserve"> </w:t>
      </w:r>
    </w:p>
    <w:p>
      <w:pPr>
        <w:pStyle w:val="Normal"/>
        <w:bidi w:val="1"/>
        <w:ind w:left="0" w:right="0" w:hanging="0"/>
        <w:jc w:val="left"/>
        <w:rPr/>
      </w:pPr>
      <w:r>
        <w:rPr>
          <w:rtl w:val="true"/>
        </w:rPr>
        <w:t>قالوا لم لا نرى عينيك قلت لهم الاذن كالعين تروى القلب مكانا</w:t>
      </w:r>
      <w:r>
        <w:rPr>
          <w:rtl w:val="true"/>
        </w:rPr>
        <w:t xml:space="preserve"> </w:t>
      </w:r>
    </w:p>
    <w:p>
      <w:pPr>
        <w:pStyle w:val="Normal"/>
        <w:bidi w:val="1"/>
        <w:ind w:left="0" w:right="0" w:hanging="0"/>
        <w:jc w:val="left"/>
        <w:rPr/>
      </w:pPr>
      <w:r>
        <w:rPr>
          <w:rtl w:val="true"/>
        </w:rPr>
        <w:t>وله</w:t>
      </w:r>
      <w:r>
        <w:rPr>
          <w:rtl w:val="true"/>
        </w:rPr>
        <w:t xml:space="preserve"> </w:t>
      </w:r>
    </w:p>
    <w:p>
      <w:pPr>
        <w:pStyle w:val="Normal"/>
        <w:bidi w:val="1"/>
        <w:ind w:left="0" w:right="0" w:hanging="0"/>
        <w:jc w:val="left"/>
        <w:rPr/>
      </w:pPr>
      <w:r>
        <w:rPr>
          <w:rtl w:val="true"/>
        </w:rPr>
        <w:t xml:space="preserve">إذا بلغ الرأي التشاور فاستعن </w:t>
      </w:r>
      <w:r>
        <w:rPr>
          <w:rtl w:val="true"/>
        </w:rPr>
        <w:t xml:space="preserve">* </w:t>
      </w:r>
      <w:r>
        <w:rPr>
          <w:rtl w:val="true"/>
        </w:rPr>
        <w:t>بحزم نصيح أو نصيحة حازم</w:t>
      </w:r>
    </w:p>
    <w:p>
      <w:pPr>
        <w:pStyle w:val="Normal"/>
        <w:bidi w:val="1"/>
        <w:ind w:left="0" w:right="0" w:hanging="0"/>
        <w:jc w:val="left"/>
        <w:rPr/>
      </w:pPr>
      <w:r>
        <w:rPr>
          <w:rtl w:val="true"/>
        </w:rPr>
        <w:t xml:space="preserve">ولا تجعل الشورى عليك غضاضة </w:t>
      </w:r>
      <w:r>
        <w:rPr>
          <w:rtl w:val="true"/>
        </w:rPr>
        <w:t xml:space="preserve">* </w:t>
      </w:r>
      <w:r>
        <w:rPr>
          <w:rtl w:val="true"/>
        </w:rPr>
        <w:t>فريش الخوافي قوة للقوادم</w:t>
      </w:r>
    </w:p>
    <w:p>
      <w:pPr>
        <w:pStyle w:val="Normal"/>
        <w:bidi w:val="1"/>
        <w:ind w:left="0" w:right="0" w:hanging="0"/>
        <w:jc w:val="left"/>
        <w:rPr/>
      </w:pPr>
      <w:r>
        <w:rPr>
          <w:rtl w:val="true"/>
        </w:rPr>
        <w:t xml:space="preserve">وما خير كف أمسك الغل أختها </w:t>
      </w:r>
      <w:r>
        <w:rPr>
          <w:rtl w:val="true"/>
        </w:rPr>
        <w:t xml:space="preserve">* </w:t>
      </w:r>
      <w:r>
        <w:rPr>
          <w:rtl w:val="true"/>
        </w:rPr>
        <w:t>وما خير سيف لم تؤد بقائم</w:t>
      </w:r>
      <w:r>
        <w:rPr>
          <w:rtl w:val="true"/>
        </w:rPr>
        <w:t xml:space="preserve">  </w:t>
      </w:r>
    </w:p>
    <w:p>
      <w:pPr>
        <w:pStyle w:val="Normal"/>
        <w:bidi w:val="1"/>
        <w:ind w:left="0" w:right="0" w:hanging="0"/>
        <w:jc w:val="left"/>
        <w:rPr/>
      </w:pPr>
      <w:r>
        <w:rPr>
          <w:rtl w:val="true"/>
        </w:rPr>
        <w:t>كان بشار يمدح المهدي حتى وشى إليه الوزير أنه هجاه وقذفه ونسبه إلى شيء من الزندقة وانه يقول بتفضيل النار على التراب وعذر إبليس في السجود لأم وأنه أنشد</w:t>
      </w:r>
      <w:r>
        <w:rPr>
          <w:rtl w:val="true"/>
        </w:rPr>
        <w:t xml:space="preserve"> </w:t>
      </w:r>
    </w:p>
    <w:p>
      <w:pPr>
        <w:pStyle w:val="Normal"/>
        <w:bidi w:val="1"/>
        <w:ind w:left="0" w:right="0" w:hanging="0"/>
        <w:jc w:val="left"/>
        <w:rPr/>
      </w:pPr>
      <w:r>
        <w:rPr>
          <w:rtl w:val="true"/>
        </w:rPr>
        <w:t xml:space="preserve">الارض مظلمة والنار مشرقة </w:t>
      </w:r>
      <w:r>
        <w:rPr>
          <w:rtl w:val="true"/>
        </w:rPr>
        <w:t xml:space="preserve">* </w:t>
      </w:r>
      <w:r>
        <w:rPr>
          <w:rtl w:val="true"/>
        </w:rPr>
        <w:t>والنار معبودة مذ كانت النار</w:t>
      </w:r>
      <w:r>
        <w:rPr>
          <w:rtl w:val="true"/>
        </w:rPr>
        <w:t xml:space="preserve"> </w:t>
      </w:r>
    </w:p>
    <w:p>
      <w:pPr>
        <w:pStyle w:val="Normal"/>
        <w:bidi w:val="1"/>
        <w:ind w:left="0" w:right="0" w:hanging="0"/>
        <w:jc w:val="left"/>
        <w:rPr/>
      </w:pPr>
      <w:r>
        <w:rPr>
          <w:rtl w:val="true"/>
        </w:rPr>
        <w:t>فأمر المهدي بضربه فضرب حتى مات ويقال إنه غرق ثم نقل إلى البصرة في هذه السنة وفيها توفي الحسن بن صالح بن حيى وحماد بن سلمه والربيع بن مسلم وسعيد بن عبد العزيز ابن مسلم وعتبة الغلام وهو عتبة بن أبان بن صمعة أحد العباد المشهورين البكائين المذكورين كان يأكل من عمل يده في الخوص ويصوم الدهر ويفطر على الخبز والملح والقاسم الحذاء وأبو هلال محمد بن سليم ومحمد بن طلحة وأبو حمزة اليشكري محمد بن ميمو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ستين ومائة</w:t>
      </w:r>
      <w:r>
        <w:rPr>
          <w:rtl w:val="true"/>
        </w:rPr>
        <w:t xml:space="preserve"> </w:t>
      </w:r>
    </w:p>
    <w:p>
      <w:pPr>
        <w:pStyle w:val="Normal"/>
        <w:bidi w:val="1"/>
        <w:ind w:left="0" w:right="0" w:hanging="0"/>
        <w:jc w:val="left"/>
        <w:rPr/>
      </w:pPr>
      <w:r>
        <w:rPr>
          <w:rtl w:val="true"/>
        </w:rPr>
        <w:t xml:space="preserve">@ </w:t>
      </w:r>
      <w:r>
        <w:rPr>
          <w:rtl w:val="true"/>
        </w:rPr>
        <w:t>فيها في رمضان منها نقضت الروم ما بينهم وبين المسلمين من الصلح الذي عقده هارون الرشيد عن أمر أبيه المهدي ولم يستمروا على الصلح إلا ثنتين وثلاثين شهرا فبعث نائب الجزيرة خيلا إلى الروم فقتلوا وأسرواوغنموا وسلموا وفيها اتخذ المهدي دواوين الازمة ولم يكن بنو أمية يعرفون ذلك وفيها حج بالناس على بن محمد المهدي الذي يقال له ابن ريطة وفيها توفي الحسن</w:t>
      </w:r>
      <w:r>
        <w:rPr>
          <w:rtl w:val="true"/>
        </w:rPr>
        <w:t xml:space="preserve"> </w:t>
      </w:r>
    </w:p>
    <w:p>
      <w:pPr>
        <w:pStyle w:val="Normal"/>
        <w:bidi w:val="1"/>
        <w:ind w:left="0" w:right="0" w:hanging="0"/>
        <w:jc w:val="left"/>
        <w:rPr/>
      </w:pPr>
      <w:r>
        <w:rPr>
          <w:rtl w:val="true"/>
        </w:rPr>
        <w:t>ابن يزيد بن حسن ين علي بن أبي طالب ولاه المنصور المدينة خمس سنين ثم غضب عليه فضربه وحبسه وأخذ جميع ماله وحماد عجرد كان ظريفا ماجنا شاعرا وكان ممن يعاشر الوليد ابن يزيد ويهاجي بشار بن برد وقدم على المهدي ونزل الكوفة واتهم بالزندقة قال بن قتيبة في طبقات الشعراء ثلاثة حمادون بالكوفة يرمون بالزندقة حماد الرواية وحماد عجرد وحماد بن الزبرقان النحوي وكانوا يتشاعرون ويتماجنون وخارجه بن مصعب وعبد الله بن الحسن ابن الحصن بن ابي الحسن البصري قاضي البصرة بعد سوار سمع خالدا الحذاء وداود بن ابي هند وسعيدا الجريرى وروى عنه ابن المهدي وكان ثقة فقهاء به اختيارات تعزى إليه غريبة في الاصول والفروع وقد سئل عن مسألة فأخطا في الجواب فقال له قائل الحكم فيها كذا وكذا فأطرق ساعة ثم قال إذا أرجع وأنا صاغر لأن أكون ذنبا في الحق أحب الي من أن أكون رأسا في الباطل توفي في ذي القعدة من هذه السنة وقيل بعد ذلك بعشر سنين فالله أعلم غوث ابن سليمان بن زياد بن ربيعة أبو يحيى الجرمي قاضي مصر كان من خيار الحكام ولي الديار المصرية ثلاث مرات في أيام المنصور والمهدي وفليح بن سليمان وقيس بن الربيع في قول ومحمد بن عبدالله بن علاثه بن علقمة بن مالك أبو اليسر العقلي قاضي الجانب الشرقي من بغداد للمهدي وهو وعافية بن يزيد وكان يقال لابن علاثة قاضي الجن لأنه كانت بئر يصاب من أخذ منها شيئا فقال أيها الجن إنا حكمنا ان لكم الليل ولنا النهار فكان من أخذ منها شيئا في النهار لم يصبه شيء قال ابن معين كان ثقة وقال البخاري في حفظه شيء</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ستين ومائة</w:t>
      </w:r>
      <w:r>
        <w:rPr>
          <w:rtl w:val="true"/>
        </w:rPr>
        <w:t xml:space="preserve"> </w:t>
      </w:r>
    </w:p>
    <w:p>
      <w:pPr>
        <w:pStyle w:val="Normal"/>
        <w:bidi w:val="1"/>
        <w:ind w:left="0" w:right="0" w:hanging="0"/>
        <w:jc w:val="left"/>
        <w:rPr/>
      </w:pPr>
      <w:r>
        <w:rPr>
          <w:rtl w:val="true"/>
        </w:rPr>
        <w:t xml:space="preserve">@ </w:t>
      </w:r>
      <w:r>
        <w:rPr>
          <w:rtl w:val="true"/>
        </w:rPr>
        <w:t>فيها في المحرم منها توفي المهدي بن المنصور بمكان يقال له ما سبذان بالحمى وقيل مسموما وقيل عضه فرس فمات</w:t>
      </w:r>
      <w:r>
        <w:rPr>
          <w:rtl w:val="true"/>
        </w:rPr>
        <w:t xml:space="preserve"> </w:t>
      </w:r>
    </w:p>
    <w:p>
      <w:pPr>
        <w:pStyle w:val="Normal"/>
        <w:bidi w:val="1"/>
        <w:ind w:left="0" w:right="0" w:hanging="0"/>
        <w:jc w:val="left"/>
        <w:rPr/>
      </w:pPr>
      <w:r>
        <w:rPr>
          <w:rtl w:val="true"/>
        </w:rPr>
        <w:t>هذه ترجمته</w:t>
      </w:r>
      <w:r>
        <w:rPr>
          <w:rtl w:val="true"/>
        </w:rPr>
        <w:t xml:space="preserve"> </w:t>
      </w:r>
    </w:p>
    <w:p>
      <w:pPr>
        <w:pStyle w:val="Normal"/>
        <w:bidi w:val="1"/>
        <w:ind w:left="0" w:right="0" w:hanging="0"/>
        <w:jc w:val="left"/>
        <w:rPr/>
      </w:pPr>
      <w:r>
        <w:rPr>
          <w:rtl w:val="true"/>
        </w:rPr>
        <w:t>هو محمد بن علي بن عبدالله بن عباس أبو عبدالله المهدي أمير المؤمنين وإنما لقب بالمهدي رجاء أن يكون الموعود به في الاحاديث فلم يكن به وان اشتركا في الاسم فقد افترقا في الفعل ذاك يأتي آخر الزمان عند فساد الدنيا فيملأ الارض عدلا كما ملئت فجورا وظلما وقد قيل إن في أيامه ينزل عيسى بن مريم بدمشق كما سيأتي ذلك في أحاديث الفتن والملاحم وقد جاء في حديث من طريق عثمان بن عفان أن المهدي من بني العباس وجاء موقوفا على ابن عباس وكعب الاحبار ولا يصح وبتقدير صحة ذلك لا يلزم أن يكون على التعيين وقد ورد في حديث أخر أن المهدي من ولد فاطمة فهو يعارض هذا والله أعلم وأم المهدي بن المنصور أم موسى</w:t>
      </w:r>
      <w:r>
        <w:rPr>
          <w:rtl w:val="true"/>
        </w:rPr>
        <w:t xml:space="preserve"> </w:t>
      </w:r>
    </w:p>
    <w:p>
      <w:pPr>
        <w:pStyle w:val="Normal"/>
        <w:bidi w:val="1"/>
        <w:ind w:left="0" w:right="0" w:hanging="0"/>
        <w:jc w:val="left"/>
        <w:rPr/>
      </w:pPr>
      <w:r>
        <w:rPr>
          <w:rtl w:val="true"/>
        </w:rPr>
        <w:t>بنت منصور بن عبدالله الحميري وروى عن أبيه عن جده عبدالله بن عباس أن رسول الله صلى الله عليه وسلم جهر ببسم الله الرحمن الرحيم رواه عنه يحيى بن حمزة النهشلى قاضي دمشق وذكر أنه صلى خلف المهدي حين قدم دمشق فجهر في السورتين بالبسملة وأسند ذلك عن رسول الله صلى الله عليه وسلم ورواه غير واحد من يحيى بن حمزه ورواه المهدي عن المبارك بن فضاله ورواه عنه أيضا جعفر ابن سليمان الضبعي ومحمد بن عبدالله الرقاشي وأبو سفيان سعيد بن يحيى بن المهدي</w:t>
      </w:r>
      <w:r>
        <w:rPr>
          <w:rtl w:val="true"/>
        </w:rPr>
        <w:t xml:space="preserve"> </w:t>
      </w:r>
    </w:p>
    <w:p>
      <w:pPr>
        <w:pStyle w:val="Normal"/>
        <w:bidi w:val="1"/>
        <w:ind w:left="0" w:right="0" w:hanging="0"/>
        <w:jc w:val="left"/>
        <w:rPr/>
      </w:pPr>
      <w:r>
        <w:rPr>
          <w:rtl w:val="true"/>
        </w:rPr>
        <w:t>وكان مولد المهدي في سنة ست او سبع وعشرين ومائة أو في سنة إحدى وعشرون ومائة ولى الخلافة بعد موت أبيه في ذي الحجة سنة ثمان وخمسين ومائة وعمره إذ ذاك ثلاث وثلاثون سنة ولد بالحميمة من أرض البلقاء وتوفي في المحرم من هذه السنة أعني سنة تسع وستين ومائة عن ثلاث أو ثمان وأربعين سنة وكانت خلافته عشر سنين وشهرا وبعض الشهر وكان أسمرا طويلا جعد الشعر على إحدى عينيه نكته بيضاء قيل على عينه اليمنى وقيل اليسرى قال الربيع الحاجب رأيت المهدي يصلي في ليلة مقمرة في بهولة عليه ثياب حسنة فما أدري هو أحسن أم القمر أم بهوة أم ثيابه فقرأ فهل عسيتم إن توليتم أن تفسدو في الارض وتقطعوا أرحامكم الآية ثم أمرني فأحضرت رجلا من أقاربه كان مسجونا فأطلقه ولما جاء خبر موت أبيه بمكة كما تقدم كتم الأمر يومين ثم نودي في الناس يوم الخميس الصلاة جامعة فقام فيهم خطيبا فأعلمهم بموت أبيه وقال إن أمير المؤمنين دعى فأجاب فعند الله أحتسب أمير المؤمنين وأستعينه على خلافة المسلمين ثم بايعه الناس بالخلافة يومئذ وقد عزاه أبو دلامة وهنأه في قصيدة له يقول فيها</w:t>
      </w:r>
      <w:r>
        <w:rPr>
          <w:rtl w:val="true"/>
        </w:rPr>
        <w:t xml:space="preserve"> </w:t>
      </w:r>
    </w:p>
    <w:p>
      <w:pPr>
        <w:pStyle w:val="Normal"/>
        <w:bidi w:val="1"/>
        <w:ind w:left="0" w:right="0" w:hanging="0"/>
        <w:jc w:val="left"/>
        <w:rPr/>
      </w:pPr>
      <w:r>
        <w:rPr>
          <w:rtl w:val="true"/>
        </w:rPr>
        <w:t xml:space="preserve">عيناي واحدة ترى مسرورة </w:t>
      </w:r>
      <w:r>
        <w:rPr>
          <w:rtl w:val="true"/>
        </w:rPr>
        <w:t xml:space="preserve">* </w:t>
      </w:r>
      <w:r>
        <w:rPr>
          <w:rtl w:val="true"/>
        </w:rPr>
        <w:t>بأميرها جذلا وأخرى تذرف</w:t>
      </w:r>
    </w:p>
    <w:p>
      <w:pPr>
        <w:pStyle w:val="Normal"/>
        <w:bidi w:val="1"/>
        <w:ind w:left="0" w:right="0" w:hanging="0"/>
        <w:jc w:val="left"/>
        <w:rPr/>
      </w:pPr>
      <w:r>
        <w:rPr>
          <w:rtl w:val="true"/>
        </w:rPr>
        <w:t xml:space="preserve">تبكي وتضحك تارة ويسؤها </w:t>
      </w:r>
      <w:r>
        <w:rPr>
          <w:rtl w:val="true"/>
        </w:rPr>
        <w:t xml:space="preserve">* </w:t>
      </w:r>
      <w:r>
        <w:rPr>
          <w:rtl w:val="true"/>
        </w:rPr>
        <w:t>ما أنكرت ويسرها ما تعرف</w:t>
      </w:r>
    </w:p>
    <w:p>
      <w:pPr>
        <w:pStyle w:val="Normal"/>
        <w:bidi w:val="1"/>
        <w:ind w:left="0" w:right="0" w:hanging="0"/>
        <w:jc w:val="left"/>
        <w:rPr/>
      </w:pPr>
      <w:r>
        <w:rPr>
          <w:rtl w:val="true"/>
        </w:rPr>
        <w:t xml:space="preserve">فيسؤها موت الخليفة محرما </w:t>
      </w:r>
      <w:r>
        <w:rPr>
          <w:rtl w:val="true"/>
        </w:rPr>
        <w:t xml:space="preserve">* </w:t>
      </w:r>
      <w:r>
        <w:rPr>
          <w:rtl w:val="true"/>
        </w:rPr>
        <w:t>ويسرها أن قام هذا الأرأف</w:t>
      </w:r>
    </w:p>
    <w:p>
      <w:pPr>
        <w:pStyle w:val="Normal"/>
        <w:bidi w:val="1"/>
        <w:ind w:left="0" w:right="0" w:hanging="0"/>
        <w:jc w:val="left"/>
        <w:rPr/>
      </w:pPr>
      <w:r>
        <w:rPr>
          <w:rtl w:val="true"/>
        </w:rPr>
        <w:t xml:space="preserve">ما أن رأيت كما رأيت ولا أرى </w:t>
      </w:r>
      <w:r>
        <w:rPr>
          <w:rtl w:val="true"/>
        </w:rPr>
        <w:t xml:space="preserve">* </w:t>
      </w:r>
      <w:r>
        <w:rPr>
          <w:rtl w:val="true"/>
        </w:rPr>
        <w:t>شعرا أرجله وآخر ينتف</w:t>
      </w:r>
    </w:p>
    <w:p>
      <w:pPr>
        <w:pStyle w:val="Normal"/>
        <w:bidi w:val="1"/>
        <w:ind w:left="0" w:right="0" w:hanging="0"/>
        <w:jc w:val="left"/>
        <w:rPr/>
      </w:pPr>
      <w:r>
        <w:rPr>
          <w:rtl w:val="true"/>
        </w:rPr>
        <w:t xml:space="preserve">هلك الخليفة يال أمة أحمد </w:t>
      </w:r>
      <w:r>
        <w:rPr>
          <w:rtl w:val="true"/>
        </w:rPr>
        <w:t xml:space="preserve">* </w:t>
      </w:r>
      <w:r>
        <w:rPr>
          <w:rtl w:val="true"/>
        </w:rPr>
        <w:t>واتاكم من بعده من يخلف</w:t>
      </w:r>
    </w:p>
    <w:p>
      <w:pPr>
        <w:pStyle w:val="Normal"/>
        <w:bidi w:val="1"/>
        <w:ind w:left="0" w:right="0" w:hanging="0"/>
        <w:jc w:val="left"/>
        <w:rPr/>
      </w:pPr>
      <w:r>
        <w:rPr>
          <w:rtl w:val="true"/>
        </w:rPr>
        <w:t xml:space="preserve">أهدى لهذا الله فضل خلافة </w:t>
      </w:r>
      <w:r>
        <w:rPr>
          <w:rtl w:val="true"/>
        </w:rPr>
        <w:t xml:space="preserve">* </w:t>
      </w:r>
      <w:r>
        <w:rPr>
          <w:rtl w:val="true"/>
        </w:rPr>
        <w:t>ولذاك جنات النعيم تزخرف</w:t>
      </w:r>
      <w:r>
        <w:rPr>
          <w:rtl w:val="true"/>
        </w:rPr>
        <w:t xml:space="preserve"> </w:t>
      </w:r>
    </w:p>
    <w:p>
      <w:pPr>
        <w:pStyle w:val="Normal"/>
        <w:bidi w:val="1"/>
        <w:ind w:left="0" w:right="0" w:hanging="0"/>
        <w:jc w:val="left"/>
        <w:rPr/>
      </w:pPr>
      <w:r>
        <w:rPr>
          <w:rtl w:val="true"/>
        </w:rPr>
        <w:t>وقد قال المهدي يوما في خطبة أيها الناس أسروا مثلما تعلنون من طاعتنا تهنكم العافيه وتحمدوا العاقبة واخفظوا جناح الطاعة لمن ينشر معدلته فيكم ويطوي ثوب الاصر عنكم وأهال عليكم السلامة ولين المعيشة من حيث أراه الله مقدما ذلك على فعل من تقدمه والله لأعفين عمري من عقوبتكم ولأحملن نفسي على الاحسان اليكم قال فأشرقت وجوه الناس من حسن كلامه ثم استخرج حواصل أبيه من الذهب والفضة التي كانت لا تحد ولا توصف كثرة ففرقها</w:t>
      </w:r>
      <w:r>
        <w:rPr>
          <w:rtl w:val="true"/>
        </w:rPr>
        <w:t xml:space="preserve"> </w:t>
      </w:r>
    </w:p>
    <w:p>
      <w:pPr>
        <w:pStyle w:val="Normal"/>
        <w:bidi w:val="1"/>
        <w:ind w:left="0" w:right="0" w:hanging="0"/>
        <w:jc w:val="left"/>
        <w:rPr/>
      </w:pPr>
      <w:r>
        <w:rPr>
          <w:rtl w:val="true"/>
        </w:rPr>
        <w:t>في الناس ولم يعط أهله وموإليه منها شيئا بل اجرى لهم أرزاقا بحسب كفايتهم من بيت المال لكل واحد خمسمائة في الشهر غير الاعطيات وقد كان أبوه حريصا على توفير بيت المال وإنما كان ينفق في السنة الفي درهم من مال السراة وأمر المهدي ببناء مسجد الرصافة وعمل خندق وسور حولهما وبنى مدنا ذكرناها فيما تقدم</w:t>
      </w:r>
      <w:r>
        <w:rPr>
          <w:rtl w:val="true"/>
        </w:rPr>
        <w:t xml:space="preserve"> </w:t>
      </w:r>
    </w:p>
    <w:p>
      <w:pPr>
        <w:pStyle w:val="Normal"/>
        <w:bidi w:val="1"/>
        <w:ind w:left="0" w:right="0" w:hanging="0"/>
        <w:jc w:val="left"/>
        <w:rPr/>
      </w:pPr>
      <w:r>
        <w:rPr>
          <w:rtl w:val="true"/>
        </w:rPr>
        <w:t>وذكرله عن شريك بن عبدالله القاضي أنه لا يرى الصلاة خلفة فأحضره فتكلم معه ثم قال له المهدي في جملة كلامه يا ابن الزانية فقال له شريك مه مه يا أمير المؤمنين فلقد كانت صوامه قوامه فقال له يا زنديق لأقتلنك فضحك شريك فقال يا أمير المؤمنين إن للزنادقة علامات يعرفون بها شربهم القهوات واتخاذهم القينات فأطرق المهدي وخرج شريك من بين يديه وذكروا أنه هاجت ريح شديدة فدخل المهدي بيتا في داره فألزق خده بالتراب وقال اللهم إن كنت انا المطلوب بهذه العقوبة دون الناس فها أنا ذا بين يديك اللهم لا تشمت بي الاعداء من أهل الاديان فلم يزل كذلك حتى نجلت ودخل عليه رجل يوما ومعه نعل فقال هذه نعل رسول الله صلى الله عليه وسلم قد اهديتها لك فقال هاتها فناوله إياها فقبلها ووضعها على عينيه وأمر له بعشرة الآف درهم فلما انصرف الرجل قال المهدي والله اني لأعلم أن رسول الله صلى الله عليه وسلم لم ير هذه النعل فضلا عن أن يلبسها ولكن لو رددته لذهب يقول للناس أهديت إليه نعل رسول الله صلى الله عليه وسلم فردها على فتصدقه الناس لأن العامة تميل إلى أمثالها ومن شأنهم نصر الضعيف على القوي إن كان ظالما فاشترينا لسانه بعشرة الآف درهم ورأينا هذا أرجح وأصلح</w:t>
      </w:r>
      <w:r>
        <w:rPr>
          <w:rtl w:val="true"/>
        </w:rPr>
        <w:t xml:space="preserve"> </w:t>
      </w:r>
    </w:p>
    <w:p>
      <w:pPr>
        <w:pStyle w:val="Normal"/>
        <w:bidi w:val="1"/>
        <w:ind w:left="0" w:right="0" w:hanging="0"/>
        <w:jc w:val="left"/>
        <w:rPr/>
      </w:pPr>
      <w:r>
        <w:rPr>
          <w:rtl w:val="true"/>
        </w:rPr>
        <w:t>واشتهر عنه أنه كان يحب اللعب بالحمام والسباق بينها فدخل عليه جماعة من المحدثين فيهم عتاب بن إبراهيم فحدثه بحديث ابي هريرة لا سبق إلا في خف او نعل او حافر وزاد الحديث أو جناح فأمر له بعشرة الآف ولما خرج قال والله إني أعلم أن عتابا كذب على رسول الله صلى الله عليه وسلم ثم أمر بالحمام فذبحه ولم يذكر عتابا بعدها وقال الواقدي دخلت على المهدي يوما فحدثته بأحاديث فكتبها عني ثم قام فدخل بيوت نسائه ثم خرج وهو ممتليء غيظا فقلت مالك يا أمير المؤمنين فقال دخلت على الخيزران فقامت ومزقت ثوبي وقالت مارأيت منك خيرا واني والله يا واقدي إنما اشتريتها من نخاس وقد نالت عندي ما نالت وقد بايعت لولديها بأمرة المؤمنين من بعدي فقلت يا أمير المؤمنين إن رسول الله صلى الله عليه وسلم قال</w:t>
      </w:r>
      <w:r>
        <w:rPr>
          <w:rtl w:val="true"/>
        </w:rPr>
        <w:t xml:space="preserve"> </w:t>
      </w:r>
    </w:p>
    <w:p>
      <w:pPr>
        <w:pStyle w:val="Normal"/>
        <w:bidi w:val="1"/>
        <w:ind w:left="0" w:right="0" w:hanging="0"/>
        <w:jc w:val="left"/>
        <w:rPr/>
      </w:pPr>
      <w:r>
        <w:rPr>
          <w:rtl w:val="true"/>
        </w:rPr>
        <w:t>انهن يغلبن الكرام ويغلبهن اللئام</w:t>
      </w:r>
      <w:r>
        <w:rPr>
          <w:rtl w:val="true"/>
        </w:rPr>
        <w:t xml:space="preserve"> </w:t>
      </w:r>
    </w:p>
    <w:p>
      <w:pPr>
        <w:pStyle w:val="Normal"/>
        <w:bidi w:val="1"/>
        <w:ind w:left="0" w:right="0" w:hanging="0"/>
        <w:jc w:val="left"/>
        <w:rPr/>
      </w:pPr>
      <w:r>
        <w:rPr>
          <w:rtl w:val="true"/>
        </w:rPr>
        <w:t>وقال</w:t>
      </w:r>
      <w:r>
        <w:rPr>
          <w:rtl w:val="true"/>
        </w:rPr>
        <w:t xml:space="preserve"> </w:t>
      </w:r>
    </w:p>
    <w:p>
      <w:pPr>
        <w:pStyle w:val="Normal"/>
        <w:bidi w:val="1"/>
        <w:ind w:left="0" w:right="0" w:hanging="0"/>
        <w:jc w:val="left"/>
        <w:rPr/>
      </w:pPr>
      <w:r>
        <w:rPr>
          <w:rtl w:val="true"/>
        </w:rPr>
        <w:t>خيركم خيركم لأهله وأنا خيركم لأهله وقد خلقت المرأة من ضلع أعوج إن قومته كسرته</w:t>
      </w:r>
      <w:r>
        <w:rPr>
          <w:rtl w:val="true"/>
        </w:rPr>
        <w:t xml:space="preserve"> </w:t>
      </w:r>
    </w:p>
    <w:p>
      <w:pPr>
        <w:pStyle w:val="Normal"/>
        <w:bidi w:val="1"/>
        <w:ind w:left="0" w:right="0" w:hanging="0"/>
        <w:jc w:val="left"/>
        <w:rPr/>
      </w:pPr>
      <w:r>
        <w:rPr>
          <w:rtl w:val="true"/>
        </w:rPr>
        <w:t>وحدثته في هذا الباب بكلام حضرني فأمر لي بألفي دينار فلما وافيت المنزل إذا رسول الخيزران قد لحقني بألفي دينار إلا عشرة دنانير واذا معه أثواب أخر وبعثت تشكرني وتثني على معروفا</w:t>
      </w:r>
      <w:r>
        <w:rPr>
          <w:rtl w:val="true"/>
        </w:rPr>
        <w:t xml:space="preserve"> </w:t>
      </w:r>
    </w:p>
    <w:p>
      <w:pPr>
        <w:pStyle w:val="Normal"/>
        <w:bidi w:val="1"/>
        <w:ind w:left="0" w:right="0" w:hanging="0"/>
        <w:jc w:val="left"/>
        <w:rPr/>
      </w:pPr>
      <w:r>
        <w:rPr>
          <w:rtl w:val="true"/>
        </w:rPr>
        <w:t>وذكر أن المهدي كان قد أهدر دم رجل من أهل الكوفة وجعل لمن جاء به مائة الف فدخل الرجل بغداد متنكرا فلقيه رجل فأخذ بمجامع ثوبه ونادى هذا طلبه أمير المؤمنين وجعل الرجل يريد أن يفلت منه فلا يقدر فبينما هما يتجاذبان وقد اجتمع الناس عليهما إذ مر أمير في موكبه وهو معن بن زائده فقال الرجل يا أبا الوليد خائف مستجير فقال معن ويلك مالك وله فقال هذا طلبه أمير المؤمنين جعل لمن جاء به مائة الف قال معن أما علمت أني قد أجرته أرسله من يدك ثم أمر بعض غلمانه فترجل وأركبه وذهب به إلى منزله وانطلق ذلك الرجل إلى باب الخليفة وأنهى اليهم الخبر فبلغ المهدي فأرسل إلى معن فدخل عليه فسلم ولم يرد عليه السلام وقال يا معن أبلغ من أمرك أن تجير على قال نعم قال ونعم أيضا نعم قد قتلت في دولتكم أربعة الاف مصل فلا يجار لى رجل واحد فأطرق المهدي ثم رفع رأسه إليه وقال وقد أجرنا من أجرت يا معن فقال يا أمير المؤمنين إن الرجل ضعيف فأمر له بثلاثين الفا فقال إن جريمته عظيمة وإن جوائز الخلفاء على قدر جرائم الرعية فأمر له بمائة الف فحملت بين يدي معن إلى ذلك الرجل فقال له معن خذ المال وأدع لأمير المؤمنين وأصلح نيتك في المستقبل</w:t>
      </w:r>
      <w:r>
        <w:rPr>
          <w:rtl w:val="true"/>
        </w:rPr>
        <w:t xml:space="preserve"> </w:t>
      </w:r>
    </w:p>
    <w:p>
      <w:pPr>
        <w:pStyle w:val="Normal"/>
        <w:bidi w:val="1"/>
        <w:ind w:left="0" w:right="0" w:hanging="0"/>
        <w:jc w:val="left"/>
        <w:rPr/>
      </w:pPr>
      <w:r>
        <w:rPr>
          <w:rtl w:val="true"/>
        </w:rPr>
        <w:t>وقدم المهدي مرة البصرة فخرج ليصلي بالناس فجاء أعرابي فقال يا أمير المؤمنين مر هؤلاء فلينتظروني حتى أتوضأ يعني المؤذنين فأمرهم بإنتظاره ووقف المهدي في المحراب لم يكبر حتى قيل له هذا الاعرابي قد جاء فكبر فتعجب الناس من سماحة أخلاقه وقدم أعرابي ومعه كتاب مختوم فجعل يقول هذا كتاب أمير المؤمنين إلى أين الرجل الذي يقال له الربيع الحاجب فأخذ الكتاب وجاء به إلى الخليفة وأوقف الاعرابي وفتح الكتاب فإذا هو قطعة أديم فيها كتابة ضعيفة والاعرابي يزعم أن هذا خط الخليفة فتبسم المهدي وقال صدق الاعرابي هذا خطي إني خرجت يوما إلى الصيد فضعت عن الجيش وأقبل الليل فتعودت بتعويذ رسول الله صلى الله عليه وسلم فرفع لي نار من بعيد فقصدتها فإذا هذا الشيخ وامرأته في خباء يوقدان نارا فسلمت عليهما فردا السلام وفرش لي كساء وسقاني من لبن مشوب بماء فما شربت شيئا إلا وهي أطيب منه ونمت نومة على تلك العباءة ما أذكر أني نمت أحلى منها فقام إلى شويهة فذبحها فسمعت امرأته تقول له عمدت إلى مكسبك ومعيشة أولادك فذبحتها هلكت نفسك وعيالك فما التفت اليها واستيقظت فاشتويت من لحم تلك الشويهة وقلت له أعندك شيء أكتب لك فيه كتابا فأتاني بهذه القطعة فكتبت بهذه القطعة فكتبت له بعود من ذلك الرماد خمسمائة الف وإنما أردت خمسين الفا والله لأنفذنها له كلها ولو لم يكن في بيت المال سواها فأمر له بخمسمائة الف فقبضها الاعرابي واستمر مقيما في ذلك الموضع في طريق الحاج من ناحية الانبار فجعل يقري الضيف ومن مر به من الناس فعرف منزله بمنزل مضيف أمير المؤمنين المهدي</w:t>
      </w:r>
      <w:r>
        <w:rPr>
          <w:rtl w:val="true"/>
        </w:rPr>
        <w:t xml:space="preserve"> </w:t>
      </w:r>
    </w:p>
    <w:p>
      <w:pPr>
        <w:pStyle w:val="Normal"/>
        <w:bidi w:val="1"/>
        <w:ind w:left="0" w:right="0" w:hanging="0"/>
        <w:jc w:val="left"/>
        <w:rPr/>
      </w:pPr>
      <w:r>
        <w:rPr>
          <w:rtl w:val="true"/>
        </w:rPr>
        <w:t>وعن سوار صاحب رحبة سوار قال انصرفت يوما من عند المهدي فجئت منزلى فوضع لي الغداء فلم تقبل نفسي عليه فدخلت خلوتي لأنام في القائلة فلم يأخذني نوم فاستدعيت بعض حظاياي لاتلهى بها فلم تنبسط نفسي اليها فنهضت فخرجت من المنزل وركبت بغلتي فما جاوزت الدار إلا قليلا حتى لقيني رجل ومعه الفا درهم فقلت من أين هذه فقال من ملكك الجديد فاستصحبته معي وسرت في أزقة بغداد لأتشاغل عما أنا فيه من الضجر فحانت صلاة العصر عند مسجد في بعض الحارات فنزلت لأصلي فيه فلما قضيت الصلاة إذا برجل أعمى قد أخذ بثيابي فقال إن لى اليك حاجة اليك ف قلت ما حاجتك فقال اني رجل ضرير ولكني لما شممت رائحة طيبك ظننت أنك من أهل النعمة والثروة فأحببت أن أفضي اليك حاجتي فقلت وما هي فقال إن هذا القصر الذي تجاه المسجد كان لأبي فسافر منه إلى خراسان فباعه وأخذني معه وأنا صغير فافترقنا هناك وأصابني أنا الضرر فرجعنا إلى بغداد بعد أن مات أبي فجئت إلى صاحب هذا القصر أطلب منه شيئا اتبلع به لعلي أجتمع بسوار فإنه كان صاحبا لأبي فلعله أن يكون عنده سعة يجود منها علي فقلت ومن أبوك فذكر رجلا كان أصحب الناس الي فقلت إني أنا سوار صاحب ابيك وقد منعني الله يومك هذا النوم والقرار والاكل والراحة حتى أخرجني من منزلي لأجتمع بك وأجلسني بين يديك وأمرت وكيلي فدفع له الألفي الدرهم التي معه وقلت له إذا كان الغد فأت منزلي في مكان كذا وكذا وركبت فجئت دار الخلافة وقلت ما أتحف المهدي الليلة في السمر بأغرب من هذا فلما قصصت عليه القصة تعجب من ذلك جدا وأمر لذلك الأعمى بألفي دينار وقال لي هل عليك دين قلت نعم قال كم قلت خمسون الف دينار فسكت وحادثني ساعة ثم قمت من بين يديه فوصلت إلى المنزل إذا الحمالون قد سبقوني بخمسين الف دينار وألفي دينار للأعمى فانتظرت الأعمى أن يجي في ذلك اليوم فتأخر فلما أمسي عدت إلى المهدي فقال قد فكرت في أمرك فوجدتك إذا قضيت دينك لم يبقى معك شيء وقد أمرت لك بخمسين ألف دينار أخرى فلما كان اليوم الثالث جاءني الأعمى فقلت قد رزقني الله بسببك خيرا كثيرا ودفعت له الالفي دينار التي من عند الخليفة وزدته من عندي أيضا</w:t>
      </w:r>
      <w:r>
        <w:rPr>
          <w:rtl w:val="true"/>
        </w:rPr>
        <w:t xml:space="preserve"> </w:t>
      </w:r>
    </w:p>
    <w:p>
      <w:pPr>
        <w:pStyle w:val="Normal"/>
        <w:bidi w:val="1"/>
        <w:ind w:left="0" w:right="0" w:hanging="0"/>
        <w:jc w:val="left"/>
        <w:rPr/>
      </w:pPr>
      <w:r>
        <w:rPr>
          <w:rtl w:val="true"/>
        </w:rPr>
        <w:t>وقفت امرأة المهدي فقالت يا عصبة رسول الله اقض حاجتي فقال المهدي ما سمعتها من أحد غيرها اقضوا حاجتها واعطوها عشرة الآف درهم ودخل ابن الخياط على المهدي فامتدحه فأمر له بخمسين الف درهم ففرقها ابن الخياط وأنشأ يقول</w:t>
      </w:r>
      <w:r>
        <w:rPr>
          <w:rtl w:val="true"/>
        </w:rPr>
        <w:t xml:space="preserve"> </w:t>
      </w:r>
    </w:p>
    <w:p>
      <w:pPr>
        <w:pStyle w:val="Normal"/>
        <w:bidi w:val="1"/>
        <w:ind w:left="0" w:right="0" w:hanging="0"/>
        <w:jc w:val="left"/>
        <w:rPr/>
      </w:pPr>
      <w:r>
        <w:rPr>
          <w:rtl w:val="true"/>
        </w:rPr>
        <w:t xml:space="preserve">أخذت بكفي كفه ابتغي الغنى </w:t>
      </w:r>
      <w:r>
        <w:rPr>
          <w:rtl w:val="true"/>
        </w:rPr>
        <w:t xml:space="preserve">* </w:t>
      </w:r>
      <w:r>
        <w:rPr>
          <w:rtl w:val="true"/>
        </w:rPr>
        <w:t>ولم أدر أن الجود من كفه يعدى</w:t>
      </w:r>
    </w:p>
    <w:p>
      <w:pPr>
        <w:pStyle w:val="Normal"/>
        <w:bidi w:val="1"/>
        <w:ind w:left="0" w:right="0" w:hanging="0"/>
        <w:jc w:val="left"/>
        <w:rPr/>
      </w:pPr>
      <w:r>
        <w:rPr>
          <w:rtl w:val="true"/>
        </w:rPr>
        <w:t xml:space="preserve">فلا أنا منه ما أفاد ذوو الغنى </w:t>
      </w:r>
      <w:r>
        <w:rPr>
          <w:rtl w:val="true"/>
        </w:rPr>
        <w:t xml:space="preserve">* </w:t>
      </w:r>
      <w:r>
        <w:rPr>
          <w:rtl w:val="true"/>
        </w:rPr>
        <w:t>أفدت وأعدني فبددت ما عندي</w:t>
      </w:r>
      <w:r>
        <w:rPr>
          <w:rtl w:val="true"/>
        </w:rPr>
        <w:t xml:space="preserve"> </w:t>
      </w:r>
    </w:p>
    <w:p>
      <w:pPr>
        <w:pStyle w:val="Normal"/>
        <w:bidi w:val="1"/>
        <w:ind w:left="0" w:right="0" w:hanging="0"/>
        <w:jc w:val="left"/>
        <w:rPr/>
      </w:pPr>
      <w:r>
        <w:rPr>
          <w:rtl w:val="true"/>
        </w:rPr>
        <w:t>قال فبلغ ذلك المهدي فأعطاه بدل كل درهم دينار وبالجملة فان للمهدي مآثر ومحاسن كثيرة وقد كانت وفاته بما سبذان كان قد خرج اليها ليبعث إلى إبنه الهادي ليحضر إليه من جرجان حتى يخلعه من ولايه العهد ويجعله بعد هارون الرشيد فامتنع الهادي من ذلك فركب المهدي إليه قاصدا إحضاره فلما كان بماسبذان مات بها وكان قد رأى في النوم وهو بقصره ببغداد المسمى بقصر السلامه كأن شيخا وقف بباب القصر ويقال إنه سمع هاتفا يقول</w:t>
      </w:r>
      <w:r>
        <w:rPr>
          <w:rtl w:val="true"/>
        </w:rPr>
        <w:t xml:space="preserve"> </w:t>
      </w:r>
    </w:p>
    <w:p>
      <w:pPr>
        <w:pStyle w:val="Normal"/>
        <w:bidi w:val="1"/>
        <w:ind w:left="0" w:right="0" w:hanging="0"/>
        <w:jc w:val="left"/>
        <w:rPr/>
      </w:pPr>
      <w:r>
        <w:rPr>
          <w:rtl w:val="true"/>
        </w:rPr>
        <w:t xml:space="preserve">كأني بهذا القصر قد باد أهله </w:t>
      </w:r>
      <w:r>
        <w:rPr>
          <w:rtl w:val="true"/>
        </w:rPr>
        <w:t xml:space="preserve">* </w:t>
      </w:r>
      <w:r>
        <w:rPr>
          <w:rtl w:val="true"/>
        </w:rPr>
        <w:t>وأوحش منه ربعه ومنازله</w:t>
      </w:r>
    </w:p>
    <w:p>
      <w:pPr>
        <w:pStyle w:val="Normal"/>
        <w:bidi w:val="1"/>
        <w:ind w:left="0" w:right="0" w:hanging="0"/>
        <w:jc w:val="left"/>
        <w:rPr/>
      </w:pPr>
      <w:r>
        <w:rPr>
          <w:rtl w:val="true"/>
        </w:rPr>
        <w:t xml:space="preserve">وصار عميد التوم بعد بهجة </w:t>
      </w:r>
      <w:r>
        <w:rPr>
          <w:rtl w:val="true"/>
        </w:rPr>
        <w:t xml:space="preserve">* </w:t>
      </w:r>
      <w:r>
        <w:rPr>
          <w:rtl w:val="true"/>
        </w:rPr>
        <w:t>ملك إلى قبر عليه جنادله</w:t>
      </w:r>
    </w:p>
    <w:p>
      <w:pPr>
        <w:pStyle w:val="Normal"/>
        <w:bidi w:val="1"/>
        <w:ind w:left="0" w:right="0" w:hanging="0"/>
        <w:jc w:val="left"/>
        <w:rPr/>
      </w:pPr>
      <w:r>
        <w:rPr>
          <w:rtl w:val="true"/>
        </w:rPr>
        <w:t xml:space="preserve">ولم يبق إلا ذكره وحديثه </w:t>
      </w:r>
      <w:r>
        <w:rPr>
          <w:rtl w:val="true"/>
        </w:rPr>
        <w:t xml:space="preserve">* </w:t>
      </w:r>
      <w:r>
        <w:rPr>
          <w:rtl w:val="true"/>
        </w:rPr>
        <w:t>تنادي عليه معولات حلائله</w:t>
      </w:r>
      <w:r>
        <w:rPr>
          <w:rtl w:val="true"/>
        </w:rPr>
        <w:t xml:space="preserve"> </w:t>
      </w:r>
    </w:p>
    <w:p>
      <w:pPr>
        <w:pStyle w:val="Normal"/>
        <w:bidi w:val="1"/>
        <w:ind w:left="0" w:right="0" w:hanging="0"/>
        <w:jc w:val="left"/>
        <w:rPr/>
      </w:pPr>
      <w:r>
        <w:rPr>
          <w:rtl w:val="true"/>
        </w:rPr>
        <w:t>فما عاش بعدها إلا عشرا حتى مات وروى أنه لما قال له الهاتف</w:t>
      </w:r>
      <w:r>
        <w:rPr>
          <w:rtl w:val="true"/>
        </w:rPr>
        <w:t xml:space="preserve"> </w:t>
      </w:r>
    </w:p>
    <w:p>
      <w:pPr>
        <w:pStyle w:val="Normal"/>
        <w:bidi w:val="1"/>
        <w:ind w:left="0" w:right="0" w:hanging="0"/>
        <w:jc w:val="left"/>
        <w:rPr/>
      </w:pPr>
      <w:r>
        <w:rPr>
          <w:rtl w:val="true"/>
        </w:rPr>
        <w:t xml:space="preserve">كأني بهذا القصر قد باد أهله </w:t>
      </w:r>
      <w:r>
        <w:rPr>
          <w:rtl w:val="true"/>
        </w:rPr>
        <w:t xml:space="preserve">* </w:t>
      </w:r>
      <w:r>
        <w:rPr>
          <w:rtl w:val="true"/>
        </w:rPr>
        <w:t>وقد درست أعلامه ومنازله</w:t>
      </w:r>
      <w:r>
        <w:rPr>
          <w:rtl w:val="true"/>
        </w:rPr>
        <w:t xml:space="preserve"> </w:t>
      </w:r>
    </w:p>
    <w:p>
      <w:pPr>
        <w:pStyle w:val="Normal"/>
        <w:bidi w:val="1"/>
        <w:ind w:left="0" w:right="0" w:hanging="0"/>
        <w:jc w:val="left"/>
        <w:rPr/>
      </w:pPr>
      <w:r>
        <w:rPr>
          <w:rtl w:val="true"/>
        </w:rPr>
        <w:t xml:space="preserve">فأجابه المهدي كذاك أمور الناس يبلى جديدها </w:t>
      </w:r>
      <w:r>
        <w:rPr>
          <w:rtl w:val="true"/>
        </w:rPr>
        <w:t xml:space="preserve">* </w:t>
      </w:r>
      <w:r>
        <w:rPr>
          <w:rtl w:val="true"/>
        </w:rPr>
        <w:t>وكل فتى يوما ستبلى فعائله</w:t>
      </w:r>
      <w:r>
        <w:rPr>
          <w:rtl w:val="true"/>
        </w:rPr>
        <w:t xml:space="preserve"> </w:t>
      </w:r>
    </w:p>
    <w:p>
      <w:pPr>
        <w:pStyle w:val="Normal"/>
        <w:bidi w:val="1"/>
        <w:ind w:left="0" w:right="0" w:hanging="0"/>
        <w:jc w:val="left"/>
        <w:rPr/>
      </w:pPr>
      <w:r>
        <w:rPr>
          <w:rtl w:val="true"/>
        </w:rPr>
        <w:t xml:space="preserve">فقال الهاتف تزود من الدنيا فإنك ميت </w:t>
      </w:r>
      <w:r>
        <w:rPr>
          <w:rtl w:val="true"/>
        </w:rPr>
        <w:t xml:space="preserve">* </w:t>
      </w:r>
      <w:r>
        <w:rPr>
          <w:rtl w:val="true"/>
        </w:rPr>
        <w:t>وإنك مسئول فما أنت قائله</w:t>
      </w:r>
      <w:r>
        <w:rPr>
          <w:rtl w:val="true"/>
        </w:rPr>
        <w:t xml:space="preserve"> </w:t>
      </w:r>
    </w:p>
    <w:p>
      <w:pPr>
        <w:pStyle w:val="Normal"/>
        <w:bidi w:val="1"/>
        <w:ind w:left="0" w:right="0" w:hanging="0"/>
        <w:jc w:val="left"/>
        <w:rPr/>
      </w:pPr>
      <w:r>
        <w:rPr>
          <w:rtl w:val="true"/>
        </w:rPr>
        <w:t xml:space="preserve">فأجابه المهدي </w:t>
      </w:r>
      <w:r>
        <w:rPr>
          <w:rtl w:val="true"/>
        </w:rPr>
        <w:t xml:space="preserve">* </w:t>
      </w:r>
      <w:r>
        <w:rPr>
          <w:rtl w:val="true"/>
        </w:rPr>
        <w:t>أقول بأن الله حق شهدته</w:t>
      </w:r>
      <w:r>
        <w:rPr>
          <w:rtl w:val="true"/>
        </w:rPr>
        <w:t xml:space="preserve"> </w:t>
      </w:r>
    </w:p>
    <w:p>
      <w:pPr>
        <w:pStyle w:val="Normal"/>
        <w:bidi w:val="1"/>
        <w:ind w:left="0" w:right="0" w:hanging="0"/>
        <w:jc w:val="left"/>
        <w:rPr/>
      </w:pPr>
      <w:r>
        <w:rPr>
          <w:rtl w:val="true"/>
        </w:rPr>
        <w:t xml:space="preserve">وذلك قول ليس تحصى فضائله </w:t>
      </w:r>
      <w:r>
        <w:rPr>
          <w:rtl w:val="true"/>
        </w:rPr>
        <w:t xml:space="preserve">* </w:t>
      </w:r>
      <w:r>
        <w:rPr>
          <w:rtl w:val="true"/>
        </w:rPr>
        <w:t>فقال الهاتف</w:t>
      </w:r>
      <w:r>
        <w:rPr>
          <w:rtl w:val="true"/>
        </w:rPr>
        <w:t xml:space="preserve"> </w:t>
      </w:r>
    </w:p>
    <w:p>
      <w:pPr>
        <w:pStyle w:val="Normal"/>
        <w:bidi w:val="1"/>
        <w:ind w:left="0" w:right="0" w:hanging="0"/>
        <w:jc w:val="left"/>
        <w:rPr/>
      </w:pPr>
      <w:r>
        <w:rPr>
          <w:rtl w:val="true"/>
        </w:rPr>
        <w:t xml:space="preserve">تزود من الدنيا فإنك راحل </w:t>
      </w:r>
      <w:r>
        <w:rPr>
          <w:rtl w:val="true"/>
        </w:rPr>
        <w:t xml:space="preserve">* </w:t>
      </w:r>
      <w:r>
        <w:rPr>
          <w:rtl w:val="true"/>
        </w:rPr>
        <w:t>وقد أزف الأمر الذي بك نازل</w:t>
      </w:r>
      <w:r>
        <w:rPr>
          <w:rtl w:val="true"/>
        </w:rPr>
        <w:t xml:space="preserve"> </w:t>
      </w:r>
    </w:p>
    <w:p>
      <w:pPr>
        <w:pStyle w:val="Normal"/>
        <w:bidi w:val="1"/>
        <w:ind w:left="0" w:right="0" w:hanging="0"/>
        <w:jc w:val="left"/>
        <w:rPr/>
      </w:pPr>
      <w:r>
        <w:rPr>
          <w:rtl w:val="true"/>
        </w:rPr>
        <w:t xml:space="preserve">فأجابه المهدي </w:t>
      </w:r>
      <w:r>
        <w:rPr>
          <w:rtl w:val="true"/>
        </w:rPr>
        <w:t xml:space="preserve">* </w:t>
      </w:r>
      <w:r>
        <w:rPr>
          <w:rtl w:val="true"/>
        </w:rPr>
        <w:t>متى ذاك خبرني هديت فإنني</w:t>
      </w:r>
      <w:r>
        <w:rPr>
          <w:rtl w:val="true"/>
        </w:rPr>
        <w:t xml:space="preserve"> </w:t>
      </w:r>
    </w:p>
    <w:p>
      <w:pPr>
        <w:pStyle w:val="Normal"/>
        <w:bidi w:val="1"/>
        <w:ind w:left="0" w:right="0" w:hanging="0"/>
        <w:jc w:val="left"/>
        <w:rPr/>
      </w:pPr>
      <w:r>
        <w:rPr>
          <w:rtl w:val="true"/>
        </w:rPr>
        <w:t xml:space="preserve">سأفعل ما قد قلت لي وأعاجله </w:t>
      </w:r>
      <w:r>
        <w:rPr>
          <w:rtl w:val="true"/>
        </w:rPr>
        <w:t xml:space="preserve">* </w:t>
      </w:r>
      <w:r>
        <w:rPr>
          <w:rtl w:val="true"/>
        </w:rPr>
        <w:t>فقال الهاتف</w:t>
      </w:r>
      <w:r>
        <w:rPr>
          <w:rtl w:val="true"/>
        </w:rPr>
        <w:t xml:space="preserve"> </w:t>
      </w:r>
    </w:p>
    <w:p>
      <w:pPr>
        <w:pStyle w:val="Normal"/>
        <w:bidi w:val="1"/>
        <w:ind w:left="0" w:right="0" w:hanging="0"/>
        <w:jc w:val="left"/>
        <w:rPr/>
      </w:pPr>
      <w:r>
        <w:rPr>
          <w:rtl w:val="true"/>
        </w:rPr>
        <w:t xml:space="preserve">تلبث ثلاثا بعد عشرين ليلة </w:t>
      </w:r>
      <w:r>
        <w:rPr>
          <w:rtl w:val="true"/>
        </w:rPr>
        <w:t xml:space="preserve">* </w:t>
      </w:r>
      <w:r>
        <w:rPr>
          <w:rtl w:val="true"/>
        </w:rPr>
        <w:t>إلى منتهى شهر وما أنت كامله</w:t>
      </w:r>
      <w:r>
        <w:rPr>
          <w:rtl w:val="true"/>
        </w:rPr>
        <w:t xml:space="preserve"> </w:t>
      </w:r>
    </w:p>
    <w:p>
      <w:pPr>
        <w:pStyle w:val="Normal"/>
        <w:bidi w:val="1"/>
        <w:ind w:left="0" w:right="0" w:hanging="0"/>
        <w:jc w:val="left"/>
        <w:rPr/>
      </w:pPr>
      <w:r>
        <w:rPr>
          <w:rtl w:val="true"/>
        </w:rPr>
        <w:t>قالوا فلم يعش بعدها إلا تسعا وعشرين يوما حتى مات رحمه الله تعإلى</w:t>
      </w:r>
      <w:r>
        <w:rPr>
          <w:rtl w:val="true"/>
        </w:rPr>
        <w:t xml:space="preserve"> </w:t>
      </w:r>
    </w:p>
    <w:p>
      <w:pPr>
        <w:pStyle w:val="Normal"/>
        <w:bidi w:val="1"/>
        <w:ind w:left="0" w:right="0" w:hanging="0"/>
        <w:jc w:val="left"/>
        <w:rPr/>
      </w:pPr>
      <w:r>
        <w:rPr>
          <w:rtl w:val="true"/>
        </w:rPr>
        <w:t>وقد ذكر ابن جرير اختلافا في سبب موته فقيل إنه ساق خلف ظبي والكلاب بين يديه فدخل الظبي إلى خربة فدخلت الكلاب وراءه وجاء الفرس فحمل بمشوار فدخل الخربة فكسر ظهره وكانت وفاته بسبب ذلك وقيل أن بعض حظايا بعثت إلى أخرى لبنا مسموما فمر الرسول بالمهدي فأكل منه فمات وقيل بل بعثت اليها بصينيه فيها الكمثرى وفي أعلاها واحدة كبيرة مسمومة وكان المهدي يعجبه الكمثرى فمرت به الجارية ومعها تلك الصينية فأخذ التي في أعلاها فأكلها فمات من ساعته فجعلت الحظية تندبه وتقول واأمير المؤمنينا أردت أن يكون لي وحدي قتلته بيدي وكانت وفاته في المحرم من هذه السنة أعني سنة تسع وستين ومائة وله من العمر ثلاث وأربعون سنة على المشهور وكانت خلافته عشر سنين وشهرا وكسورا ورثاه الشعراء بمراثي كثيرة قد ذكرها ابن جرير وابن عساكر</w:t>
      </w:r>
      <w:r>
        <w:rPr>
          <w:rtl w:val="true"/>
        </w:rPr>
        <w:t xml:space="preserve"> </w:t>
      </w:r>
    </w:p>
    <w:p>
      <w:pPr>
        <w:pStyle w:val="Normal"/>
        <w:bidi w:val="1"/>
        <w:ind w:left="0" w:right="0" w:hanging="0"/>
        <w:jc w:val="left"/>
        <w:rPr/>
      </w:pPr>
      <w:r>
        <w:rPr>
          <w:rtl w:val="true"/>
        </w:rPr>
        <w:t>وفيها توفي عبيدالله بن زياد ونافع بن عمر الجمحي ونافع بن أبي نعيم القاري</w:t>
      </w:r>
      <w:r>
        <w:rPr>
          <w:rtl w:val="true"/>
        </w:rPr>
        <w:t>.</w:t>
      </w:r>
    </w:p>
    <w:p>
      <w:pPr>
        <w:pStyle w:val="Normal"/>
        <w:bidi w:val="1"/>
        <w:ind w:left="0" w:right="0" w:hanging="0"/>
        <w:jc w:val="left"/>
        <w:rPr/>
      </w:pPr>
      <w:r>
        <w:rPr>
          <w:rtl w:val="true"/>
        </w:rPr>
        <w:t>*</w:t>
      </w:r>
      <w:r>
        <w:rPr/>
        <w:t>3</w:t>
      </w:r>
      <w:r>
        <w:rPr>
          <w:rtl w:val="true"/>
        </w:rPr>
        <w:t xml:space="preserve">* </w:t>
      </w:r>
      <w:r>
        <w:rPr>
          <w:rtl w:val="true"/>
        </w:rPr>
        <w:t>خلافة موسى الهادي بن المهدي</w:t>
      </w:r>
      <w:r>
        <w:rPr>
          <w:rtl w:val="true"/>
        </w:rPr>
        <w:t xml:space="preserve"> </w:t>
      </w:r>
    </w:p>
    <w:p>
      <w:pPr>
        <w:pStyle w:val="Normal"/>
        <w:bidi w:val="1"/>
        <w:ind w:left="0" w:right="0" w:hanging="0"/>
        <w:jc w:val="left"/>
        <w:rPr/>
      </w:pPr>
      <w:r>
        <w:rPr>
          <w:rtl w:val="true"/>
        </w:rPr>
        <w:t xml:space="preserve">@ </w:t>
      </w:r>
      <w:r>
        <w:rPr>
          <w:rtl w:val="true"/>
        </w:rPr>
        <w:t>توفي أبوه في المحرم من أول سنة تسع وستين ومائة كان ولي العهد من بعد أبيه وكان أبوه قد عزم قبل موته على تقديم أخيه الرشيد عليه في ولاية العهد فلم يتفق ذلك حتى مات المهدي بماسبذان وكان الهادي اذ ذاك بجرجان فهم بعض الدولة منهم الربيه الحاجب وطائفة من القواد على تقديم الرشيد عليه والمبايعة له وكان الرشيد حاضرا ببغداد وعزموا على النفقه على الجند لذلك تنفيذا لمارآه المهدي من ذلك فأسرع الهادي السير من جرجان إلى بغداد حين بلغه الخبر فساق منها اليها في عشرين يوما فدخل بغداد وقام في الناس خطيبا وأخذ البيعة منهم فبايعوه وتغيب الربيع الحاجب فتطلبه الهادي حتى حضر بين يديه فعفا عنه وأحسن إليه وأقره على حجو بيته وزاده الوزراء ولايات أخر وشرع الهادي في تطلب الزنادقه من الآفاق فقتل منهم طائفة كثيرة واقتدى في ذلك بأبيه وقد كان موسى الهادي من أفكه الناس مع اصحابه في الخلوة فاذا جلس في مقام الخلافة كانوا لا يستطيعون النظر اليه لما يعلوه من المهابة والرياسة وكان شابا حسنا وقورا مهيبا</w:t>
      </w:r>
      <w:r>
        <w:rPr>
          <w:rtl w:val="true"/>
        </w:rPr>
        <w:t xml:space="preserve"> </w:t>
      </w:r>
    </w:p>
    <w:p>
      <w:pPr>
        <w:pStyle w:val="Normal"/>
        <w:bidi w:val="1"/>
        <w:ind w:left="0" w:right="0" w:hanging="0"/>
        <w:jc w:val="left"/>
        <w:rPr/>
      </w:pPr>
      <w:r>
        <w:rPr>
          <w:rtl w:val="true"/>
        </w:rPr>
        <w:t>وفيها أعني سنة تسع وستين ومائة خرج بالمدينة الحسين بن علي بن الحسن بن الحسن بن علي بن أبي طالب وذلك أنه أصبح يوما وقد لبس البياض وجلس في المسجد النبوي وجاء الناس إلى الصلاة فلما رأوه ولوا راجعين والتف عليه جماعة فبايعوه على الكتاب والسنة والرضى من أهل البيت وكان سبب خروجه أن متوليها خرج منها إلى بغداد ليهنئ الخليفة بالولاية ويعزيه في أبيه ثم جرت أمور أقتضت خروجه والتف عليه جماعة وجعلوا مأواهم المسجد النبوي ومنعوا الناس من الصلاة فيه ولم يجبه أهل المدينة إلى ما أراده بل جعلوا يدعون عليه لأنتهاكه المسجد حتى ذكر أنهم كانو يقذرون في جنبات المسجد وقد اقتتلوا مع المسودة مرات فقتل من هؤلاء وهؤلاء ثم ارتحل إلى مكة فأقام بها إلى زمن الحج فبعث إليه الهادي جيشا فقاتلوه بعد فراغ الناس من الموسم فقتلوه وقتلوا طائفة من أصحابه وهرب بقيتهم وتفرقوا شذرا مذرا فكان مدة خروجه إلى أن قتل تسعة أشهر وثمانية عشر يوما وقد كان كريما من أجود الناس دخل يوما على المهدي فأطلق له أربعين الف دينار ففرقها في أهله وأصدقائه من أهل بغداد والكوفة ثم خرج من الكوفة وما عليه قميص إنما كان عليه فروة وليس تحتها قيمص</w:t>
      </w:r>
      <w:r>
        <w:rPr>
          <w:rtl w:val="true"/>
        </w:rPr>
        <w:t xml:space="preserve"> </w:t>
      </w:r>
    </w:p>
    <w:p>
      <w:pPr>
        <w:pStyle w:val="Normal"/>
        <w:bidi w:val="1"/>
        <w:ind w:left="0" w:right="0" w:hanging="0"/>
        <w:jc w:val="left"/>
        <w:rPr/>
      </w:pPr>
      <w:r>
        <w:rPr>
          <w:rtl w:val="true"/>
        </w:rPr>
        <w:t>وفيها حج بالناس سليمان بن أبي جعفر عم الخليفة وغزا الصائفة من طريق درب الراهب معتوق بن يحيى في جحفل كثيف وقد أقبلت الروم مع بطريقها فبلغوا الحدث وفيها توفي الحسن بن علي بن حسن بن حسن بن حسن بن علي بن أبي طالب قتل في أيام التشريق كما تقدم</w:t>
      </w:r>
      <w:r>
        <w:rPr>
          <w:rtl w:val="true"/>
        </w:rPr>
        <w:t>.</w:t>
      </w:r>
    </w:p>
    <w:p>
      <w:pPr>
        <w:pStyle w:val="Normal"/>
        <w:bidi w:val="1"/>
        <w:ind w:left="0" w:right="0" w:hanging="0"/>
        <w:jc w:val="left"/>
        <w:rPr/>
      </w:pPr>
      <w:r>
        <w:rPr>
          <w:rtl w:val="true"/>
        </w:rPr>
        <w:t>والربيع بن يونس الحاجب مولى المنصور وكان حاجبه ووزيره وقد وزر للمهدي والهادي وكان بعضهم يطعن في نسبه وقد أورد الخطيب في ترجمة حديثا من طريقة ولكنه منكر وفي صحته عنه نظر وقد ولى الحجوبية بعده ولده الفضل بن الربيع ولاه إياها الهاد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ين ومائة من الهجرة النبوية</w:t>
      </w:r>
      <w:r>
        <w:rPr>
          <w:rtl w:val="true"/>
        </w:rPr>
        <w:t xml:space="preserve"> </w:t>
      </w:r>
    </w:p>
    <w:p>
      <w:pPr>
        <w:pStyle w:val="Normal"/>
        <w:bidi w:val="1"/>
        <w:ind w:left="0" w:right="0" w:hanging="0"/>
        <w:jc w:val="left"/>
        <w:rPr/>
      </w:pPr>
      <w:r>
        <w:rPr>
          <w:rtl w:val="true"/>
        </w:rPr>
        <w:t xml:space="preserve">@ </w:t>
      </w:r>
      <w:r>
        <w:rPr>
          <w:rtl w:val="true"/>
        </w:rPr>
        <w:t>وفيها عزم الهادي على خلع أخيه هارون الرشيد من الخلافة وولاية العهد لإبنه جعفر بن الهادي فانقادا هارون لذلك ولم يظهر عليه منازعة بل أجاب واستدعى الهادي جماعة من الأمراء فأجابوه إلى ذلك وأبت أمهما الخيزران وكانت تميل إلى ابنها هارون أكثر من موسى وكان الهادي قد منعها من التصرف في شيء من المملكة لذلك بعدما كانت قد استحوذت عليه في أول ولايته وانقلبت الدول إلى بابها والامراء إلى جانبها فحلف الهادي لئن عاد أمير إلى بابها ليضربن عنقه ولا يقبل منه شفاعة فامتنعت من الكلام في ذلك وحلفت لاتكلمه أبدا وانتقلت عنه إلى منزل آخر وألح هو على أخيه هارون في الخلع وبعث الى يحيى بن خالد بن برمك وكان من أكابر الأمراء الذين هم من في صف الرشيد فقال له ماذا ترى فيما أريد من خلع هارون وتولية ابنى جعفر فقال له خالد اني اخشى ان تهون الايمان على الناس ولكن المصلحة تقتضي ان تجعل جعفرا ولى العهد من بعد هارون وايضا فأني اخشى ان لا يجيب اكثر الناس الى البيعة لجعفر لأنه دون البلوغ فيتفاقم الامر ويختلف الناس فأطرق مليا وكان ذلك ليلا ثم أمر بسجنه ثم اطلقه وجاء يوما اليه اخوة هارون الرشيد فجلس عن يمنيه بعيدا فجعل الهادي ينظر إليه مليا ثم قال يا هارون تطمع أن تكون وليا للعهد حقا فقال إي والله ولئن كان ذلك لأصلن من قطعت ولأنصفن من ظلمت ولأزوجن بنيك من بناتي فقال ذاك الظن بك فقام إليه هارون يقبل يده فحلف الهادي ليجلس معه على السرير فجلس معه ثم أمر له بألف الف دينار وأن يدخل الخزائن فيأخذ منها ما أراد وإذا جاء الخراج دفع إليه نصفه ففعل ذلك كله ورضي الهادي عن الرشيد ثم سافر الهادي إلى حديثة الموصل بعد الصلح ثم عاد منها فمات بعيساباذ ليلة الجمعة للنصف من ربيع الأول وقيل لآخر سنة سبعين ومائة وله من العمر ثلاث وعشرون سنة وكانت خلافته ستة اشهر وثلاثة وعشرون يوما وكان طويلا جميلا أبيض بشفته العليا تقلص</w:t>
      </w:r>
      <w:r>
        <w:rPr>
          <w:rtl w:val="true"/>
        </w:rPr>
        <w:t xml:space="preserve"> </w:t>
      </w:r>
      <w:r>
        <w:rPr>
          <w:rtl w:val="true"/>
        </w:rPr>
        <w:t xml:space="preserve">. </w:t>
      </w:r>
    </w:p>
    <w:p>
      <w:pPr>
        <w:pStyle w:val="Normal"/>
        <w:bidi w:val="1"/>
        <w:ind w:left="0" w:right="0" w:hanging="0"/>
        <w:jc w:val="left"/>
        <w:rPr/>
      </w:pPr>
      <w:r>
        <w:rPr>
          <w:rtl w:val="true"/>
        </w:rPr>
        <w:t>وقد توفي في هذه الليلة خليفة وهو الهادي وولى خليفة وهو الرشيد وولد خليفه وهو المأمون بن الرشيد وقد قالت الخيزران أمهما في أول الليل إنه بلغني أن يولد خليفة ويموت خليفة ويولى خليفة يقال انها سمعت ذلك من الأوزاعي قبل ذلك بمدة وقد سرها ذلك جدا ويقال إنها سمعت ولدها الهادي خوفا منها على ابنها الرشيد ولأنه كان قد أبعدها وأقصاها وقرب حظيته خالصة وأدناها ف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هذا ذكر شيء من ترجمة الهادي</w:t>
      </w:r>
      <w:r>
        <w:rPr>
          <w:rtl w:val="true"/>
        </w:rPr>
        <w:t xml:space="preserve"> </w:t>
      </w:r>
    </w:p>
    <w:p>
      <w:pPr>
        <w:pStyle w:val="Normal"/>
        <w:bidi w:val="1"/>
        <w:ind w:left="0" w:right="0" w:hanging="0"/>
        <w:jc w:val="left"/>
        <w:rPr/>
      </w:pPr>
      <w:r>
        <w:rPr>
          <w:rtl w:val="true"/>
        </w:rPr>
        <w:t xml:space="preserve">@ </w:t>
      </w:r>
      <w:r>
        <w:rPr>
          <w:rtl w:val="true"/>
        </w:rPr>
        <w:t>هو موسى بن محمد المهدي بن عبدالله المنصور بن محمد بن علي بن عبدالله بن عباس أبو محمد الهادي ولى الخلافة في محرم سنة تسع وستين ومائة ومات في النصف من ربيع الأول أو الآخر سنة سبعين ومائة وله من العمر ثلاث وقيل أربع وقيل ست وعشرون سنة والصحيح الأول ويقال إنه لم يل الخلافة أحد قبله في سنة وكان حسنا جميلا أبيض وكان طويلا وكان قوي البأس يثب على الدابة وعليه ذرعان وكان أبوه يسميه ريحانتي ذكر عيسى بن دأب قال كنت يوما عند الهادي إذ جيء بطست فيه رأس جاريتين قد ذبحا وقطعا لم أر أحسن صورا منهما ولا مثل شعورهما وفي شعورهما اللآليء والجواهر منضدة ولا رأيت مثل طيب ريحهما فقال لنا الخليفة أتدرون ما شأن هاتين قلت لا فقال إنه ذكر أنه تركب إحداهما الأخرى يفعلان الفاحشة فأمرت الخادم فرصدهما ثم جاءني فقال إنهما مجتمعتان فجئت فوجدتهما في لحاف واحد وهما على الفاحشة فأمرت بجز رقابهما ثم أمر برفع رؤسهما من بين يديه ورجع إلى حديثه الأول كأنه لم يضيع شيئا وكان شهما خبيرا بالملك كريما ومن كلامه ما أصلح الملك بمثل تعجيل العقوبة للجاني والعفو عن الزلات ليقل الطمع عن الملك وغضب يوما من رجل فاسترضى عنه فرضي فشرع الرجل يعتذر فقال الهادي إن الرضا كفاك مؤنة الأعتذار وعزى رجلا في ولده فقال له سرك هو عدو وفتنة وساءك وهو صلاة ورحمة وروى الزبير بن بكار أن مروان ابن أبي حفصة أنشد الهادي قصيدة له منها قوله</w:t>
      </w:r>
      <w:r>
        <w:rPr>
          <w:rtl w:val="true"/>
        </w:rPr>
        <w:t xml:space="preserve"> </w:t>
      </w:r>
    </w:p>
    <w:p>
      <w:pPr>
        <w:pStyle w:val="Normal"/>
        <w:bidi w:val="1"/>
        <w:ind w:left="0" w:right="0" w:hanging="0"/>
        <w:jc w:val="left"/>
        <w:rPr/>
      </w:pPr>
      <w:r>
        <w:rPr>
          <w:rtl w:val="true"/>
        </w:rPr>
        <w:t xml:space="preserve">تشابه يوما بأسه ونواله </w:t>
      </w:r>
      <w:r>
        <w:rPr>
          <w:rtl w:val="true"/>
        </w:rPr>
        <w:t xml:space="preserve">* </w:t>
      </w:r>
      <w:r>
        <w:rPr>
          <w:rtl w:val="true"/>
        </w:rPr>
        <w:t>فما أحد يدري لأيهما الفضل</w:t>
      </w:r>
      <w:r>
        <w:rPr>
          <w:rtl w:val="true"/>
        </w:rPr>
        <w:t xml:space="preserve"> </w:t>
      </w:r>
    </w:p>
    <w:p>
      <w:pPr>
        <w:pStyle w:val="Normal"/>
        <w:bidi w:val="1"/>
        <w:ind w:left="0" w:right="0" w:hanging="0"/>
        <w:jc w:val="left"/>
        <w:rPr/>
      </w:pPr>
      <w:r>
        <w:rPr>
          <w:rtl w:val="true"/>
        </w:rPr>
        <w:t>فقال له الهادي أيما أحب اليك ثلاثون الفا معجلة أو مائة ألف تدور في الدواوين فقال يا أمير المؤمنين أو أحسن من ذلك قال ما هو قال تكون ألفا معجلة ومائة ألف تدور بالدواوين فقال أوأحسن من ذلك نعجل الجميع لك فامر له بمائة ألف وثلاثين ألفا معجلة</w:t>
      </w:r>
      <w:r>
        <w:rPr>
          <w:rtl w:val="true"/>
        </w:rPr>
        <w:t xml:space="preserve"> </w:t>
      </w:r>
    </w:p>
    <w:p>
      <w:pPr>
        <w:pStyle w:val="Normal"/>
        <w:bidi w:val="1"/>
        <w:ind w:left="0" w:right="0" w:hanging="0"/>
        <w:jc w:val="left"/>
        <w:rPr/>
      </w:pPr>
      <w:r>
        <w:rPr>
          <w:rtl w:val="true"/>
        </w:rPr>
        <w:t>قال الخطيب البغدادي حدثني الأزهري ثنا سهل بن أحمد الديباجي ثنا الصولى ثنا الغلابى حدثني محمد بن عبدالرحمن التيمى المكي حدثني المطلب بن عكاشة المزني قال قدمنا على أبي محمد الهادي شهودا على رجل منا أنه شتم قريشا وتخطى إلى رسول الله صلى اله عليه وسلم فجلس لنا مجلس أحضر فيه فقهاء أهل زمانه ومن كان بالحضرة على بابه وأحضر الرجل وأحضرنا فشهدنا عليه بما سمعنا منه فتغير وجه الهادي ثم نكس رأسه ثم رفعه ثم قال إني سمعت أبي المهدي يحدث عن ابيه المنصور</w:t>
      </w:r>
      <w:r>
        <w:rPr>
          <w:rtl w:val="true"/>
        </w:rPr>
        <w:t xml:space="preserve"> </w:t>
      </w:r>
    </w:p>
    <w:p>
      <w:pPr>
        <w:pStyle w:val="Normal"/>
        <w:bidi w:val="1"/>
        <w:ind w:left="0" w:right="0" w:hanging="0"/>
        <w:jc w:val="left"/>
        <w:rPr/>
      </w:pPr>
      <w:r>
        <w:rPr>
          <w:rtl w:val="true"/>
        </w:rPr>
        <w:t>عن أبيه علي بن عبدالله بن عباس قال من أهان قريشا أهانه الله وأنت يا عدو الله لم ترضى بأن آذيت قريشا حتى تخطيت إلى ذكر رسول الله صلى الله عليه وسلم أضربوا عنقه فما برحنا حتى قتل</w:t>
      </w:r>
      <w:r>
        <w:rPr>
          <w:rtl w:val="true"/>
        </w:rPr>
        <w:t xml:space="preserve"> </w:t>
      </w:r>
    </w:p>
    <w:p>
      <w:pPr>
        <w:pStyle w:val="Normal"/>
        <w:bidi w:val="1"/>
        <w:ind w:left="0" w:right="0" w:hanging="0"/>
        <w:jc w:val="left"/>
        <w:rPr/>
      </w:pPr>
      <w:r>
        <w:rPr>
          <w:rtl w:val="true"/>
        </w:rPr>
        <w:t>توفي الهادي في ربيع الاول من هذه السنة وصلى عليه أخوه هارون ودفن في قصر بناه وسماه الابيض بعيساباذ من الجانب الشرقي من بغداد وكان له من الولد تسعة سبعة ذكور وابنتان فالذكور جعفر وعباس وعبدالله واسحاق وإسماعيل وسليمان وموسى الأعمى الذي ولد بعد وفاته فسمى باسم أبيه والبنتان هما أم عيسى التي تزوجها المأمون وأم العباس تلقب توب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لافة هارون الرشيد بن المهدي</w:t>
      </w:r>
      <w:r>
        <w:rPr>
          <w:rtl w:val="true"/>
        </w:rPr>
        <w:t xml:space="preserve"> </w:t>
      </w:r>
    </w:p>
    <w:p>
      <w:pPr>
        <w:pStyle w:val="Normal"/>
        <w:bidi w:val="1"/>
        <w:ind w:left="0" w:right="0" w:hanging="0"/>
        <w:jc w:val="left"/>
        <w:rPr/>
      </w:pPr>
      <w:r>
        <w:rPr>
          <w:rtl w:val="true"/>
        </w:rPr>
        <w:t xml:space="preserve">@ </w:t>
      </w:r>
      <w:r>
        <w:rPr>
          <w:rtl w:val="true"/>
        </w:rPr>
        <w:t>بويع له بالخلافة ليلة مات أخوه وذلك ليلة الجمعة للنصف من ربيع الأول سنة سبعين ومائة وكان عمر الرشيد يومئذ ثنتان وعشرين سنة فبعث إلى يحيى بن خالد بن برمك فأخرجه من السجن وقد كان الهادي عزم تلك الليلة على قتله وقتل هارون الرشيد وكان الرشيد ابنه من الرضاعة فولاه حينئذ الوزارة وولى يوسف بن القاسم بن صبيح كتابة الانشاء وكان هو الذي قام خطيبا بين يديه حتى أخذت البيعة له على المنبر بعيساباذ ويقال إنه لما مات الهادي في الليل جاء يحيى ابن خالد بن برمك إلى الرشيد فوجده نائما فقال قم يا أمير المؤمنين كم تروعني لو سمعك هذا الرجل لكان ذلك أكبر ذنوبي عنده فقال قد مات الرجل فجلس هارون فقال أشر علي في الولايات فجعل يذكر الأقاليم لرجال يسميهم فيوليهم الرشيد فبينما هما كذلك إذ جاء آخر فقال أبشر يا أمير المؤمنين فقد ولدك الساعة غلام فقال هو عبدالله وهو المأمون ثم أصبح فصلى على أخيه الهادي ودفنه بعيساباذ وحلف لا يصلي الظهر إلا ببغداد فلما فرغ من الجنازة أمر بضرب عنق أبي عصمة القائد لأنه كان مع جعفر بن عبد الهادي فزاحموا الرشيد على جسر فقال أبو عصمة أصبر وقف حتى يجوز ولى العهد فقال الرشيد السمع والطاعة للآمير فجاز جعفر وأبو عصمة ووقف الرشيد مكسورا ذليلا فلما ولي بضرب عنق ابي عصمة ثم سار إلى بغداد فلما انهى إلى جسر بغداد استدعى بالغواصين فقال إني سقطت مني هنها خاتم كان والدي المهدي قد اشتراه لي بمائة ألف فلما كان من أيام بعث إلى الهادي يطلبه فألقيته إلى الرسول فسقط ههنا فغاص الغواصون وراءه فوجدوه فسر به الرشيد سرورا كثيرا ولما ولى الرشيد يحيى بن خالد الوزارة قال له قد وضعت اليك أمر الرعية وخلعت ذلك من عنقى وجعلته في عنقك فول من رأيت وأعزل من رأيت ففي ذلك يقول إبراهيم بن الموصلي</w:t>
      </w:r>
      <w:r>
        <w:rPr>
          <w:rtl w:val="true"/>
        </w:rPr>
        <w:t xml:space="preserve"> </w:t>
      </w:r>
    </w:p>
    <w:p>
      <w:pPr>
        <w:pStyle w:val="Normal"/>
        <w:bidi w:val="1"/>
        <w:ind w:left="0" w:right="0" w:hanging="0"/>
        <w:jc w:val="left"/>
        <w:rPr/>
      </w:pPr>
      <w:r>
        <w:rPr>
          <w:rtl w:val="true"/>
        </w:rPr>
        <w:t xml:space="preserve">ألم تر الشمس كانت سقيمة </w:t>
      </w:r>
      <w:r>
        <w:rPr>
          <w:rtl w:val="true"/>
        </w:rPr>
        <w:t xml:space="preserve">* </w:t>
      </w:r>
      <w:r>
        <w:rPr>
          <w:rtl w:val="true"/>
        </w:rPr>
        <w:t>فلما ولى هارون أشرق نورها</w:t>
      </w:r>
    </w:p>
    <w:p>
      <w:pPr>
        <w:pStyle w:val="Normal"/>
        <w:bidi w:val="1"/>
        <w:ind w:left="0" w:right="0" w:hanging="0"/>
        <w:jc w:val="left"/>
        <w:rPr/>
      </w:pPr>
      <w:r>
        <w:rPr>
          <w:rtl w:val="true"/>
        </w:rPr>
        <w:t xml:space="preserve">بيمن أمين الله هارون ذي الندى </w:t>
      </w:r>
      <w:r>
        <w:rPr>
          <w:rtl w:val="true"/>
        </w:rPr>
        <w:t xml:space="preserve">* </w:t>
      </w:r>
      <w:r>
        <w:rPr>
          <w:rtl w:val="true"/>
        </w:rPr>
        <w:t>فهارون واليها ويحيى وزيرها ثم إن هارون أمر يحيى بن خالد أن لا يقطع أمرا إلا بمشاورة والدته الخيزران فكانت هي المشاورة في الأمور كلها فتبرم وتحل وتمضي وتحكم</w:t>
      </w:r>
      <w:r>
        <w:rPr>
          <w:rtl w:val="true"/>
        </w:rPr>
        <w:t xml:space="preserve"> </w:t>
      </w:r>
    </w:p>
    <w:p>
      <w:pPr>
        <w:pStyle w:val="Normal"/>
        <w:bidi w:val="1"/>
        <w:ind w:left="0" w:right="0" w:hanging="0"/>
        <w:jc w:val="left"/>
        <w:rPr/>
      </w:pPr>
      <w:r>
        <w:rPr>
          <w:rtl w:val="true"/>
        </w:rPr>
        <w:t>وفيها أمر الرشيد بسهم ذوي القربى أن يقسم بين بني هاشم على السواء وفيها تتبع الرشيد خلقا من الزنادقة فقتل منهم طائفة كثيرة وفيها خرج عليه بعض أهل البيت وفيها ولد الأمين محمد بن الرشيد ابن زبيدة وذلك يوم الجمعة لست خلت من شوال من هذه السنة وفيها كمل بناء مدينة طرسوس على يدي فرج الخادم التركي ونزلها الناس وفيها حج بالناس أمير المؤمنين الرشيد وأعطى أهل الحرمين أموالا كثيرة ويقال إنه غزا في هذه السنة أيضا وفي ذلك يقول داود بن رزين الشاعر</w:t>
      </w:r>
      <w:r>
        <w:rPr>
          <w:rtl w:val="true"/>
        </w:rPr>
        <w:t xml:space="preserve"> </w:t>
      </w:r>
    </w:p>
    <w:p>
      <w:pPr>
        <w:pStyle w:val="Normal"/>
        <w:bidi w:val="1"/>
        <w:ind w:left="0" w:right="0" w:hanging="0"/>
        <w:jc w:val="left"/>
        <w:rPr/>
      </w:pPr>
      <w:r>
        <w:rPr>
          <w:rtl w:val="true"/>
        </w:rPr>
        <w:t xml:space="preserve">بهارون لاح النور في كل بلدة </w:t>
      </w:r>
      <w:r>
        <w:rPr>
          <w:rtl w:val="true"/>
        </w:rPr>
        <w:t xml:space="preserve">* </w:t>
      </w:r>
      <w:r>
        <w:rPr>
          <w:rtl w:val="true"/>
        </w:rPr>
        <w:t>وقام به في عدل سيرته النهج</w:t>
      </w:r>
    </w:p>
    <w:p>
      <w:pPr>
        <w:pStyle w:val="Normal"/>
        <w:bidi w:val="1"/>
        <w:ind w:left="0" w:right="0" w:hanging="0"/>
        <w:jc w:val="left"/>
        <w:rPr/>
      </w:pPr>
      <w:r>
        <w:rPr>
          <w:rtl w:val="true"/>
        </w:rPr>
        <w:t xml:space="preserve">إمام بذات الله أصبح شغله </w:t>
      </w:r>
      <w:r>
        <w:rPr>
          <w:rtl w:val="true"/>
        </w:rPr>
        <w:t xml:space="preserve">* </w:t>
      </w:r>
      <w:r>
        <w:rPr>
          <w:rtl w:val="true"/>
        </w:rPr>
        <w:t>وأكثر ما يعني به الغزو والحج</w:t>
      </w:r>
    </w:p>
    <w:p>
      <w:pPr>
        <w:pStyle w:val="Normal"/>
        <w:bidi w:val="1"/>
        <w:ind w:left="0" w:right="0" w:hanging="0"/>
        <w:jc w:val="left"/>
        <w:rPr/>
      </w:pPr>
      <w:r>
        <w:rPr>
          <w:rtl w:val="true"/>
        </w:rPr>
        <w:t xml:space="preserve">تضيق عيون الناس عن نور وجهه </w:t>
      </w:r>
      <w:r>
        <w:rPr>
          <w:rtl w:val="true"/>
        </w:rPr>
        <w:t xml:space="preserve">* </w:t>
      </w:r>
      <w:r>
        <w:rPr>
          <w:rtl w:val="true"/>
        </w:rPr>
        <w:t>إذا ما بدا للناس منظره البلج</w:t>
      </w:r>
    </w:p>
    <w:p>
      <w:pPr>
        <w:pStyle w:val="Normal"/>
        <w:bidi w:val="1"/>
        <w:ind w:left="0" w:right="0" w:hanging="0"/>
        <w:jc w:val="left"/>
        <w:rPr/>
      </w:pPr>
      <w:r>
        <w:rPr>
          <w:rtl w:val="true"/>
        </w:rPr>
        <w:t xml:space="preserve">وإن أمين الله هارون ذا الندا </w:t>
      </w:r>
      <w:r>
        <w:rPr>
          <w:rtl w:val="true"/>
        </w:rPr>
        <w:t xml:space="preserve">* </w:t>
      </w:r>
      <w:r>
        <w:rPr>
          <w:rtl w:val="true"/>
        </w:rPr>
        <w:t>ينيل الذي يرجوه أضعاف ما يرجو</w:t>
      </w:r>
      <w:r>
        <w:rPr>
          <w:rtl w:val="true"/>
        </w:rPr>
        <w:t xml:space="preserve"> </w:t>
      </w:r>
    </w:p>
    <w:p>
      <w:pPr>
        <w:pStyle w:val="Normal"/>
        <w:bidi w:val="1"/>
        <w:ind w:left="0" w:right="0" w:hanging="0"/>
        <w:jc w:val="left"/>
        <w:rPr/>
      </w:pPr>
      <w:r>
        <w:rPr>
          <w:rtl w:val="true"/>
        </w:rPr>
        <w:t>وغزا الصائفة فيها سليمان بن عبد الله البكائي</w:t>
      </w:r>
      <w:r>
        <w:rPr>
          <w:rtl w:val="true"/>
        </w:rPr>
        <w:t xml:space="preserve"> </w:t>
      </w:r>
    </w:p>
    <w:p>
      <w:pPr>
        <w:pStyle w:val="Normal"/>
        <w:bidi w:val="1"/>
        <w:ind w:left="0" w:right="0" w:hanging="0"/>
        <w:jc w:val="left"/>
        <w:rPr/>
      </w:pPr>
      <w:r>
        <w:rPr>
          <w:rtl w:val="true"/>
        </w:rPr>
        <w:t>ذكر من توفي فيها من الأعيان</w:t>
      </w:r>
      <w:r>
        <w:rPr>
          <w:rtl w:val="true"/>
        </w:rPr>
        <w:t xml:space="preserve"> </w:t>
      </w:r>
    </w:p>
    <w:p>
      <w:pPr>
        <w:pStyle w:val="Normal"/>
        <w:bidi w:val="1"/>
        <w:ind w:left="0" w:right="0" w:hanging="0"/>
        <w:jc w:val="left"/>
        <w:rPr/>
      </w:pPr>
      <w:r>
        <w:rPr>
          <w:rtl w:val="true"/>
        </w:rPr>
        <w:t>الخليل بن أحمد بن عمرو بن تميم أبو عبد الرحمن الفراهيدي ويقال الفرهودي الأزدي شيخ النحاة وعنه أخذ سيبويه والنضر بن شميل وغير واحد من أكابرهم وهو الذي اخترع علم العروض قسمه إلى خمس دوائر وفرعه إلى خمسة عشر بحرا وزاد الأخفش فيه بحرا آخر وهو الخبب وقد قال بعض الشعراء</w:t>
      </w:r>
      <w:r>
        <w:rPr>
          <w:rtl w:val="true"/>
        </w:rPr>
        <w:t xml:space="preserve"> </w:t>
      </w:r>
    </w:p>
    <w:p>
      <w:pPr>
        <w:pStyle w:val="Normal"/>
        <w:bidi w:val="1"/>
        <w:ind w:left="0" w:right="0" w:hanging="0"/>
        <w:jc w:val="left"/>
        <w:rPr/>
      </w:pPr>
      <w:r>
        <w:rPr>
          <w:rtl w:val="true"/>
        </w:rPr>
        <w:t xml:space="preserve">قد كان شعر الورى صحيحا </w:t>
      </w:r>
      <w:r>
        <w:rPr>
          <w:rtl w:val="true"/>
        </w:rPr>
        <w:t xml:space="preserve">* </w:t>
      </w:r>
      <w:r>
        <w:rPr>
          <w:rtl w:val="true"/>
        </w:rPr>
        <w:t>من قبل أن يخلق الخليل</w:t>
      </w:r>
      <w:r>
        <w:rPr>
          <w:rtl w:val="true"/>
        </w:rPr>
        <w:t xml:space="preserve"> </w:t>
      </w:r>
    </w:p>
    <w:p>
      <w:pPr>
        <w:pStyle w:val="Normal"/>
        <w:bidi w:val="1"/>
        <w:ind w:left="0" w:right="0" w:hanging="0"/>
        <w:jc w:val="left"/>
        <w:rPr/>
      </w:pPr>
      <w:r>
        <w:rPr>
          <w:rtl w:val="true"/>
        </w:rPr>
        <w:t>وقد كان له معرفة بعلم النغم وله فيه تصنيف أيضا وله كتاب العين في اللغة ابتدأه وأكمله النضر بن شميل وأضرابه من أصحاب الخليل كمؤرج السدوسي ونصر بن علي الجهضمي فلم يناسبوا ما وضعه الخليل وقد وضع ابن درستويه كتابا وصف فيه ما وقع لهم من الخلل فأفاد وقد كان الخليل رجلا صالحا عاقلا وقورا كاملا وكان متقللا من الدنيا جدا صبورا على خشونة العيش وضيقه وكان يقول لا يجاوز همي ما وراء بابي وكان ظريفا حسن الخلق وذكر أنه اشتغل رجل عليه في العروض وكان بعيد الذهن فيه قال فقلت له يوما كيف تقطع هذا البيت</w:t>
      </w:r>
      <w:r>
        <w:rPr>
          <w:rtl w:val="true"/>
        </w:rPr>
        <w:t xml:space="preserve"> </w:t>
      </w:r>
    </w:p>
    <w:p>
      <w:pPr>
        <w:pStyle w:val="Normal"/>
        <w:bidi w:val="1"/>
        <w:ind w:left="0" w:right="0" w:hanging="0"/>
        <w:jc w:val="left"/>
        <w:rPr/>
      </w:pPr>
      <w:r>
        <w:rPr>
          <w:rtl w:val="true"/>
        </w:rPr>
        <w:t xml:space="preserve">إذا لم تستطع شيئا فدعه </w:t>
      </w:r>
      <w:r>
        <w:rPr>
          <w:rtl w:val="true"/>
        </w:rPr>
        <w:t xml:space="preserve">* </w:t>
      </w:r>
      <w:r>
        <w:rPr>
          <w:rtl w:val="true"/>
        </w:rPr>
        <w:t>وجاوزه إلى ما تستطيع</w:t>
      </w:r>
      <w:r>
        <w:rPr>
          <w:rtl w:val="true"/>
        </w:rPr>
        <w:t xml:space="preserve"> </w:t>
      </w:r>
    </w:p>
    <w:p>
      <w:pPr>
        <w:pStyle w:val="Normal"/>
        <w:bidi w:val="1"/>
        <w:ind w:left="0" w:right="0" w:hanging="0"/>
        <w:jc w:val="left"/>
        <w:rPr/>
      </w:pPr>
      <w:r>
        <w:rPr>
          <w:rtl w:val="true"/>
        </w:rPr>
        <w:t>فشرع معي في تقطيعه على قدر معرفته ثم إنه نهض من عندي فلم يعد إلي وكأنه فهم ما أشرت</w:t>
      </w:r>
      <w:r>
        <w:rPr>
          <w:rtl w:val="true"/>
        </w:rPr>
        <w:t xml:space="preserve"> </w:t>
      </w:r>
    </w:p>
    <w:p>
      <w:pPr>
        <w:pStyle w:val="Normal"/>
        <w:bidi w:val="1"/>
        <w:ind w:left="0" w:right="0" w:hanging="0"/>
        <w:jc w:val="left"/>
        <w:rPr/>
      </w:pPr>
      <w:r>
        <w:rPr>
          <w:rtl w:val="true"/>
        </w:rPr>
        <w:t>إليه ويقال إنه لم يسم أحد بعد النبي صلى الله عليه وسلم بأحمد سوى أبيه وروى عن أحمد بن أبي خثيمة والله أعلم ولد الخليل سنة مائة من الهجرة ومات بالبصرة سنة سبعين ومائة على المشهور وقيل سنة ستين وزعم ابن الجوزي في كتابه شذود والعقود أنه توفي سنة ثلاثين ومائة وهذا غريب جدا والمشهور الاول</w:t>
      </w:r>
      <w:r>
        <w:rPr>
          <w:rtl w:val="true"/>
        </w:rPr>
        <w:t xml:space="preserve"> </w:t>
      </w:r>
    </w:p>
    <w:p>
      <w:pPr>
        <w:pStyle w:val="Normal"/>
        <w:bidi w:val="1"/>
        <w:ind w:left="0" w:right="0" w:hanging="0"/>
        <w:jc w:val="left"/>
        <w:rPr/>
      </w:pPr>
      <w:r>
        <w:rPr>
          <w:rtl w:val="true"/>
        </w:rPr>
        <w:t>وفيها توفي الربيع بن سليمان بن عبد الجبار بن كامل المرادي مولاهم المصري المؤدب راوية الشافعي وآخر من روى عنه وكان رجلا صالحا تفرس فيه الشافعي وفي البويطي والمزني وابن عبد الحكم العلم فوافق ذلك ما وقع في نفس الامر ومن شعر الربيع هذا</w:t>
      </w:r>
      <w:r>
        <w:rPr>
          <w:rtl w:val="true"/>
        </w:rPr>
        <w:t xml:space="preserve"> </w:t>
      </w:r>
    </w:p>
    <w:p>
      <w:pPr>
        <w:pStyle w:val="Normal"/>
        <w:bidi w:val="1"/>
        <w:ind w:left="0" w:right="0" w:hanging="0"/>
        <w:jc w:val="left"/>
        <w:rPr/>
      </w:pPr>
      <w:r>
        <w:rPr>
          <w:rtl w:val="true"/>
        </w:rPr>
        <w:t xml:space="preserve">صبرا جميلا ما أسرع الفرجا </w:t>
      </w:r>
      <w:r>
        <w:rPr>
          <w:rtl w:val="true"/>
        </w:rPr>
        <w:t xml:space="preserve">* </w:t>
      </w:r>
      <w:r>
        <w:rPr>
          <w:rtl w:val="true"/>
        </w:rPr>
        <w:t>من صدق الله في الامور ونجا</w:t>
      </w:r>
    </w:p>
    <w:p>
      <w:pPr>
        <w:pStyle w:val="Normal"/>
        <w:bidi w:val="1"/>
        <w:ind w:left="0" w:right="0" w:hanging="0"/>
        <w:jc w:val="left"/>
        <w:rPr/>
      </w:pPr>
      <w:r>
        <w:rPr>
          <w:rtl w:val="true"/>
        </w:rPr>
        <w:t xml:space="preserve">من خشي الله لم ينله أذى </w:t>
      </w:r>
      <w:r>
        <w:rPr>
          <w:rtl w:val="true"/>
        </w:rPr>
        <w:t xml:space="preserve">* </w:t>
      </w:r>
      <w:r>
        <w:rPr>
          <w:rtl w:val="true"/>
        </w:rPr>
        <w:t>ومن رجا الله كان حيث رجا</w:t>
      </w:r>
      <w:r>
        <w:rPr>
          <w:rtl w:val="true"/>
        </w:rPr>
        <w:t xml:space="preserve"> </w:t>
      </w:r>
    </w:p>
    <w:p>
      <w:pPr>
        <w:pStyle w:val="Normal"/>
        <w:bidi w:val="1"/>
        <w:ind w:left="0" w:right="0" w:hanging="0"/>
        <w:jc w:val="left"/>
        <w:rPr/>
      </w:pPr>
      <w:r>
        <w:rPr>
          <w:rtl w:val="true"/>
        </w:rPr>
        <w:t>فاما الربيع بن سليمان بن داود الجيزى فانه روى عن الشافعي أيضا وقد مات في سنة ست وخمسين ومائين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وسبعين ومائة</w:t>
      </w:r>
      <w:r>
        <w:rPr>
          <w:rtl w:val="true"/>
        </w:rPr>
        <w:t xml:space="preserve"> </w:t>
      </w:r>
    </w:p>
    <w:p>
      <w:pPr>
        <w:pStyle w:val="Normal"/>
        <w:bidi w:val="1"/>
        <w:ind w:left="0" w:right="0" w:hanging="0"/>
        <w:jc w:val="left"/>
        <w:rPr/>
      </w:pPr>
      <w:r>
        <w:rPr>
          <w:rtl w:val="true"/>
        </w:rPr>
        <w:t xml:space="preserve">@ </w:t>
      </w:r>
      <w:r>
        <w:rPr>
          <w:rtl w:val="true"/>
        </w:rPr>
        <w:t>فيها أضاف الرشيد الخاتم الى يحيى بن خالد مع الوزارة وفيها قتل الرشيد ابا هريرة محمد بن فروخ نائب الجزيرة صبرا في قصر الخلد بين يديه وفيها خرج الفضل بن سعيد الحروري فقتل وفيها قدم روح بن حاتم نائب إفريقية وفيها خرجت الخيزران إلى مكة فأقامت بها إلى أن شهدت الحج وكان الذي حج بالناس فيها عبد الصمد بن علي عم الخلفاء</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نتين وسبعين ومائة</w:t>
      </w:r>
      <w:r>
        <w:rPr>
          <w:rtl w:val="true"/>
        </w:rPr>
        <w:t xml:space="preserve"> </w:t>
      </w:r>
    </w:p>
    <w:p>
      <w:pPr>
        <w:pStyle w:val="Normal"/>
        <w:bidi w:val="1"/>
        <w:ind w:left="0" w:right="0" w:hanging="0"/>
        <w:jc w:val="left"/>
        <w:rPr/>
      </w:pPr>
      <w:r>
        <w:rPr>
          <w:rtl w:val="true"/>
        </w:rPr>
        <w:t xml:space="preserve">@ </w:t>
      </w:r>
      <w:r>
        <w:rPr>
          <w:rtl w:val="true"/>
        </w:rPr>
        <w:t>فيها وضع الرشيد عن أهل العراق العشر الذي كان يؤخذ منهم بعد النصف وفيها خرج الرشيد من بغداد يرتاد له موضعا يسكنه غير بغداد فتشوش فرجع وفيها حج بالناس يعقوب بن أبي جعفر المنصور عم الرشيد وفيها عزا الصائفة اسحاق بن سليمان بن عل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سبعين ومائة</w:t>
      </w:r>
      <w:r>
        <w:rPr>
          <w:rtl w:val="true"/>
        </w:rPr>
        <w:t xml:space="preserve"> </w:t>
      </w:r>
    </w:p>
    <w:p>
      <w:pPr>
        <w:pStyle w:val="Normal"/>
        <w:bidi w:val="1"/>
        <w:ind w:left="0" w:right="0" w:hanging="0"/>
        <w:jc w:val="left"/>
        <w:rPr/>
      </w:pPr>
      <w:r>
        <w:rPr>
          <w:rtl w:val="true"/>
        </w:rPr>
        <w:t xml:space="preserve">@ </w:t>
      </w:r>
      <w:r>
        <w:rPr>
          <w:rtl w:val="true"/>
        </w:rPr>
        <w:t>فيها توفي بالبصرة محمد بن سليمان فأمر الرشيد بالاحتياط على حواصله التي تصلح للخلفاء فوجدوا من ذلك شيئا كثيرا من الذهب والفضة والأمتعة وغير ذلك فنضدوه ليستعان به على الحرب وعلى مصالح المسلمين وهو محمد بن سليمان بن علي بن عبدالله بن عباس وامه ام حسن بنت جعفر بن حسن بن حسن بن علي وكان من رجالات قريش وشجعانهم جمع له المنصور بين البصرة والكوفة وزوجه المهدي ابنته العباسه وكان له من الاموال شيء كثير كان دخله في كل يوم مائة ألف وكان له خاتم من ياقوت أحمر لم ير مثله ورزى الحديث عن أبيه عن جده الاكبر</w:t>
      </w:r>
    </w:p>
    <w:p>
      <w:pPr>
        <w:pStyle w:val="Normal"/>
        <w:bidi w:val="1"/>
        <w:ind w:left="0" w:right="0" w:hanging="0"/>
        <w:jc w:val="left"/>
        <w:rPr/>
      </w:pPr>
      <w:r>
        <w:rPr>
          <w:rtl w:val="true"/>
        </w:rPr>
        <w:t>وهو حديث مرفوع في مسح رأس اليتيم إلى مقدم رأسه ومسح رأس من له أب إلى مؤخر رأسه وقد وفد على الرشيد فهنأه بالخلافة فأكرمه وعظمه وزاده في عمل شيئا كثيرا ولما أراد الخروج خرج معه الرشيد يشيعه إلى كلواذا توفي في جماد الآخرة من خذه السنة عن إحدى وخمسين سنة وقد أرسل الرشيد من اصطفى من ماله الصامت فوجد له من الذهب ثلاثة آلاف الف دينار ومن الدراهم ستة آلاف ألف خارجا عن الأملاك</w:t>
      </w:r>
      <w:r>
        <w:rPr>
          <w:rtl w:val="true"/>
        </w:rPr>
        <w:t xml:space="preserve"> </w:t>
      </w:r>
    </w:p>
    <w:p>
      <w:pPr>
        <w:pStyle w:val="Normal"/>
        <w:bidi w:val="1"/>
        <w:ind w:left="0" w:right="0" w:hanging="0"/>
        <w:jc w:val="left"/>
        <w:rPr/>
      </w:pPr>
      <w:r>
        <w:rPr>
          <w:rtl w:val="true"/>
        </w:rPr>
        <w:t>وقد ذكر ابن جرير أن وفاته ووفاة الخيزران في يوم واحد وقد وقفت جارية من جواريه على قبره فأنشأت تقول</w:t>
      </w:r>
      <w:r>
        <w:rPr>
          <w:rtl w:val="true"/>
        </w:rPr>
        <w:t xml:space="preserve"> </w:t>
      </w:r>
    </w:p>
    <w:p>
      <w:pPr>
        <w:pStyle w:val="Normal"/>
        <w:bidi w:val="1"/>
        <w:ind w:left="0" w:right="0" w:hanging="0"/>
        <w:jc w:val="left"/>
        <w:rPr/>
      </w:pPr>
      <w:r>
        <w:rPr>
          <w:rtl w:val="true"/>
        </w:rPr>
        <w:t xml:space="preserve">أمسى التراب لمن هويت مبيتا </w:t>
      </w:r>
      <w:r>
        <w:rPr>
          <w:rtl w:val="true"/>
        </w:rPr>
        <w:t xml:space="preserve">* </w:t>
      </w:r>
      <w:r>
        <w:rPr>
          <w:rtl w:val="true"/>
        </w:rPr>
        <w:t>الق التراب فقل له حييتا</w:t>
      </w:r>
    </w:p>
    <w:p>
      <w:pPr>
        <w:pStyle w:val="Normal"/>
        <w:bidi w:val="1"/>
        <w:ind w:left="0" w:right="0" w:hanging="0"/>
        <w:jc w:val="left"/>
        <w:rPr/>
      </w:pPr>
      <w:r>
        <w:rPr>
          <w:rtl w:val="true"/>
        </w:rPr>
        <w:t xml:space="preserve">إنا بحبك يا تراب وما بنا </w:t>
      </w:r>
      <w:r>
        <w:rPr>
          <w:rtl w:val="true"/>
        </w:rPr>
        <w:t xml:space="preserve">* </w:t>
      </w:r>
      <w:r>
        <w:rPr>
          <w:rtl w:val="true"/>
        </w:rPr>
        <w:t>إلا كرامة من عليه حثيتا</w:t>
      </w:r>
      <w:r>
        <w:rPr>
          <w:rtl w:val="true"/>
        </w:rPr>
        <w:t xml:space="preserve"> </w:t>
      </w:r>
    </w:p>
    <w:p>
      <w:pPr>
        <w:pStyle w:val="Normal"/>
        <w:bidi w:val="1"/>
        <w:ind w:left="0" w:right="0" w:hanging="0"/>
        <w:jc w:val="left"/>
        <w:rPr/>
      </w:pPr>
      <w:r>
        <w:rPr>
          <w:rtl w:val="true"/>
        </w:rPr>
        <w:t>وفيها توفيت الخيزران جارية المهدي وأم أمير المؤمنين الهادي والرشيد اشتراها المهدي وحظيت عنده جدا ثم أعتقها وتزوجها ولدت له خليفتين موسى الهادي والرشيد ولم يتفق هذا لغيرها من النساء إلا الولادة بنت العباس العبسية زوجة عبدالملك بن مروان وهي أم الوليد وسليمان وكذلك لشاه فرند بنت فيروز بن يزدجرد ولدت لمولاها الوليد بن عبد الملك مروان وإبراهيم وكلاهما ولى الخلافة وقد روى من طريق الخيزران عن مولاها المهدي عن أبيه عن جده عن ابن عباس عن النبي صلى الله عليه وسلم قال</w:t>
      </w:r>
      <w:r>
        <w:rPr>
          <w:rtl w:val="true"/>
        </w:rPr>
        <w:t xml:space="preserve"> </w:t>
      </w:r>
    </w:p>
    <w:p>
      <w:pPr>
        <w:pStyle w:val="Normal"/>
        <w:bidi w:val="1"/>
        <w:ind w:left="0" w:right="0" w:hanging="0"/>
        <w:jc w:val="left"/>
        <w:rPr/>
      </w:pPr>
      <w:r>
        <w:rPr>
          <w:rtl w:val="true"/>
        </w:rPr>
        <w:t>من اتقى الله وقاه كل شيء ولما عرضت الخيزران على المهدي ليشتريها أعجبته إلا دقة في ساقيها فقال لها يا جارية إنك لعلى غاية المنى والجمال لولا دقة ساقيك وخموشهما فقالت يا أمير المؤمنين إنك أحوج ما تكون اليهما لا تراهما فاستحسن جوابها واشتراها وحظيت عنده جدا وقد حجت الخيزران مرة في حياة المهدي فكتب اليها وهي بمكة يستوحش لها ويتشوق اليها بهذا الشعر</w:t>
      </w:r>
      <w:r>
        <w:rPr>
          <w:rtl w:val="true"/>
        </w:rPr>
        <w:t xml:space="preserve"> </w:t>
      </w:r>
    </w:p>
    <w:p>
      <w:pPr>
        <w:pStyle w:val="Normal"/>
        <w:bidi w:val="1"/>
        <w:ind w:left="0" w:right="0" w:hanging="0"/>
        <w:jc w:val="left"/>
        <w:rPr/>
      </w:pPr>
      <w:r>
        <w:rPr>
          <w:rtl w:val="true"/>
        </w:rPr>
        <w:t xml:space="preserve">نحن في غاية السرور ولكن </w:t>
      </w:r>
      <w:r>
        <w:rPr>
          <w:rtl w:val="true"/>
        </w:rPr>
        <w:t xml:space="preserve">* </w:t>
      </w:r>
      <w:r>
        <w:rPr>
          <w:rtl w:val="true"/>
        </w:rPr>
        <w:t>ليس بكم يتم السرور</w:t>
      </w:r>
    </w:p>
    <w:p>
      <w:pPr>
        <w:pStyle w:val="Normal"/>
        <w:bidi w:val="1"/>
        <w:ind w:left="0" w:right="0" w:hanging="0"/>
        <w:jc w:val="left"/>
        <w:rPr/>
      </w:pPr>
      <w:r>
        <w:rPr>
          <w:rtl w:val="true"/>
        </w:rPr>
        <w:t xml:space="preserve">عيب ما نحن فيه يا أهل ودي </w:t>
      </w:r>
      <w:r>
        <w:rPr>
          <w:rtl w:val="true"/>
        </w:rPr>
        <w:t xml:space="preserve">* </w:t>
      </w:r>
      <w:r>
        <w:rPr>
          <w:rtl w:val="true"/>
        </w:rPr>
        <w:t>أنكم غيب ونحن حضور</w:t>
      </w:r>
    </w:p>
    <w:p>
      <w:pPr>
        <w:pStyle w:val="Normal"/>
        <w:bidi w:val="1"/>
        <w:ind w:left="0" w:right="0" w:hanging="0"/>
        <w:jc w:val="left"/>
        <w:rPr/>
      </w:pPr>
      <w:r>
        <w:rPr>
          <w:rtl w:val="true"/>
        </w:rPr>
        <w:t xml:space="preserve">فأجدوا في السير بل إن قدرتم </w:t>
      </w:r>
      <w:r>
        <w:rPr>
          <w:rtl w:val="true"/>
        </w:rPr>
        <w:t xml:space="preserve">* </w:t>
      </w:r>
      <w:r>
        <w:rPr>
          <w:rtl w:val="true"/>
        </w:rPr>
        <w:t>أن تطيروا مع الرياح فطيروا</w:t>
      </w:r>
      <w:r>
        <w:rPr>
          <w:rtl w:val="true"/>
        </w:rPr>
        <w:t xml:space="preserve"> </w:t>
      </w:r>
    </w:p>
    <w:p>
      <w:pPr>
        <w:pStyle w:val="Normal"/>
        <w:bidi w:val="1"/>
        <w:ind w:left="0" w:right="0" w:hanging="0"/>
        <w:jc w:val="left"/>
        <w:rPr/>
      </w:pPr>
      <w:r>
        <w:rPr>
          <w:rtl w:val="true"/>
        </w:rPr>
        <w:t xml:space="preserve">فأجابته أو أمرت من أجابة </w:t>
      </w:r>
      <w:r>
        <w:rPr>
          <w:rtl w:val="true"/>
        </w:rPr>
        <w:t xml:space="preserve">* </w:t>
      </w:r>
      <w:r>
        <w:rPr>
          <w:rtl w:val="true"/>
        </w:rPr>
        <w:t>قد أتانا الذي وصفت من الشو</w:t>
      </w:r>
      <w:r>
        <w:rPr>
          <w:rtl w:val="true"/>
        </w:rPr>
        <w:t xml:space="preserve"> </w:t>
      </w:r>
    </w:p>
    <w:p>
      <w:pPr>
        <w:pStyle w:val="Normal"/>
        <w:bidi w:val="1"/>
        <w:ind w:left="0" w:right="0" w:hanging="0"/>
        <w:jc w:val="left"/>
        <w:rPr/>
      </w:pPr>
      <w:r>
        <w:rPr>
          <w:rtl w:val="true"/>
        </w:rPr>
        <w:t>ق فكدنا وما قدرنا نطير</w:t>
      </w:r>
      <w:r>
        <w:rPr>
          <w:rtl w:val="true"/>
        </w:rPr>
        <w:t xml:space="preserve"> </w:t>
      </w:r>
    </w:p>
    <w:p>
      <w:pPr>
        <w:pStyle w:val="Normal"/>
        <w:bidi w:val="1"/>
        <w:ind w:left="0" w:right="0" w:hanging="0"/>
        <w:jc w:val="left"/>
        <w:rPr/>
      </w:pPr>
      <w:r>
        <w:rPr>
          <w:rtl w:val="true"/>
        </w:rPr>
        <w:t xml:space="preserve">ليت أن الرياح كن يؤدين </w:t>
      </w:r>
      <w:r>
        <w:rPr>
          <w:rtl w:val="true"/>
        </w:rPr>
        <w:t xml:space="preserve">* </w:t>
      </w:r>
      <w:r>
        <w:rPr>
          <w:rtl w:val="true"/>
        </w:rPr>
        <w:t>اليكم ما قد يكن الضمير</w:t>
      </w:r>
    </w:p>
    <w:p>
      <w:pPr>
        <w:pStyle w:val="Normal"/>
        <w:bidi w:val="1"/>
        <w:ind w:left="0" w:right="0" w:hanging="0"/>
        <w:jc w:val="left"/>
        <w:rPr/>
      </w:pPr>
      <w:r>
        <w:rPr>
          <w:rtl w:val="true"/>
        </w:rPr>
        <w:t xml:space="preserve">لم أزل صبة فإن كنت بعدي </w:t>
      </w:r>
      <w:r>
        <w:rPr>
          <w:rtl w:val="true"/>
        </w:rPr>
        <w:t xml:space="preserve">* </w:t>
      </w:r>
      <w:r>
        <w:rPr>
          <w:rtl w:val="true"/>
        </w:rPr>
        <w:t>في سرور فدام ذاك السرور</w:t>
      </w:r>
      <w:r>
        <w:rPr>
          <w:rtl w:val="true"/>
        </w:rPr>
        <w:t xml:space="preserve"> </w:t>
      </w:r>
    </w:p>
    <w:p>
      <w:pPr>
        <w:pStyle w:val="Normal"/>
        <w:bidi w:val="1"/>
        <w:ind w:left="0" w:right="0" w:hanging="0"/>
        <w:jc w:val="left"/>
        <w:rPr/>
      </w:pPr>
      <w:r>
        <w:rPr>
          <w:rtl w:val="true"/>
        </w:rPr>
        <w:t>وذكر أنه أهدي اليها محمد بن سليمان نائب البصرة الذي مات في اليوم الذي ماتت فيه مائة</w:t>
      </w:r>
      <w:r>
        <w:rPr>
          <w:rtl w:val="true"/>
        </w:rPr>
        <w:t xml:space="preserve"> </w:t>
      </w:r>
    </w:p>
    <w:p>
      <w:pPr>
        <w:pStyle w:val="Normal"/>
        <w:bidi w:val="1"/>
        <w:ind w:left="0" w:right="0" w:hanging="0"/>
        <w:jc w:val="left"/>
        <w:rPr/>
      </w:pPr>
      <w:r>
        <w:rPr>
          <w:rtl w:val="true"/>
        </w:rPr>
        <w:t>وصيفة مع كل وصيفة جام من فضة مملوء مسكا فكتبت اليه ان كان ما بعثته ثمنا عن ظننا فيك فظننا فيك أكثر مما بعثت وقد بخستنا في الثمن وان كنت تريد به زيادة المودة فقد اتهمتني في المودة وردت ذلك عليه وقد اشترت الدار المشهورة بها بمكة المعروفة بدار الخيزران فزادتها في المسجد الحرام</w:t>
      </w:r>
      <w:r>
        <w:rPr>
          <w:rtl w:val="true"/>
        </w:rPr>
        <w:t xml:space="preserve"> </w:t>
      </w:r>
    </w:p>
    <w:p>
      <w:pPr>
        <w:pStyle w:val="Normal"/>
        <w:bidi w:val="1"/>
        <w:ind w:left="0" w:right="0" w:hanging="0"/>
        <w:jc w:val="left"/>
        <w:rPr/>
      </w:pPr>
      <w:r>
        <w:rPr>
          <w:rtl w:val="true"/>
        </w:rPr>
        <w:t>وكان مغل ضياعها في كل سنة ألف ألف وستين ألفا واتفق موتها ببغداد ليلة الجمعة لثلاث بقين من جمادي الآخرة من هذه السنة وخرج ابنها الرشيد في جنازتها وهو حامل سريرها يخب في الطين فلما انتهى إلى المقبرة أتى بماء فغسل رجليه ولبس خفا وصلى عليها ونزل لحدها فلما خرج من القبر أتى بسرير فجلس عليه واستدعى بالفضل بن الربيع فولاه الخانم والنفقات وأنشد الرشيد قول أبن نويره حين دفن أمه الخيزران</w:t>
      </w:r>
      <w:r>
        <w:rPr>
          <w:rtl w:val="true"/>
        </w:rPr>
        <w:t xml:space="preserve"> </w:t>
      </w:r>
    </w:p>
    <w:p>
      <w:pPr>
        <w:pStyle w:val="Normal"/>
        <w:bidi w:val="1"/>
        <w:ind w:left="0" w:right="0" w:hanging="0"/>
        <w:jc w:val="left"/>
        <w:rPr/>
      </w:pPr>
      <w:r>
        <w:rPr>
          <w:rtl w:val="true"/>
        </w:rPr>
        <w:t xml:space="preserve">وكنا كندمائي جذيمة برهة </w:t>
      </w:r>
      <w:r>
        <w:rPr>
          <w:rtl w:val="true"/>
        </w:rPr>
        <w:t xml:space="preserve">* </w:t>
      </w:r>
      <w:r>
        <w:rPr>
          <w:rtl w:val="true"/>
        </w:rPr>
        <w:t>من الدهر حتى قيل لن يتصدعا</w:t>
      </w:r>
    </w:p>
    <w:p>
      <w:pPr>
        <w:pStyle w:val="Normal"/>
        <w:bidi w:val="1"/>
        <w:ind w:left="0" w:right="0" w:hanging="0"/>
        <w:jc w:val="left"/>
        <w:rPr/>
      </w:pPr>
      <w:r>
        <w:rPr>
          <w:rtl w:val="true"/>
        </w:rPr>
        <w:t xml:space="preserve">فلما تفرقنا كأني ومالكا </w:t>
      </w:r>
      <w:r>
        <w:rPr>
          <w:rtl w:val="true"/>
        </w:rPr>
        <w:t xml:space="preserve">* </w:t>
      </w:r>
      <w:r>
        <w:rPr>
          <w:rtl w:val="true"/>
        </w:rPr>
        <w:t>لطول اجتماع لم نبت ليلة معا</w:t>
      </w:r>
      <w:r>
        <w:rPr>
          <w:rtl w:val="true"/>
        </w:rPr>
        <w:t xml:space="preserve"> </w:t>
      </w:r>
    </w:p>
    <w:p>
      <w:pPr>
        <w:pStyle w:val="Normal"/>
        <w:bidi w:val="1"/>
        <w:ind w:left="0" w:right="0" w:hanging="0"/>
        <w:jc w:val="left"/>
        <w:rPr/>
      </w:pPr>
      <w:r>
        <w:rPr>
          <w:rtl w:val="true"/>
        </w:rPr>
        <w:t>وفيها توفيت غادر</w:t>
      </w:r>
      <w:r>
        <w:rPr>
          <w:rtl w:val="true"/>
        </w:rPr>
        <w:t xml:space="preserve"> </w:t>
      </w:r>
    </w:p>
    <w:p>
      <w:pPr>
        <w:pStyle w:val="Normal"/>
        <w:bidi w:val="1"/>
        <w:ind w:left="0" w:right="0" w:hanging="0"/>
        <w:jc w:val="left"/>
        <w:rPr/>
      </w:pPr>
      <w:r>
        <w:rPr>
          <w:rtl w:val="true"/>
        </w:rPr>
        <w:t>جارية كانت لموسى الهادي كان يحبها حبا شديدا جدا وكانت تحسن الغناء جدا فبينما هي يوما تغنيه إذ أخذته فكرة غيبته عنها وتغير لونه فسأله بعض الحاضرين ما هذا يا أمير المؤمنين فقال أخذتني فكرة أني أموت وأخي هارون يتولى الخلافة بعدي ويتزوج جاريتي هذه ففداه الحاضرون ودعوا له بطول العمر ثم استدعى أخاه هارون فأخبره بما وقع فعوذه الرشيد من ذلك فاستحلفه الهادي بالأيمان المغلظة من الطلاق والعتاق والحج ماشيا حافيا أن لا يتزوجها فحلف له واستحلف الجارية كذلك فحلفت له فلم يكن إلا أقل من شهرين حتى مات ثم خطبها الرشيد فقالت كيف بالايمان التي حلفناها أنا وأنت فقال اني أكفر عني وعنك فتزوجها وحظيت عنده جدا حتى كانت في حجرة فلا يتحرك خشية أن يزعجها فبينما هي ذات ليلة نائمة إذا انتبهت مذعورة تبكي فقال لها ما شأنك فقالت يا أمير المؤمنين رأيت الهادي في منامي هذا وهو يقول</w:t>
      </w:r>
      <w:r>
        <w:rPr>
          <w:rtl w:val="true"/>
        </w:rPr>
        <w:t xml:space="preserve"> </w:t>
      </w:r>
    </w:p>
    <w:p>
      <w:pPr>
        <w:pStyle w:val="Normal"/>
        <w:bidi w:val="1"/>
        <w:ind w:left="0" w:right="0" w:hanging="0"/>
        <w:jc w:val="left"/>
        <w:rPr/>
      </w:pPr>
      <w:r>
        <w:rPr>
          <w:rtl w:val="true"/>
        </w:rPr>
        <w:t xml:space="preserve">اخلفت عهدي بعد ما </w:t>
      </w:r>
      <w:r>
        <w:rPr>
          <w:rtl w:val="true"/>
        </w:rPr>
        <w:t xml:space="preserve">* </w:t>
      </w:r>
      <w:r>
        <w:rPr>
          <w:rtl w:val="true"/>
        </w:rPr>
        <w:t>جاورت سكان المقابر</w:t>
      </w:r>
    </w:p>
    <w:p>
      <w:pPr>
        <w:pStyle w:val="Normal"/>
        <w:bidi w:val="1"/>
        <w:ind w:left="0" w:right="0" w:hanging="0"/>
        <w:jc w:val="left"/>
        <w:rPr/>
      </w:pPr>
      <w:r>
        <w:rPr>
          <w:rtl w:val="true"/>
        </w:rPr>
        <w:t xml:space="preserve">ونسيتي وحنثت في </w:t>
      </w:r>
      <w:r>
        <w:rPr>
          <w:rtl w:val="true"/>
        </w:rPr>
        <w:t xml:space="preserve">* </w:t>
      </w:r>
      <w:r>
        <w:rPr>
          <w:rtl w:val="true"/>
        </w:rPr>
        <w:t>أيمانك الكذب الفواجر</w:t>
      </w:r>
    </w:p>
    <w:p>
      <w:pPr>
        <w:pStyle w:val="Normal"/>
        <w:bidi w:val="1"/>
        <w:ind w:left="0" w:right="0" w:hanging="0"/>
        <w:jc w:val="left"/>
        <w:rPr/>
      </w:pPr>
      <w:r>
        <w:rPr>
          <w:rtl w:val="true"/>
        </w:rPr>
        <w:t xml:space="preserve">ونكحت غادرة أخي </w:t>
      </w:r>
      <w:r>
        <w:rPr>
          <w:rtl w:val="true"/>
        </w:rPr>
        <w:t xml:space="preserve">* </w:t>
      </w:r>
      <w:r>
        <w:rPr>
          <w:rtl w:val="true"/>
        </w:rPr>
        <w:t>صدق الذي سماك غادر</w:t>
      </w:r>
    </w:p>
    <w:p>
      <w:pPr>
        <w:pStyle w:val="Normal"/>
        <w:bidi w:val="1"/>
        <w:ind w:left="0" w:right="0" w:hanging="0"/>
        <w:jc w:val="left"/>
        <w:rPr/>
      </w:pPr>
      <w:r>
        <w:rPr>
          <w:rtl w:val="true"/>
        </w:rPr>
        <w:t xml:space="preserve">أمسيت في أهل البلى </w:t>
      </w:r>
      <w:r>
        <w:rPr>
          <w:rtl w:val="true"/>
        </w:rPr>
        <w:t xml:space="preserve">* </w:t>
      </w:r>
      <w:r>
        <w:rPr>
          <w:rtl w:val="true"/>
        </w:rPr>
        <w:t>وعددت في الموتى الغوابر</w:t>
      </w:r>
    </w:p>
    <w:p>
      <w:pPr>
        <w:pStyle w:val="Normal"/>
        <w:bidi w:val="1"/>
        <w:ind w:left="0" w:right="0" w:hanging="0"/>
        <w:jc w:val="left"/>
        <w:rPr/>
      </w:pPr>
      <w:r>
        <w:rPr>
          <w:rtl w:val="true"/>
        </w:rPr>
        <w:t xml:space="preserve">لا يهنك الألف الجد </w:t>
      </w:r>
      <w:r>
        <w:rPr>
          <w:rtl w:val="true"/>
        </w:rPr>
        <w:t xml:space="preserve">* </w:t>
      </w:r>
      <w:r>
        <w:rPr>
          <w:rtl w:val="true"/>
        </w:rPr>
        <w:t>يد ولا تدور عنك الدوائر</w:t>
      </w:r>
    </w:p>
    <w:p>
      <w:pPr>
        <w:pStyle w:val="Normal"/>
        <w:bidi w:val="1"/>
        <w:ind w:left="0" w:right="0" w:hanging="0"/>
        <w:jc w:val="left"/>
        <w:rPr/>
      </w:pPr>
      <w:r>
        <w:rPr>
          <w:rtl w:val="true"/>
        </w:rPr>
        <w:t xml:space="preserve">ولحقت بي قبل الصبا </w:t>
      </w:r>
      <w:r>
        <w:rPr>
          <w:rtl w:val="true"/>
        </w:rPr>
        <w:t xml:space="preserve">* </w:t>
      </w:r>
      <w:r>
        <w:rPr>
          <w:rtl w:val="true"/>
        </w:rPr>
        <w:t>ح وصرت حيث غدوت صائر</w:t>
      </w:r>
      <w:r>
        <w:rPr>
          <w:rtl w:val="true"/>
        </w:rPr>
        <w:t xml:space="preserve"> </w:t>
      </w:r>
    </w:p>
    <w:p>
      <w:pPr>
        <w:pStyle w:val="Normal"/>
        <w:bidi w:val="1"/>
        <w:ind w:left="0" w:right="0" w:hanging="0"/>
        <w:jc w:val="left"/>
        <w:rPr/>
      </w:pPr>
      <w:r>
        <w:rPr>
          <w:rtl w:val="true"/>
        </w:rPr>
        <w:t>فقال الرشيد أضغاث أحلام فقالت كلا والله يا أمير المؤمنين فكأنما كتبت هذه الابيات في قلبي ثم ما زالت ترتعد وتضطرب حتى ماتت قبل الصباح وفيها ماتت</w:t>
      </w:r>
      <w:r>
        <w:rPr>
          <w:rtl w:val="true"/>
        </w:rPr>
        <w:t xml:space="preserve"> </w:t>
      </w:r>
    </w:p>
    <w:p>
      <w:pPr>
        <w:pStyle w:val="Normal"/>
        <w:bidi w:val="1"/>
        <w:ind w:left="0" w:right="0" w:hanging="0"/>
        <w:jc w:val="left"/>
        <w:rPr/>
      </w:pPr>
      <w:r>
        <w:rPr>
          <w:rtl w:val="true"/>
        </w:rPr>
        <w:t>هيلانه جارية الرشيد وهو الذي سماها هيلانه لكثرة قولها هي لانه قال الأصمعي وكان لها محبا وكانت قبله لخالد بن يحيى بن برمك فدخل الرشيد يوما منزله قبل الخلافة فاعترضته في طريقه وقالت أمالنا منك نصيب فقال وكيف السبيل إلى ذلك فقالت استوهبني من هذا الشيخ فاستوهبها من يحيى بن خالد فوهبها له وحظيت عنده ومكثت عنده ثلاثة سنين ثم توفيت فحزن عليها حزنا شديدا ورثاها وكان من قوله فيها</w:t>
      </w:r>
      <w:r>
        <w:rPr>
          <w:rtl w:val="true"/>
        </w:rPr>
        <w:t xml:space="preserve"> </w:t>
      </w:r>
    </w:p>
    <w:p>
      <w:pPr>
        <w:pStyle w:val="Normal"/>
        <w:bidi w:val="1"/>
        <w:ind w:left="0" w:right="0" w:hanging="0"/>
        <w:jc w:val="left"/>
        <w:rPr/>
      </w:pPr>
      <w:r>
        <w:rPr>
          <w:rtl w:val="true"/>
        </w:rPr>
        <w:t xml:space="preserve">قد قلت لما ضمنوك الثرى </w:t>
      </w:r>
      <w:r>
        <w:rPr>
          <w:rtl w:val="true"/>
        </w:rPr>
        <w:t xml:space="preserve">* </w:t>
      </w:r>
      <w:r>
        <w:rPr>
          <w:rtl w:val="true"/>
        </w:rPr>
        <w:t>وجالت الحسرة في صدري</w:t>
      </w:r>
    </w:p>
    <w:p>
      <w:pPr>
        <w:pStyle w:val="Normal"/>
        <w:bidi w:val="1"/>
        <w:ind w:left="0" w:right="0" w:hanging="0"/>
        <w:jc w:val="left"/>
        <w:rPr/>
      </w:pPr>
      <w:r>
        <w:rPr>
          <w:rtl w:val="true"/>
        </w:rPr>
        <w:t xml:space="preserve">أذهب فلاق الله لا سرني </w:t>
      </w:r>
      <w:r>
        <w:rPr>
          <w:rtl w:val="true"/>
        </w:rPr>
        <w:t xml:space="preserve">* </w:t>
      </w:r>
      <w:r>
        <w:rPr>
          <w:rtl w:val="true"/>
        </w:rPr>
        <w:t>بعدك شيء آخر الدهر</w:t>
      </w:r>
      <w:r>
        <w:rPr>
          <w:rtl w:val="true"/>
        </w:rPr>
        <w:t xml:space="preserve"> </w:t>
      </w:r>
    </w:p>
    <w:p>
      <w:pPr>
        <w:pStyle w:val="Normal"/>
        <w:bidi w:val="1"/>
        <w:ind w:left="0" w:right="0" w:hanging="0"/>
        <w:jc w:val="left"/>
        <w:rPr/>
      </w:pPr>
      <w:r>
        <w:rPr>
          <w:rtl w:val="true"/>
        </w:rPr>
        <w:t xml:space="preserve">وقال العباس بن الأحنف في موتها </w:t>
      </w:r>
      <w:r>
        <w:rPr>
          <w:rtl w:val="true"/>
        </w:rPr>
        <w:t xml:space="preserve">* </w:t>
      </w:r>
      <w:r>
        <w:rPr>
          <w:rtl w:val="true"/>
        </w:rPr>
        <w:t>يامن تباشرت القبور بموتها</w:t>
      </w:r>
      <w:r>
        <w:rPr>
          <w:rtl w:val="true"/>
        </w:rPr>
        <w:t xml:space="preserve"> </w:t>
      </w:r>
    </w:p>
    <w:p>
      <w:pPr>
        <w:pStyle w:val="Normal"/>
        <w:bidi w:val="1"/>
        <w:ind w:left="0" w:right="0" w:hanging="0"/>
        <w:jc w:val="left"/>
        <w:rPr/>
      </w:pPr>
      <w:r>
        <w:rPr>
          <w:rtl w:val="true"/>
        </w:rPr>
        <w:t>قصد الزمان مساءتي فرماك</w:t>
      </w:r>
      <w:r>
        <w:rPr>
          <w:rtl w:val="true"/>
        </w:rPr>
        <w:t xml:space="preserve"> </w:t>
      </w:r>
    </w:p>
    <w:p>
      <w:pPr>
        <w:pStyle w:val="Normal"/>
        <w:bidi w:val="1"/>
        <w:ind w:left="0" w:right="0" w:hanging="0"/>
        <w:jc w:val="left"/>
        <w:rPr/>
      </w:pPr>
      <w:r>
        <w:rPr>
          <w:rtl w:val="true"/>
        </w:rPr>
        <w:t xml:space="preserve">أبغي الأنيس فما أرى لي مؤنسا </w:t>
      </w:r>
      <w:r>
        <w:rPr>
          <w:rtl w:val="true"/>
        </w:rPr>
        <w:t xml:space="preserve">* </w:t>
      </w:r>
      <w:r>
        <w:rPr>
          <w:rtl w:val="true"/>
        </w:rPr>
        <w:t>إلا التردد حيث كنت أراك</w:t>
      </w:r>
      <w:r>
        <w:rPr>
          <w:rtl w:val="true"/>
        </w:rPr>
        <w:t xml:space="preserve"> </w:t>
      </w:r>
    </w:p>
    <w:p>
      <w:pPr>
        <w:pStyle w:val="Normal"/>
        <w:bidi w:val="1"/>
        <w:ind w:left="0" w:right="0" w:hanging="0"/>
        <w:jc w:val="left"/>
        <w:rPr/>
      </w:pPr>
      <w:r>
        <w:rPr>
          <w:rtl w:val="true"/>
        </w:rPr>
        <w:t>قال فأمر له الرشيد بأربعين ألفا لكل بيت عشرة آلاف ف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وسبعين ومائة من الهجرة النبوية</w:t>
      </w:r>
      <w:r>
        <w:rPr>
          <w:rtl w:val="true"/>
        </w:rPr>
        <w:t xml:space="preserve">  </w:t>
      </w:r>
    </w:p>
    <w:p>
      <w:pPr>
        <w:pStyle w:val="Normal"/>
        <w:bidi w:val="1"/>
        <w:ind w:left="0" w:right="0" w:hanging="0"/>
        <w:jc w:val="left"/>
        <w:rPr/>
      </w:pPr>
      <w:r>
        <w:rPr>
          <w:rtl w:val="true"/>
        </w:rPr>
        <w:t xml:space="preserve">@ </w:t>
      </w:r>
      <w:r>
        <w:rPr>
          <w:rtl w:val="true"/>
        </w:rPr>
        <w:t>فيها وقعت عصبية بالشام وتخبيط من أهلها وفيها استقضى الرشيد يوسف ابن أبي يوسف وأبوه حي وفيها عزا الصائفة عبد الملك بن صالح فدخل بلاد الروم وفيها حج بالناس الرشيد فلما اقترب من مكة بلغه أن فيها وباء فلم يدخل مكة حتى كان وقت الوقوف فوقف ثم جاء المزدلفة ثم منى ثم دخل مكة فطاف وسعى ثم ارتحل ولم ينزل به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سبعين ومائة</w:t>
      </w:r>
      <w:r>
        <w:rPr>
          <w:rtl w:val="true"/>
        </w:rPr>
        <w:t xml:space="preserve"> </w:t>
      </w:r>
    </w:p>
    <w:p>
      <w:pPr>
        <w:pStyle w:val="Normal"/>
        <w:bidi w:val="1"/>
        <w:ind w:left="0" w:right="0" w:hanging="0"/>
        <w:jc w:val="left"/>
        <w:rPr/>
      </w:pPr>
      <w:r>
        <w:rPr>
          <w:rtl w:val="true"/>
        </w:rPr>
        <w:t xml:space="preserve">@ </w:t>
      </w:r>
      <w:r>
        <w:rPr>
          <w:rtl w:val="true"/>
        </w:rPr>
        <w:t>فيها أخذ الرشيد بولاية العهد من بعده لولده محمد بن زبيده وسماه الامين وعمره إذ ذاك خمس سنين فقال في ذلك سلم الخاسر</w:t>
      </w:r>
      <w:r>
        <w:rPr>
          <w:rtl w:val="true"/>
        </w:rPr>
        <w:t xml:space="preserve"> </w:t>
      </w:r>
    </w:p>
    <w:p>
      <w:pPr>
        <w:pStyle w:val="Normal"/>
        <w:bidi w:val="1"/>
        <w:ind w:left="0" w:right="0" w:hanging="0"/>
        <w:jc w:val="left"/>
        <w:rPr/>
      </w:pPr>
      <w:r>
        <w:rPr>
          <w:rtl w:val="true"/>
        </w:rPr>
        <w:t xml:space="preserve">قد وفق الله الخليفة إذ بنى </w:t>
      </w:r>
      <w:r>
        <w:rPr>
          <w:rtl w:val="true"/>
        </w:rPr>
        <w:t xml:space="preserve">* </w:t>
      </w:r>
      <w:r>
        <w:rPr>
          <w:rtl w:val="true"/>
        </w:rPr>
        <w:t>بيت الخلافة للهجان الأزهر</w:t>
      </w:r>
    </w:p>
    <w:p>
      <w:pPr>
        <w:pStyle w:val="Normal"/>
        <w:bidi w:val="1"/>
        <w:ind w:left="0" w:right="0" w:hanging="0"/>
        <w:jc w:val="left"/>
        <w:rPr/>
      </w:pPr>
      <w:r>
        <w:rPr>
          <w:rtl w:val="true"/>
        </w:rPr>
        <w:t xml:space="preserve">فهو الخليفة عن أبيه وجده </w:t>
      </w:r>
      <w:r>
        <w:rPr>
          <w:rtl w:val="true"/>
        </w:rPr>
        <w:t xml:space="preserve">* </w:t>
      </w:r>
      <w:r>
        <w:rPr>
          <w:rtl w:val="true"/>
        </w:rPr>
        <w:t>شهدا عليه بمنظر وبمخبر</w:t>
      </w:r>
    </w:p>
    <w:p>
      <w:pPr>
        <w:pStyle w:val="Normal"/>
        <w:bidi w:val="1"/>
        <w:ind w:left="0" w:right="0" w:hanging="0"/>
        <w:jc w:val="left"/>
        <w:rPr/>
      </w:pPr>
      <w:r>
        <w:rPr>
          <w:rtl w:val="true"/>
        </w:rPr>
        <w:t xml:space="preserve">قد بايع الثقلان في مهد الهدى </w:t>
      </w:r>
      <w:r>
        <w:rPr>
          <w:rtl w:val="true"/>
        </w:rPr>
        <w:t xml:space="preserve">* </w:t>
      </w:r>
      <w:r>
        <w:rPr>
          <w:rtl w:val="true"/>
        </w:rPr>
        <w:t>لمحمد بن زبيدة ابنة جعفر</w:t>
      </w:r>
      <w:r>
        <w:rPr>
          <w:rtl w:val="true"/>
        </w:rPr>
        <w:t xml:space="preserve"> </w:t>
      </w:r>
    </w:p>
    <w:p>
      <w:pPr>
        <w:pStyle w:val="Normal"/>
        <w:bidi w:val="1"/>
        <w:ind w:left="0" w:right="0" w:hanging="0"/>
        <w:jc w:val="left"/>
        <w:rPr/>
      </w:pPr>
      <w:r>
        <w:rPr>
          <w:rtl w:val="true"/>
        </w:rPr>
        <w:t>وقد كان الرشيد يتوسم النجابة والرجاحة في عبدالله المأمون ويقول والله فيه حزم المنصور ونسك المهدي وعزة نفس الهادي ولو شئت أن أقول الرابعة مني لقلت وإني لأقدم محمد بن زبيدة وإني لأعلم أنه متبع هواه ولكن لاأستطيع غير ذلك ثم أنشأ يقول</w:t>
      </w:r>
    </w:p>
    <w:p>
      <w:pPr>
        <w:pStyle w:val="Normal"/>
        <w:bidi w:val="1"/>
        <w:ind w:left="0" w:right="0" w:hanging="0"/>
        <w:jc w:val="left"/>
        <w:rPr/>
      </w:pPr>
      <w:r>
        <w:rPr>
          <w:rtl w:val="true"/>
        </w:rPr>
        <w:t xml:space="preserve">لقد بان وجه الرأي غير أنني </w:t>
      </w:r>
      <w:r>
        <w:rPr>
          <w:rtl w:val="true"/>
        </w:rPr>
        <w:t xml:space="preserve">* </w:t>
      </w:r>
      <w:r>
        <w:rPr>
          <w:rtl w:val="true"/>
        </w:rPr>
        <w:t>غلبت على الأمر الذي كان أحزما</w:t>
      </w:r>
    </w:p>
    <w:p>
      <w:pPr>
        <w:pStyle w:val="Normal"/>
        <w:bidi w:val="1"/>
        <w:ind w:left="0" w:right="0" w:hanging="0"/>
        <w:jc w:val="left"/>
        <w:rPr/>
      </w:pPr>
      <w:r>
        <w:rPr>
          <w:rtl w:val="true"/>
        </w:rPr>
        <w:t xml:space="preserve">وكيف يرد الدار في الضرع بعدما </w:t>
      </w:r>
      <w:r>
        <w:rPr>
          <w:rtl w:val="true"/>
        </w:rPr>
        <w:t xml:space="preserve">* </w:t>
      </w:r>
      <w:r>
        <w:rPr>
          <w:rtl w:val="true"/>
        </w:rPr>
        <w:t>نوزع حتى صار نهبا مقسما</w:t>
      </w:r>
    </w:p>
    <w:p>
      <w:pPr>
        <w:pStyle w:val="Normal"/>
        <w:bidi w:val="1"/>
        <w:ind w:left="0" w:right="0" w:hanging="0"/>
        <w:jc w:val="left"/>
        <w:rPr/>
      </w:pPr>
      <w:r>
        <w:rPr>
          <w:rtl w:val="true"/>
        </w:rPr>
        <w:t xml:space="preserve">أخاف التواء الأمر بعد استوائه </w:t>
      </w:r>
      <w:r>
        <w:rPr>
          <w:rtl w:val="true"/>
        </w:rPr>
        <w:t xml:space="preserve">* </w:t>
      </w:r>
      <w:r>
        <w:rPr>
          <w:rtl w:val="true"/>
        </w:rPr>
        <w:t>وأن ينقص الأمر الذي كان أبرما</w:t>
      </w:r>
      <w:r>
        <w:rPr>
          <w:rtl w:val="true"/>
        </w:rPr>
        <w:t xml:space="preserve"> </w:t>
      </w:r>
    </w:p>
    <w:p>
      <w:pPr>
        <w:pStyle w:val="Normal"/>
        <w:bidi w:val="1"/>
        <w:ind w:left="0" w:right="0" w:hanging="0"/>
        <w:jc w:val="left"/>
        <w:rPr/>
      </w:pPr>
      <w:r>
        <w:rPr>
          <w:rtl w:val="true"/>
        </w:rPr>
        <w:t>وغزا الصائفة عبدالملك بن صالح في قول الواقدى وحج بالناس الرشيد وفيها سار يحيى بن عبدالله بن حسن إلى الديلم وتحرك هناك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شعوانة العابدة الزاهدة</w:t>
      </w:r>
      <w:r>
        <w:rPr>
          <w:rtl w:val="true"/>
        </w:rPr>
        <w:t xml:space="preserve"> </w:t>
      </w:r>
    </w:p>
    <w:p>
      <w:pPr>
        <w:pStyle w:val="Normal"/>
        <w:bidi w:val="1"/>
        <w:ind w:left="0" w:right="0" w:hanging="0"/>
        <w:jc w:val="left"/>
        <w:rPr/>
      </w:pPr>
      <w:r>
        <w:rPr>
          <w:rtl w:val="true"/>
        </w:rPr>
        <w:t xml:space="preserve">@ </w:t>
      </w:r>
      <w:r>
        <w:rPr>
          <w:rtl w:val="true"/>
        </w:rPr>
        <w:t>كانت أمة سوداء كثيرة العبادة روى عنها كلمات حسان وقد سألها الفضل بن عياض الدعاء فقالت أما بينك وبينه ما إن دعوته استجاب لك فشهق الفضيل الفضل ووقع مغشيا عليه وفيها توفي الليث بن سعد بن عبد الرحمن الفهمي مولاهم قال ابن خلكان كان مولا قيس بن رفاعة وهو مولى عبد الرحمن بن مسافر الفهمي كان الليث إمام الديار المصرية بلا مدافعة وولد بقرقشندة من بلاد مصر سنة أربع وتسعين وكانت وفاته في شعبان من هذه السنة ونشأ بالديار المصرية وقال ابن خلكان أصله من قلقشندة وضبطه بلامين الثانية متحركة وحكى عن بعضهم أنه كان جيد الذهن وأنه ولى القضاء بمصر فلم يحمدوا ذهنه بعد ذلك ولد سنة أربع وعشرين ومائة وذلك غريب جدا وذكروا أنه كان يدخله من ملكه في كل سنة خمسة الاف دينار وقال آخرون كان يدخله من الغلة في كل سنة ثمانون ألف دينار وما وجبت عليه زكاة وكان إماما في الفقه والحديث والعربية قال الشافعي كان الليث أفقه من مالك إلا أنه ضيعه أصحابه وبعث إليه مالك يستهديه شيئا من العصفر لأجل جهاز ابنته فبعث إليه بثلاثين حملا فاستعمل منه مالك حاجته وباع منه بخمسمائة دينار ويقيت عنده منه بقية وحج مرة فأهدى له مالك طبقا فيه رطب فرد الطبق وفيه الف دينار وكان يهب للرجل من أصحابه من العلماء الألف دينار وما يقارب ذلك وكان يخرج إلى الاسكندرية في البحر هو وأصحابه في مركب ومطبخه في مركب ومناقبه كثيرة جدا وحكى ابن خلكان أنه سمع قائلا يقوم يوم مات الليث</w:t>
      </w:r>
      <w:r>
        <w:rPr>
          <w:rtl w:val="true"/>
        </w:rPr>
        <w:t xml:space="preserve"> </w:t>
      </w:r>
    </w:p>
    <w:p>
      <w:pPr>
        <w:pStyle w:val="Normal"/>
        <w:bidi w:val="1"/>
        <w:ind w:left="0" w:right="0" w:hanging="0"/>
        <w:jc w:val="left"/>
        <w:rPr/>
      </w:pPr>
      <w:r>
        <w:rPr>
          <w:rtl w:val="true"/>
        </w:rPr>
        <w:t xml:space="preserve">ذهب الليث فلا ليث لكم </w:t>
      </w:r>
      <w:r>
        <w:rPr>
          <w:rtl w:val="true"/>
        </w:rPr>
        <w:t xml:space="preserve">* </w:t>
      </w:r>
      <w:r>
        <w:rPr>
          <w:rtl w:val="true"/>
        </w:rPr>
        <w:t>ومضى العلم غريبا وقبر</w:t>
      </w:r>
      <w:r>
        <w:rPr>
          <w:rtl w:val="true"/>
        </w:rPr>
        <w:t xml:space="preserve"> </w:t>
      </w:r>
    </w:p>
    <w:p>
      <w:pPr>
        <w:pStyle w:val="Normal"/>
        <w:bidi w:val="1"/>
        <w:ind w:left="0" w:right="0" w:hanging="0"/>
        <w:jc w:val="left"/>
        <w:rPr/>
      </w:pPr>
      <w:r>
        <w:rPr>
          <w:rtl w:val="true"/>
        </w:rPr>
        <w:t>فالتفتوا فلم يروا أحدا وفيها توفى</w:t>
      </w:r>
      <w:r>
        <w:rPr>
          <w:rtl w:val="true"/>
        </w:rPr>
        <w:t xml:space="preserve"> </w:t>
      </w:r>
    </w:p>
    <w:p>
      <w:pPr>
        <w:pStyle w:val="Normal"/>
        <w:bidi w:val="1"/>
        <w:ind w:left="0" w:right="0" w:hanging="0"/>
        <w:jc w:val="left"/>
        <w:rPr/>
      </w:pPr>
      <w:r>
        <w:rPr>
          <w:rtl w:val="true"/>
        </w:rPr>
        <w:t>المنذر بن عبدالله بن المنذر</w:t>
      </w:r>
      <w:r>
        <w:rPr>
          <w:rtl w:val="true"/>
        </w:rPr>
        <w:t xml:space="preserve"> </w:t>
      </w:r>
    </w:p>
    <w:p>
      <w:pPr>
        <w:pStyle w:val="Normal"/>
        <w:bidi w:val="1"/>
        <w:ind w:left="0" w:right="0" w:hanging="0"/>
        <w:jc w:val="left"/>
        <w:rPr/>
      </w:pPr>
      <w:r>
        <w:rPr>
          <w:rtl w:val="true"/>
        </w:rPr>
        <w:t>القرشى عرض عليه المهدي أن يلي القضاء ويعطيه من بيت المال مائة ألف درهم فقال اني عاهدت الله أن لا إلى شيئا وأعيذ أمير المؤمنين بالله أن أخيس بعهدي فقال له المهدي الله قال الله قال انطلق فقد أعفيتك</w:t>
      </w:r>
    </w:p>
    <w:p>
      <w:pPr>
        <w:pStyle w:val="Normal"/>
        <w:bidi w:val="1"/>
        <w:ind w:left="0" w:right="0" w:hanging="0"/>
        <w:jc w:val="left"/>
        <w:rPr/>
      </w:pPr>
      <w:r>
        <w:rPr>
          <w:rtl w:val="true"/>
        </w:rPr>
        <w:t>*</w:t>
      </w:r>
      <w:r>
        <w:rPr/>
        <w:t>2</w:t>
      </w:r>
      <w:r>
        <w:rPr>
          <w:rtl w:val="true"/>
        </w:rPr>
        <w:t xml:space="preserve">* </w:t>
      </w:r>
      <w:r>
        <w:rPr>
          <w:rtl w:val="true"/>
        </w:rPr>
        <w:t>ثم دخلت سنة ست وسبعين ومائة</w:t>
      </w:r>
      <w:r>
        <w:rPr>
          <w:rtl w:val="true"/>
        </w:rPr>
        <w:t xml:space="preserve"> </w:t>
      </w:r>
    </w:p>
    <w:p>
      <w:pPr>
        <w:pStyle w:val="Normal"/>
        <w:bidi w:val="1"/>
        <w:ind w:left="0" w:right="0" w:hanging="0"/>
        <w:jc w:val="left"/>
        <w:rPr/>
      </w:pPr>
      <w:r>
        <w:rPr>
          <w:rtl w:val="true"/>
        </w:rPr>
        <w:t xml:space="preserve">@ </w:t>
      </w:r>
      <w:r>
        <w:rPr>
          <w:rtl w:val="true"/>
        </w:rPr>
        <w:t>فيها كان ظهور يحيى ين عبدالله بن حسن حسن بن بن علي بن أبي طالب ببلاد الديلم واتبعه خلق كثير وجم غفير وقويت شوكته وارتحل اليه الناس من الكور والأمصار فانزعج لذلك الرشيد وقلق من أمره فندب إليهالفضل بن يحيى بن خالد بن برمك في خمسين الفا وولاه كور الجبل والري وجرجان وطبر ستان وقومس وغير ذلك فسار الفضل بن يحيى إلى تلك الناحية في أبهة عظيمة وكتب الرشيد تلحقه مع البرد في كل منزلة وأنواع التحف والبر وكاتب الرشيد صاحب الديلم ووعده بألف ألف درهم إن هو سهل خرج يحيى اليهم وكتب الفضل بن يحيى بن عبدالله يعده ويمنيه ويؤمله ويرجيه وأنه إن خرج إليه أن يقيم له العذر عند الرشيد فامتنع يحيى أن يخرج اليهم حتى يكتب له الرشيد كتاب أمان بيده فكتب الفضل إلى الرشيد بذلك ففرح الرشيد ووقع منه موقعا عظيما وكتب الامان بيده وأشهد عليه القضاة والفقهاء ومشيخة بني هاشم منهم عبد الصمد بن علي وبعث الأمان وأرسل معه جوائز وتحفا كثيرة اليهم ليدفعوا ذلك إلى جميعه ليه ففعلوا فدخلوا بغداد وتلقاه الرشيد وأكرمه وأجزل له في العطاء وخدمه آل برمك خدمة عظيمة بحيث إن يحيى بن خالد كان يقول خدمته بنفسى وولدي وعظم الفضل عند الرشيد جدا بهذه الفعلة حيث سعى بالصلح بين العباسين والفاطميين ففي ذلك يقول مروان ابن ابي حفصة بن يحيى ويشكره على صنيعه هذا</w:t>
      </w:r>
      <w:r>
        <w:rPr>
          <w:rtl w:val="true"/>
        </w:rPr>
        <w:t xml:space="preserve"> </w:t>
      </w:r>
    </w:p>
    <w:p>
      <w:pPr>
        <w:pStyle w:val="Normal"/>
        <w:bidi w:val="1"/>
        <w:ind w:left="0" w:right="0" w:hanging="0"/>
        <w:jc w:val="left"/>
        <w:rPr/>
      </w:pPr>
      <w:r>
        <w:rPr>
          <w:rtl w:val="true"/>
        </w:rPr>
        <w:t xml:space="preserve">ظفرت فلا شلت يد برمكية </w:t>
      </w:r>
      <w:r>
        <w:rPr>
          <w:rtl w:val="true"/>
        </w:rPr>
        <w:t xml:space="preserve">* </w:t>
      </w:r>
      <w:r>
        <w:rPr>
          <w:rtl w:val="true"/>
        </w:rPr>
        <w:t>رتقت بها الفتق الذي بين هاشم</w:t>
      </w:r>
    </w:p>
    <w:p>
      <w:pPr>
        <w:pStyle w:val="Normal"/>
        <w:bidi w:val="1"/>
        <w:ind w:left="0" w:right="0" w:hanging="0"/>
        <w:jc w:val="left"/>
        <w:rPr/>
      </w:pPr>
      <w:r>
        <w:rPr>
          <w:rtl w:val="true"/>
        </w:rPr>
        <w:t xml:space="preserve">على حين أعياه الرتقين التئامه </w:t>
      </w:r>
      <w:r>
        <w:rPr>
          <w:rtl w:val="true"/>
        </w:rPr>
        <w:t xml:space="preserve">* </w:t>
      </w:r>
      <w:r>
        <w:rPr>
          <w:rtl w:val="true"/>
        </w:rPr>
        <w:t>فكفوا وقالوا ليس بالمتلائم</w:t>
      </w:r>
    </w:p>
    <w:p>
      <w:pPr>
        <w:pStyle w:val="Normal"/>
        <w:bidi w:val="1"/>
        <w:ind w:left="0" w:right="0" w:hanging="0"/>
        <w:jc w:val="left"/>
        <w:rPr/>
      </w:pPr>
      <w:r>
        <w:rPr>
          <w:rtl w:val="true"/>
        </w:rPr>
        <w:t xml:space="preserve">وما زال قدح الملك يخرج فائزا </w:t>
      </w:r>
      <w:r>
        <w:rPr>
          <w:rtl w:val="true"/>
        </w:rPr>
        <w:t xml:space="preserve">* </w:t>
      </w:r>
      <w:r>
        <w:rPr>
          <w:rtl w:val="true"/>
        </w:rPr>
        <w:t>لكم كلما ضمت قداح المساهم</w:t>
      </w:r>
      <w:r>
        <w:rPr>
          <w:rtl w:val="true"/>
        </w:rPr>
        <w:t xml:space="preserve"> </w:t>
      </w:r>
    </w:p>
    <w:p>
      <w:pPr>
        <w:pStyle w:val="Normal"/>
        <w:bidi w:val="1"/>
        <w:ind w:left="0" w:right="0" w:hanging="0"/>
        <w:jc w:val="left"/>
        <w:rPr/>
      </w:pPr>
      <w:r>
        <w:rPr>
          <w:rtl w:val="true"/>
        </w:rPr>
        <w:t>قالوا ثم أن الرشيد تنكر ليحيى بن عبدالله بن حسن وتغير عليه ويقال إنه سجنه ثم استخضره وعنده جماعات من الهاشمين واحضر الأمان الذي بعث به إليه فسأل الرشيد محمد بن الحسن عن الأمان أصحيح هو قال نعم فتغيظ الرشيد عليه وقال أبو البختري ليس هذا الأمان بشيء فاحكم فيه بما شئت ومزق الأمان وبصق فيه البخترى وأقبل الرشيد على يحيى بن عبدالله فقال هيه هيه هيه وهو يبتسم تبسم الغضب وقال ان الناس يزعمون أنا سممناك فقال يحيى يا أمير المؤمنين إن لنا قرابة ورحما وحقا فعلام تعذبني وتحبسني فرق له الرشيد فاعترض بكار بن مصعب بن ثابت بن عبدالله بن الزبير فقال يا أمير المؤمنين لا يغرنك هذا الكلام من هذا فإنه عاص شاق وانما هذا منه مكر وخبث وقد أفسد علينا مدينتنا وأظهر</w:t>
      </w:r>
    </w:p>
    <w:p>
      <w:pPr>
        <w:pStyle w:val="Normal"/>
        <w:bidi w:val="1"/>
        <w:ind w:left="0" w:right="0" w:hanging="0"/>
        <w:jc w:val="left"/>
        <w:rPr/>
      </w:pPr>
      <w:r>
        <w:rPr>
          <w:rtl w:val="true"/>
        </w:rPr>
        <w:t>فيها العصيان فقال له يحيى ومن أنتم عافاكم الله وإنما هاجر أبوك إلى المدينة بأبائي وآباء هذا ثم قال يحيى يا أمير المؤمنين لقد جاءني هذا حين قتل أخي محمد بن عبدالله فقال لعن الله قاتله وأنشدني فيه نحو من عشرين بيتا وقال لي إن تحركت إلى هذا الأمر فأنا أول من يبايعك وما يمنعك أن تلحق بالبصرة وأيدينا معك قال فتغير وجه الرشيد ووجه الزبير وأنكر وشرع يحلف الايمان المغلظة إنه لكاذب في ذلك وتحير الرشيد ثم قال ليحيى الحفظ شيئا من المرثية قال نعم وانشده منها جانبا فازداد الزبير في الانكار فقال له يحيى بن عبدالله فقل إن كنت كاذبا فقد برئت من حول الله وقوته ووكلني الله إلى حولي وقوتي فامتنع من الحلف بذلك فعزم عليه الرشيد فحلف بذلك فما كان إلا أن خرج من عند الرشيد فرماه الله بالفالج فمات من ساعته ويقال إن امرأته غمت وجهه بمخدة فقتله الله</w:t>
      </w:r>
      <w:r>
        <w:rPr>
          <w:rtl w:val="true"/>
        </w:rPr>
        <w:t xml:space="preserve"> </w:t>
      </w:r>
    </w:p>
    <w:p>
      <w:pPr>
        <w:pStyle w:val="Normal"/>
        <w:bidi w:val="1"/>
        <w:ind w:left="0" w:right="0" w:hanging="0"/>
        <w:jc w:val="left"/>
        <w:rPr/>
      </w:pPr>
      <w:r>
        <w:rPr>
          <w:rtl w:val="true"/>
        </w:rPr>
        <w:t>ثم إن الرشيد أطلق يحيى بن عبد الله وأطلق ل مائة ألف دينار ويقال إنما حبسه بعض يوم وقيل ثلاثة أيام وكان جملة ما وصله من المال من الرشيد أربعمائة ألف دينار من بيت المال وعاش بعد ذلك كله شهرا واحدا ثم مات رحمه الله</w:t>
      </w:r>
      <w:r>
        <w:rPr>
          <w:rtl w:val="true"/>
        </w:rPr>
        <w:t xml:space="preserve"> </w:t>
      </w:r>
    </w:p>
    <w:p>
      <w:pPr>
        <w:pStyle w:val="Normal"/>
        <w:bidi w:val="1"/>
        <w:ind w:left="0" w:right="0" w:hanging="0"/>
        <w:jc w:val="left"/>
        <w:rPr/>
      </w:pPr>
      <w:r>
        <w:rPr>
          <w:rtl w:val="true"/>
        </w:rPr>
        <w:t>وفيها وقعت فتنة عظيمة بالشام بين الننزاريه وهم قيس واليمانيه وهم يمن وهذا كان أول يوم بدو أمر العشيرتين بحوران وهم قيس ويمن أعادوا ما كانوا عليه في الجاهلية في هذا الآن وقتل منهم في هذه السنة بشر كثير وكان على نيابة الشام كلها من جهة الرشيد ابن عمه موسى بن عيسى وقيل عبد الصمد بن علي فالله أعلم وكان على نيابة دمشق بخصوصها سندى بن سهيل أحد مولي جعفر المنصور وقد هدم سور دمشق حين ثارت الفتنة خوفا من أن يتغلب عليها أبو الهيذام المزي رأس القيسية وقد كان مزب هذا دميم الخلق قال الجاحظ وكان لا يحلف المكاري ولا الملاح ولا الحائك ويقول القول قولهم ويستخير الله في الحمال ومعلم الكتاب وقد توفي سنة أربع ومائتين فلما تفاقم الأمر بعث الرشيد من جهته موسى بن يحيى بن خالد ومعه جماعة من القواد ورؤس الكتاب فأصلحوا بين الناس وهدأت الفتنة واستقام أمر الرعية وحملوا جماعات من رؤس الفتنة إلى الرشيد فرد أمرهم إلى يحيى بن خالد فعفا عنهم وأطلقهم وفي ذلك يقول بعض الشعراء</w:t>
      </w:r>
      <w:r>
        <w:rPr>
          <w:rtl w:val="true"/>
        </w:rPr>
        <w:t xml:space="preserve"> </w:t>
      </w:r>
    </w:p>
    <w:p>
      <w:pPr>
        <w:pStyle w:val="Normal"/>
        <w:bidi w:val="1"/>
        <w:ind w:left="0" w:right="0" w:hanging="0"/>
        <w:jc w:val="left"/>
        <w:rPr/>
      </w:pPr>
      <w:r>
        <w:rPr>
          <w:rtl w:val="true"/>
        </w:rPr>
        <w:t xml:space="preserve">قد هاجت الشام هيجا </w:t>
      </w:r>
      <w:r>
        <w:rPr>
          <w:rtl w:val="true"/>
        </w:rPr>
        <w:t xml:space="preserve">* </w:t>
      </w:r>
      <w:r>
        <w:rPr>
          <w:rtl w:val="true"/>
        </w:rPr>
        <w:t>يشيب رأس الوليد</w:t>
      </w:r>
    </w:p>
    <w:p>
      <w:pPr>
        <w:pStyle w:val="Normal"/>
        <w:bidi w:val="1"/>
        <w:ind w:left="0" w:right="0" w:hanging="0"/>
        <w:jc w:val="left"/>
        <w:rPr/>
      </w:pPr>
      <w:r>
        <w:rPr>
          <w:rtl w:val="true"/>
        </w:rPr>
        <w:t xml:space="preserve">فصب موسى عليها </w:t>
      </w:r>
      <w:r>
        <w:rPr>
          <w:rtl w:val="true"/>
        </w:rPr>
        <w:t xml:space="preserve">* </w:t>
      </w:r>
      <w:r>
        <w:rPr>
          <w:rtl w:val="true"/>
        </w:rPr>
        <w:t>بخيله وجنوده</w:t>
      </w:r>
    </w:p>
    <w:p>
      <w:pPr>
        <w:pStyle w:val="Normal"/>
        <w:bidi w:val="1"/>
        <w:ind w:left="0" w:right="0" w:hanging="0"/>
        <w:jc w:val="left"/>
        <w:rPr/>
      </w:pPr>
      <w:r>
        <w:rPr>
          <w:rtl w:val="true"/>
        </w:rPr>
        <w:t xml:space="preserve">فدانت الشام لما أتى </w:t>
      </w:r>
      <w:r>
        <w:rPr>
          <w:rtl w:val="true"/>
        </w:rPr>
        <w:t xml:space="preserve">* </w:t>
      </w:r>
      <w:r>
        <w:rPr>
          <w:rtl w:val="true"/>
        </w:rPr>
        <w:t>بسنح وحيده</w:t>
      </w:r>
    </w:p>
    <w:p>
      <w:pPr>
        <w:pStyle w:val="Normal"/>
        <w:bidi w:val="1"/>
        <w:ind w:left="0" w:right="0" w:hanging="0"/>
        <w:jc w:val="left"/>
        <w:rPr/>
      </w:pPr>
      <w:r>
        <w:rPr>
          <w:rtl w:val="true"/>
        </w:rPr>
        <w:t xml:space="preserve">هذا الجواد الذي ب </w:t>
      </w:r>
      <w:r>
        <w:rPr>
          <w:rtl w:val="true"/>
        </w:rPr>
        <w:t xml:space="preserve">* </w:t>
      </w:r>
      <w:r>
        <w:rPr>
          <w:rtl w:val="true"/>
        </w:rPr>
        <w:t>د كل جود بجوده</w:t>
      </w:r>
      <w:r>
        <w:rPr>
          <w:rtl w:val="true"/>
        </w:rPr>
        <w:t xml:space="preserve"> </w:t>
      </w:r>
    </w:p>
    <w:p>
      <w:pPr>
        <w:pStyle w:val="Normal"/>
        <w:bidi w:val="1"/>
        <w:ind w:left="0" w:right="0" w:hanging="0"/>
        <w:jc w:val="left"/>
        <w:rPr/>
      </w:pPr>
      <w:r>
        <w:rPr>
          <w:rtl w:val="true"/>
        </w:rPr>
        <w:t xml:space="preserve">أعده جود أبيه </w:t>
      </w:r>
      <w:r>
        <w:rPr>
          <w:rtl w:val="true"/>
        </w:rPr>
        <w:t xml:space="preserve">* </w:t>
      </w:r>
      <w:r>
        <w:rPr>
          <w:rtl w:val="true"/>
        </w:rPr>
        <w:t>يحيى وجود جدوده</w:t>
      </w:r>
    </w:p>
    <w:p>
      <w:pPr>
        <w:pStyle w:val="Normal"/>
        <w:bidi w:val="1"/>
        <w:ind w:left="0" w:right="0" w:hanging="0"/>
        <w:jc w:val="left"/>
        <w:rPr/>
      </w:pPr>
      <w:r>
        <w:rPr>
          <w:rtl w:val="true"/>
        </w:rPr>
        <w:t xml:space="preserve">فجاد موسى بن يحيى </w:t>
      </w:r>
      <w:r>
        <w:rPr>
          <w:rtl w:val="true"/>
        </w:rPr>
        <w:t xml:space="preserve">* </w:t>
      </w:r>
      <w:r>
        <w:rPr>
          <w:rtl w:val="true"/>
        </w:rPr>
        <w:t>بطارف وتليده</w:t>
      </w:r>
    </w:p>
    <w:p>
      <w:pPr>
        <w:pStyle w:val="Normal"/>
        <w:bidi w:val="1"/>
        <w:ind w:left="0" w:right="0" w:hanging="0"/>
        <w:jc w:val="left"/>
        <w:rPr/>
      </w:pPr>
      <w:r>
        <w:rPr>
          <w:rtl w:val="true"/>
        </w:rPr>
        <w:t xml:space="preserve">ونال موسى ذرى المجد </w:t>
      </w:r>
      <w:r>
        <w:rPr>
          <w:rtl w:val="true"/>
        </w:rPr>
        <w:t xml:space="preserve">* </w:t>
      </w:r>
      <w:r>
        <w:rPr>
          <w:rtl w:val="true"/>
        </w:rPr>
        <w:t>وهو حشو مهوده</w:t>
      </w:r>
    </w:p>
    <w:p>
      <w:pPr>
        <w:pStyle w:val="Normal"/>
        <w:bidi w:val="1"/>
        <w:ind w:left="0" w:right="0" w:hanging="0"/>
        <w:jc w:val="left"/>
        <w:rPr/>
      </w:pPr>
      <w:r>
        <w:rPr>
          <w:rtl w:val="true"/>
        </w:rPr>
        <w:t xml:space="preserve">خصصنه بمدحي </w:t>
      </w:r>
      <w:r>
        <w:rPr>
          <w:rtl w:val="true"/>
        </w:rPr>
        <w:t xml:space="preserve">* </w:t>
      </w:r>
      <w:r>
        <w:rPr>
          <w:rtl w:val="true"/>
        </w:rPr>
        <w:t>منثورة وقصيده</w:t>
      </w:r>
    </w:p>
    <w:p>
      <w:pPr>
        <w:pStyle w:val="Normal"/>
        <w:bidi w:val="1"/>
        <w:ind w:left="0" w:right="0" w:hanging="0"/>
        <w:jc w:val="left"/>
        <w:rPr/>
      </w:pPr>
      <w:r>
        <w:rPr>
          <w:rtl w:val="true"/>
        </w:rPr>
        <w:t xml:space="preserve">من البرامك عودا </w:t>
      </w:r>
      <w:r>
        <w:rPr>
          <w:rtl w:val="true"/>
        </w:rPr>
        <w:t xml:space="preserve">* </w:t>
      </w:r>
      <w:r>
        <w:rPr>
          <w:rtl w:val="true"/>
        </w:rPr>
        <w:t>له فأكرم بعوده</w:t>
      </w:r>
    </w:p>
    <w:p>
      <w:pPr>
        <w:pStyle w:val="Normal"/>
        <w:bidi w:val="1"/>
        <w:ind w:left="0" w:right="0" w:hanging="0"/>
        <w:jc w:val="left"/>
        <w:rPr/>
      </w:pPr>
      <w:r>
        <w:rPr>
          <w:rtl w:val="true"/>
        </w:rPr>
        <w:t xml:space="preserve">حووا على الشعر طرا </w:t>
      </w:r>
      <w:r>
        <w:rPr>
          <w:rtl w:val="true"/>
        </w:rPr>
        <w:t xml:space="preserve">* </w:t>
      </w:r>
      <w:r>
        <w:rPr>
          <w:rtl w:val="true"/>
        </w:rPr>
        <w:t>خفيفة ومديده</w:t>
      </w:r>
      <w:r>
        <w:rPr>
          <w:rtl w:val="true"/>
        </w:rPr>
        <w:t xml:space="preserve"> </w:t>
      </w:r>
    </w:p>
    <w:p>
      <w:pPr>
        <w:pStyle w:val="Normal"/>
        <w:bidi w:val="1"/>
        <w:ind w:left="0" w:right="0" w:hanging="0"/>
        <w:jc w:val="left"/>
        <w:rPr/>
      </w:pPr>
      <w:r>
        <w:rPr>
          <w:rtl w:val="true"/>
        </w:rPr>
        <w:t>وفيها عزل الرشيد الغطريف بن عطاء عن خراسان وولاها حمزة بن مالك بن الهيثم الخزاعي الملقب بالعروس وفيها ولى الرشيد جعفر بن يحيى بن خالد نيابة مصر فاسناب عليها جعفر عمر بن مهران وكان رديء الخلق رديء الشكل زمن الكف أحول وكان سبب ولايته إياها أن نائبها موسى ابن عيسى كان قد عزم على خلع الرشيد فقال الرشيد والله لأعزلنه ولأولين عليها أحسن الناس فاستدعى عمر بن مهران هذا فولاه عليها عن نائبه جعفر بن يحيى البرمكي فسار اليها على بغل وغلامه أبو ردة على بغل آخر فدخلها كذلك فانتهى إلى مجلس نائبها موسى بن عيسى فجلس في أخريات الناس فلما انفض الناس أقبل عليه موسى بن عيسى وهو لا يعرف من هو فقال الك حاجة يا شيخ قال نعم أصلح الله الأمير ثم دفع الكتب إليه فلما قرأها قال أنت عمر بن مهران قال نعم قال لعن الله فرعون حين قال أليس لي ملك مصر ثم سلم إليه العمل وارتحل منها وأقبل عمر بن مهران على عمله وكان لا يقبل شيئا من الهدايا إلا ما كان ذهبا أو فضة أو قماشا ثم يكتب على كل هدية اسم مهديها ثم يطلب الخراج ويلح في طلبه عليهم وكان بعضهم يماطله به فأقسم لا يماطله أحد إلا فعل به وفعل فجمع من ذلك شيئا كثيرا وكان يبعث ما جمعه إلى بغداد ومن ما طله بعثه إلى بغداد فتأدب الناس معه ثم جاءهم القسط الثاني فعجز كثير منهم عن الأداء فجعل يستحضر ما كانوا أدوه إليه من الهدايا فإن كان نقدا أداه عنهم وان كان برا باعة وأداه عنهم وقال لهم إني إنما ادخرت هذا لكم إلى وقت حاجتكم ثم أكمل استخرج جميع الخراج بديار مصر ولم يفعل ذلك أحد من قبله ثم أنصرف عنها لأنه كان شرط الرشيد أنه إذا مهد البلاد وجبى الخراج فذاك إذنه في الانصراف ولم يكن معه بالديار المصرية جيش ولا غيره سوى مولاه أبو درة وحاجبه وهو منفذ أموره وفيها غزال الصائفة عبد الرحمن بن عبد الملك ففتح حصنا وفيها حجت زبيدة زوجة الرشيد ومعها أخوها وكان أمير الحج سليمان بن أبي جعفر المنصور عم الرشيد وفيها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إبراهيم بن صالح</w:t>
      </w:r>
      <w:r>
        <w:rPr>
          <w:rtl w:val="true"/>
        </w:rPr>
        <w:t xml:space="preserve"> </w:t>
      </w:r>
    </w:p>
    <w:p>
      <w:pPr>
        <w:pStyle w:val="Normal"/>
        <w:bidi w:val="1"/>
        <w:ind w:left="0" w:right="0" w:hanging="0"/>
        <w:jc w:val="left"/>
        <w:rPr/>
      </w:pPr>
      <w:r>
        <w:rPr>
          <w:rtl w:val="true"/>
        </w:rPr>
        <w:t xml:space="preserve">@ </w:t>
      </w:r>
      <w:r>
        <w:rPr>
          <w:rtl w:val="true"/>
        </w:rPr>
        <w:t xml:space="preserve">ابن علي بن عبدالله بن عباس كان أميرا على مصر توفي في شعبان </w:t>
      </w:r>
      <w:r>
        <w:rPr>
          <w:rtl w:val="true"/>
        </w:rPr>
        <w:t xml:space="preserve">. </w:t>
      </w:r>
      <w:r>
        <w:rPr>
          <w:rtl w:val="true"/>
        </w:rPr>
        <w:t>إبراهيم بن هرمة كان شاعرا وهو إبراهيم بن علي بن سلمه بن عامر بن هرمة أبو اسحاق الفهري المدني وفد على المنصور في وفد من أهل المدينة حين استوفدهم عليه فجلسوا الى ستر دون المنصور يرى الناس من ورائه ولا يرونه وأبو الخصيب الحاجب واقف يقول يا أمير المؤمنين هذا فلان الخطيب فيأمره فيخطب ويقول هذا فلان الشاعر فيأمره فينشد حتى كان من آخرهم ابن هرمة هذا فسمعته يقول لا مرحبا ولا أهلاا ولا انعم الله بك عينا قال فقلت هلكت ثم استنشدني فأنشدته قصيدتي التي أقول فيها</w:t>
      </w:r>
      <w:r>
        <w:rPr>
          <w:rtl w:val="true"/>
        </w:rPr>
        <w:t xml:space="preserve"> </w:t>
      </w:r>
    </w:p>
    <w:p>
      <w:pPr>
        <w:pStyle w:val="Normal"/>
        <w:bidi w:val="1"/>
        <w:ind w:left="0" w:right="0" w:hanging="0"/>
        <w:jc w:val="left"/>
        <w:rPr/>
      </w:pPr>
      <w:r>
        <w:rPr>
          <w:rtl w:val="true"/>
        </w:rPr>
        <w:t xml:space="preserve">سرى ثوبة عند الصبا المتجابل </w:t>
      </w:r>
      <w:r>
        <w:rPr>
          <w:rtl w:val="true"/>
        </w:rPr>
        <w:t xml:space="preserve">* </w:t>
      </w:r>
      <w:r>
        <w:rPr>
          <w:rtl w:val="true"/>
        </w:rPr>
        <w:t>وقرب للبين الخليط المزايل</w:t>
      </w:r>
      <w:r>
        <w:rPr>
          <w:rtl w:val="true"/>
        </w:rPr>
        <w:t xml:space="preserve"> </w:t>
      </w:r>
    </w:p>
    <w:p>
      <w:pPr>
        <w:pStyle w:val="Normal"/>
        <w:bidi w:val="1"/>
        <w:ind w:left="0" w:right="0" w:hanging="0"/>
        <w:jc w:val="left"/>
        <w:rPr/>
      </w:pPr>
      <w:r>
        <w:rPr>
          <w:rtl w:val="true"/>
        </w:rPr>
        <w:t xml:space="preserve">حتى انتهيت الى قولى </w:t>
      </w:r>
      <w:r>
        <w:rPr>
          <w:rtl w:val="true"/>
        </w:rPr>
        <w:t xml:space="preserve">* </w:t>
      </w:r>
      <w:r>
        <w:rPr>
          <w:rtl w:val="true"/>
        </w:rPr>
        <w:t>فأما الذي أمنته يأمن الردي</w:t>
      </w:r>
      <w:r>
        <w:rPr>
          <w:rtl w:val="true"/>
        </w:rPr>
        <w:t xml:space="preserve"> </w:t>
      </w:r>
    </w:p>
    <w:p>
      <w:pPr>
        <w:pStyle w:val="Normal"/>
        <w:bidi w:val="1"/>
        <w:ind w:left="0" w:right="0" w:hanging="0"/>
        <w:jc w:val="left"/>
        <w:rPr/>
      </w:pPr>
      <w:r>
        <w:rPr>
          <w:rtl w:val="true"/>
        </w:rPr>
        <w:t>وأما الذي حاولت بالثكل ثاكل</w:t>
      </w:r>
      <w:r>
        <w:rPr>
          <w:rtl w:val="true"/>
        </w:rPr>
        <w:t xml:space="preserve"> </w:t>
      </w:r>
    </w:p>
    <w:p>
      <w:pPr>
        <w:pStyle w:val="Normal"/>
        <w:bidi w:val="1"/>
        <w:ind w:left="0" w:right="0" w:hanging="0"/>
        <w:jc w:val="left"/>
        <w:rPr/>
      </w:pPr>
      <w:r>
        <w:rPr>
          <w:rtl w:val="true"/>
        </w:rPr>
        <w:t>قال فأمر برفع الحجاب فإذا وجهه كأنه فلقة قمر فاستنشدني بقية القصيدة وأمر لي بالقرب بين يديه والجلوس إليه ثم قال ويحك يا إبراهيم لولا ذنوب بلغتني عنك لفضلتك على أصحابك فقلت يا أمير المؤمنين كل ذنب بلغك عني لم تعف عنه فأنا مقربه قال فتناول المخصرة فضربني بها ضربتين وأمر لي بعشرة آلاف وخلعه وعفى عني وألحقني بنظرائي وكان من جملة ما نقم المنصور عليه قوله</w:t>
      </w:r>
      <w:r>
        <w:rPr>
          <w:rtl w:val="true"/>
        </w:rPr>
        <w:t xml:space="preserve"> </w:t>
      </w:r>
    </w:p>
    <w:p>
      <w:pPr>
        <w:pStyle w:val="Normal"/>
        <w:bidi w:val="1"/>
        <w:ind w:left="0" w:right="0" w:hanging="0"/>
        <w:jc w:val="left"/>
        <w:rPr/>
      </w:pPr>
      <w:r>
        <w:rPr>
          <w:rtl w:val="true"/>
        </w:rPr>
        <w:t xml:space="preserve">ومهما ألام على حبهم </w:t>
      </w:r>
      <w:r>
        <w:rPr>
          <w:rtl w:val="true"/>
        </w:rPr>
        <w:t xml:space="preserve">* </w:t>
      </w:r>
      <w:r>
        <w:rPr>
          <w:rtl w:val="true"/>
        </w:rPr>
        <w:t>فإني أحب بني فاطمه</w:t>
      </w:r>
    </w:p>
    <w:p>
      <w:pPr>
        <w:pStyle w:val="Normal"/>
        <w:bidi w:val="1"/>
        <w:ind w:left="0" w:right="0" w:hanging="0"/>
        <w:jc w:val="left"/>
        <w:rPr/>
      </w:pPr>
      <w:r>
        <w:rPr>
          <w:rtl w:val="true"/>
        </w:rPr>
        <w:t xml:space="preserve">بني بنت من جاء بالمحكما </w:t>
      </w:r>
      <w:r>
        <w:rPr>
          <w:rtl w:val="true"/>
        </w:rPr>
        <w:t xml:space="preserve">* </w:t>
      </w:r>
      <w:r>
        <w:rPr>
          <w:rtl w:val="true"/>
        </w:rPr>
        <w:t>ت وبالدين وبالسنة قائما</w:t>
      </w:r>
    </w:p>
    <w:p>
      <w:pPr>
        <w:pStyle w:val="Normal"/>
        <w:bidi w:val="1"/>
        <w:ind w:left="0" w:right="0" w:hanging="0"/>
        <w:jc w:val="left"/>
        <w:rPr/>
      </w:pPr>
      <w:r>
        <w:rPr>
          <w:rtl w:val="true"/>
        </w:rPr>
        <w:t xml:space="preserve">فلست أبالي بحبي لهم </w:t>
      </w:r>
      <w:r>
        <w:rPr>
          <w:rtl w:val="true"/>
        </w:rPr>
        <w:t xml:space="preserve">* </w:t>
      </w:r>
      <w:r>
        <w:rPr>
          <w:rtl w:val="true"/>
        </w:rPr>
        <w:t>سواهم من النعم السائمه</w:t>
      </w:r>
      <w:r>
        <w:rPr>
          <w:rtl w:val="true"/>
        </w:rPr>
        <w:t xml:space="preserve"> </w:t>
      </w:r>
    </w:p>
    <w:p>
      <w:pPr>
        <w:pStyle w:val="Normal"/>
        <w:bidi w:val="1"/>
        <w:ind w:left="0" w:right="0" w:hanging="0"/>
        <w:jc w:val="left"/>
        <w:rPr/>
      </w:pPr>
      <w:r>
        <w:rPr>
          <w:rtl w:val="true"/>
        </w:rPr>
        <w:t>قال الأحفش قال لنا ثعلب قال الاصمعي ختمت الشعراء بإبن هرمة ذكر وفاته في هذه السنة أبو الفرج ابن الجوزي وفيها توفي الجراح بن مليح والد وكيع بن الجراح وسعيد بن عبد الرحمن ابن عبدالله بن جميل أبو عبد الله المدني ولى قضاء بغداد سبعة عشر سنة لعسكر المهدي وثقة ابن معين وغيره وفيها توفي</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صالح بن بشيرالمري</w:t>
      </w:r>
      <w:r>
        <w:rPr>
          <w:rtl w:val="true"/>
        </w:rPr>
        <w:t xml:space="preserve"> </w:t>
      </w:r>
    </w:p>
    <w:p>
      <w:pPr>
        <w:pStyle w:val="Normal"/>
        <w:bidi w:val="1"/>
        <w:ind w:left="0" w:right="0" w:hanging="0"/>
        <w:jc w:val="left"/>
        <w:rPr/>
      </w:pPr>
      <w:r>
        <w:rPr>
          <w:rtl w:val="true"/>
        </w:rPr>
        <w:t xml:space="preserve">@ </w:t>
      </w:r>
      <w:r>
        <w:rPr>
          <w:rtl w:val="true"/>
        </w:rPr>
        <w:t>أحد العباد الزهاد كان كثير البكاء وكان يعظ فيحضر مجلسه سفيان الثوري وغيره من العلماء ويقول سفيان هذا نذير قوم وقد استدعاه المهدي ليحضر عنده فجاء اليه راكبا على حمار فدناه من بساط الخليفة وهو راكب فأمر الخليفة ابنيه ولي العهد من بعده موسى الهادي وهارون الرشيد أن يقوما اليه لينزلاه عن دابته فابتدراه فأنزلاه فأقبل صالح على نفسه فقال لقد خبت وخسرت إن أنا داهنت ولم أصدع بالحق في هذا اليوم وفي هذا المقام ثم جلس الى المهدي فوعظه موعظة بليغة حتى أبكاه ثم قال له اعلم ان رسول الله صلى الله عليه وسلم خصم من خالفه في أمته ومن كان محمد خصمه كان الله خصمه فأعد لمخاصمة الله ومخاصمة رسوله حججا تضمن لك النجاة وإلا فاستسلم للهلكة واعلم أن أبطأ الصرعى نهضة صريع هوى بدعته وأعلم أن الله قاهر فوق عباده وأن أثبت الناس قدما</w:t>
      </w:r>
    </w:p>
    <w:p>
      <w:pPr>
        <w:pStyle w:val="Normal"/>
        <w:bidi w:val="1"/>
        <w:ind w:left="0" w:right="0" w:hanging="0"/>
        <w:jc w:val="left"/>
        <w:rPr/>
      </w:pPr>
      <w:r>
        <w:rPr>
          <w:rtl w:val="true"/>
        </w:rPr>
        <w:t>آخذهم بكتاب الله وسنة رسوله وكلام طويل فبكى المهدي وأمر بكتابة ذلك الكلام في دواوينه</w:t>
      </w:r>
      <w:r>
        <w:rPr>
          <w:rtl w:val="true"/>
        </w:rPr>
        <w:t xml:space="preserve"> </w:t>
      </w:r>
    </w:p>
    <w:p>
      <w:pPr>
        <w:pStyle w:val="Normal"/>
        <w:bidi w:val="1"/>
        <w:ind w:left="0" w:right="0" w:hanging="0"/>
        <w:jc w:val="left"/>
        <w:rPr/>
      </w:pPr>
      <w:r>
        <w:rPr>
          <w:rtl w:val="true"/>
        </w:rPr>
        <w:t>وفيها توفي عبدالملك بن محمد بن محمد بن أبي بكر عمرو بن حزم قدم قاضيا بالعراق وفرج بن فضالة التنوخى الحمصي كان على بيت المال ببغداد في خلافة الرشيد فتوفي في هذه السنة وكان مولده سنة ثمان وثمانين فمات وله ثمان وثمانون سنة ومن مناقبه أن المنصور دخل يوما إلى قصر الذهب فقام الناس إلا فرج بن فضالة فقال له وقد غضب عليه لم لم تقم قال خفت أن يسألني الله عن ذلك ويسألك لم رضيت بذلك وقد كره رسول الله صلى الله عليه وسلم القيام للناس قال فبكى المنصور وقربه به وقضى حوائجه والمسيب بن زهير بن عمرو أبو سلمه الضبي كان والى الشرطة ببغداد في أيام المنصور والمهدي والرشيد وولى خراسان مرة للمهدي عاش ستا وتسعين سنة والوضاح بن عبدالله أبو عوانه السرى مولاهم كان من أئمة المشايخ في الرواية توفي في هذه السنة وقد جاوز الثمان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سبعين ومائة</w:t>
      </w:r>
      <w:r>
        <w:rPr>
          <w:rtl w:val="true"/>
        </w:rPr>
        <w:t xml:space="preserve"> </w:t>
      </w:r>
    </w:p>
    <w:p>
      <w:pPr>
        <w:pStyle w:val="Normal"/>
        <w:bidi w:val="1"/>
        <w:ind w:left="0" w:right="0" w:hanging="0"/>
        <w:jc w:val="left"/>
        <w:rPr/>
      </w:pPr>
      <w:r>
        <w:rPr>
          <w:rtl w:val="true"/>
        </w:rPr>
        <w:t xml:space="preserve">@ </w:t>
      </w:r>
      <w:r>
        <w:rPr>
          <w:rtl w:val="true"/>
        </w:rPr>
        <w:t>فيها عزل الرشيد جعفر البرمكي عن مصر وولى عليها اسحاق بن سليمان وعزل حمزة بن مالك عن خراسان وولى عليها الفضل بن يحيى البرمكي مضافا الى ما كان بيده من الأعمال بالري وسجستان وغير ذلك وذكر الواقدي أنه أصاب الناس ريح شديدة وظلمه في أواخر المحرم من هذه السنه وكذلك في أواخر صفر منها وفيها حج بالناس الرشيد وفيها توفي شريك بن عبدالله القاضي الكوفي النخعي سمع أبا اسحاق وغير واحد وكان مشكورا في حكمه وتنفيذ الأحكام وكان لا يجلس للحكم حتى يتغدى ثم يخرج ورقة من خفة فينظر فيها ثم يأمر بتقديم الخصومة إليه فحرص بعض أصحابه على قراءة ما في تلك الورقة فاذا فيها شريك بن عبدالله اذكر الصراط وحدته يا شريك بن عبدالله اذكر الموقف بين يدي الله عز وجل كانت وفاته يوم السبت مستهل ذي القعدة منها وفيها توفي عبدالواحد بن زيد ومحمد بن مسلم وموسى بن أع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سبعين ومائة</w:t>
      </w:r>
      <w:r>
        <w:rPr>
          <w:rtl w:val="true"/>
        </w:rPr>
        <w:t xml:space="preserve"> </w:t>
      </w:r>
    </w:p>
    <w:p>
      <w:pPr>
        <w:pStyle w:val="Normal"/>
        <w:bidi w:val="1"/>
        <w:ind w:left="0" w:right="0" w:hanging="0"/>
        <w:jc w:val="left"/>
        <w:rPr/>
      </w:pPr>
      <w:r>
        <w:rPr>
          <w:rtl w:val="true"/>
        </w:rPr>
        <w:t xml:space="preserve">@ </w:t>
      </w:r>
      <w:r>
        <w:rPr>
          <w:rtl w:val="true"/>
        </w:rPr>
        <w:t>فيها وثبت طائفة من الحوفيه من قيس وقضاعة على عامل مصر اسحاق بن سليمان فقاتلوهم حتى أذعنو بالطاعة وأدوا ما عليهم من الخراج والوظائف واستمر هزئمه نائبا على مصر نحوا من شهر عوضا عن إسحاق بن سليمان ثم عزله الرشيد عنها وولى عليها عبد الملك بن صالح وفيها وثبت طائفة من أهل إفريقية فقتلوا الفضل بن روح بن حاتم وأخرجوا من كان بها من آل المهلب فبعث اليهم الرشيد هرثمه فرجعوا إلى الطاعة على يديه وفيها فوض الرشيد أمور الخلافة كلها الى يحيى بن خالد بن برمك وفيها خرج الوليد بن طريف بالجزيرة وحكم بها وقتل خلقا من أهلها ثم</w:t>
      </w:r>
      <w:r>
        <w:rPr>
          <w:rtl w:val="true"/>
        </w:rPr>
        <w:t xml:space="preserve"> </w:t>
      </w:r>
    </w:p>
    <w:p>
      <w:pPr>
        <w:pStyle w:val="Normal"/>
        <w:bidi w:val="1"/>
        <w:ind w:left="0" w:right="0" w:hanging="0"/>
        <w:jc w:val="left"/>
        <w:rPr/>
      </w:pPr>
      <w:r>
        <w:rPr>
          <w:rtl w:val="true"/>
        </w:rPr>
        <w:t>مضى منها الى أرمينية فكان من أمره ماسنذكره وفيها سار الفضل بن يحيى الى خراسان فأحسن السيرة فيها وبنى فيها الربط والمساجد وغزا ما وراء النهر وآتخذ بها جندا من العجم سماهم العباسية وجعل ولاؤهم له وكانوا نحوا من خمسمائة ألف وبعث منهم نحوا من عشرين ألفا إلى بغداد فكانوا يعرفونه بها بالكرمينية وفي ذلك يقول مروان بن أبي حفصه</w:t>
      </w:r>
      <w:r>
        <w:rPr>
          <w:rtl w:val="true"/>
        </w:rPr>
        <w:t xml:space="preserve"> </w:t>
      </w:r>
    </w:p>
    <w:p>
      <w:pPr>
        <w:pStyle w:val="Normal"/>
        <w:bidi w:val="1"/>
        <w:ind w:left="0" w:right="0" w:hanging="0"/>
        <w:jc w:val="left"/>
        <w:rPr/>
      </w:pPr>
      <w:r>
        <w:rPr>
          <w:rtl w:val="true"/>
        </w:rPr>
        <w:t xml:space="preserve">ما الفضل إلا سهاب لاأفول له </w:t>
      </w:r>
      <w:r>
        <w:rPr>
          <w:rtl w:val="true"/>
        </w:rPr>
        <w:t xml:space="preserve">* </w:t>
      </w:r>
      <w:r>
        <w:rPr>
          <w:rtl w:val="true"/>
        </w:rPr>
        <w:t>عند الحروب إذا ما تأفل الشهب</w:t>
      </w:r>
    </w:p>
    <w:p>
      <w:pPr>
        <w:pStyle w:val="Normal"/>
        <w:bidi w:val="1"/>
        <w:ind w:left="0" w:right="0" w:hanging="0"/>
        <w:jc w:val="left"/>
        <w:rPr/>
      </w:pPr>
      <w:r>
        <w:rPr>
          <w:rtl w:val="true"/>
        </w:rPr>
        <w:t xml:space="preserve">حام على ملك قوم غر سهمهم </w:t>
      </w:r>
      <w:r>
        <w:rPr>
          <w:rtl w:val="true"/>
        </w:rPr>
        <w:t xml:space="preserve">* </w:t>
      </w:r>
      <w:r>
        <w:rPr>
          <w:rtl w:val="true"/>
        </w:rPr>
        <w:t>من الوراثة في أيديهم سبب</w:t>
      </w:r>
    </w:p>
    <w:p>
      <w:pPr>
        <w:pStyle w:val="Normal"/>
        <w:bidi w:val="1"/>
        <w:ind w:left="0" w:right="0" w:hanging="0"/>
        <w:jc w:val="left"/>
        <w:rPr/>
      </w:pPr>
      <w:r>
        <w:rPr>
          <w:rtl w:val="true"/>
        </w:rPr>
        <w:t xml:space="preserve">أمست يد لبني ساق الحجيج بها </w:t>
      </w:r>
      <w:r>
        <w:rPr>
          <w:rtl w:val="true"/>
        </w:rPr>
        <w:t xml:space="preserve">* </w:t>
      </w:r>
      <w:r>
        <w:rPr>
          <w:rtl w:val="true"/>
        </w:rPr>
        <w:t>كتائب مالها في غيرهم أرب</w:t>
      </w:r>
    </w:p>
    <w:p>
      <w:pPr>
        <w:pStyle w:val="Normal"/>
        <w:bidi w:val="1"/>
        <w:ind w:left="0" w:right="0" w:hanging="0"/>
        <w:jc w:val="left"/>
        <w:rPr/>
      </w:pPr>
      <w:r>
        <w:rPr>
          <w:rtl w:val="true"/>
        </w:rPr>
        <w:t xml:space="preserve">كتائب لبني العباس قد عرفت </w:t>
      </w:r>
      <w:r>
        <w:rPr>
          <w:rtl w:val="true"/>
        </w:rPr>
        <w:t xml:space="preserve">* </w:t>
      </w:r>
      <w:r>
        <w:rPr>
          <w:rtl w:val="true"/>
        </w:rPr>
        <w:t>ما ألف الفضل منها العجم والعرب</w:t>
      </w:r>
    </w:p>
    <w:p>
      <w:pPr>
        <w:pStyle w:val="Normal"/>
        <w:bidi w:val="1"/>
        <w:ind w:left="0" w:right="0" w:hanging="0"/>
        <w:jc w:val="left"/>
        <w:rPr/>
      </w:pPr>
      <w:r>
        <w:rPr>
          <w:rtl w:val="true"/>
        </w:rPr>
        <w:t xml:space="preserve">أثبت خمس مئين في عدادهم </w:t>
      </w:r>
      <w:r>
        <w:rPr>
          <w:rtl w:val="true"/>
        </w:rPr>
        <w:t xml:space="preserve">* </w:t>
      </w:r>
      <w:r>
        <w:rPr>
          <w:rtl w:val="true"/>
        </w:rPr>
        <w:t>من الألوف التي أحصت لها الكتب</w:t>
      </w:r>
    </w:p>
    <w:p>
      <w:pPr>
        <w:pStyle w:val="Normal"/>
        <w:bidi w:val="1"/>
        <w:ind w:left="0" w:right="0" w:hanging="0"/>
        <w:jc w:val="left"/>
        <w:rPr/>
      </w:pPr>
      <w:r>
        <w:rPr>
          <w:rtl w:val="true"/>
        </w:rPr>
        <w:t xml:space="preserve">يقارعون عن القوم الذين هم </w:t>
      </w:r>
      <w:r>
        <w:rPr>
          <w:rtl w:val="true"/>
        </w:rPr>
        <w:t xml:space="preserve">* </w:t>
      </w:r>
      <w:r>
        <w:rPr>
          <w:rtl w:val="true"/>
        </w:rPr>
        <w:t>أولى بأحمد في الفرقان إن نسبوا</w:t>
      </w:r>
    </w:p>
    <w:p>
      <w:pPr>
        <w:pStyle w:val="Normal"/>
        <w:bidi w:val="1"/>
        <w:ind w:left="0" w:right="0" w:hanging="0"/>
        <w:jc w:val="left"/>
        <w:rPr/>
      </w:pPr>
      <w:r>
        <w:rPr>
          <w:rtl w:val="true"/>
        </w:rPr>
        <w:t xml:space="preserve">إن الجواد بن يحيى الفضل لاورق </w:t>
      </w:r>
      <w:r>
        <w:rPr>
          <w:rtl w:val="true"/>
        </w:rPr>
        <w:t xml:space="preserve">* </w:t>
      </w:r>
      <w:r>
        <w:rPr>
          <w:rtl w:val="true"/>
        </w:rPr>
        <w:t>يبقى على جود كفيه ولا ذهب</w:t>
      </w:r>
    </w:p>
    <w:p>
      <w:pPr>
        <w:pStyle w:val="Normal"/>
        <w:bidi w:val="1"/>
        <w:ind w:left="0" w:right="0" w:hanging="0"/>
        <w:jc w:val="left"/>
        <w:rPr/>
      </w:pPr>
      <w:r>
        <w:rPr>
          <w:rtl w:val="true"/>
        </w:rPr>
        <w:t xml:space="preserve">ما مر يوم له مذ شد مئزرة </w:t>
      </w:r>
      <w:r>
        <w:rPr>
          <w:rtl w:val="true"/>
        </w:rPr>
        <w:t xml:space="preserve">* </w:t>
      </w:r>
      <w:r>
        <w:rPr>
          <w:rtl w:val="true"/>
        </w:rPr>
        <w:t>إلا تمول أقوام بما يهب</w:t>
      </w:r>
    </w:p>
    <w:p>
      <w:pPr>
        <w:pStyle w:val="Normal"/>
        <w:bidi w:val="1"/>
        <w:ind w:left="0" w:right="0" w:hanging="0"/>
        <w:jc w:val="left"/>
        <w:rPr/>
      </w:pPr>
      <w:r>
        <w:rPr>
          <w:rtl w:val="true"/>
        </w:rPr>
        <w:t xml:space="preserve">كم غاية في الندى والبأس أحرزها </w:t>
      </w:r>
      <w:r>
        <w:rPr>
          <w:rtl w:val="true"/>
        </w:rPr>
        <w:t xml:space="preserve">* </w:t>
      </w:r>
      <w:r>
        <w:rPr>
          <w:rtl w:val="true"/>
        </w:rPr>
        <w:t>للطالبين مداها دونها تعب</w:t>
      </w:r>
    </w:p>
    <w:p>
      <w:pPr>
        <w:pStyle w:val="Normal"/>
        <w:bidi w:val="1"/>
        <w:ind w:left="0" w:right="0" w:hanging="0"/>
        <w:jc w:val="left"/>
        <w:rPr/>
      </w:pPr>
      <w:r>
        <w:rPr>
          <w:rtl w:val="true"/>
        </w:rPr>
        <w:t xml:space="preserve">يعطى النهى حين لايعطي الجواد ولا </w:t>
      </w:r>
      <w:r>
        <w:rPr>
          <w:rtl w:val="true"/>
        </w:rPr>
        <w:t xml:space="preserve">* </w:t>
      </w:r>
      <w:r>
        <w:rPr>
          <w:rtl w:val="true"/>
        </w:rPr>
        <w:t>ينبو إذا سلت الهندية القضب</w:t>
      </w:r>
    </w:p>
    <w:p>
      <w:pPr>
        <w:pStyle w:val="Normal"/>
        <w:bidi w:val="1"/>
        <w:ind w:left="0" w:right="0" w:hanging="0"/>
        <w:jc w:val="left"/>
        <w:rPr/>
      </w:pPr>
      <w:r>
        <w:rPr>
          <w:rtl w:val="true"/>
        </w:rPr>
        <w:t xml:space="preserve">ولا الرضى والرضى لله غاية </w:t>
      </w:r>
      <w:r>
        <w:rPr>
          <w:rtl w:val="true"/>
        </w:rPr>
        <w:t xml:space="preserve">* </w:t>
      </w:r>
      <w:r>
        <w:rPr>
          <w:rtl w:val="true"/>
        </w:rPr>
        <w:t>إلى سوى الحق يدعوه لا الغضب</w:t>
      </w:r>
    </w:p>
    <w:p>
      <w:pPr>
        <w:pStyle w:val="Normal"/>
        <w:bidi w:val="1"/>
        <w:ind w:left="0" w:right="0" w:hanging="0"/>
        <w:jc w:val="left"/>
        <w:rPr/>
      </w:pPr>
      <w:r>
        <w:rPr>
          <w:rtl w:val="true"/>
        </w:rPr>
        <w:t xml:space="preserve">وقد فاض عرفك حتى ما يعادله </w:t>
      </w:r>
      <w:r>
        <w:rPr>
          <w:rtl w:val="true"/>
        </w:rPr>
        <w:t xml:space="preserve">* </w:t>
      </w:r>
      <w:r>
        <w:rPr>
          <w:rtl w:val="true"/>
        </w:rPr>
        <w:t>غيث مغيث ولا يحر له حدب</w:t>
      </w:r>
      <w:r>
        <w:rPr>
          <w:rtl w:val="true"/>
        </w:rPr>
        <w:t xml:space="preserve"> </w:t>
      </w:r>
    </w:p>
    <w:p>
      <w:pPr>
        <w:pStyle w:val="Normal"/>
        <w:bidi w:val="1"/>
        <w:ind w:left="0" w:right="0" w:hanging="0"/>
        <w:jc w:val="left"/>
        <w:rPr/>
      </w:pPr>
      <w:r>
        <w:rPr>
          <w:rtl w:val="true"/>
        </w:rPr>
        <w:t>وكان قد أنشده قبل خروجه إلى خراسان</w:t>
      </w:r>
      <w:r>
        <w:rPr>
          <w:rtl w:val="true"/>
        </w:rPr>
        <w:t xml:space="preserve"> </w:t>
      </w:r>
    </w:p>
    <w:p>
      <w:pPr>
        <w:pStyle w:val="Normal"/>
        <w:bidi w:val="1"/>
        <w:ind w:left="0" w:right="0" w:hanging="0"/>
        <w:jc w:val="left"/>
        <w:rPr/>
      </w:pPr>
      <w:r>
        <w:rPr>
          <w:rtl w:val="true"/>
        </w:rPr>
        <w:t xml:space="preserve">ظفرت فلا شلت يد برمكية </w:t>
      </w:r>
      <w:r>
        <w:rPr>
          <w:rtl w:val="true"/>
        </w:rPr>
        <w:t xml:space="preserve">* </w:t>
      </w:r>
      <w:r>
        <w:rPr>
          <w:rtl w:val="true"/>
        </w:rPr>
        <w:t>رتقت بها الفتق الذي بين هاشم</w:t>
      </w:r>
      <w:r>
        <w:rPr>
          <w:rtl w:val="true"/>
        </w:rPr>
        <w:t xml:space="preserve"> </w:t>
      </w:r>
    </w:p>
    <w:p>
      <w:pPr>
        <w:pStyle w:val="Normal"/>
        <w:bidi w:val="1"/>
        <w:ind w:left="0" w:right="0" w:hanging="0"/>
        <w:jc w:val="left"/>
        <w:rPr/>
      </w:pPr>
      <w:r>
        <w:rPr>
          <w:rtl w:val="true"/>
        </w:rPr>
        <w:t>ألم تر ان الجود من يد آدم تحدر حتى صار في راحة الفضل</w:t>
      </w:r>
      <w:r>
        <w:rPr>
          <w:rtl w:val="true"/>
        </w:rPr>
        <w:t xml:space="preserve"> </w:t>
      </w:r>
    </w:p>
    <w:p>
      <w:pPr>
        <w:pStyle w:val="Normal"/>
        <w:bidi w:val="1"/>
        <w:ind w:left="0" w:right="0" w:hanging="0"/>
        <w:jc w:val="left"/>
        <w:rPr/>
      </w:pPr>
      <w:r>
        <w:rPr>
          <w:rtl w:val="true"/>
        </w:rPr>
        <w:t xml:space="preserve">إذا ما أبو العباس سحت سماؤه </w:t>
      </w:r>
      <w:r>
        <w:rPr>
          <w:rtl w:val="true"/>
        </w:rPr>
        <w:t xml:space="preserve">* </w:t>
      </w:r>
      <w:r>
        <w:rPr>
          <w:rtl w:val="true"/>
        </w:rPr>
        <w:t>فيالك من هطل ويالك من وبل</w:t>
      </w:r>
      <w:r>
        <w:rPr>
          <w:rtl w:val="true"/>
        </w:rPr>
        <w:t xml:space="preserve"> </w:t>
      </w:r>
    </w:p>
    <w:p>
      <w:pPr>
        <w:pStyle w:val="Normal"/>
        <w:bidi w:val="1"/>
        <w:ind w:left="0" w:right="0" w:hanging="0"/>
        <w:jc w:val="left"/>
        <w:rPr/>
      </w:pPr>
      <w:r>
        <w:rPr>
          <w:rtl w:val="true"/>
        </w:rPr>
        <w:t>وقال فيه أيضا</w:t>
      </w:r>
      <w:r>
        <w:rPr>
          <w:rtl w:val="true"/>
        </w:rPr>
        <w:t xml:space="preserve"> </w:t>
      </w:r>
    </w:p>
    <w:p>
      <w:pPr>
        <w:pStyle w:val="Normal"/>
        <w:bidi w:val="1"/>
        <w:ind w:left="0" w:right="0" w:hanging="0"/>
        <w:jc w:val="left"/>
        <w:rPr/>
      </w:pPr>
      <w:r>
        <w:rPr>
          <w:rtl w:val="true"/>
        </w:rPr>
        <w:t>فيها العصيان فقال له يحيى ومن أنتم عافاكم الله وإنما هاجر أبوك إلى المدينة بأبائي وآباء هذا ثم قال يحيى يا أمير المؤمنين لقد جاءني هذا حين قتل أخي محمد بن عبدالله فقال لعن الله قاتله وأنشدني فيه نحو من عشرين بيتا وقال لي إن تحركت إلى هذا الأمر فأنا أول من يبايعك وما يمنعك أن تلحق بالبصرة وأيدينا معك قال فتغير وجه الرشيد ووجه الزبير وأنكر وشرع يحلف الايمان المغلظة إنه لكاذب في ذلك وتحير الرشيد ثم قال ليحيى الحفظ شيئا من المرثية قال نعم وانشده منها جانبا فازداد الزبير في الانكار فقال له يحيى بن عبدالله فقل إن كنت كاذبا فقد برئت من حول الله وقوته ووكلني الله إلى حولي وقوتي فامتنع من الحلف بذلك فعزم عليه الرشيد فحلف بذلك فما كان إلا أن خرج من عند الرشيد فرماه الله بالفالج فمات من ساعته ويقال إن امرأته غمت وجهه بمخدة فقتله الله</w:t>
      </w:r>
      <w:r>
        <w:rPr>
          <w:rtl w:val="true"/>
        </w:rPr>
        <w:t xml:space="preserve"> </w:t>
      </w:r>
    </w:p>
    <w:p>
      <w:pPr>
        <w:pStyle w:val="Normal"/>
        <w:bidi w:val="1"/>
        <w:ind w:left="0" w:right="0" w:hanging="0"/>
        <w:jc w:val="left"/>
        <w:rPr/>
      </w:pPr>
      <w:r>
        <w:rPr>
          <w:rtl w:val="true"/>
        </w:rPr>
        <w:t>إذا أم طفل راعها جوع طفلها دعته بإسم الفضل فاعتصم الطفل</w:t>
      </w:r>
      <w:r>
        <w:rPr>
          <w:rtl w:val="true"/>
        </w:rPr>
        <w:t xml:space="preserve"> </w:t>
      </w:r>
    </w:p>
    <w:p>
      <w:pPr>
        <w:pStyle w:val="Normal"/>
        <w:bidi w:val="1"/>
        <w:ind w:left="0" w:right="0" w:hanging="0"/>
        <w:jc w:val="left"/>
        <w:rPr/>
      </w:pPr>
      <w:r>
        <w:rPr>
          <w:rtl w:val="true"/>
        </w:rPr>
        <w:t xml:space="preserve">ليحيى بك الاسلام إنك عزه </w:t>
      </w:r>
      <w:r>
        <w:rPr>
          <w:rtl w:val="true"/>
        </w:rPr>
        <w:t xml:space="preserve">* </w:t>
      </w:r>
      <w:r>
        <w:rPr>
          <w:rtl w:val="true"/>
        </w:rPr>
        <w:t>وإنك من قوم صغيرهم كهل</w:t>
      </w:r>
      <w:r>
        <w:rPr>
          <w:rtl w:val="true"/>
        </w:rPr>
        <w:t xml:space="preserve"> </w:t>
      </w:r>
    </w:p>
    <w:p>
      <w:pPr>
        <w:pStyle w:val="Normal"/>
        <w:bidi w:val="1"/>
        <w:ind w:left="0" w:right="0" w:hanging="0"/>
        <w:jc w:val="left"/>
        <w:rPr/>
      </w:pPr>
      <w:r>
        <w:rPr>
          <w:rtl w:val="true"/>
        </w:rPr>
        <w:t>قال فأمر له بمائة الف درهم ذكره ابن جرير وقال سلم الخاسر فيهم أيضا</w:t>
      </w:r>
      <w:r>
        <w:rPr>
          <w:rtl w:val="true"/>
        </w:rPr>
        <w:t xml:space="preserve"> </w:t>
      </w:r>
    </w:p>
    <w:p>
      <w:pPr>
        <w:pStyle w:val="Normal"/>
        <w:bidi w:val="1"/>
        <w:ind w:left="0" w:right="0" w:hanging="0"/>
        <w:jc w:val="left"/>
        <w:rPr/>
      </w:pPr>
      <w:r>
        <w:rPr>
          <w:rtl w:val="true"/>
        </w:rPr>
        <w:t xml:space="preserve">وكيف تخاف من بؤس بدار </w:t>
      </w:r>
      <w:r>
        <w:rPr>
          <w:rtl w:val="true"/>
        </w:rPr>
        <w:t xml:space="preserve">* </w:t>
      </w:r>
      <w:r>
        <w:rPr>
          <w:rtl w:val="true"/>
        </w:rPr>
        <w:t>يجورها البرامكة البحور</w:t>
      </w:r>
    </w:p>
    <w:p>
      <w:pPr>
        <w:pStyle w:val="Normal"/>
        <w:bidi w:val="1"/>
        <w:ind w:left="0" w:right="0" w:hanging="0"/>
        <w:jc w:val="left"/>
        <w:rPr/>
      </w:pPr>
      <w:r>
        <w:rPr>
          <w:rtl w:val="true"/>
        </w:rPr>
        <w:t xml:space="preserve">وقوم منهم الفضل بن يحيى </w:t>
      </w:r>
      <w:r>
        <w:rPr>
          <w:rtl w:val="true"/>
        </w:rPr>
        <w:t xml:space="preserve">* </w:t>
      </w:r>
      <w:r>
        <w:rPr>
          <w:rtl w:val="true"/>
        </w:rPr>
        <w:t>نفر ما يوازنه نفير</w:t>
      </w:r>
    </w:p>
    <w:p>
      <w:pPr>
        <w:pStyle w:val="Normal"/>
        <w:bidi w:val="1"/>
        <w:ind w:left="0" w:right="0" w:hanging="0"/>
        <w:jc w:val="left"/>
        <w:rPr/>
      </w:pPr>
      <w:r>
        <w:rPr>
          <w:rtl w:val="true"/>
        </w:rPr>
        <w:t xml:space="preserve">له يومان يوم ندى وبأس </w:t>
      </w:r>
      <w:r>
        <w:rPr>
          <w:rtl w:val="true"/>
        </w:rPr>
        <w:t xml:space="preserve">* </w:t>
      </w:r>
      <w:r>
        <w:rPr>
          <w:rtl w:val="true"/>
        </w:rPr>
        <w:t>كأن الدهر بينهما أسر</w:t>
      </w:r>
      <w:r>
        <w:rPr>
          <w:rtl w:val="true"/>
        </w:rPr>
        <w:t xml:space="preserve"> </w:t>
      </w:r>
    </w:p>
    <w:p>
      <w:pPr>
        <w:pStyle w:val="Normal"/>
        <w:bidi w:val="1"/>
        <w:ind w:left="0" w:right="0" w:hanging="0"/>
        <w:jc w:val="left"/>
        <w:rPr/>
      </w:pPr>
      <w:r>
        <w:rPr>
          <w:rtl w:val="true"/>
        </w:rPr>
        <w:t xml:space="preserve">إذا مالبرمكي غدا عشر </w:t>
      </w:r>
      <w:r>
        <w:rPr>
          <w:rtl w:val="true"/>
        </w:rPr>
        <w:t xml:space="preserve">* </w:t>
      </w:r>
      <w:r>
        <w:rPr>
          <w:rtl w:val="true"/>
        </w:rPr>
        <w:t>فهمته أمير أو وزير</w:t>
      </w:r>
      <w:r>
        <w:rPr>
          <w:rtl w:val="true"/>
        </w:rPr>
        <w:t xml:space="preserve"> </w:t>
      </w:r>
    </w:p>
    <w:p>
      <w:pPr>
        <w:pStyle w:val="Normal"/>
        <w:bidi w:val="1"/>
        <w:ind w:left="0" w:right="0" w:hanging="0"/>
        <w:jc w:val="left"/>
        <w:rPr/>
      </w:pPr>
      <w:r>
        <w:rPr>
          <w:rtl w:val="true"/>
        </w:rPr>
        <w:t>وقد اتفق للفضل في هذه السفرة الى خرسان أشياء غريبة وفتح بلادا كثيرة منها كابل وما وراء النهر وقهر ملك الترك وكان ممتنعا وأطلق أموالا جزيلة جدا ثم أقفل راجعا الى بغداد فلما اقترب منها خرج الرشيد ووجوه الناس اليه وقدم عليه الشعراء والخطباء وأكابر الناس فجعل يطلق الألف ألف والخمسمائة ألف نحوها وأنفذ في ذلك من الأموال شيئا كثيرا لا يمكن حصره إلا بتعب وكلفه وقد دخل عليه بعض الشعراء والبدر موضوعة بين يديه وهي تفرق على الناس فقال</w:t>
      </w:r>
      <w:r>
        <w:rPr>
          <w:rtl w:val="true"/>
        </w:rPr>
        <w:t xml:space="preserve"> </w:t>
      </w:r>
    </w:p>
    <w:p>
      <w:pPr>
        <w:pStyle w:val="Normal"/>
        <w:bidi w:val="1"/>
        <w:ind w:left="0" w:right="0" w:hanging="0"/>
        <w:jc w:val="left"/>
        <w:rPr/>
      </w:pPr>
      <w:r>
        <w:rPr>
          <w:rtl w:val="true"/>
        </w:rPr>
        <w:t xml:space="preserve">كفى الله بالفضل بن يحيى بن خالد </w:t>
      </w:r>
      <w:r>
        <w:rPr>
          <w:rtl w:val="true"/>
        </w:rPr>
        <w:t xml:space="preserve">* </w:t>
      </w:r>
      <w:r>
        <w:rPr>
          <w:rtl w:val="true"/>
        </w:rPr>
        <w:t>وجود يديه يخل كل بخيل</w:t>
      </w:r>
      <w:r>
        <w:rPr>
          <w:rtl w:val="true"/>
        </w:rPr>
        <w:t xml:space="preserve"> </w:t>
      </w:r>
    </w:p>
    <w:p>
      <w:pPr>
        <w:pStyle w:val="Normal"/>
        <w:bidi w:val="1"/>
        <w:ind w:left="0" w:right="0" w:hanging="0"/>
        <w:jc w:val="left"/>
        <w:rPr/>
      </w:pPr>
      <w:r>
        <w:rPr>
          <w:rtl w:val="true"/>
        </w:rPr>
        <w:t>فأمر له بمال جزيل وغزا الصائفة في هذه السنة معاوية بن زفير بن عاصم وغزا الشاتية سليمان ابن راشد وحج بالناس فيها محمد بن إبراهيم بن محمد بن علي بن عبدالله بن عباس نائب مكة</w:t>
      </w:r>
      <w:r>
        <w:rPr>
          <w:rtl w:val="true"/>
        </w:rPr>
        <w:t xml:space="preserve"> </w:t>
      </w:r>
    </w:p>
    <w:p>
      <w:pPr>
        <w:pStyle w:val="Normal"/>
        <w:bidi w:val="1"/>
        <w:ind w:left="0" w:right="0" w:hanging="0"/>
        <w:jc w:val="left"/>
        <w:rPr/>
      </w:pPr>
      <w:r>
        <w:rPr>
          <w:rtl w:val="true"/>
        </w:rPr>
        <w:t>وفيها توفي جعفر بن سليمان وعنتر بن القاسم وعبد الملك بن محمد بن ابي بكر بن عمرو بن حزم القاضي ببغداد وصلى عليه الرشيد ودفن بها وقد قيل إنه مات في التي قبلها ف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سبعين ومائة</w:t>
      </w:r>
      <w:r>
        <w:rPr>
          <w:rtl w:val="true"/>
        </w:rPr>
        <w:t xml:space="preserve"> </w:t>
      </w:r>
    </w:p>
    <w:p>
      <w:pPr>
        <w:pStyle w:val="Normal"/>
        <w:bidi w:val="1"/>
        <w:ind w:left="0" w:right="0" w:hanging="0"/>
        <w:jc w:val="left"/>
        <w:rPr/>
      </w:pPr>
      <w:r>
        <w:rPr>
          <w:rtl w:val="true"/>
        </w:rPr>
        <w:t xml:space="preserve">@ </w:t>
      </w:r>
      <w:r>
        <w:rPr>
          <w:rtl w:val="true"/>
        </w:rPr>
        <w:t>فيها كان قدوم الفضل بن يحيى من خراسان وقد استخلف عليها عمر بن جميل فولى الرشيد عليها منصور بن يزيد بن منصور الحميري وفيها عزل الرشيد خالد بن برمك على الحجوبة وردها الى الفضل بن ربيع وفيها خرج بخراسان حمزة بن أترك السجستاني وكان من أمره ماسيأتي طرف منه وفيها رجع الوليد بن طريف الشاري الى الجزيرة واشتدت شوكته وكثر اتباعه فبعث اليه الرشيد يزيد بن مزيد الشيباني فراوغه حتى قتله وتفرق أصحابه فقالت الفارعة في أخيها الوليد بن طريف ترثيه</w:t>
      </w:r>
      <w:r>
        <w:rPr>
          <w:rtl w:val="true"/>
        </w:rPr>
        <w:t xml:space="preserve"> </w:t>
      </w:r>
    </w:p>
    <w:p>
      <w:pPr>
        <w:pStyle w:val="Normal"/>
        <w:bidi w:val="1"/>
        <w:ind w:left="0" w:right="0" w:hanging="0"/>
        <w:jc w:val="left"/>
        <w:rPr/>
      </w:pPr>
      <w:r>
        <w:rPr>
          <w:rtl w:val="true"/>
        </w:rPr>
        <w:t xml:space="preserve">أيا شجر الخابور مالك مورقا </w:t>
      </w:r>
      <w:r>
        <w:rPr>
          <w:rtl w:val="true"/>
        </w:rPr>
        <w:t xml:space="preserve">* </w:t>
      </w:r>
      <w:r>
        <w:rPr>
          <w:rtl w:val="true"/>
        </w:rPr>
        <w:t>كأنك لم تجزع على ابن طريف</w:t>
      </w:r>
    </w:p>
    <w:p>
      <w:pPr>
        <w:pStyle w:val="Normal"/>
        <w:bidi w:val="1"/>
        <w:ind w:left="0" w:right="0" w:hanging="0"/>
        <w:jc w:val="left"/>
        <w:rPr/>
      </w:pPr>
      <w:r>
        <w:rPr>
          <w:rtl w:val="true"/>
        </w:rPr>
        <w:t xml:space="preserve">فتى لا يحب الزاد إلا من التقى </w:t>
      </w:r>
      <w:r>
        <w:rPr>
          <w:rtl w:val="true"/>
        </w:rPr>
        <w:t xml:space="preserve">* </w:t>
      </w:r>
      <w:r>
        <w:rPr>
          <w:rtl w:val="true"/>
        </w:rPr>
        <w:t>ولا المال إلا من قنا وسيوف</w:t>
      </w:r>
      <w:r>
        <w:rPr>
          <w:rtl w:val="true"/>
        </w:rPr>
        <w:t xml:space="preserve"> </w:t>
      </w:r>
    </w:p>
    <w:p>
      <w:pPr>
        <w:pStyle w:val="Normal"/>
        <w:bidi w:val="1"/>
        <w:ind w:left="0" w:right="0" w:hanging="0"/>
        <w:jc w:val="left"/>
        <w:rPr/>
      </w:pPr>
      <w:r>
        <w:rPr>
          <w:rtl w:val="true"/>
        </w:rPr>
        <w:t>وفيها خرج الرشيد معتمرا من بغداد شكر لله عز وجل فلما قضى عمرته أقام بالمدينة حتى حج بالناس في هذه السنة فمشى من مكة الى منى ثم الى عرفات وشهد المشاهد والمشاعر كلها ماشيا ثم انصرف الى بغداد على طريق البصرة وفيها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سماعيل بن محمد</w:t>
      </w:r>
      <w:r>
        <w:rPr>
          <w:rtl w:val="true"/>
        </w:rPr>
        <w:t xml:space="preserve"> </w:t>
      </w:r>
    </w:p>
    <w:p>
      <w:pPr>
        <w:pStyle w:val="Normal"/>
        <w:bidi w:val="1"/>
        <w:ind w:left="0" w:right="0" w:hanging="0"/>
        <w:jc w:val="left"/>
        <w:rPr/>
      </w:pPr>
      <w:r>
        <w:rPr>
          <w:rtl w:val="true"/>
        </w:rPr>
        <w:t xml:space="preserve">@ </w:t>
      </w:r>
      <w:r>
        <w:rPr>
          <w:rtl w:val="true"/>
        </w:rPr>
        <w:t>بن ابن يزيد ربيعة أبو هاشم الحميري الملقب بالسيد كان من الشعراء المشهورين المبرزين فيه ولكنه كان رافضيا خبيثا وشيعيا غثيثا وكان ممن يشرب الخمر ويقول بالرجعة أي بالدور قال يوما لرجل أقرضني دينارا ولك عندي مائة دينار إذا رجعنا الى الدنيا فقال له الرجل اني أخشى أن تعود كلبا أو خنزيرا فيذهب ديناري</w:t>
      </w:r>
      <w:r>
        <w:rPr>
          <w:rtl w:val="true"/>
        </w:rPr>
        <w:t xml:space="preserve"> </w:t>
      </w:r>
      <w:r>
        <w:rPr>
          <w:rtl w:val="true"/>
        </w:rPr>
        <w:t xml:space="preserve">. </w:t>
      </w:r>
    </w:p>
    <w:p>
      <w:pPr>
        <w:pStyle w:val="Normal"/>
        <w:bidi w:val="1"/>
        <w:ind w:left="0" w:right="0" w:hanging="0"/>
        <w:jc w:val="left"/>
        <w:rPr/>
      </w:pPr>
      <w:r>
        <w:rPr>
          <w:rtl w:val="true"/>
        </w:rPr>
        <w:t>وكان قبحه الله يسب الصحابة في شعره قال الأصمعي ولولا ذلك ما قدمت عليه أحدا في طبقته ولا سيما الشيخين وابنيهما وقد أورد ابن الجوزي شيئا من شعره في ذلك كرهت أن أذكره لبشاعته وشناعته وقد اسود وجهه عند الموت وأصابه كرب شديد جدا ولما مات لم يدفنوه لسبه الصحابة رضي الله عنهم وفيها توفي</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حماد بن زيد</w:t>
      </w:r>
      <w:r>
        <w:rPr>
          <w:rtl w:val="true"/>
        </w:rPr>
        <w:t xml:space="preserve"> </w:t>
      </w:r>
    </w:p>
    <w:p>
      <w:pPr>
        <w:pStyle w:val="Normal"/>
        <w:bidi w:val="1"/>
        <w:ind w:left="0" w:right="0" w:hanging="0"/>
        <w:jc w:val="left"/>
        <w:rPr/>
      </w:pPr>
      <w:r>
        <w:rPr>
          <w:rtl w:val="true"/>
        </w:rPr>
        <w:t xml:space="preserve">@ </w:t>
      </w:r>
      <w:r>
        <w:rPr>
          <w:rtl w:val="true"/>
        </w:rPr>
        <w:t>أحد أئمة الحديث وخالد بن عبدالله أحد الصلحاء وكان من سادات المسلمين اشترى نفسه من الله أربع مرات ومالك بن أنس الامام والهقل بن زياد صاحب الأوزاعي وأبو الأحوص وكلهم قد ذكرناهم في التكميل</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الإمام مالك</w:t>
      </w:r>
      <w:r>
        <w:rPr>
          <w:rtl w:val="true"/>
        </w:rPr>
        <w:t xml:space="preserve"> </w:t>
      </w:r>
    </w:p>
    <w:p>
      <w:pPr>
        <w:pStyle w:val="Normal"/>
        <w:bidi w:val="1"/>
        <w:ind w:left="0" w:right="0" w:hanging="0"/>
        <w:jc w:val="left"/>
        <w:rPr/>
      </w:pPr>
      <w:r>
        <w:rPr>
          <w:rtl w:val="true"/>
        </w:rPr>
        <w:t xml:space="preserve">@ </w:t>
      </w:r>
      <w:r>
        <w:rPr>
          <w:rtl w:val="true"/>
        </w:rPr>
        <w:t>هو أشهرهم وهو أحد ألائمة الأربعة أصحاب المذاهب المتبعة فهو مالك بن أنس بن مالك بن عامر بن أبي عامر بن عمرو بن الحارث بن غيلان بن حشد بن عمر بن الحارث وهو ذو أصبح الحميري أبو عبدالله المدني إمام دار الهجرة في زمانه روى مالك عن غير واحد من التابعين وحدث عنه خلق من الأئمة منهم السفيانان وشعبة وابن المبارك والأوزاعي وابن مهدي وابن جريح والليث والشافعي والزهري شيخه ويحيى بن سعيد الأنصاري وهو شيخه ويحيى ين سعيد القطان ويحيى بن يحيى الاندلسي ويحيى بن يحيى النيسابوري قال البخاري أصح الاسانيد مالك عن نافع عن ابن عمر وقال سفيان بن عيينه ما كان أشد انتقاده للرجال وقال يحيى بن معين كل من روى عن مالك فهو ثقه إلا أبا أميه وقال غير واحد هو أثبت أصحاب نافع والزهري وقال الشافعي إذا جاء الحديث فمالك النجم وقال من أراد الحديث فهو عيال على مالك ومناقبه كثيرة جدا وثناء الائمة عليه أكثر من أن يحضروا في هذا المكان قال أبو مصعب سمعت مالكا يقول ما أفتيت حتى شهد لي سبعون أني أهل لذلك وكان إذا أراد أن يحدث تنظف وتطيب وسرح لحيته ولبس أحسن ثيابه وكان يلبس حسنا وكان نقش خاتمه حسبي الله ونعم الوكيل وكان إذا دخل منزله قال ما شاء الله ولا قوة الا بالله وكان منزله مبسوطا بأنواع المفارش ومن وقت خروج محمد بن عبدالله بن حسن لزم مالك بيته فلم يكن يأتي أحدا لا لعزاء ولا لهناء ولا يخرج لجمعة ولا لجماعة ويقول ما كل ما يعلم يقال وليس كل أحد يقدر على الاعتذار ولما احتضر قال أشهد أن لا إله إلا الله ثم جعل يقول لله الأمر من قبل ومن بعد ثم قبض في ليلة أربعة عشر من صفر وقيل من ربيع الأول من هذه السنه وله خمس وثمانون سنة قال الواقدي بلغ سبعين سنة ودفن بالبقيع وقد روى الترمذي عن سفيان بن عيينه عن ابن جريح عن أبي الزبير عن أبي صالح عن أبي هريره يوشك أن يضرب الناس أكباد الابل يطلبون العلم فلا يجدون أحدا أعلم من عالم المدينة ثم قال هذا حديث حسن وقد روى عن ابن عيينه أنه قال هو مالك بن أنس وكذا قال عبد الرزاق وعن ابن عيينه رواية أنه عبدالعزيز بن عبدالله العمري وقد ترجمه ابن خلكان في الوفيات فأطنب وأتى بفوائد حم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ون ومائة</w:t>
      </w:r>
      <w:r>
        <w:rPr>
          <w:rtl w:val="true"/>
        </w:rPr>
        <w:t xml:space="preserve"> </w:t>
      </w:r>
    </w:p>
    <w:p>
      <w:pPr>
        <w:pStyle w:val="Normal"/>
        <w:bidi w:val="1"/>
        <w:ind w:left="0" w:right="0" w:hanging="0"/>
        <w:jc w:val="left"/>
        <w:rPr/>
      </w:pPr>
      <w:r>
        <w:rPr>
          <w:rtl w:val="true"/>
        </w:rPr>
        <w:t xml:space="preserve">@ </w:t>
      </w:r>
      <w:r>
        <w:rPr>
          <w:rtl w:val="true"/>
        </w:rPr>
        <w:t>فيها هاجت الفتنة بالشام بن النزارية واليمنية فانزعج الرشيد لذلك فندب جعفر البرمكي الى الشام في جماعة من الأمراء والجنود فدخل الشام فانقاد الناس له ولم يدع جعفر بالشام فرسا ولا سيفا ولا رمحا الا استلبه من الناس وأطفأ الله به نار تلك الفتنة وفي ذلك يقول بعض الشعراء</w:t>
      </w:r>
      <w:r>
        <w:rPr>
          <w:rtl w:val="true"/>
        </w:rPr>
        <w:t xml:space="preserve"> </w:t>
      </w:r>
    </w:p>
    <w:p>
      <w:pPr>
        <w:pStyle w:val="Normal"/>
        <w:bidi w:val="1"/>
        <w:ind w:left="0" w:right="0" w:hanging="0"/>
        <w:jc w:val="left"/>
        <w:rPr/>
      </w:pPr>
      <w:r>
        <w:rPr>
          <w:rtl w:val="true"/>
        </w:rPr>
        <w:t xml:space="preserve">لقد اوقدت بالشام نيران فتنة </w:t>
      </w:r>
      <w:r>
        <w:rPr>
          <w:rtl w:val="true"/>
        </w:rPr>
        <w:t xml:space="preserve">* </w:t>
      </w:r>
      <w:r>
        <w:rPr>
          <w:rtl w:val="true"/>
        </w:rPr>
        <w:t>فهذا الشام تخمد نارها</w:t>
      </w:r>
    </w:p>
    <w:p>
      <w:pPr>
        <w:pStyle w:val="Normal"/>
        <w:bidi w:val="1"/>
        <w:ind w:left="0" w:right="0" w:hanging="0"/>
        <w:jc w:val="left"/>
        <w:rPr/>
      </w:pPr>
      <w:r>
        <w:rPr>
          <w:rtl w:val="true"/>
        </w:rPr>
        <w:t xml:space="preserve">إذا جاش موج البحر من آل برمك </w:t>
      </w:r>
      <w:r>
        <w:rPr>
          <w:rtl w:val="true"/>
        </w:rPr>
        <w:t xml:space="preserve">* </w:t>
      </w:r>
      <w:r>
        <w:rPr>
          <w:rtl w:val="true"/>
        </w:rPr>
        <w:t>عليها خبت شهبانها وشرارها</w:t>
      </w:r>
    </w:p>
    <w:p>
      <w:pPr>
        <w:pStyle w:val="Normal"/>
        <w:bidi w:val="1"/>
        <w:ind w:left="0" w:right="0" w:hanging="0"/>
        <w:jc w:val="left"/>
        <w:rPr/>
      </w:pPr>
      <w:r>
        <w:rPr>
          <w:rtl w:val="true"/>
        </w:rPr>
        <w:t xml:space="preserve">رماها أمير المؤمنين بجعفر </w:t>
      </w:r>
      <w:r>
        <w:rPr>
          <w:rtl w:val="true"/>
        </w:rPr>
        <w:t xml:space="preserve">* </w:t>
      </w:r>
      <w:r>
        <w:rPr>
          <w:rtl w:val="true"/>
        </w:rPr>
        <w:t>وفيه تلافى صدعها وانكسارها</w:t>
      </w:r>
    </w:p>
    <w:p>
      <w:pPr>
        <w:pStyle w:val="Normal"/>
        <w:bidi w:val="1"/>
        <w:ind w:left="0" w:right="0" w:hanging="0"/>
        <w:jc w:val="left"/>
        <w:rPr/>
      </w:pPr>
      <w:r>
        <w:rPr>
          <w:rtl w:val="true"/>
        </w:rPr>
        <w:t xml:space="preserve">رماها بميمون النقيبة ماجد </w:t>
      </w:r>
      <w:r>
        <w:rPr>
          <w:rtl w:val="true"/>
        </w:rPr>
        <w:t xml:space="preserve">* </w:t>
      </w:r>
      <w:r>
        <w:rPr>
          <w:rtl w:val="true"/>
        </w:rPr>
        <w:t>تراضى به قحطانها ونزارها</w:t>
      </w:r>
      <w:r>
        <w:rPr>
          <w:rtl w:val="true"/>
        </w:rPr>
        <w:t xml:space="preserve"> </w:t>
      </w:r>
    </w:p>
    <w:p>
      <w:pPr>
        <w:pStyle w:val="Normal"/>
        <w:bidi w:val="1"/>
        <w:ind w:left="0" w:right="0" w:hanging="0"/>
        <w:jc w:val="left"/>
        <w:rPr/>
      </w:pPr>
      <w:r>
        <w:rPr>
          <w:rtl w:val="true"/>
        </w:rPr>
        <w:t>ثم كر جعفر راجعا الى بغداد بعدما استخلف على الشام عيسى العكى ولما قدم على الرشيد أكرمه وقربه وأدناه وشرع جعفر يذكر كثرة وحشته له في الشام ويحمد الله الذي من عليه برجوعه الى أمير المؤمنين ورؤيته وجهه وفيها ولى الرشيد جعفرا خراسان وسجستان فاستعمل على ذلك محمد بن الحسن بن قحطبة ثم عزل جعفرا عن خراسان بعد عشرين ليلة وفيها هدم الرشيد سور الموصل بسبب كثرة الخوارج وجعل الرشيد جعفرا على الحرس ونزل الرشيد الرقة واستوطنها واستناب على بغداد ابنه الامين محمدا وولاه العراقين وعزل هرثمة عن إفريقية واستدعاه الى بغداد فاستنابه جعفر على الحرس وفيها كانت بمصر زلزلة شديدة سقط منها رأس منارة الاسكندرية وفيها خرج بالجزيرة خراشة الشيباني فقتله مسلم بن بكار بن مسلم العقيلي وفيها ظهرت طائفة بجرجان يقال لها المحمرة لبسوا الحمرة واتبعوا رجلا يقال له عمر بن محمد العمركي وكان ينسب الى الزندقة فبعث الرشيد يأمر بقتله فقتل وأطفأ الله نارهم في ذلك الوقت وفيها غزا الصائفة زفر بن عاصم وحج بالناس موسى بن محمد بن علي بن عبدالله بن عباس وفيها كانت وفاة جماعة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سماعيل بن جعفر بن أبي كثير الانصاري</w:t>
      </w:r>
      <w:r>
        <w:rPr>
          <w:rtl w:val="true"/>
        </w:rPr>
        <w:t xml:space="preserve"> </w:t>
      </w:r>
    </w:p>
    <w:p>
      <w:pPr>
        <w:pStyle w:val="Normal"/>
        <w:bidi w:val="1"/>
        <w:ind w:left="0" w:right="0" w:hanging="0"/>
        <w:jc w:val="left"/>
        <w:rPr/>
      </w:pPr>
      <w:r>
        <w:rPr>
          <w:rtl w:val="true"/>
        </w:rPr>
        <w:t xml:space="preserve">@ </w:t>
      </w:r>
      <w:r>
        <w:rPr>
          <w:rtl w:val="true"/>
        </w:rPr>
        <w:t>قاريء أهل المدينة ومؤدب على بن المهدي ببغداد وقد مات على بن المهدي في هذه السنة أيضا وقد ولى إمارة الحج غير مرة وكان أسن من الرشيد بشهو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حسان بن ابي سنان</w:t>
      </w:r>
      <w:r>
        <w:rPr>
          <w:rtl w:val="true"/>
        </w:rPr>
        <w:t xml:space="preserve"> </w:t>
      </w:r>
    </w:p>
    <w:p>
      <w:pPr>
        <w:pStyle w:val="Normal"/>
        <w:bidi w:val="1"/>
        <w:ind w:left="0" w:right="0" w:hanging="0"/>
        <w:jc w:val="left"/>
        <w:rPr/>
      </w:pPr>
      <w:r>
        <w:rPr>
          <w:rtl w:val="true"/>
        </w:rPr>
        <w:t xml:space="preserve">@ </w:t>
      </w:r>
      <w:r>
        <w:rPr>
          <w:rtl w:val="true"/>
        </w:rPr>
        <w:t>ابن أبي أوفى بن عوف التنوخي الأنباري ولد سنة ستين ورأى أنس بن مالك ودعا له فجاء من نسله قضاة ووزراء وصلحاء وأدرك الدولتين الأموية والعباسية وكان نصرانيا فأسلم وحسن إسلامه وكان يكتب بالعربية والفارسية والسريانية وكان يعرب الكتب بين يدي ربيعة لما ولاه السفاح الأنبار وفيها توفي</w:t>
      </w:r>
      <w:r>
        <w:rPr>
          <w:rtl w:val="true"/>
        </w:rPr>
        <w:t xml:space="preserve"> </w:t>
      </w:r>
    </w:p>
    <w:p>
      <w:pPr>
        <w:pStyle w:val="Normal"/>
        <w:bidi w:val="1"/>
        <w:ind w:left="0" w:right="0" w:hanging="0"/>
        <w:jc w:val="left"/>
        <w:rPr/>
      </w:pPr>
      <w:r>
        <w:rPr>
          <w:rtl w:val="true"/>
        </w:rPr>
        <w:t>عبد الوارث بن سعيد البيروتي أحد الثقات</w:t>
      </w:r>
      <w:r>
        <w:rPr>
          <w:rtl w:val="true"/>
        </w:rPr>
        <w:t xml:space="preserve"> </w:t>
      </w:r>
    </w:p>
    <w:p>
      <w:pPr>
        <w:pStyle w:val="Normal"/>
        <w:bidi w:val="1"/>
        <w:ind w:left="0" w:right="0" w:hanging="0"/>
        <w:jc w:val="left"/>
        <w:rPr/>
      </w:pPr>
      <w:r>
        <w:rPr>
          <w:rtl w:val="true"/>
        </w:rPr>
        <w:t>وعافية بن يزيد</w:t>
      </w:r>
      <w:r>
        <w:rPr>
          <w:rtl w:val="true"/>
        </w:rPr>
        <w:t xml:space="preserve"> </w:t>
      </w:r>
    </w:p>
    <w:p>
      <w:pPr>
        <w:pStyle w:val="Normal"/>
        <w:bidi w:val="1"/>
        <w:ind w:left="0" w:right="0" w:hanging="0"/>
        <w:jc w:val="left"/>
        <w:rPr/>
      </w:pPr>
      <w:r>
        <w:rPr>
          <w:rtl w:val="true"/>
        </w:rPr>
        <w:t>ابن قيس القاضي للمهدي على جانب بغداد الشرقي هو ابن علائة وكانا يحكمان بجامع الرصافة وكان عافية عابدا زاهدا ورعا دخل يوما على المهدي في وقت الظهيرة فقال يا أمير المؤمنين اعفنى فقال له المهدي ولم أعفيك هل اعترض عليك أحد من الأمراء فقال له لا ولكن كان بين اثنين خصومة عندي فعمد أحدهما إلى رطب السكر وكأنه سمع أنى أحبه فأهدى إلى منه طبقا لا يصلح إلا لأمير المؤمنين فرددته عليه فلما أصبحنا وجلسنا إلى الحكومة لم يستويا عندي في قلبي ولا نظري بل مال قلبي إلى المهدي منهما هذا مع أني لم أقبل منه ما أهداه فكيف لو قبلت منه فأعفنى عفا الله عنك فأعفاه وقال الأصمعي كنت عند الرشيد يوما وعنده عافية قد أحضره لأن قوما استعدوا عليه إلى الرشيد فجعل الرشيد يوقفه على ماقيل عنه وهو يجيب عما يسأله وطال المجلس فعطس الخليفة فشمته الناس ولم يشمته عافيه فقال له الرشيد لم لم تشمتنى مع الناس فقال لأنك لم تحمد الله واحتج بالحديث في ذلك فقال له الرشيد ارجع لعملك فوالله ما كنت لتفعل ماقيل عنك وأنت لم تسامحنى في عطسة لم أحمد الله فيها ثم رده ردا جميلا إلى ولايته وفيها توفي</w:t>
      </w:r>
      <w:r>
        <w:rPr>
          <w:rtl w:val="true"/>
        </w:rPr>
        <w:t xml:space="preserve"> </w:t>
      </w:r>
    </w:p>
    <w:p>
      <w:pPr>
        <w:pStyle w:val="Normal"/>
        <w:bidi w:val="1"/>
        <w:ind w:left="0" w:right="0" w:hanging="0"/>
        <w:jc w:val="left"/>
        <w:rPr/>
      </w:pPr>
      <w:r>
        <w:rPr>
          <w:rtl w:val="true"/>
        </w:rPr>
        <w:t>سيبويه</w:t>
      </w:r>
      <w:r>
        <w:rPr>
          <w:rtl w:val="true"/>
        </w:rPr>
        <w:t xml:space="preserve"> </w:t>
      </w:r>
    </w:p>
    <w:p>
      <w:pPr>
        <w:pStyle w:val="Normal"/>
        <w:bidi w:val="1"/>
        <w:ind w:left="0" w:right="0" w:hanging="0"/>
        <w:jc w:val="left"/>
        <w:rPr/>
      </w:pPr>
      <w:r>
        <w:rPr>
          <w:rtl w:val="true"/>
        </w:rPr>
        <w:t>إمام النحاة واسمه عمرو بن عثمان بن قنبر أبو بشر المعروف بسيبوية مولى بنى الحارث بن كعب وقيل آل مولى الربيع بن زياد وإنما سمى سيبويه لأن أمه كانت ترقصه وتقول له ذلك ومعنى سيبويه رائحة التفاح وقد كان في ابتداء أمره يصحب أهل الحديث والفقهاء وكان يستملى على حماد بن سلمة فلحن يوما فرد عليه قوله فأنف من ذلك فلزم الخليل بن أحمد فبرع في النحو ودخل بغداد وناظر الكسائي وكان سيبويه شابا حسنا جميلا نظيفا وقد تعلق من كل علم بسبب وضرب مع كل أهل أدب بسهم مع حداثة سنه وقد صنف في النحو كتابا لا يلحق شأوه وشرحه أئمة النحاة بعده فانفمروا في لجج بحره واستخرجوا من درره ولم يبلغوا إلى قعره وقد زعم ثعلب أنه لم ينفرد بتصنيفه بل ساعده جماعة في تصنيفه نحوا من أربعين نفسا هو أحدهم وهو أصول الخليل فادعاه سيبويه إلى نفسه وقد استبعد ذلك السيرافي في كتاب طبقات النحاة قال وقد أخذ سيبويه اللغات عن أبي الخطاب والأخفش وغيرهما وكان سيبويه يقول سعيد بن أبي العروبة والعروبة يوم الجمعة وكان يقول من قال عروبة فقد أخطأ فذكر ذلك ليونس فقال</w:t>
      </w:r>
    </w:p>
    <w:p>
      <w:pPr>
        <w:pStyle w:val="Normal"/>
        <w:bidi w:val="1"/>
        <w:ind w:left="0" w:right="0" w:hanging="0"/>
        <w:jc w:val="left"/>
        <w:rPr/>
      </w:pPr>
      <w:r>
        <w:rPr>
          <w:rtl w:val="true"/>
        </w:rPr>
        <w:t>أصاب لله دره وقد ارتحل إلى خراسان ليحظى عند طلحة بن طاهر فإنه كان يحب النحو فمرض هناك مرضه الذى توفي فيه فتمثل عند الموت</w:t>
      </w:r>
      <w:r>
        <w:rPr>
          <w:rtl w:val="true"/>
        </w:rPr>
        <w:t xml:space="preserve"> </w:t>
      </w:r>
    </w:p>
    <w:p>
      <w:pPr>
        <w:pStyle w:val="Normal"/>
        <w:bidi w:val="1"/>
        <w:ind w:left="0" w:right="0" w:hanging="0"/>
        <w:jc w:val="left"/>
        <w:rPr/>
      </w:pPr>
      <w:r>
        <w:rPr>
          <w:rtl w:val="true"/>
        </w:rPr>
        <w:t xml:space="preserve">يؤمل دنيا لتبقى له </w:t>
      </w:r>
      <w:r>
        <w:rPr>
          <w:rtl w:val="true"/>
        </w:rPr>
        <w:t xml:space="preserve">* </w:t>
      </w:r>
      <w:r>
        <w:rPr>
          <w:rtl w:val="true"/>
        </w:rPr>
        <w:t>فمات المؤمل قبل الأمل</w:t>
      </w:r>
      <w:r>
        <w:rPr>
          <w:rtl w:val="true"/>
        </w:rPr>
        <w:t xml:space="preserve"> </w:t>
      </w:r>
    </w:p>
    <w:p>
      <w:pPr>
        <w:pStyle w:val="Normal"/>
        <w:bidi w:val="1"/>
        <w:ind w:left="0" w:right="0" w:hanging="0"/>
        <w:jc w:val="left"/>
        <w:rPr/>
      </w:pPr>
      <w:r>
        <w:rPr>
          <w:rtl w:val="true"/>
        </w:rPr>
        <w:t xml:space="preserve">يربى فسيلا ليبقى له </w:t>
      </w:r>
      <w:r>
        <w:rPr>
          <w:rtl w:val="true"/>
        </w:rPr>
        <w:t xml:space="preserve">* </w:t>
      </w:r>
      <w:r>
        <w:rPr>
          <w:rtl w:val="true"/>
        </w:rPr>
        <w:t>فعاش الفسيل ومات الرجل</w:t>
      </w:r>
      <w:r>
        <w:rPr>
          <w:rtl w:val="true"/>
        </w:rPr>
        <w:t xml:space="preserve"> </w:t>
      </w:r>
    </w:p>
    <w:p>
      <w:pPr>
        <w:pStyle w:val="Normal"/>
        <w:bidi w:val="1"/>
        <w:ind w:left="0" w:right="0" w:hanging="0"/>
        <w:jc w:val="left"/>
        <w:rPr/>
      </w:pPr>
      <w:r>
        <w:rPr>
          <w:rtl w:val="true"/>
        </w:rPr>
        <w:t>ويقال إنه لما احتضر وضع رأسه في حجر أخيه فدمعت عين أخيه فاستفاق فرآه يبكي فقال وكنا جميعا فرق الدهر بيننا</w:t>
      </w:r>
      <w:r>
        <w:rPr>
          <w:rtl w:val="true"/>
        </w:rPr>
        <w:t xml:space="preserve"> </w:t>
      </w:r>
    </w:p>
    <w:p>
      <w:pPr>
        <w:pStyle w:val="Normal"/>
        <w:bidi w:val="1"/>
        <w:ind w:left="0" w:right="0" w:hanging="0"/>
        <w:jc w:val="left"/>
        <w:rPr/>
      </w:pPr>
      <w:r>
        <w:rPr>
          <w:rtl w:val="true"/>
        </w:rPr>
        <w:t>الى الامد الاقصى فمن يأمن الدهرا</w:t>
      </w:r>
      <w:r>
        <w:rPr>
          <w:rtl w:val="true"/>
        </w:rPr>
        <w:t xml:space="preserve"> </w:t>
      </w:r>
    </w:p>
    <w:p>
      <w:pPr>
        <w:pStyle w:val="Normal"/>
        <w:bidi w:val="1"/>
        <w:ind w:left="0" w:right="0" w:hanging="0"/>
        <w:jc w:val="left"/>
        <w:rPr/>
      </w:pPr>
      <w:r>
        <w:rPr>
          <w:rtl w:val="true"/>
        </w:rPr>
        <w:t>قال الخطيب البغدادي يقال إنه توفي وعمره ثنتان وثلاثون سنة وفيها توفيت</w:t>
      </w:r>
      <w:r>
        <w:rPr>
          <w:rtl w:val="true"/>
        </w:rPr>
        <w:t xml:space="preserve"> </w:t>
      </w:r>
    </w:p>
    <w:p>
      <w:pPr>
        <w:pStyle w:val="Normal"/>
        <w:bidi w:val="1"/>
        <w:ind w:left="0" w:right="0" w:hanging="0"/>
        <w:jc w:val="left"/>
        <w:rPr/>
      </w:pPr>
      <w:r>
        <w:rPr>
          <w:rtl w:val="true"/>
        </w:rPr>
        <w:t>عفيرة العابدة</w:t>
      </w:r>
      <w:r>
        <w:rPr>
          <w:rtl w:val="true"/>
        </w:rPr>
        <w:t xml:space="preserve"> </w:t>
      </w:r>
    </w:p>
    <w:p>
      <w:pPr>
        <w:pStyle w:val="Normal"/>
        <w:bidi w:val="1"/>
        <w:ind w:left="0" w:right="0" w:hanging="0"/>
        <w:jc w:val="left"/>
        <w:rPr/>
      </w:pPr>
      <w:r>
        <w:rPr>
          <w:rtl w:val="true"/>
        </w:rPr>
        <w:t>كانت طويلة الحزن كثيرة البكاء قدم قريب لها من سفر فجعلت تبكى فقيل له في ذلك فقالت لقد ذكرني قدوم هذا الفتى يوم القدوم على الله فمسرور ومثبور وفيها مات مسلم بن خالد الزنجي شيخ الشافعي كان من أهل مكة ولقد تكلموا فيه لسوء حفظ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احدى وثمانين ومائة</w:t>
      </w:r>
      <w:r>
        <w:rPr>
          <w:rtl w:val="true"/>
        </w:rPr>
        <w:t xml:space="preserve"> </w:t>
      </w:r>
    </w:p>
    <w:p>
      <w:pPr>
        <w:pStyle w:val="Normal"/>
        <w:bidi w:val="1"/>
        <w:ind w:left="0" w:right="0" w:hanging="0"/>
        <w:jc w:val="left"/>
        <w:rPr/>
      </w:pPr>
      <w:r>
        <w:rPr>
          <w:rtl w:val="true"/>
        </w:rPr>
        <w:t xml:space="preserve">@ </w:t>
      </w:r>
      <w:r>
        <w:rPr>
          <w:rtl w:val="true"/>
        </w:rPr>
        <w:t>فيها غزا الرشيد بلاد الروم فافتتح حصنا يقال له الصفصاف فقال في ذلك مروان بن أبي حفصة</w:t>
      </w:r>
      <w:r>
        <w:rPr>
          <w:rtl w:val="true"/>
        </w:rPr>
        <w:t xml:space="preserve"> </w:t>
      </w:r>
    </w:p>
    <w:p>
      <w:pPr>
        <w:pStyle w:val="Normal"/>
        <w:bidi w:val="1"/>
        <w:ind w:left="0" w:right="0" w:hanging="0"/>
        <w:jc w:val="left"/>
        <w:rPr/>
      </w:pPr>
      <w:r>
        <w:rPr>
          <w:rtl w:val="true"/>
        </w:rPr>
        <w:t xml:space="preserve">إن أمير المؤمنين المنصفا </w:t>
      </w:r>
      <w:r>
        <w:rPr>
          <w:rtl w:val="true"/>
        </w:rPr>
        <w:t xml:space="preserve">* </w:t>
      </w:r>
      <w:r>
        <w:rPr>
          <w:rtl w:val="true"/>
        </w:rPr>
        <w:t>قد ترك الصفصاف قاعا صفصفا</w:t>
      </w:r>
      <w:r>
        <w:rPr>
          <w:rtl w:val="true"/>
        </w:rPr>
        <w:t xml:space="preserve"> </w:t>
      </w:r>
    </w:p>
    <w:p>
      <w:pPr>
        <w:pStyle w:val="Normal"/>
        <w:bidi w:val="1"/>
        <w:ind w:left="0" w:right="0" w:hanging="0"/>
        <w:jc w:val="left"/>
        <w:rPr/>
      </w:pPr>
      <w:r>
        <w:rPr>
          <w:rtl w:val="true"/>
        </w:rPr>
        <w:t>وفيها غزا عبد الملك بن صالح بلاد الروم أنقرة وافتتح مطمورة وفيها تغلبت المحمرة على جرجان وفيها أمر الرشيد أن يكتب في صدور الرسائل الصلاة على رسول الله صلى الله عليه وسلم بعد الثناء على الله عز وجل وفيها حج بالناس الرشيد وتعجل بالنفر وسأله يحى بن خالد أن يعفيه من الولاية فأعفاه وأقام يحي بمكة وفيها توفي</w:t>
      </w:r>
      <w:r>
        <w:rPr>
          <w:rtl w:val="true"/>
        </w:rPr>
        <w:t xml:space="preserve"> </w:t>
      </w:r>
    </w:p>
    <w:p>
      <w:pPr>
        <w:pStyle w:val="Normal"/>
        <w:bidi w:val="1"/>
        <w:ind w:left="0" w:right="0" w:hanging="0"/>
        <w:jc w:val="left"/>
        <w:rPr/>
      </w:pPr>
      <w:r>
        <w:rPr>
          <w:rtl w:val="true"/>
        </w:rPr>
        <w:t>الحسن بن قحطبة تأحد أكابر الأمراء وحمزة بن مالك ولى إمره خراسان في أيام الرشيد وخلف بن خليفة شيخ الحسن بن عرفة عن مائة سنة</w:t>
      </w:r>
      <w:r>
        <w:rPr>
          <w:rtl w:val="true"/>
        </w:rPr>
        <w:t xml:space="preserve"> </w:t>
      </w:r>
    </w:p>
    <w:p>
      <w:pPr>
        <w:pStyle w:val="Normal"/>
        <w:bidi w:val="1"/>
        <w:ind w:left="0" w:right="0" w:hanging="0"/>
        <w:jc w:val="left"/>
        <w:rPr/>
      </w:pPr>
      <w:r>
        <w:rPr>
          <w:rtl w:val="true"/>
        </w:rPr>
        <w:t>وعبد الله بن المبارك</w:t>
      </w:r>
      <w:r>
        <w:rPr>
          <w:rtl w:val="true"/>
        </w:rPr>
        <w:t xml:space="preserve"> </w:t>
      </w:r>
    </w:p>
    <w:p>
      <w:pPr>
        <w:pStyle w:val="Normal"/>
        <w:bidi w:val="1"/>
        <w:ind w:left="0" w:right="0" w:hanging="0"/>
        <w:jc w:val="left"/>
        <w:rPr/>
      </w:pPr>
      <w:r>
        <w:rPr>
          <w:rtl w:val="true"/>
        </w:rPr>
        <w:t>أبو عبد الحمن المروزى كان أبوه تركيا مولى لرجل من التجار من بنى حنظلة من أهل همذان وكان ابن المبارك إذا قدمها أحسن إلى ولد مولاهم وكانت أمه خوارزمية ولد لثمان عشرة ومائة وسمع إسماعيل بن خالد والأعمش وهشام بن عروة وحميد الطويل وغيرهم من أئمة التابعين وحدث عنه خلائق من الناس وكان موصوفا بالحفظ والفقة والعربية والزهد والكرم والشجاعة والشعر له التصانيف الحسان والشعر الحسن المتضمن حكما جمة وكان كثير الغزو والحج وكان له رأس مال نحو أربعمائة ألف يدور يتجر به في البلدان فحيث اجتمع بعالم أحسن إليه وكان يربو كسبه في كل سنة على مائة ألف ينفقها كلها في أهل العبادة والزهد والعلم وربما أنفق من رأس ماله قال</w:t>
      </w:r>
      <w:r>
        <w:rPr>
          <w:rtl w:val="true"/>
        </w:rPr>
        <w:t xml:space="preserve"> </w:t>
      </w:r>
    </w:p>
    <w:p>
      <w:pPr>
        <w:pStyle w:val="Normal"/>
        <w:bidi w:val="1"/>
        <w:ind w:left="0" w:right="0" w:hanging="0"/>
        <w:jc w:val="left"/>
        <w:rPr/>
      </w:pPr>
      <w:r>
        <w:rPr>
          <w:rtl w:val="true"/>
        </w:rPr>
        <w:t>سفيان بن عيينة نظرت في أمره وأمر الصحابة فما رأيتهم يفضلون عليه إلا في صحبتهم رسول الله صلى الله عليه وسلم وقال إسماعيل بن عياش ما على وجه الأرض مثله وما أعلم خصلة من الخير إلا وقد جعلها الله في ابن المبارك ولقد حدثنى أصحابي أنهم صحبوه من مصر إلى مكة فكان يطعمهم الخبيص وهو الدهر صائم وقدم مرة الرقة وبها هارون الرشيد فلما دخلها احتفل الناس به وازدحم الناس حوله فأشرفت أم ولد للرشيد من قصر هناك فقالت ما للناس فقيل لها قدم رجل من علماء خراسان يقال له عبد الله بن المبارك فانجفل الناس إليه فقالت المرأة هذا هو الملك لا ملك هارون الرشيد الذى يجمع الناس عليه بالسوط والعصا والرغبة والرهبة</w:t>
      </w:r>
      <w:r>
        <w:rPr>
          <w:rtl w:val="true"/>
        </w:rPr>
        <w:t xml:space="preserve"> </w:t>
      </w:r>
    </w:p>
    <w:p>
      <w:pPr>
        <w:pStyle w:val="Normal"/>
        <w:bidi w:val="1"/>
        <w:ind w:left="0" w:right="0" w:hanging="0"/>
        <w:jc w:val="left"/>
        <w:rPr/>
      </w:pPr>
      <w:r>
        <w:rPr>
          <w:rtl w:val="true"/>
        </w:rPr>
        <w:t>وخرج مرة إلى الحج فاجتاز ببعض البلاد فمات طائر معهم فأمر بالقائه على مزبلة هناك وسار أصحابه أمامه وتخلف هو وراءهم فلما مر بالمزبلة إذا جارية قد خرجت من دار قريبة منها فأخذت ذلك الطائر الميت ثم لفته ثم أسرعت به إلى الدار فجاء فسألها عن أمرها وأخذها الميتة فقالت أنا وأخى هنا ليس لنا شئ إلا هذا الازار وليس لنا قوت إلا ما يلقى على هذه المزبلة وقد حلت لنا الميتة منذ أيام وكان أبونا له مال فظلم وأخذ ماله وقتل فأمر ابن المبارك برد الأحمال وقال لوكيله كم معك من النفقة قال ألف دينار فقال عد منها عشرين دينارا تكفينا إلى مرو واعطها الباقي فهذا أفضل من حجنا في هذا العام ثم رجع</w:t>
      </w:r>
      <w:r>
        <w:rPr>
          <w:rtl w:val="true"/>
        </w:rPr>
        <w:t xml:space="preserve"> </w:t>
      </w:r>
    </w:p>
    <w:p>
      <w:pPr>
        <w:pStyle w:val="Normal"/>
        <w:bidi w:val="1"/>
        <w:ind w:left="0" w:right="0" w:hanging="0"/>
        <w:jc w:val="left"/>
        <w:rPr/>
      </w:pPr>
      <w:r>
        <w:rPr>
          <w:rtl w:val="true"/>
        </w:rPr>
        <w:t>وكان إذا عزم على الحج يقول لأصحابه من عزم منكم في هذا العام على الحج فليأتي بنفقته حتى أكون أنا أنفق عليه فكان يأخذ منهم نفقاتهم ويكتب على كل صرة اسم صاحبها ويجمها في صندوق ثم يخرج بهم في أوسع ما يكون من النفقات والركوب وحسن الخلق والتيسير عليهم فإذا قضوا حجتهم فيقول لهم هل أوصاكم أهلوكم بهدية فيشترى لكل واحد منهم ما وصاه أهله من الهدايا المكية واليمنية وغيرها فاذا جاؤا إلى المدينة اشترى لهم منها الهدايا المدنية فاذا رجعوا الى بلادهم بعث من أثناء الطريق الى بيوتهم فأصلحت وبيضت ابوابها ورمم شعثها فاذا وصلوا إلى البلد عمل وليمة بعد قدومهم ودعاهم فأكلوا وكساهم ثم دعا بذلك الصندوق ففتحه وأخرج منه تلك الصرر ثم يقسم عليهم أن يأخذ كل واحد نفقته التي عليها اسمه فيأخذونها وينصرفون إلى منازلهم وهم شاكرون ناشرون لواء الثناء الجميل وكانت سفرته تحمل على بعير وحدها وفيها من أنواع المأكول من اللحم والدجاج والحلوى وغير ذلك ثم يطعم الناس وهو الدهر صائم في الحر الشديد وسأله مرة سائل فأعطاه درهما فقال له بعض أصحابه إن هؤلاء يأكلون الشواء والفالودج وقد كان يكفيه قطعة فقال والله ما ظننت أنه يأكل إلا البقل والخبز فأما إذا كان يأكل الفالوذج والشواء فإنه لا يكفيه درهم ثم أمر بعض غلمانه فقال رده وادفع إليه عشرة دراهم وفضائله ومناقبه كثيرة جدا</w:t>
      </w:r>
      <w:r>
        <w:rPr>
          <w:rtl w:val="true"/>
        </w:rPr>
        <w:t xml:space="preserve"> </w:t>
      </w:r>
    </w:p>
    <w:p>
      <w:pPr>
        <w:pStyle w:val="Normal"/>
        <w:bidi w:val="1"/>
        <w:ind w:left="0" w:right="0" w:hanging="0"/>
        <w:jc w:val="left"/>
        <w:rPr/>
      </w:pPr>
      <w:r>
        <w:rPr>
          <w:rtl w:val="true"/>
        </w:rPr>
        <w:t>قال أبو عمر بن عبد البر أجمع العلماء على قبوله وجلالته وإمامته وعدله توفي عبد الله بن المبارك بهيت في هذه السنة في رمضانها عن ثلاث وستين سنة</w:t>
      </w:r>
      <w:r>
        <w:rPr>
          <w:rtl w:val="true"/>
        </w:rPr>
        <w:t xml:space="preserve"> </w:t>
      </w:r>
    </w:p>
    <w:p>
      <w:pPr>
        <w:pStyle w:val="Normal"/>
        <w:bidi w:val="1"/>
        <w:ind w:left="0" w:right="0" w:hanging="0"/>
        <w:jc w:val="left"/>
        <w:rPr/>
      </w:pPr>
      <w:r>
        <w:rPr>
          <w:rtl w:val="true"/>
        </w:rPr>
        <w:t>ومفضل بن فضالة</w:t>
      </w:r>
      <w:r>
        <w:rPr>
          <w:rtl w:val="true"/>
        </w:rPr>
        <w:t xml:space="preserve"> </w:t>
      </w:r>
    </w:p>
    <w:p>
      <w:pPr>
        <w:pStyle w:val="Normal"/>
        <w:bidi w:val="1"/>
        <w:ind w:left="0" w:right="0" w:hanging="0"/>
        <w:jc w:val="left"/>
        <w:rPr/>
      </w:pPr>
      <w:r>
        <w:rPr>
          <w:rtl w:val="true"/>
        </w:rPr>
        <w:t>ولى قضاء مصر مرتين وكان دينا ثقة فسأل الله أن يذهب عنه الأمل فأذهبه فكان بعد ذلك لا يهنئه العيش ولا شئ من الدنيا فسأل الله أن يرده عليه فرده فرجع إلى حاله</w:t>
      </w:r>
      <w:r>
        <w:rPr>
          <w:rtl w:val="true"/>
        </w:rPr>
        <w:t xml:space="preserve"> </w:t>
      </w:r>
    </w:p>
    <w:p>
      <w:pPr>
        <w:pStyle w:val="Normal"/>
        <w:bidi w:val="1"/>
        <w:ind w:left="0" w:right="0" w:hanging="0"/>
        <w:jc w:val="left"/>
        <w:rPr/>
      </w:pPr>
      <w:r>
        <w:rPr>
          <w:rtl w:val="true"/>
        </w:rPr>
        <w:t>ويعقوب التائب</w:t>
      </w:r>
      <w:r>
        <w:rPr>
          <w:rtl w:val="true"/>
        </w:rPr>
        <w:t xml:space="preserve"> </w:t>
      </w:r>
    </w:p>
    <w:p>
      <w:pPr>
        <w:pStyle w:val="Normal"/>
        <w:bidi w:val="1"/>
        <w:ind w:left="0" w:right="0" w:hanging="0"/>
        <w:jc w:val="left"/>
        <w:rPr/>
      </w:pPr>
      <w:r>
        <w:rPr>
          <w:rtl w:val="true"/>
        </w:rPr>
        <w:t>العابد الكوفي قال على بن الموفق عن منصور بن عمار خرجت ذات ليلة وأنا أظن أني قد أصبحت فاذا على ليل فجلست إلى باب صغير وإذا شاب يبكي وهو يقول وعزتك وجلالك ما أردت بمعصيتك مخالفتك ولكن سولت لى نفسى وغلبتنى شقوتي وغرني سترك المرخى على فلأن من عذابك من يستنقذني وبحبل من أتصل إن أنت قطعت حبلك عنى واسوأتاه على ما مضى من أيامى في معصية ربي يا ويلى كم أتوب وكم أعود قد حان لى أن أستحى من ربي عز وجل قال منصور فقلت أعوذ بالله من الشيطان الرجيم بسم الله الرحمن الرحيم يا أيها الذين آمنوا قوا أنفسكم وأهليكم نارا وقودها الناس والحجارة عليها ملائكة غلاظ شداد لا يعصون الله ما أمرهم ويفعلون ما يأمرون قال فسمعت صوتا واضطرابا شديدا فذهبت لحاجتي فلما رجعت مررت بذلك الباب فإذا جنازة موضوعة فسألت عنه فإذا ذاك الفتى قد مات من هذه الآي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نتين وثمانين ومائة</w:t>
      </w:r>
      <w:r>
        <w:rPr>
          <w:rtl w:val="true"/>
        </w:rPr>
        <w:t xml:space="preserve"> </w:t>
      </w:r>
    </w:p>
    <w:p>
      <w:pPr>
        <w:pStyle w:val="Normal"/>
        <w:bidi w:val="1"/>
        <w:ind w:left="0" w:right="0" w:hanging="0"/>
        <w:jc w:val="left"/>
        <w:rPr/>
      </w:pPr>
      <w:r>
        <w:rPr>
          <w:rtl w:val="true"/>
        </w:rPr>
        <w:t xml:space="preserve">@ </w:t>
      </w:r>
      <w:r>
        <w:rPr>
          <w:rtl w:val="true"/>
        </w:rPr>
        <w:t>فيها أخذ الرشيد لولده عبد الله المأمون ولاية العهد من بعد أخيه محمد الامين بن زبيدة وذلك بالرقة بعد مرجعه من الحج وضم ابنه المأمون إلى جعفر بن يحي البرمكي وبعثه إلى بغداد ومعه جماعة من أهل الرشيد خدمة له وولاه خراسان وما يتصل بها وسماه المأمون وفيها رجع يحي بن خالد البرمكي من مجاورته بمكة إلى بغداد وفيها غزا الصائمة عبد الرحمن بن عبد الملك بن صالح فبلغ مدينة أصحاب الكهف وفيها سملت الروم عينى ملكهم قسطنطين بن اليون وملكوا عليهم أمه رينى وتقلب أغسطه وحج بالناس موسى بن عيسى بن العباس</w:t>
      </w:r>
      <w:r>
        <w:rPr>
          <w:rtl w:val="true"/>
        </w:rPr>
        <w:t xml:space="preserve"> </w:t>
      </w:r>
    </w:p>
    <w:p>
      <w:pPr>
        <w:pStyle w:val="Normal"/>
        <w:bidi w:val="1"/>
        <w:ind w:left="0" w:right="0" w:hanging="0"/>
        <w:jc w:val="left"/>
        <w:rPr/>
      </w:pPr>
      <w:r>
        <w:rPr>
          <w:rtl w:val="true"/>
        </w:rPr>
        <w:t>وفيها توفي من الأعيان إسماعيل بن عياش الحمصى أحد المشاهير من أئمة الشاميين وفيه كلام ومروان بن أبي حفصة الشاعر المشهور المشكور كان يمدح الخلفاء والبرامكة</w:t>
      </w:r>
      <w:r>
        <w:rPr>
          <w:rtl w:val="true"/>
        </w:rPr>
        <w:t xml:space="preserve"> </w:t>
      </w:r>
    </w:p>
    <w:p>
      <w:pPr>
        <w:pStyle w:val="Normal"/>
        <w:bidi w:val="1"/>
        <w:ind w:left="0" w:right="0" w:hanging="0"/>
        <w:jc w:val="left"/>
        <w:rPr/>
      </w:pPr>
      <w:r>
        <w:rPr>
          <w:rtl w:val="true"/>
        </w:rPr>
        <w:t>ومعن بن زائدة حصل من الأموال شئيا كثيرا جدا وكان مع ذلك من أبخل الناس لا يكاد يأكل اللحم من بخله ولا يشعل في بيته سراجا ولا يلبس من الثياب الا الكرباسي والفرو الغليظ وكان رفيقه</w:t>
      </w:r>
      <w:r>
        <w:rPr>
          <w:rtl w:val="true"/>
        </w:rPr>
        <w:t xml:space="preserve"> </w:t>
      </w:r>
    </w:p>
    <w:p>
      <w:pPr>
        <w:pStyle w:val="Normal"/>
        <w:bidi w:val="1"/>
        <w:ind w:left="0" w:right="0" w:hanging="0"/>
        <w:jc w:val="left"/>
        <w:rPr/>
      </w:pPr>
      <w:r>
        <w:rPr>
          <w:rtl w:val="true"/>
        </w:rPr>
        <w:t>سلم الخاسر إذا ركب إلى دار الخلافة يأتي على بردون وعليه حلة تساوى ألف دينار والطيب ينفح من ثيابه ويأتي هو في شر حالة وأسوئها وخرج يوما إلى المهدي فقالت امرأة من أهله إن أطلق لك الخليفة شيئا فاجعل لى منه شيئا فقال إن أعطاني مائة ألف درهم فلك درهم فأعطاه ستين ألفا فأعطاها أربعة دوانيق توفي ببغداد في هذه السنة ودفن في مقبرة نصر بن مالك</w:t>
      </w:r>
      <w:r>
        <w:rPr>
          <w:rtl w:val="true"/>
        </w:rPr>
        <w:t xml:space="preserve"> </w:t>
      </w:r>
    </w:p>
    <w:p>
      <w:pPr>
        <w:pStyle w:val="Normal"/>
        <w:bidi w:val="1"/>
        <w:ind w:left="0" w:right="0" w:hanging="0"/>
        <w:jc w:val="left"/>
        <w:rPr/>
      </w:pPr>
      <w:r>
        <w:rPr>
          <w:rtl w:val="true"/>
        </w:rPr>
        <w:t>والقاضي ابو يوسف</w:t>
      </w:r>
      <w:r>
        <w:rPr>
          <w:rtl w:val="true"/>
        </w:rPr>
        <w:t xml:space="preserve"> </w:t>
      </w:r>
    </w:p>
    <w:p>
      <w:pPr>
        <w:pStyle w:val="Normal"/>
        <w:bidi w:val="1"/>
        <w:ind w:left="0" w:right="0" w:hanging="0"/>
        <w:jc w:val="left"/>
        <w:rPr/>
      </w:pPr>
      <w:r>
        <w:rPr>
          <w:rtl w:val="true"/>
        </w:rPr>
        <w:t>واسمه يعقوب بن إبراهيم بن حبيب بن سعد بن حسنة وهي أمه وأبوه بحير بن معاوية استصغر يوم أحد وأبو يوسف كان أكبر أصحاب أبي حنيفة روى الحديث عن الأعمش وهمام ابن عروة ومحمد بن إسحاق ويحى بن سعيد وغيرهم وعنه محمد بن الحسن وأحمد بن حنبل ويحي ابن معين قال على بن الجعد سمعته يقول توفي أبي وأنا صغير فأسلمتنى أمى إلى قصار فكنت أمر على حلقة أبي حنيفة فأجلس فيها فكانت أمي تتبعنى فتأخذ بيدى من الحلقة وتذهب بى إلى القصار ثم كنت أخالفها في ذلك وأذهب إلى أبي حنيفة فلما طال ذلك عليها قالت لأبي حنيفة إن هذا صبي يتيم ليس له شئ إلا ما أطعمه من مغزلى وإنك قد أفسدته علي فقال لها اسكتى يا رعناء ها هو ذا يتعلم العلم وسيأكل الفالوذج بدهن الفستق في صحون الفيروزج فقالت له إنك شيخ قد خرفت قال أبو يوسف فلما وليت القضاء وكان أول من ولاه القضاء الهادي وهو أول من لقب قاضي القضاة وكان يقال له قاضي قضاة الدنيا لأنه كان يستنيب في سائر الأقاليم التي يحكم فيها الخليفة قال أبو يوسف فبينا أنا ذات يوم عند الرشيد إذ أتى بفالوذج في صحن فيروزج فقال لي كل من هذا فانه لا يصنع لنا في كل وقت وقلت وما هذا يا أمير المؤمنين فقال هذا الفالوذج قال فتبسمت فقال مالك تتبسم فقلت لاشئ أبقى الله أمير المؤمنين فقال لتخبرنى فقصصت عليه القصة فقال إن العلم ينفع ويرفع في الدنيا والآخرة ثم قال رحم الله أبا حنيفة فلقد كان ينظر بعين عقله ما لا ينظر بعين رأسه وكان أبو حنيفة يقول عن أبي يوسف إنه أعلم أصحابه وقال المزنى كان أبو يوسف أتبعهم للحديث وقال ابن المدينى كان صدوقا وقال ابن معين كان ثقة وقال أبو زرعة كان سليما من التجهم وقال بشار الخفاف سمعت أبا يوسف يقول من قال القرآن مخلوق فحرام كلامه وفرض مباينته ولا يجوز السلام ولا رده عليه ومن كلامه الذى ينبغي كتابته بماء الذهب قوله من طلب المال بالكيما أفلس ومن تتبع غرائب الحديث كذب ومن طلب العلم بالكلام تزندق ولما تناظر هو ومالك بالمدينة بحضرة الرشيد في مسألة الصاع وزكاة الخضروات احتج مالك بما استدعى به من تلك الصيعان المنقولة عن آبائهم وأسلافهم وبأنه لم يكن الخضروات يخرج فيها شئ في زمن الخلفاء الراشدين فقال</w:t>
      </w:r>
      <w:r>
        <w:rPr>
          <w:rtl w:val="true"/>
        </w:rPr>
        <w:t xml:space="preserve"> </w:t>
      </w:r>
    </w:p>
    <w:p>
      <w:pPr>
        <w:pStyle w:val="Normal"/>
        <w:bidi w:val="1"/>
        <w:ind w:left="0" w:right="0" w:hanging="0"/>
        <w:jc w:val="left"/>
        <w:rPr/>
      </w:pPr>
      <w:r>
        <w:rPr>
          <w:rtl w:val="true"/>
        </w:rPr>
        <w:t>أبو يوسف لو رأى صاحبى ما رأيت لرجع كما رجعت وهذا انصاف منه</w:t>
      </w:r>
      <w:r>
        <w:rPr>
          <w:rtl w:val="true"/>
        </w:rPr>
        <w:t xml:space="preserve"> </w:t>
      </w:r>
    </w:p>
    <w:p>
      <w:pPr>
        <w:pStyle w:val="Normal"/>
        <w:bidi w:val="1"/>
        <w:ind w:left="0" w:right="0" w:hanging="0"/>
        <w:jc w:val="left"/>
        <w:rPr/>
      </w:pPr>
      <w:r>
        <w:rPr>
          <w:rtl w:val="true"/>
        </w:rPr>
        <w:t>وقد كان يحضر في مجلس حكمه العلماء على طبقاتهم حتى إن أحمد بن حنبل كان شابا وكان يحضر مجلسه في أثناء الناس فيتناظرون ويتباحثون وهو مع ذلك يحكم ويصنف أيضا وقال وليت هذا الحكم وأرجو الله أن لا يسألنى عن جور ولا ميل إلى أحد إلا يوما واحدا جاءني رجل فذكر أن له بستانا وأنه في يد أمير المؤمنين فدخلت إلى أمير المؤمنين فأعلمته فقال البستان لى اشتراه لى المهدي فقلت إن رأى أمير المؤمنين أن يحضره لأسمع دعواه فأحضره فادعى بالبستان فقلت ما تقول يا أمير المؤمنين فقال هو بستاني فقلت للرجل قد سمعت ما أجاب فقال الرجل يحلف فقلت أتحلف يا أمير المؤمنين فقال لا فقلت سأعرض عليك اليمين ثلاثا فان حلفت وإلا حكمت عليك يا أمير المؤمنين فعرضتها عليه ثلاثا فامتنع فحكمت بالبستان للمدعى قال فكنت في أثناء الخصومة أو دأن ينفصل ولم يمكنى أن أجلس الرجل مع الخليفة وبعث القاضي أبو يوسف في تسليم البستان إلى الرجل</w:t>
      </w:r>
      <w:r>
        <w:rPr>
          <w:rtl w:val="true"/>
        </w:rPr>
        <w:t xml:space="preserve"> </w:t>
      </w:r>
    </w:p>
    <w:p>
      <w:pPr>
        <w:pStyle w:val="Normal"/>
        <w:bidi w:val="1"/>
        <w:ind w:left="0" w:right="0" w:hanging="0"/>
        <w:jc w:val="left"/>
        <w:rPr/>
      </w:pPr>
      <w:r>
        <w:rPr>
          <w:rtl w:val="true"/>
        </w:rPr>
        <w:t>وروى المعافي بن زكريا الجريرى عن محمد بن أبي الأزهر عن حماد بن أبي إسحاق عن أبيه عن بشر بن الوليد عن أبي يوسف قال بينا أنا ذات ليلة قد نمت في الفراش إذا رسول الخليفة يطرق الباب فخرجت منزعجا فقال أمير المؤمنين يدعوك فذهبت فإذا هو جالس ومعه عيسى ابن جعفر فقال لي الرشيد إن هذا قد طلبت منه جارية يهبنيها فلن يفعل أو يبعنيها وإني أشهدك إن لم يجبنى إلى ذلك قتلته فقلت لعيسى لم لم تفعل فقال إني حالف بالطلاق والعتاق وصدقة مالى كله أن لا أبيعها ولا أهبها فقال لى الرشيد فهل له من مخلص فقلت نعم يبيعك نصفها ويهبك نصفها فوهبه النصف وباعه النصف بمائة ألف دينار فقبل منه ذلك وأحضرت الجارية فلما رآها الرشيد قال هل لى من سبيل عليها الليلة قلت إنها مملوكة ولا بد من استبرائها إلا أن تعتقها وتتزوجها فإن الحرة لا تستبرأ قال فأعتقها وتزوجها منه بعشرين ألف دينار وأمر لى بمائتي ألف درهم وعشرين تختا من ثياب وأرسلت إلى الجارية بعشرة آلاف دينار</w:t>
      </w:r>
      <w:r>
        <w:rPr>
          <w:rtl w:val="true"/>
        </w:rPr>
        <w:t xml:space="preserve"> </w:t>
      </w:r>
    </w:p>
    <w:p>
      <w:pPr>
        <w:pStyle w:val="Normal"/>
        <w:bidi w:val="1"/>
        <w:ind w:left="0" w:right="0" w:hanging="0"/>
        <w:jc w:val="left"/>
        <w:rPr/>
      </w:pPr>
      <w:r>
        <w:rPr>
          <w:rtl w:val="true"/>
        </w:rPr>
        <w:t>قال يحيى بن معين كنت عند أبي يوسف فجاءته هدية من ثياب ديبقي وطيب وفانيل ندوغير ذلك فذا كرنى رجل في إسناد حديث من أهديت له هدية وعنده قوم جلوس فهم شركاؤه فقال أبو يوسف إنما ذاك في الأقط والتمر والزبيب ولم تكن الهدايا في ذلك الوقت ماترون ياغلام ارفع هذا إلى الخزائن ولم يعطهم منها شئيا وقال بشر بن غياث المريسى سمعت أبا يوسف يقول صحبت أبا حنيفة سبع عشرة سنة ثم انصبت على الدنيا سبع عشرة سنة وما أظن أجلى إلا أن اقترب فما مكث بعد ذلك إلا شهورا حتى مات</w:t>
      </w:r>
      <w:r>
        <w:rPr>
          <w:rtl w:val="true"/>
        </w:rPr>
        <w:t xml:space="preserve"> </w:t>
      </w:r>
    </w:p>
    <w:p>
      <w:pPr>
        <w:pStyle w:val="Normal"/>
        <w:bidi w:val="1"/>
        <w:ind w:left="0" w:right="0" w:hanging="0"/>
        <w:jc w:val="left"/>
        <w:rPr/>
      </w:pPr>
      <w:r>
        <w:rPr>
          <w:rtl w:val="true"/>
        </w:rPr>
        <w:t>وقد مات أبو يوسف في ربيع الأول من هذه السنة عن سبع وستين سنة ومكث في القضاء بعده ولده يوسف وقد كان نائبه على الجانب الشرقي من بغداد ومن زعم من الرواة أن الشافعي اجتمع بأبي يوسف كما يقوله عبد الله بن محمد البلوى الكذاب في الرحلة التي ساقها الشافعي فقد أخطأ في ذلك إنما ورد الشافعي بغداد في أول قدمة قدمها إليها في سنة أربع وثمانين وإنما اجتمع الشافعي بمحمد بن الحسن الشيباني فأحسن إليه وأقبل عليه ولم يكن بينهما شنآن كما يذكره بعض من لا خبره له في هذا الشأن والله أعلم وفيها توفي</w:t>
      </w:r>
      <w:r>
        <w:rPr>
          <w:rtl w:val="true"/>
        </w:rPr>
        <w:t xml:space="preserve"> </w:t>
      </w:r>
    </w:p>
    <w:p>
      <w:pPr>
        <w:pStyle w:val="Normal"/>
        <w:bidi w:val="1"/>
        <w:ind w:left="0" w:right="0" w:hanging="0"/>
        <w:jc w:val="left"/>
        <w:rPr/>
      </w:pPr>
      <w:r>
        <w:rPr>
          <w:rtl w:val="true"/>
        </w:rPr>
        <w:t>يعقوب بن داوود بن طهمان</w:t>
      </w:r>
      <w:r>
        <w:rPr>
          <w:rtl w:val="true"/>
        </w:rPr>
        <w:t xml:space="preserve"> </w:t>
      </w:r>
    </w:p>
    <w:p>
      <w:pPr>
        <w:pStyle w:val="Normal"/>
        <w:bidi w:val="1"/>
        <w:ind w:left="0" w:right="0" w:hanging="0"/>
        <w:jc w:val="left"/>
        <w:rPr/>
      </w:pPr>
      <w:r>
        <w:rPr>
          <w:rtl w:val="true"/>
        </w:rPr>
        <w:t>أبو عبد الله مولى عبد الله بن حازم السلمى استوزره المهدي وحظى عنده جدا وسلم إليه أزمة الأمور ثم لما أمر بقتل ذلك العلوى كما تقدم فأطلقه ونمت عليه تلك الجارية سجنه المهدى في بئر وبنيت عليه قبة ونبت شعره حتى صار مثل شعور الأنعام وعمى ويقال بل غشى بصره ومكث نحوا من خمسة عشر سنة في ذلك البئر لا يرى ضوءا ولا يسمع صوتا إلا في أوقات الصلوات يعلمونه بذلك ويدلى إليه في كل يوم رغيف وكوز ماء فمكث كذلك حتى انقضت أيام المهدي وأيام الهادي وصدر من أيام الرشيد قال يعقوب فأتاني آت في منامي فقال</w:t>
      </w:r>
      <w:r>
        <w:rPr>
          <w:rtl w:val="true"/>
        </w:rPr>
        <w:t xml:space="preserve"> </w:t>
      </w:r>
    </w:p>
    <w:p>
      <w:pPr>
        <w:pStyle w:val="Normal"/>
        <w:bidi w:val="1"/>
        <w:ind w:left="0" w:right="0" w:hanging="0"/>
        <w:jc w:val="left"/>
        <w:rPr/>
      </w:pPr>
      <w:r>
        <w:rPr>
          <w:rtl w:val="true"/>
        </w:rPr>
        <w:t xml:space="preserve">عسى الكرب الذي أمسيت فيه </w:t>
      </w:r>
      <w:r>
        <w:rPr>
          <w:rtl w:val="true"/>
        </w:rPr>
        <w:t xml:space="preserve">* </w:t>
      </w:r>
      <w:r>
        <w:rPr>
          <w:rtl w:val="true"/>
        </w:rPr>
        <w:t>يكون وراءه فرج قريب</w:t>
      </w:r>
      <w:r>
        <w:rPr>
          <w:rtl w:val="true"/>
        </w:rPr>
        <w:t xml:space="preserve"> </w:t>
      </w:r>
    </w:p>
    <w:p>
      <w:pPr>
        <w:pStyle w:val="Normal"/>
        <w:bidi w:val="1"/>
        <w:ind w:left="0" w:right="0" w:hanging="0"/>
        <w:jc w:val="left"/>
        <w:rPr/>
      </w:pPr>
      <w:r>
        <w:rPr>
          <w:rtl w:val="true"/>
        </w:rPr>
        <w:t>فيأمن خائف ويفك عان ويأتي أهله النائى الغريب</w:t>
      </w:r>
      <w:r>
        <w:rPr>
          <w:rtl w:val="true"/>
        </w:rPr>
        <w:t xml:space="preserve"> </w:t>
      </w:r>
    </w:p>
    <w:p>
      <w:pPr>
        <w:pStyle w:val="Normal"/>
        <w:bidi w:val="1"/>
        <w:ind w:left="0" w:right="0" w:hanging="0"/>
        <w:jc w:val="left"/>
        <w:rPr/>
      </w:pPr>
      <w:r>
        <w:rPr>
          <w:rtl w:val="true"/>
        </w:rPr>
        <w:t>فلما أصبحت نوديت فظننت أني أعلم بوقت الصلاة ودلى إلى حبل وقيل لى اربط هذا الحبل فو وسطك فأخرجونى فلما نظرت إلى الضياء لم أبصر شيئا وأوقفت بين يدى الخليفة فقيل لي سلم على أمير المؤمنين فظننته المهدى فسلمت عليه بإسمه فقال لست به فقلت الهادي فقال لست به فقلت السلام عليك يا أمير المؤمنين الرشيد فقال نعم ثم قال والله إنه لم يشفع فيك عندى أحد ولكنى البارحة حملت جارية لى صغيرة على عنقي فذكرت حملك إياى على عنقك فرحمت ما أنت فيه من الضيق فأخرجتك ثم أنعم عليه وأحسن إليه فغار منه يحي بن خالد بن برمك وخشى أن يعيده إلى منزلته التى كان عليها أيام المهدى وفهم ذلك يعقوب فاستأذن الرشيد في الذهاب إلى مكة فأذن له فكان بها حتى مات في هذه السنة رحمه الله وقال يخشى يحى أن أرجع إلى الولايات لا والله ما كنت لأفعل أبدا ولو رددت إلى مكاني وفيها توفي يزيد بن زريع أبو معاوية شيخ الامام أحمد بن حنبل في الحديث كان ثقة عالما عابدا ورعا توفي أبوه وكان والى البصرة وترك من المال خمسمائة درهم فلم ياخذ منها يزيد درهما واحدا وكان يعمل الخوص بيده ويقتات منه هو وعياله توفي بالبصرة في هذه السنة وقيل قبل ذلك فالله أعلم</w:t>
      </w:r>
    </w:p>
    <w:p>
      <w:pPr>
        <w:pStyle w:val="Normal"/>
        <w:bidi w:val="1"/>
        <w:ind w:left="0" w:right="0" w:hanging="0"/>
        <w:jc w:val="left"/>
        <w:rPr/>
      </w:pPr>
      <w:r>
        <w:rPr>
          <w:rtl w:val="true"/>
        </w:rPr>
        <w:t>*</w:t>
      </w:r>
      <w:r>
        <w:rPr/>
        <w:t>2</w:t>
      </w:r>
      <w:r>
        <w:rPr>
          <w:rtl w:val="true"/>
        </w:rPr>
        <w:t xml:space="preserve">* </w:t>
      </w:r>
      <w:r>
        <w:rPr>
          <w:rtl w:val="true"/>
        </w:rPr>
        <w:t>ثم دخلت سنة ثلاث وثمانين ومائة</w:t>
      </w:r>
      <w:r>
        <w:rPr>
          <w:rtl w:val="true"/>
        </w:rPr>
        <w:t xml:space="preserve"> </w:t>
      </w:r>
    </w:p>
    <w:p>
      <w:pPr>
        <w:pStyle w:val="Normal"/>
        <w:bidi w:val="1"/>
        <w:ind w:left="0" w:right="0" w:hanging="0"/>
        <w:jc w:val="left"/>
        <w:rPr/>
      </w:pPr>
      <w:r>
        <w:rPr>
          <w:rtl w:val="true"/>
        </w:rPr>
        <w:t xml:space="preserve">@ </w:t>
      </w:r>
      <w:r>
        <w:rPr>
          <w:rtl w:val="true"/>
        </w:rPr>
        <w:t>فيها خرجت الخزر على الناس من جهة أرمينية فعاثوا في تلك البلاد فسادا وسبوا من المسلمين وأهل الذمة نحوا من مائة ألف وقتلوا بشرا كثيرا وانهزم نائب أرمينية سعيد بن مسلم فأرسل الرشيد إليهم خازم بن خزيمة ويزيد بن مزيد في جيوش كثيرة كثيفة فأصلحوا ما فسد في تلك البلاد وحج بالناس العباس بن موسى الهادي</w:t>
      </w:r>
      <w:r>
        <w:rPr>
          <w:rtl w:val="true"/>
        </w:rPr>
        <w:t xml:space="preserve"> </w:t>
      </w:r>
    </w:p>
    <w:p>
      <w:pPr>
        <w:pStyle w:val="Normal"/>
        <w:bidi w:val="1"/>
        <w:ind w:left="0" w:right="0" w:hanging="0"/>
        <w:jc w:val="left"/>
        <w:rPr/>
      </w:pPr>
      <w:r>
        <w:rPr>
          <w:rtl w:val="true"/>
        </w:rPr>
        <w:t>وفيها توفي من الأعيان علي بن الفضيل بن عياض في حياة أبيه كان كثير العبادة والورع والخوف والخشية ومحمد بن صبيح أبو العباس مولى بنى عجل المذكر ويعرف بإبن السماك روى عن إسماعيل بن أبي خالد والأعمش والثورى وهشام بن عروة وغيرهم ودخل يوما على الرشيد فقال إن لك بين يدى الله موقفا فانظر أين منصرفك إلى الجنة أم النار فبكى الرشيد حتى كاد يموت</w:t>
      </w:r>
      <w:r>
        <w:rPr>
          <w:rtl w:val="true"/>
        </w:rPr>
        <w:t xml:space="preserve"> </w:t>
      </w:r>
    </w:p>
    <w:p>
      <w:pPr>
        <w:pStyle w:val="Normal"/>
        <w:bidi w:val="1"/>
        <w:ind w:left="0" w:right="0" w:hanging="0"/>
        <w:jc w:val="left"/>
        <w:rPr/>
      </w:pPr>
      <w:r>
        <w:rPr>
          <w:rtl w:val="true"/>
        </w:rPr>
        <w:t>وموسى بن جعفر</w:t>
      </w:r>
      <w:r>
        <w:rPr>
          <w:rtl w:val="true"/>
        </w:rPr>
        <w:t xml:space="preserve"> </w:t>
      </w:r>
    </w:p>
    <w:p>
      <w:pPr>
        <w:pStyle w:val="Normal"/>
        <w:bidi w:val="1"/>
        <w:ind w:left="0" w:right="0" w:hanging="0"/>
        <w:jc w:val="left"/>
        <w:rPr/>
      </w:pPr>
      <w:r>
        <w:rPr>
          <w:rtl w:val="true"/>
        </w:rPr>
        <w:t>ابن محمد بن على بن الحسن بن على بن أبي طالب أبو الحسن الهاشمي ويقال له الكاظم ولد سنة ثمان أو تسع وعشرين ومائة وكان كثير العبادة والمروءة إذا بلغه عن أحد أنه يؤذيه أرسل إليه بالذهب والتحف ولد له من الذكور والاناث أربعون نسمة وأهدى له مرة عبد عصيدة فاشتراه واشترى المزرعة التي هو فيها بألف دينار وأعتقة ووهب المزرعة له وقد استدعاه المهدى إلى بغداد فحبسه فلما كان في بعض الليالي رأى المهدى على بن أبي طالب وهو يقول له يا محمد فهل عسيتم إن توليتم أن تفسدوا في الأرض وتقطعوا أرحامكم فاستيقظ مذعورا وأمر به فأخرج من السجن ليلا فأجلسه معه وعانقة وأقبل عليه وأخذ عليه العهد أن لا يخرج عليه ولا على أحد من أولاده فقال والله ما هذا من شأنى ولا حدثت فيه نفسى فقال صدقت وأمر له بثلاثة آلاف دينار وأمر به فرد إلى المدينة فما أصبح الصباح إلا وهو على الطريق فلم يزل بالمدنية حتى كانت خلافة الرشيد فحج فلما دخل ليسلم على قبرالنبي صلى الله عليه وسلم ومعه موسى بن جعفر الكاظم فقال الرشيد السلام عليك يا رسول الله يا ابن عم فقال موسى السلام عليك يا أبت فقال الرشيد هذا هو الفخر يا ابا الحسين ثم لم يزل ذلك في نفسه حتى استدعاه في سنة تسع وستين وسجنه فأطال سجنه فكتب إليه موسى رسالة يقول فيها أما بعد يا أمير المؤمنين إنه لم ينقض عنى يوم من البلاء إلا انقضى عنك يوم من الرخاء حتى يفضى بنا ذلك إلى يوم يخسر فيه المبطلون توفي لخمس بقين من رجب من هذه السنة ببغداد وقبره هناك مشهور وفيها توفي</w:t>
      </w:r>
      <w:r>
        <w:rPr>
          <w:rtl w:val="true"/>
        </w:rPr>
        <w:t xml:space="preserve"> </w:t>
      </w:r>
    </w:p>
    <w:p>
      <w:pPr>
        <w:pStyle w:val="Normal"/>
        <w:bidi w:val="1"/>
        <w:ind w:left="0" w:right="0" w:hanging="0"/>
        <w:jc w:val="left"/>
        <w:rPr/>
      </w:pPr>
      <w:r>
        <w:rPr>
          <w:rtl w:val="true"/>
        </w:rPr>
        <w:t>هاشم بن بشير بن ابي حازم</w:t>
      </w:r>
      <w:r>
        <w:rPr>
          <w:rtl w:val="true"/>
        </w:rPr>
        <w:t xml:space="preserve"> </w:t>
      </w:r>
    </w:p>
    <w:p>
      <w:pPr>
        <w:pStyle w:val="Normal"/>
        <w:bidi w:val="1"/>
        <w:ind w:left="0" w:right="0" w:hanging="0"/>
        <w:jc w:val="left"/>
        <w:rPr/>
      </w:pPr>
      <w:r>
        <w:rPr>
          <w:rtl w:val="true"/>
        </w:rPr>
        <w:t>القاسم بن دينار أبو معاوية السلمى الواسطى كان أبوه طباخا للحجاج بن يوسف الثقفي ثم كان</w:t>
      </w:r>
      <w:r>
        <w:rPr>
          <w:rtl w:val="true"/>
        </w:rPr>
        <w:t xml:space="preserve"> </w:t>
      </w:r>
    </w:p>
    <w:p>
      <w:pPr>
        <w:pStyle w:val="Normal"/>
        <w:bidi w:val="1"/>
        <w:ind w:left="0" w:right="0" w:hanging="0"/>
        <w:jc w:val="left"/>
        <w:rPr/>
      </w:pPr>
      <w:r>
        <w:rPr>
          <w:rtl w:val="true"/>
        </w:rPr>
        <w:t>بعد ذلك يبيع الكوامخ وكن يمنع ابنه من طلب العلم ليساعده على شغله فأبى إلا أن يسمع الحديث فاتفق أن هاشما مرض فجاءه أبو شيبة قاضى واسط عائدا له ومعه خلق من الناس فلما رآه بشير فرح بذلك وقال يا بنى أبلغ من أمرك أن جاء القاضي إلى منزلى لا أمنعك بعد هذا اليوم من طلب الحديث كان هاشم من سادات العلماء وحدث عنه مالك وشعبة والثوري وأحمد بن حنبل وخلق غير هؤلاء وكان من الصلحاء العباد ومكث يصلى الصبح بوضوء العشاء قبل أن يموت بعشر سنين</w:t>
      </w:r>
      <w:r>
        <w:rPr>
          <w:rtl w:val="true"/>
        </w:rPr>
        <w:t xml:space="preserve"> </w:t>
      </w:r>
    </w:p>
    <w:p>
      <w:pPr>
        <w:pStyle w:val="Normal"/>
        <w:bidi w:val="1"/>
        <w:ind w:left="0" w:right="0" w:hanging="0"/>
        <w:jc w:val="left"/>
        <w:rPr/>
      </w:pPr>
      <w:r>
        <w:rPr>
          <w:rtl w:val="true"/>
        </w:rPr>
        <w:t>ويحي بن زكريا</w:t>
      </w:r>
      <w:r>
        <w:rPr>
          <w:rtl w:val="true"/>
        </w:rPr>
        <w:t xml:space="preserve"> </w:t>
      </w:r>
    </w:p>
    <w:p>
      <w:pPr>
        <w:pStyle w:val="Normal"/>
        <w:bidi w:val="1"/>
        <w:ind w:left="0" w:right="0" w:hanging="0"/>
        <w:jc w:val="left"/>
        <w:rPr/>
      </w:pPr>
      <w:r>
        <w:rPr>
          <w:rtl w:val="true"/>
        </w:rPr>
        <w:t>ابن أبي زائدة قاضى المدائن كان ما الأئمة الثقات ويونس بن حبيب أحد النحاة النجباء أخذ النحو عن أبي عمرو بن العلاء وغيره وأخذ عنه الكسائي والفراء وقد كانت له حلقة بالبصرة ينتابها أهل العلم والأدب والفصحاء من الحاضرين والغرباء توفي في هذه السنة عن ثمان وسبعين س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وثمانين ومائة</w:t>
      </w:r>
      <w:r>
        <w:rPr>
          <w:rtl w:val="true"/>
        </w:rPr>
        <w:t xml:space="preserve"> </w:t>
      </w:r>
    </w:p>
    <w:p>
      <w:pPr>
        <w:pStyle w:val="Normal"/>
        <w:bidi w:val="1"/>
        <w:ind w:left="0" w:right="0" w:hanging="0"/>
        <w:jc w:val="left"/>
        <w:rPr/>
      </w:pPr>
      <w:r>
        <w:rPr>
          <w:rtl w:val="true"/>
        </w:rPr>
        <w:t xml:space="preserve">@ </w:t>
      </w:r>
      <w:r>
        <w:rPr>
          <w:rtl w:val="true"/>
        </w:rPr>
        <w:t>فيها رجع الرشيد من الرقة إلى بغداد فأخذ الناس بأداء بقايا الخراج الذى عليهم وولى رجلا يضرب الناس على ذلك ويحبسهم وولى على أطراف البلاد وعزل وولى وقطع ووصل وخرج بالجزيرة أبو عمرو الشاري فبعث إليه الرشيد من قبله شهر زور وحج بالناس فيها إبراهيم بن محمد العباسى وفيها توفي</w:t>
      </w:r>
      <w:r>
        <w:rPr>
          <w:rtl w:val="true"/>
        </w:rPr>
        <w:t xml:space="preserve"> </w:t>
      </w:r>
    </w:p>
    <w:p>
      <w:pPr>
        <w:pStyle w:val="Normal"/>
        <w:bidi w:val="1"/>
        <w:ind w:left="0" w:right="0" w:hanging="0"/>
        <w:jc w:val="left"/>
        <w:rPr/>
      </w:pPr>
      <w:r>
        <w:rPr>
          <w:rtl w:val="true"/>
        </w:rPr>
        <w:t>احمد بن الرشيد</w:t>
      </w:r>
      <w:r>
        <w:rPr>
          <w:rtl w:val="true"/>
        </w:rPr>
        <w:t xml:space="preserve"> </w:t>
      </w:r>
    </w:p>
    <w:p>
      <w:pPr>
        <w:pStyle w:val="Normal"/>
        <w:bidi w:val="1"/>
        <w:ind w:left="0" w:right="0" w:hanging="0"/>
        <w:jc w:val="left"/>
        <w:rPr/>
      </w:pPr>
      <w:r>
        <w:rPr>
          <w:rtl w:val="true"/>
        </w:rPr>
        <w:t>كان زاهدا عابدا قد تنسك وكان لا يأكل إلا من عمل يده في الطين كان يعمل فاعلا فيه وليس يملك الا مروا وزنبيلا أى مجرفة وقفة وكان يعمل في كل جمعة بدرهم ودانق يتقرب بهما من الجمعة إلى الجمعة وكان لا يعمل إلا في يوم السبت فقط ثم يقبل على العبادة بقية أيام الجمعة وكان من زبيدة في قول بعضهم والصحيح أنه من امرأة كان الرشيد قد أحبها فتزوجها فحملت منه بهذا الغلام ثم إن الرشيد أرسلها إلى البصرة وأعطاها خاتما من ياقوت أحمر وأشياء نفيسة وأمرها إذا أفضت إليه الهلافة أن تأيتيه فلما صارت الخلافة إليه لم تأته ولا ولدها بل اختفيا وبلغه أنهما ماتا ولم يكن الأمر كذلك وفحص عنهما فلم يطلع لهما على خبر فكان هذا الشاب يعمل بيده ويأكل من كدها ثم رجع إلى بغداد وكان يعمل في الطين ويأكل مدة زمانية هذا وهو ابن أمير المؤمنين ولا يذكر للناس من هو إلى أن اتفق مرضه في دار من كان يستعمله في الطين فمرضه عنده فلما احتضر أخرج الخاتم وقال لصاحب المنزل اذهب بهذا إلى الرشيد وقل له صاحب هذا الخاتم يقول لك إياك أن تموت في سكرتك هذه فتندم حيث لا ينفع نادما ندمه واحذر انصرافك من بين يدي الله إلى الدارين وأن يكون آخر العهد بك فإن ما أنت فيه لو دام لغيرك لم يصل إليك وسيصير إلى غيرك وقد بلغك أخبار من مضى</w:t>
      </w:r>
      <w:r>
        <w:rPr>
          <w:rtl w:val="true"/>
        </w:rPr>
        <w:t xml:space="preserve"> </w:t>
      </w:r>
    </w:p>
    <w:p>
      <w:pPr>
        <w:pStyle w:val="Normal"/>
        <w:bidi w:val="1"/>
        <w:ind w:left="0" w:right="0" w:hanging="0"/>
        <w:jc w:val="left"/>
        <w:rPr/>
      </w:pPr>
      <w:r>
        <w:rPr>
          <w:rtl w:val="true"/>
        </w:rPr>
        <w:t>قال فلما مات دفنه وطلبت الحضور عند الخليفة فلما أوقفت بين يديه قال ما حاجتك قلت هذا الخاتم دفعه إلى رجل وأمرنى أن أدفعه إليك وأوصاني بكلام أقوله لك فلما نظر الخاتم عرفه فقال ويحك وأين صاحب هذا الخاتم قال فقلت مات يا أمير المؤمنين ثم ذكرت الكلام الذى أوصاني به وذكرت له أنه يعمل بالفاعل في كل جمعة يوما بدرهم وأربع دوانيق أو بدرهم ودانق يتقوت به سائر الجمعة ثم يقبل على العبادة قال فلما سمع هذا الكلام قام فضرب بنفسه الأرض وجعل يتمرغ ويتقلب ظهرا لبطن ويقول والله لقد نصحتنى يابنى ثم بكى ثم رفع رأسه إلى الرجل وقال أتعرف قبره قلت نعم أنا دفنته قال إذا كان العشى فائتنى فقال فأتيته فذهب إلى قبره فلم يزل يبكى عنده حتى أصبح ثم أمر لذلك الرجل بعشرة آلاف درهم وكتب له ولعياله رزقا وفيها مات</w:t>
      </w:r>
      <w:r>
        <w:rPr>
          <w:rtl w:val="true"/>
        </w:rPr>
        <w:t xml:space="preserve"> </w:t>
      </w:r>
    </w:p>
    <w:p>
      <w:pPr>
        <w:pStyle w:val="Normal"/>
        <w:bidi w:val="1"/>
        <w:ind w:left="0" w:right="0" w:hanging="0"/>
        <w:jc w:val="left"/>
        <w:rPr/>
      </w:pPr>
      <w:r>
        <w:rPr>
          <w:rtl w:val="true"/>
        </w:rPr>
        <w:t>عبد الله بن مصعب</w:t>
      </w:r>
      <w:r>
        <w:rPr>
          <w:rtl w:val="true"/>
        </w:rPr>
        <w:t xml:space="preserve"> </w:t>
      </w:r>
    </w:p>
    <w:p>
      <w:pPr>
        <w:pStyle w:val="Normal"/>
        <w:bidi w:val="1"/>
        <w:ind w:left="0" w:right="0" w:hanging="0"/>
        <w:jc w:val="left"/>
        <w:rPr/>
      </w:pPr>
      <w:r>
        <w:rPr>
          <w:rtl w:val="true"/>
        </w:rPr>
        <w:t>ابن ثابت بن عبد الله بن الزبير بن العوام القرشى الأسدى والد بكار ألزمه الرشيد بولاية المدينة فقبلها بشروط عدل اشترطها فأجابه إلى ذلك ثم أضاف إليه نيابة اليمن فكان من أعدل الولاة وكان عمره يوم تولى نحوا من سبعين سنة</w:t>
      </w:r>
      <w:r>
        <w:rPr>
          <w:rtl w:val="true"/>
        </w:rPr>
        <w:t xml:space="preserve"> </w:t>
      </w:r>
    </w:p>
    <w:p>
      <w:pPr>
        <w:pStyle w:val="Normal"/>
        <w:bidi w:val="1"/>
        <w:ind w:left="0" w:right="0" w:hanging="0"/>
        <w:jc w:val="left"/>
        <w:rPr/>
      </w:pPr>
      <w:r>
        <w:rPr>
          <w:rtl w:val="true"/>
        </w:rPr>
        <w:t>عبد الله بن عبد العزيز العمري</w:t>
      </w:r>
      <w:r>
        <w:rPr>
          <w:rtl w:val="true"/>
        </w:rPr>
        <w:t xml:space="preserve"> </w:t>
      </w:r>
    </w:p>
    <w:p>
      <w:pPr>
        <w:pStyle w:val="Normal"/>
        <w:bidi w:val="1"/>
        <w:ind w:left="0" w:right="0" w:hanging="0"/>
        <w:jc w:val="left"/>
        <w:rPr/>
      </w:pPr>
      <w:r>
        <w:rPr>
          <w:rtl w:val="true"/>
        </w:rPr>
        <w:t>أدرك أبا طوالة وروى عن أبيه وإبراهيم بن سعد وكان عابدا زاهدا وعظ الرشيد يوما فأطنب وأطيب قال له وهو واقف على الصفا أتنظركم حولها يعنى الكعبة من الناس فقال كثير فقال كل منهم يسأل يوم القيامة عن خاصة نفسه وأنت تسأل عنهم كلهم فبكى الرشيد بكاء كثيرا وجعلوا يأتونه بمنديل بعد منديل ينشف به دموعه ثم قال له يا هارون إن الرجل ليسرف في ماله فيستحق الحجر عليه فيكيف بمن يسرف في أموال المسلمين كلهم ثم تركهم وانصرف والرشيد يبكى وله معه مواقف محمودة غير هذه توفي عن ست وستين سنة</w:t>
      </w:r>
      <w:r>
        <w:rPr>
          <w:rtl w:val="true"/>
        </w:rPr>
        <w:t xml:space="preserve"> </w:t>
      </w:r>
    </w:p>
    <w:p>
      <w:pPr>
        <w:pStyle w:val="Normal"/>
        <w:bidi w:val="1"/>
        <w:ind w:left="0" w:right="0" w:hanging="0"/>
        <w:jc w:val="left"/>
        <w:rPr/>
      </w:pPr>
      <w:r>
        <w:rPr>
          <w:rtl w:val="true"/>
        </w:rPr>
        <w:t>ومحمد بن يوسف بن معدان</w:t>
      </w:r>
      <w:r>
        <w:rPr>
          <w:rtl w:val="true"/>
        </w:rPr>
        <w:t xml:space="preserve"> </w:t>
      </w:r>
    </w:p>
    <w:p>
      <w:pPr>
        <w:pStyle w:val="Normal"/>
        <w:bidi w:val="1"/>
        <w:ind w:left="0" w:right="0" w:hanging="0"/>
        <w:jc w:val="left"/>
        <w:rPr/>
      </w:pPr>
      <w:r>
        <w:rPr>
          <w:rtl w:val="true"/>
        </w:rPr>
        <w:t>أبو عبد الله الأصبهاني أدرك التابعين ثم اشتغل بالعبادة والزهادة كان عبد الله بن المبارك يسميه عروس الزهاد وقال يحي بن سعيد القطان ما رأيت أفضل منه كان كأنه قد عاين وقال ابن مهدي ما رأيت مثله وكان لا يشتري خبزه من خباز واحد ولا بقله من بقال واحد كان لا يشترى إلا ممن لا يعرفه يقول أخشى أن يحابوني فأكون ممن يعيش بدينه وكان لا يضع جنبة للنوم صيفا ولا شتاء ومات ولم يجاوز الأربعين سنة رحمة الله</w:t>
      </w:r>
    </w:p>
    <w:p>
      <w:pPr>
        <w:pStyle w:val="Normal"/>
        <w:bidi w:val="1"/>
        <w:ind w:left="0" w:right="0" w:hanging="0"/>
        <w:jc w:val="left"/>
        <w:rPr/>
      </w:pPr>
      <w:r>
        <w:rPr>
          <w:rtl w:val="true"/>
        </w:rPr>
        <w:t>*</w:t>
      </w:r>
      <w:r>
        <w:rPr/>
        <w:t>2</w:t>
      </w:r>
      <w:r>
        <w:rPr>
          <w:rtl w:val="true"/>
        </w:rPr>
        <w:t xml:space="preserve">* </w:t>
      </w:r>
      <w:r>
        <w:rPr>
          <w:rtl w:val="true"/>
        </w:rPr>
        <w:t>ثم دخلت سنة خمس وثمانين ومائة</w:t>
      </w:r>
      <w:r>
        <w:rPr>
          <w:rtl w:val="true"/>
        </w:rPr>
        <w:t xml:space="preserve"> </w:t>
      </w:r>
    </w:p>
    <w:p>
      <w:pPr>
        <w:pStyle w:val="Normal"/>
        <w:bidi w:val="1"/>
        <w:ind w:left="0" w:right="0" w:hanging="0"/>
        <w:jc w:val="left"/>
        <w:rPr/>
      </w:pPr>
      <w:r>
        <w:rPr>
          <w:rtl w:val="true"/>
        </w:rPr>
        <w:t xml:space="preserve">@ </w:t>
      </w:r>
      <w:r>
        <w:rPr>
          <w:rtl w:val="true"/>
        </w:rPr>
        <w:t>فيها قتل أهل طبرستان متوليهم مهرويه الرازي فولى الرشيد عليهم عبد الله بن سعيد الحرشى وفيها قتل عبد الرحمن الأنباري أبان بن قحطبة الخرجي بمرج العلقة وفيها عاث حمزة الشاري بلاد باذغنيس من خراسان فنهض عيسى بن على بن عيسى إلى عشرة آلاف من جيش حمزة فقتلهم وسار وراء حمزة إلى كابل وزابلستان وفيها خرج أبو الخصيب فتغلب على أبيورد وطوس ونيسابور وحاصر مرو وقوى أمره وفيها توفي يزيد بن مزيد ببرذعة فولى الرشيد مكانه ابنه أسد بن يزيد واستأذن الوزير يحي بن خالد الرشيد في أن يعتمر في رمضان فأذن له ثم رابط بجنده إلى وقت الحج وكان أمير الحج في هذه السنة منصور بن محمد بن عبد الله بن على بن عبد الله بن عباس وفيها توفي</w:t>
      </w:r>
      <w:r>
        <w:rPr>
          <w:rtl w:val="true"/>
        </w:rPr>
        <w:t xml:space="preserve"> </w:t>
      </w:r>
    </w:p>
    <w:p>
      <w:pPr>
        <w:pStyle w:val="Normal"/>
        <w:bidi w:val="1"/>
        <w:ind w:left="0" w:right="0" w:hanging="0"/>
        <w:jc w:val="left"/>
        <w:rPr/>
      </w:pPr>
      <w:r>
        <w:rPr>
          <w:rtl w:val="true"/>
        </w:rPr>
        <w:t>عبد الصمد بن على</w:t>
      </w:r>
      <w:r>
        <w:rPr>
          <w:rtl w:val="true"/>
        </w:rPr>
        <w:t xml:space="preserve"> </w:t>
      </w:r>
    </w:p>
    <w:p>
      <w:pPr>
        <w:pStyle w:val="Normal"/>
        <w:bidi w:val="1"/>
        <w:ind w:left="0" w:right="0" w:hanging="0"/>
        <w:jc w:val="left"/>
        <w:rPr/>
      </w:pPr>
      <w:r>
        <w:rPr>
          <w:rtl w:val="true"/>
        </w:rPr>
        <w:t>ابن عبد الله بن عباس عم السفاح والمنصور ولد سنة أربع ومائة وكان ضخم الخلق جدا ولم يبدل أسنانه وكانت أصولها صفيحة واحدة قال يوما للرشيد يا أمير المؤمينين هذا المجلس اجتمع فيه عم أمير المؤمنين وعم عمه وعم عم عمه وذلك أن سليمان بن أبي جعفر عم الرشيد والعباس بن محمد بن على عم سليمان وعبد الصمد بن على عم السفاح وتلخيص ذلك أن عبد الصمد عم عم عم الرشيد لأنه عم جده روى عبد الصمد عن أبيه عن جده عبد الله بن عباس عن النبي صلى الله عليه وسلم قال إن البر والصلة ليطيلان الأعمار ويعمران الديار ويثريان الأموال ولو كان القوم فجارا وبه أن رسول الله صلى الله عليه وسلم قال إن البر والصلة ليخففان الحساب يوم القيامة ثم تلا رسول الله صلى الله عليه وسلم والذين يصلون ما أمر الله به أن يوصل ويخشون ربهم ويخافون سوء الحساب وغير ذلك من الأحاديث</w:t>
      </w:r>
      <w:r>
        <w:rPr>
          <w:rtl w:val="true"/>
        </w:rPr>
        <w:t xml:space="preserve"> </w:t>
      </w:r>
    </w:p>
    <w:p>
      <w:pPr>
        <w:pStyle w:val="Normal"/>
        <w:bidi w:val="1"/>
        <w:ind w:left="0" w:right="0" w:hanging="0"/>
        <w:jc w:val="left"/>
        <w:rPr/>
      </w:pPr>
      <w:r>
        <w:rPr>
          <w:rtl w:val="true"/>
        </w:rPr>
        <w:t>ومحمد بن إبراهيم بن محمد بن على بن عبد الله بن عباس المعروف بالامام كان على إمارة الحاج وإقامة سقايته في خلافة المنصور عدة سنين توفي ببغداد فصلى عليه الأمين في شوال من هذه السنة ودفن بالعباسية</w:t>
      </w:r>
      <w:r>
        <w:rPr>
          <w:rtl w:val="true"/>
        </w:rPr>
        <w:t xml:space="preserve"> </w:t>
      </w:r>
    </w:p>
    <w:p>
      <w:pPr>
        <w:pStyle w:val="Normal"/>
        <w:bidi w:val="1"/>
        <w:ind w:left="0" w:right="0" w:hanging="0"/>
        <w:jc w:val="left"/>
        <w:rPr/>
      </w:pPr>
      <w:r>
        <w:rPr>
          <w:rtl w:val="true"/>
        </w:rPr>
        <w:t>وفيها توفي من مشايخ الحديث تمام بن إسماعيل وعمرو بن عبيد والمطلب بن زياد والمعافي ابن عمران في قول ويوسف بن الماجشون وأبو إسحاق الفزاري إمام أهل الشام بعد الأوزاعي في المغازي والعلم والعبادة</w:t>
      </w:r>
      <w:r>
        <w:rPr>
          <w:rtl w:val="true"/>
        </w:rPr>
        <w:t xml:space="preserve"> </w:t>
      </w:r>
    </w:p>
    <w:p>
      <w:pPr>
        <w:pStyle w:val="Normal"/>
        <w:bidi w:val="1"/>
        <w:ind w:left="0" w:right="0" w:hanging="0"/>
        <w:jc w:val="left"/>
        <w:rPr/>
      </w:pPr>
      <w:r>
        <w:rPr>
          <w:rtl w:val="true"/>
        </w:rPr>
        <w:t>ورابعة العدوية</w:t>
      </w:r>
      <w:r>
        <w:rPr>
          <w:rtl w:val="true"/>
        </w:rPr>
        <w:t xml:space="preserve"> </w:t>
      </w:r>
    </w:p>
    <w:p>
      <w:pPr>
        <w:pStyle w:val="Normal"/>
        <w:bidi w:val="1"/>
        <w:ind w:left="0" w:right="0" w:hanging="0"/>
        <w:jc w:val="left"/>
        <w:rPr/>
      </w:pPr>
      <w:r>
        <w:rPr>
          <w:rtl w:val="true"/>
        </w:rPr>
        <w:t>وهي رابعة بنت إسماعيل مولاة آل عتيك العدوية البصرية العابدة المشهورة ذكرها أبو نعيم في الحلية والرسائل وابن الجوزي في صفوة الصفوة والشيخ شهاب الدين السهر وردى في المعارف والفشيرى وأثنى عليها أكثر الناس وتكلم فيها أبو داود السجستاني واتهمها بالزندقة</w:t>
      </w:r>
      <w:r>
        <w:rPr>
          <w:rtl w:val="true"/>
        </w:rPr>
        <w:t xml:space="preserve"> </w:t>
      </w:r>
    </w:p>
    <w:p>
      <w:pPr>
        <w:pStyle w:val="Normal"/>
        <w:bidi w:val="1"/>
        <w:ind w:left="0" w:right="0" w:hanging="0"/>
        <w:jc w:val="left"/>
        <w:rPr/>
      </w:pPr>
      <w:r>
        <w:rPr>
          <w:rtl w:val="true"/>
        </w:rPr>
        <w:t>فلعله بلغه عنها أمر وأنشد لها السهر وردى في المعارف</w:t>
      </w:r>
      <w:r>
        <w:rPr>
          <w:rtl w:val="true"/>
        </w:rPr>
        <w:t xml:space="preserve"> </w:t>
      </w:r>
    </w:p>
    <w:p>
      <w:pPr>
        <w:pStyle w:val="Normal"/>
        <w:bidi w:val="1"/>
        <w:ind w:left="0" w:right="0" w:hanging="0"/>
        <w:jc w:val="left"/>
        <w:rPr/>
      </w:pPr>
      <w:r>
        <w:rPr>
          <w:rtl w:val="true"/>
        </w:rPr>
        <w:t>ولى قضاء مصر مرتين وكان دينا ثقة فسأل الله أن يذهب عنه الأمل فأذهبه فكان بعد ذلك لا يهنئه العيش ولا شئ من الدنيا فسأل الله أن يرده عليه فرده فرجع إلى حاله</w:t>
      </w:r>
      <w:r>
        <w:rPr>
          <w:rtl w:val="true"/>
        </w:rPr>
        <w:t xml:space="preserve"> </w:t>
      </w:r>
    </w:p>
    <w:p>
      <w:pPr>
        <w:pStyle w:val="Normal"/>
        <w:bidi w:val="1"/>
        <w:ind w:left="0" w:right="0" w:hanging="0"/>
        <w:jc w:val="left"/>
        <w:rPr/>
      </w:pPr>
      <w:r>
        <w:rPr>
          <w:rtl w:val="true"/>
        </w:rPr>
        <w:t xml:space="preserve">إني جعلتك في الفؤاد محدثي </w:t>
      </w:r>
      <w:r>
        <w:rPr>
          <w:rtl w:val="true"/>
        </w:rPr>
        <w:t xml:space="preserve">* </w:t>
      </w:r>
      <w:r>
        <w:rPr>
          <w:rtl w:val="true"/>
        </w:rPr>
        <w:t>وأبحت جسمى من أراد جلوسى</w:t>
      </w:r>
      <w:r>
        <w:rPr>
          <w:rtl w:val="true"/>
        </w:rPr>
        <w:t xml:space="preserve"> </w:t>
      </w:r>
    </w:p>
    <w:p>
      <w:pPr>
        <w:pStyle w:val="Normal"/>
        <w:bidi w:val="1"/>
        <w:ind w:left="0" w:right="0" w:hanging="0"/>
        <w:jc w:val="left"/>
        <w:rPr/>
      </w:pPr>
      <w:r>
        <w:rPr>
          <w:rtl w:val="true"/>
        </w:rPr>
        <w:t xml:space="preserve">فالجسم منى للجليس موانس </w:t>
      </w:r>
      <w:r>
        <w:rPr>
          <w:rtl w:val="true"/>
        </w:rPr>
        <w:t xml:space="preserve">* </w:t>
      </w:r>
      <w:r>
        <w:rPr>
          <w:rtl w:val="true"/>
        </w:rPr>
        <w:t>وحبيب قلبي في الفؤاد أنيسى</w:t>
      </w:r>
      <w:r>
        <w:rPr>
          <w:rtl w:val="true"/>
        </w:rPr>
        <w:t xml:space="preserve"> </w:t>
      </w:r>
    </w:p>
    <w:p>
      <w:pPr>
        <w:pStyle w:val="Normal"/>
        <w:bidi w:val="1"/>
        <w:ind w:left="0" w:right="0" w:hanging="0"/>
        <w:jc w:val="left"/>
        <w:rPr/>
      </w:pPr>
      <w:r>
        <w:rPr>
          <w:rtl w:val="true"/>
        </w:rPr>
        <w:t>وقد ذكروا لها أحوالا وأعمالا صالحة وصيام نهار وقيام ليل ورؤيت لها منامات صالحة فالله أعلم توفيت بالقدس الشريف وقبرها شرقيه بالطور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ثمانين ومائة</w:t>
      </w:r>
      <w:r>
        <w:rPr>
          <w:rtl w:val="true"/>
        </w:rPr>
        <w:t xml:space="preserve"> </w:t>
      </w:r>
    </w:p>
    <w:p>
      <w:pPr>
        <w:pStyle w:val="Normal"/>
        <w:bidi w:val="1"/>
        <w:ind w:left="0" w:right="0" w:hanging="0"/>
        <w:jc w:val="left"/>
        <w:rPr/>
      </w:pPr>
      <w:r>
        <w:rPr>
          <w:rtl w:val="true"/>
        </w:rPr>
        <w:t xml:space="preserve">@ </w:t>
      </w:r>
      <w:r>
        <w:rPr>
          <w:rtl w:val="true"/>
        </w:rPr>
        <w:t>فيها خرج على بن عيسى بن ماهان من مرو لحرب أبي الخصيب إلى نسا فقاتله بها وسبى نساءه وذراريه واستقامت خراسان وحج بالناس فيها الرشيد ومعه ابناه محمد الأمين وعبد الله المأمون فبلغ جملة ما أعطى لأهل الحرمين ألف ألف دينار وخمسين ألف دينار وذلك أنه كان يعطى الناس فيذهبون إلى الأمين فيعطيهم فيذهبون إلى المأمون فيعطيهم وكان إلى الأمين ولاية الشام والعراق وإلى المأمون همدان إلى بلاد المشرق ثم تابع الرشيد لولده القاسم من بعد ولديه ولقبه المؤتمن وولاه الجزيرة والثغور والعواصم وكان الباعث له على ذلك أن ابنه القاسم هذا كان في حجر عبد الملك بن صالح ولما بايع الرشيد لولديه كتب إليه</w:t>
      </w:r>
      <w:r>
        <w:rPr>
          <w:rtl w:val="true"/>
        </w:rPr>
        <w:t xml:space="preserve"> </w:t>
      </w:r>
    </w:p>
    <w:p>
      <w:pPr>
        <w:pStyle w:val="Normal"/>
        <w:bidi w:val="1"/>
        <w:ind w:left="0" w:right="0" w:hanging="0"/>
        <w:jc w:val="left"/>
        <w:rPr/>
      </w:pPr>
      <w:r>
        <w:rPr>
          <w:rtl w:val="true"/>
        </w:rPr>
        <w:t xml:space="preserve">يا أيها الملك الذى </w:t>
      </w:r>
      <w:r>
        <w:rPr>
          <w:rtl w:val="true"/>
        </w:rPr>
        <w:t xml:space="preserve">* </w:t>
      </w:r>
      <w:r>
        <w:rPr>
          <w:rtl w:val="true"/>
        </w:rPr>
        <w:t>لو كان نجما كان سعدا</w:t>
      </w:r>
      <w:r>
        <w:rPr>
          <w:rtl w:val="true"/>
        </w:rPr>
        <w:t xml:space="preserve"> </w:t>
      </w:r>
    </w:p>
    <w:p>
      <w:pPr>
        <w:pStyle w:val="Normal"/>
        <w:bidi w:val="1"/>
        <w:ind w:left="0" w:right="0" w:hanging="0"/>
        <w:jc w:val="left"/>
        <w:rPr/>
      </w:pPr>
      <w:r>
        <w:rPr>
          <w:rtl w:val="true"/>
        </w:rPr>
        <w:t xml:space="preserve">اعقد لقاسم بيعة </w:t>
      </w:r>
      <w:r>
        <w:rPr>
          <w:rtl w:val="true"/>
        </w:rPr>
        <w:t xml:space="preserve">* </w:t>
      </w:r>
      <w:r>
        <w:rPr>
          <w:rtl w:val="true"/>
        </w:rPr>
        <w:t>واقدح له في الملك زندا</w:t>
      </w:r>
      <w:r>
        <w:rPr>
          <w:rtl w:val="true"/>
        </w:rPr>
        <w:t xml:space="preserve"> </w:t>
      </w:r>
    </w:p>
    <w:p>
      <w:pPr>
        <w:pStyle w:val="Normal"/>
        <w:bidi w:val="1"/>
        <w:ind w:left="0" w:right="0" w:hanging="0"/>
        <w:jc w:val="left"/>
        <w:rPr/>
      </w:pPr>
      <w:r>
        <w:rPr>
          <w:rtl w:val="true"/>
        </w:rPr>
        <w:t xml:space="preserve">فالله فرد واحد </w:t>
      </w:r>
      <w:r>
        <w:rPr>
          <w:rtl w:val="true"/>
        </w:rPr>
        <w:t xml:space="preserve">* </w:t>
      </w:r>
      <w:r>
        <w:rPr>
          <w:rtl w:val="true"/>
        </w:rPr>
        <w:t>فاجعل ولاة العهد فردا</w:t>
      </w:r>
      <w:r>
        <w:rPr>
          <w:rtl w:val="true"/>
        </w:rPr>
        <w:t xml:space="preserve"> </w:t>
      </w:r>
    </w:p>
    <w:p>
      <w:pPr>
        <w:pStyle w:val="Normal"/>
        <w:bidi w:val="1"/>
        <w:ind w:left="0" w:right="0" w:hanging="0"/>
        <w:jc w:val="left"/>
        <w:rPr/>
      </w:pPr>
      <w:r>
        <w:rPr>
          <w:rtl w:val="true"/>
        </w:rPr>
        <w:t>ففعل الرشيد ذلك وقد حمده قوم على ذلك وذمه آخرون ولم ينتظم للقاسم هذا أمر بل اختطفته المنون والأقدار عن بلوغ الأمل والأوطار ولما قضى الرشيد حجه أحضر من معه من الأمراء والوزراء وأحضر ولي العهد محمدا الأمين وعبد الله المأمون وكتب بمضمون ذلك صحيفة وكتب فيها الأمراء والوزراء خطوطهم بالشهادة على ذلك وأراد الرشيد أن يعلقها في الكعبة فسقطت فقيل هذا أمر سريع انتقاضه وكذا وقع كما سيأتي وقال إبراهيم الموصلى في عقد هده البيعة في الكعبة</w:t>
      </w:r>
      <w:r>
        <w:rPr>
          <w:rtl w:val="true"/>
        </w:rPr>
        <w:t xml:space="preserve"> </w:t>
      </w:r>
    </w:p>
    <w:p>
      <w:pPr>
        <w:pStyle w:val="Normal"/>
        <w:bidi w:val="1"/>
        <w:ind w:left="0" w:right="0" w:hanging="0"/>
        <w:jc w:val="left"/>
        <w:rPr/>
      </w:pPr>
      <w:r>
        <w:rPr>
          <w:rtl w:val="true"/>
        </w:rPr>
        <w:t xml:space="preserve">خير الأمور مغبة </w:t>
      </w:r>
      <w:r>
        <w:rPr>
          <w:rtl w:val="true"/>
        </w:rPr>
        <w:t xml:space="preserve">* </w:t>
      </w:r>
      <w:r>
        <w:rPr>
          <w:rtl w:val="true"/>
        </w:rPr>
        <w:t>وأحق أمر بالتمام</w:t>
      </w:r>
      <w:r>
        <w:rPr>
          <w:rtl w:val="true"/>
        </w:rPr>
        <w:t xml:space="preserve"> </w:t>
      </w:r>
    </w:p>
    <w:p>
      <w:pPr>
        <w:pStyle w:val="Normal"/>
        <w:bidi w:val="1"/>
        <w:ind w:left="0" w:right="0" w:hanging="0"/>
        <w:jc w:val="left"/>
        <w:rPr/>
      </w:pPr>
      <w:r>
        <w:rPr>
          <w:rtl w:val="true"/>
        </w:rPr>
        <w:t xml:space="preserve">أمر قضى أحكامه الر </w:t>
      </w:r>
      <w:r>
        <w:rPr>
          <w:rtl w:val="true"/>
        </w:rPr>
        <w:t xml:space="preserve">* </w:t>
      </w:r>
      <w:r>
        <w:rPr>
          <w:rtl w:val="true"/>
        </w:rPr>
        <w:t>حمن في البلد الحرام</w:t>
      </w:r>
      <w:r>
        <w:rPr>
          <w:rtl w:val="true"/>
        </w:rPr>
        <w:t xml:space="preserve"> </w:t>
      </w:r>
    </w:p>
    <w:p>
      <w:pPr>
        <w:pStyle w:val="Normal"/>
        <w:bidi w:val="1"/>
        <w:ind w:left="0" w:right="0" w:hanging="0"/>
        <w:jc w:val="left"/>
        <w:rPr/>
      </w:pPr>
      <w:r>
        <w:rPr>
          <w:rtl w:val="true"/>
        </w:rPr>
        <w:t>وقد أطال القول في هذا المقام أبو جعفر بن جرير وتبعه ابن الجوزي في المنتظم</w:t>
      </w:r>
      <w:r>
        <w:rPr>
          <w:rtl w:val="true"/>
        </w:rPr>
        <w:t xml:space="preserve"> </w:t>
      </w:r>
    </w:p>
    <w:p>
      <w:pPr>
        <w:pStyle w:val="Normal"/>
        <w:bidi w:val="1"/>
        <w:ind w:left="0" w:right="0" w:hanging="0"/>
        <w:jc w:val="left"/>
        <w:rPr/>
      </w:pPr>
      <w:r>
        <w:rPr>
          <w:rtl w:val="true"/>
        </w:rPr>
        <w:t>وفيها توفي من الأعيان</w:t>
      </w:r>
      <w:r>
        <w:rPr>
          <w:rtl w:val="true"/>
        </w:rPr>
        <w:t xml:space="preserve"> </w:t>
      </w:r>
    </w:p>
    <w:p>
      <w:pPr>
        <w:pStyle w:val="Normal"/>
        <w:bidi w:val="1"/>
        <w:ind w:left="0" w:right="0" w:hanging="0"/>
        <w:jc w:val="left"/>
        <w:rPr/>
      </w:pPr>
      <w:r>
        <w:rPr>
          <w:rtl w:val="true"/>
        </w:rPr>
        <w:t>أصبغ بن عبد العزيز بن مروان بن الحكم أبو ريان في رمضان منها وحسان بن إبراهيم قاضي</w:t>
      </w:r>
    </w:p>
    <w:p>
      <w:pPr>
        <w:pStyle w:val="Normal"/>
        <w:bidi w:val="1"/>
        <w:ind w:left="0" w:right="0" w:hanging="0"/>
        <w:jc w:val="left"/>
        <w:rPr/>
      </w:pPr>
      <w:r>
        <w:rPr>
          <w:rtl w:val="true"/>
        </w:rPr>
        <w:t>كرمان عن مائة سنة وسلم الخاسر الشاعر</w:t>
      </w:r>
      <w:r>
        <w:rPr>
          <w:rtl w:val="true"/>
        </w:rPr>
        <w:t xml:space="preserve"> </w:t>
      </w:r>
    </w:p>
    <w:p>
      <w:pPr>
        <w:pStyle w:val="Normal"/>
        <w:bidi w:val="1"/>
        <w:ind w:left="0" w:right="0" w:hanging="0"/>
        <w:jc w:val="left"/>
        <w:rPr/>
      </w:pPr>
      <w:r>
        <w:rPr>
          <w:rtl w:val="true"/>
        </w:rPr>
        <w:t>وهو سلم بن عمرو بن حماد بن عطاء وإنما قيل له الخاسر لأنه باع مصحفا واشترى به ديوان شعر لامرئ القيس وقيل لأنه أنفق مائتي ألف في صناعة الأدب وقد كان شاعرا منطيقا له قدرة على الانشاء على حرف واحد كما قال في موسى الهادى</w:t>
      </w:r>
      <w:r>
        <w:rPr>
          <w:rtl w:val="true"/>
        </w:rPr>
        <w:t xml:space="preserve"> </w:t>
      </w:r>
    </w:p>
    <w:p>
      <w:pPr>
        <w:pStyle w:val="Normal"/>
        <w:bidi w:val="1"/>
        <w:ind w:left="0" w:right="0" w:hanging="0"/>
        <w:jc w:val="left"/>
        <w:rPr/>
      </w:pPr>
      <w:r>
        <w:rPr>
          <w:rtl w:val="true"/>
        </w:rPr>
        <w:t>موسى المطر غيث بكر ثم انهمر كم اعتبر ثم فتر وكم قدر ثم غفر عدل السير باقي الأثر خير البشر فرع مضر بدر بدر لمن نظر هو الوزر لمن حضر والمفتخر لم غبر</w:t>
      </w:r>
      <w:r>
        <w:rPr>
          <w:rtl w:val="true"/>
        </w:rPr>
        <w:t xml:space="preserve"> </w:t>
      </w:r>
    </w:p>
    <w:p>
      <w:pPr>
        <w:pStyle w:val="Normal"/>
        <w:bidi w:val="1"/>
        <w:ind w:left="0" w:right="0" w:hanging="0"/>
        <w:jc w:val="left"/>
        <w:rPr/>
      </w:pPr>
      <w:r>
        <w:rPr>
          <w:rtl w:val="true"/>
        </w:rPr>
        <w:t>وذكر الخطيب أنه كان على طريقة غير مرضية من المجون والفسق وأنه كان من تلاميذ بشار ابن برد وأن نظمه أحسن من نظم بشار فمما غلب فيه بشارا قوله</w:t>
      </w:r>
      <w:r>
        <w:rPr>
          <w:rtl w:val="true"/>
        </w:rPr>
        <w:t xml:space="preserve"> </w:t>
      </w:r>
    </w:p>
    <w:p>
      <w:pPr>
        <w:pStyle w:val="Normal"/>
        <w:bidi w:val="1"/>
        <w:ind w:left="0" w:right="0" w:hanging="0"/>
        <w:jc w:val="left"/>
        <w:rPr/>
      </w:pPr>
      <w:r>
        <w:rPr>
          <w:rtl w:val="true"/>
        </w:rPr>
        <w:t xml:space="preserve">من راقب الناس لم يظفر بحاجته </w:t>
      </w:r>
      <w:r>
        <w:rPr>
          <w:rtl w:val="true"/>
        </w:rPr>
        <w:t xml:space="preserve">* </w:t>
      </w:r>
      <w:r>
        <w:rPr>
          <w:rtl w:val="true"/>
        </w:rPr>
        <w:t>وفاز بالطيبات الفاتك اللهج</w:t>
      </w:r>
      <w:r>
        <w:rPr>
          <w:rtl w:val="true"/>
        </w:rPr>
        <w:t xml:space="preserve"> </w:t>
      </w:r>
    </w:p>
    <w:p>
      <w:pPr>
        <w:pStyle w:val="Normal"/>
        <w:bidi w:val="1"/>
        <w:ind w:left="0" w:right="0" w:hanging="0"/>
        <w:jc w:val="left"/>
        <w:rPr/>
      </w:pPr>
      <w:r>
        <w:rPr>
          <w:rtl w:val="true"/>
        </w:rPr>
        <w:t>فقال مسلم</w:t>
      </w:r>
      <w:r>
        <w:rPr>
          <w:rtl w:val="true"/>
        </w:rPr>
        <w:t xml:space="preserve"> </w:t>
      </w:r>
    </w:p>
    <w:p>
      <w:pPr>
        <w:pStyle w:val="Normal"/>
        <w:bidi w:val="1"/>
        <w:ind w:left="0" w:right="0" w:hanging="0"/>
        <w:jc w:val="left"/>
        <w:rPr/>
      </w:pPr>
      <w:r>
        <w:rPr>
          <w:rtl w:val="true"/>
        </w:rPr>
        <w:t xml:space="preserve">من راقب الناس مات غما </w:t>
      </w:r>
      <w:r>
        <w:rPr>
          <w:rtl w:val="true"/>
        </w:rPr>
        <w:t xml:space="preserve">* </w:t>
      </w:r>
      <w:r>
        <w:rPr>
          <w:rtl w:val="true"/>
        </w:rPr>
        <w:t>وفاز باللذة الجسور</w:t>
      </w:r>
      <w:r>
        <w:rPr>
          <w:rtl w:val="true"/>
        </w:rPr>
        <w:t xml:space="preserve"> </w:t>
      </w:r>
    </w:p>
    <w:p>
      <w:pPr>
        <w:pStyle w:val="Normal"/>
        <w:bidi w:val="1"/>
        <w:ind w:left="0" w:right="0" w:hanging="0"/>
        <w:jc w:val="left"/>
        <w:rPr/>
      </w:pPr>
      <w:r>
        <w:rPr>
          <w:rtl w:val="true"/>
        </w:rPr>
        <w:t>فغضب بشار وقال أحذ معاني كلامى فكساها ألفاظا أخف من ألفاظي وقد حصل له من الخلفاء والبرامكة نحوا من أربعين ألف دينار وقيل أكثر من ذلك ولما مات ترك ستة وثلاثين ألف دينار وديعة عند أبي الشمر الغساني فغنى إبراهيم الموصلى يوما الرشيد فأطر به فقال له سل فقال يا أمير المؤمنين أسألك شيئا ليس فيه من مالك شئ ولا أرزأوك شيئا سواه قال وما هو فذكر له وديعة سلم الخاسر وأنه لم يترك وارثا فأمر له بها ويقال إنها كانت خمسين ألف دينار</w:t>
      </w:r>
      <w:r>
        <w:rPr>
          <w:rtl w:val="true"/>
        </w:rPr>
        <w:t xml:space="preserve"> </w:t>
      </w:r>
    </w:p>
    <w:p>
      <w:pPr>
        <w:pStyle w:val="Normal"/>
        <w:bidi w:val="1"/>
        <w:ind w:left="0" w:right="0" w:hanging="0"/>
        <w:jc w:val="left"/>
        <w:rPr/>
      </w:pPr>
      <w:r>
        <w:rPr>
          <w:rtl w:val="true"/>
        </w:rPr>
        <w:t>والعباس بن محمد</w:t>
      </w:r>
      <w:r>
        <w:rPr>
          <w:rtl w:val="true"/>
        </w:rPr>
        <w:t xml:space="preserve"> </w:t>
      </w:r>
    </w:p>
    <w:p>
      <w:pPr>
        <w:pStyle w:val="Normal"/>
        <w:bidi w:val="1"/>
        <w:ind w:left="0" w:right="0" w:hanging="0"/>
        <w:jc w:val="left"/>
        <w:rPr/>
      </w:pPr>
      <w:r>
        <w:rPr>
          <w:rtl w:val="true"/>
        </w:rPr>
        <w:t>ابن على بن عبد الله بن عباس عم الرشيد كان من سادات قريش ولى إمارة الجزيرة في أيام الرشيد وقد أطلق له الرشيد في يوم خمسة آلاف ألف درهم وإليه تنسب العباسية وبها دفن وعمره خمس وستون سنة وصلى عليه الامين</w:t>
      </w:r>
      <w:r>
        <w:rPr>
          <w:rtl w:val="true"/>
        </w:rPr>
        <w:t xml:space="preserve"> </w:t>
      </w:r>
    </w:p>
    <w:p>
      <w:pPr>
        <w:pStyle w:val="Normal"/>
        <w:bidi w:val="1"/>
        <w:ind w:left="0" w:right="0" w:hanging="0"/>
        <w:jc w:val="left"/>
        <w:rPr/>
      </w:pPr>
      <w:r>
        <w:rPr>
          <w:rtl w:val="true"/>
        </w:rPr>
        <w:t>ويقطين بن موسى</w:t>
      </w:r>
      <w:r>
        <w:rPr>
          <w:rtl w:val="true"/>
        </w:rPr>
        <w:t xml:space="preserve"> </w:t>
      </w:r>
    </w:p>
    <w:p>
      <w:pPr>
        <w:pStyle w:val="Normal"/>
        <w:bidi w:val="1"/>
        <w:ind w:left="0" w:right="0" w:hanging="0"/>
        <w:jc w:val="left"/>
        <w:rPr/>
      </w:pPr>
      <w:r>
        <w:rPr>
          <w:rtl w:val="true"/>
        </w:rPr>
        <w:t>كان أحد الدعاة إلى دولة بنى العباس وكان داهية ذا رأى وقد احتال مرة حيلة عظيمة لما حبس مروان الحمار إبراهيم بن محمد بحران فتحيرت الشيعة العباسية فيمن يولون ومن يكون ولى الأمر من بعده إن قتل فذهب يقطين هذا إلى مروان فوقف بين يديه في صورة تاجر فقال يا أمير المؤمنين إني قد بعت إبراهيم بن محمد بضاعة ولم أقبض ثمنها منه حتى أخذته سلك فإن رأى أمير المؤمنين أن يجمع بينى وبينه لأطالبه بمالى فعل قال نعم فأرسل به إليه مع غلام فلما رآه قال يا عدو الله إلى من أوصيت بعدك آخذ مالى منه فقال له إلى ابن الحارثية يعنى أخاه عبد الله السفاح فرجع يقطين إلى الدعاة إلى بنى العباس فأعلمهم بما قال فبايعوا السفاح فكان من أمره</w:t>
      </w:r>
      <w:r>
        <w:rPr>
          <w:rtl w:val="true"/>
        </w:rPr>
        <w:t xml:space="preserve"> </w:t>
      </w:r>
    </w:p>
    <w:p>
      <w:pPr>
        <w:pStyle w:val="Normal"/>
        <w:bidi w:val="1"/>
        <w:ind w:left="0" w:right="0" w:hanging="0"/>
        <w:jc w:val="left"/>
        <w:rPr/>
      </w:pPr>
      <w:r>
        <w:rPr>
          <w:rtl w:val="true"/>
        </w:rPr>
        <w:t>ما ذكرنا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ثمانين ومائة</w:t>
      </w:r>
      <w:r>
        <w:rPr>
          <w:rtl w:val="true"/>
        </w:rPr>
        <w:t xml:space="preserve"> </w:t>
      </w:r>
    </w:p>
    <w:p>
      <w:pPr>
        <w:pStyle w:val="Normal"/>
        <w:bidi w:val="1"/>
        <w:ind w:left="0" w:right="0" w:hanging="0"/>
        <w:jc w:val="left"/>
        <w:rPr/>
      </w:pPr>
      <w:r>
        <w:rPr>
          <w:rtl w:val="true"/>
        </w:rPr>
        <w:t xml:space="preserve">@ </w:t>
      </w:r>
      <w:r>
        <w:rPr>
          <w:rtl w:val="true"/>
        </w:rPr>
        <w:t>فيها كان مهلك البرامكة علىة يدى الرشيد قتل جعفر بن يحي بن خالد الرمكي ودمر ديارهم واندرست آثارهم وذهب صغارهم وكبارهم وقد اختلف في سبب ذلك علىأقوال ذكره ابن جرير وغيره قيل إن الرشيد كان قد سلم يحي بن عبد الله بن حسن إلى جعفر البرمكي ليسجنه عنده فما زال يحي يترفق له حتى أطلقه فم الفضل بن الربيع ذلك إلى الرشيد فقال له اللرشيد ويلك لا تدخل بينى وبين جعفر فلعله أطلقه عن أمرى وأنا لا أشعر ثم سأل الرشيد جعفرا عن ذلك فصدقه فتغيظ عليه وحلف ليقتلنه وكره البرامكة ثم قتلهم وقلاهم بعد ماكانوا أحظى الناس عنده وأحبهم إليه وكانت أم جعفر والفضل أم الرشيد من الرضاعة وقد جعلهم الرشيد من الرفعة في الدنيا وكثرة المال بسبب ذلك شيئا كثيرا لم يحصل لمن قبلهم من الوزراء ولا لمن بعدهم من الأكابر والوؤساء بحيث إن جعفرا بنى دارا غرم عليها عشرين ألف ألف درهم وكان ذلك من جملة ما نقمه عليه الرشيد ويقال إنما قتلهم الرشيد لأنه كان لا يمر ببلد ولا إقليم ولا قرية ولا مزرعة ولا بستان إلا قيل هذا لجعفر ويقال إن البرامكة كانوا يريدون إبطال خلافة الرشيد وإظهار الزندقة وقيل إنما قتلهم بسبب العباسة ومن العلماء من أنكر ذلك وإن كان ابن جرير قد ذكره</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ذكر ابن الجوزي أن الرشيد سئل عن سبب قتله البرامكة فقال لو أعلم أن قميصي يعلم ذلك لأحرقته وقد كان جعفر يدخل على الرشيد بغير إذن حتى كان يدخل عليه وهو في الفراش مع حظاياه وهذه وجاهة ومنزلة علية وكان عنده من أحظى العشراء على الشراب المسكر فإن الرشيد كان يستعمل في أواخر أيام خلافته المسكر وكان أحب أهله إليه العباسة بنت المهدي وكان يحضرها معه وجعفر البرمكي حاضرا أيضا معه فزوجه بها ليحل النظر إليها واشترط عليه أن لا يطأها وكان الرشيد ربما قام وتركهما وهما ثملان من الشراب فربما واقعها جعفر فحبلت منه فولدت ولدا وبعثته مع بعض جواريها إلى مكة وكان يربى بها</w:t>
      </w:r>
      <w:r>
        <w:rPr>
          <w:rtl w:val="true"/>
        </w:rPr>
        <w:t xml:space="preserve"> </w:t>
      </w:r>
    </w:p>
    <w:p>
      <w:pPr>
        <w:pStyle w:val="Normal"/>
        <w:bidi w:val="1"/>
        <w:ind w:left="0" w:right="0" w:hanging="0"/>
        <w:jc w:val="left"/>
        <w:rPr/>
      </w:pPr>
      <w:r>
        <w:rPr>
          <w:rtl w:val="true"/>
        </w:rPr>
        <w:t>وذكر ابن خلكان أن الرشيد لم زوج أخته العباسة من جعفر أحبها حبا شديدا فراودته عن نفسه فامتنع أشد الامتناع خوفا من الرشيد فاحتالت عليه وكانت أمه تهدى له في كله ليلة جمعة جارية حسناء بكرا فقالت لأمه أدخلينى عليه بصفة جارية فهابت ذلك فتهددتها حتى فعلت ذلك فلما دخلت عليه لم يتحقق وجهها فواقعها فقالت له كيف رأيت خديعة بنات الملوك وحملت من تلك الليلة فدخل على أمه فقال بعتينى والله برخيص ثم إن والده يحيى بن خالد جعل يضيق على عيال الرشيد في النفقة حتى شكت زبيدة ذلك إلى الرشيد مرات ثم أفشت له سر العباسة فاستشاط غيظا ولما أخبرته أن الوالد قد أرسلت به إلى مكة حج عام ذلك حتى تحقق الأمر ويقال</w:t>
      </w:r>
      <w:r>
        <w:rPr>
          <w:rtl w:val="true"/>
        </w:rPr>
        <w:t xml:space="preserve"> </w:t>
      </w:r>
    </w:p>
    <w:p>
      <w:pPr>
        <w:pStyle w:val="Normal"/>
        <w:bidi w:val="1"/>
        <w:ind w:left="0" w:right="0" w:hanging="0"/>
        <w:jc w:val="left"/>
        <w:rPr/>
      </w:pPr>
      <w:r>
        <w:rPr>
          <w:rtl w:val="true"/>
        </w:rPr>
        <w:t>إن بعض الجواري نمت عليها إلى الرشيد وأخبرته بما وقع وأن الولد بمكة وعنده جوار وأموال وحلى كثيرة فلم يصدق حتى حج في السنة الخالية ثم كشف الأمر عن الحال فإذا هو كما ذكر وقد حج في هذه السنة التي حج فيها الرشيد يحيى بن خالد فجعل يدعو عند الكعبة اللهم إن كان يرضيك عنى سلب جميع مالى وولدى وأهلى فافعل ذلك وأبق على منهم الفضل ثم خرج فلما كان عند باب المسجد رجع فقال اللهم والفضل معهم فإني راض برضاك عنى ولا تستثن منهم أحدا</w:t>
      </w:r>
      <w:r>
        <w:rPr>
          <w:rtl w:val="true"/>
        </w:rPr>
        <w:t xml:space="preserve"> </w:t>
      </w:r>
    </w:p>
    <w:p>
      <w:pPr>
        <w:pStyle w:val="Normal"/>
        <w:bidi w:val="1"/>
        <w:ind w:left="0" w:right="0" w:hanging="0"/>
        <w:jc w:val="left"/>
        <w:rPr/>
      </w:pPr>
      <w:r>
        <w:rPr>
          <w:rtl w:val="true"/>
        </w:rPr>
        <w:t>فلما قفل الرشيد من الحج صار إلى الحيرة ثم ركب في السفن إلى الغمر من أرض الأنبار فلما كانت ليلة السبت سلخ المحرم من هذه السنة أرسل مسرورا الخادم ومعه حماد بن سالم أبو عصمة في جماعة من الجند فأطافوا بجعفر بن يحي ليلا فدخل عليه مسرور الخادم وعنده بختيشوع المتطبب وأبو ركانة الأعمى المغنى الكلوذاني وهو في أمره وسروره وأبو ركانة يغنيه</w:t>
      </w:r>
      <w:r>
        <w:rPr>
          <w:rtl w:val="true"/>
        </w:rPr>
        <w:t xml:space="preserve"> </w:t>
      </w:r>
    </w:p>
    <w:p>
      <w:pPr>
        <w:pStyle w:val="Normal"/>
        <w:bidi w:val="1"/>
        <w:ind w:left="0" w:right="0" w:hanging="0"/>
        <w:jc w:val="left"/>
        <w:rPr/>
      </w:pPr>
      <w:r>
        <w:rPr>
          <w:rtl w:val="true"/>
        </w:rPr>
        <w:t>قال فلما مات دفنه وطلبت الحضور عند الخليفة فلما أوقفت بين يديه قال ما حاجتك قلت هذا الخاتم دفعه إلى رجل وأمرنى أن أدفعه إليك وأوصاني بكلام أقوله لك فلما نظر الخاتم عرفه فقال ويحك وأين صاحب هذا الخاتم قال فقلت مات يا أمير المؤمنين ثم ذكرت الكلام الذى أوصاني به وذكرت له أنه يعمل بالفاعل في كل جمعة يوما بدرهم وأربع دوانيق أو بدرهم ودانق يتقوت به سائر الجمعة ثم يقبل على العبادة قال فلما سمع هذا الكلام قام فضرب بنفسه الأرض وجعل يتمرغ ويتقلب ظهرا لبطن ويقول والله لقد نصحتنى يابنى ثم بكى ثم رفع رأسه إلى الرجل وقال أتعرف قبره قلت نعم أنا دفنته قال إذا كان العشى فائتنى فقال فأتيته فذهب إلى قبره فلم يزل يبكى عنده حتى أصبح ثم أمر لذلك الرجل بعشرة آلاف درهم وكتب له ولعياله رزقا وفيها مات</w:t>
      </w:r>
      <w:r>
        <w:rPr>
          <w:rtl w:val="true"/>
        </w:rPr>
        <w:t xml:space="preserve"> </w:t>
      </w:r>
    </w:p>
    <w:p>
      <w:pPr>
        <w:pStyle w:val="Normal"/>
        <w:bidi w:val="1"/>
        <w:ind w:left="0" w:right="0" w:hanging="0"/>
        <w:jc w:val="left"/>
        <w:rPr/>
      </w:pPr>
      <w:r>
        <w:rPr>
          <w:rtl w:val="true"/>
        </w:rPr>
        <w:t xml:space="preserve">فلا تبعد فكل فتى سيأتي </w:t>
      </w:r>
      <w:r>
        <w:rPr>
          <w:rtl w:val="true"/>
        </w:rPr>
        <w:t xml:space="preserve">* </w:t>
      </w:r>
      <w:r>
        <w:rPr>
          <w:rtl w:val="true"/>
        </w:rPr>
        <w:t>عليه الموت يطرق أو يغادي</w:t>
      </w:r>
      <w:r>
        <w:rPr>
          <w:rtl w:val="true"/>
        </w:rPr>
        <w:t xml:space="preserve"> </w:t>
      </w:r>
    </w:p>
    <w:p>
      <w:pPr>
        <w:pStyle w:val="Normal"/>
        <w:bidi w:val="1"/>
        <w:ind w:left="0" w:right="0" w:hanging="0"/>
        <w:jc w:val="left"/>
        <w:rPr/>
      </w:pPr>
      <w:r>
        <w:rPr>
          <w:rtl w:val="true"/>
        </w:rPr>
        <w:t>فقال الخادم له يا أبا الفضل هذا الموت قد طرقك أجب أمير المؤمنين فقام إليه يقبل قدميه ويدخل عليه أن يمكنه فيدخل إلى أهله فيوصى إليهم ويودعهم فقال أما الدخول فلا سبيل إليه ولكن أوص فأوصى وأعتق جميع مماليكه أو جماعة منهم وجاءت رسل الرشيد تستحثه فأخرج إخراجا عنيفا فجعلوا يقودونه حتى أتوا به المنزل الذى فيه الرشيد فحبسه وقيده بقيد حمار وأعلموا الرشيد بما كان يفعل فأمر بضرب عنقه فجاء السياف إلى جعفر فقال إن أمير المؤمنين قد أمرني أن آتيه برأسك فقال يا أبا هاشم لعل أمير المؤمنين سكران فإذا صحا عاتبك في فعاوده فرجع إلى الرشيد فقال إنه يقول لعلك مشغول فقال يا ماص بظر أمه ائتنى برأسه فكرر عليه جعفر المقالة فقال الرشيد في الثالثة برئت من المهدى إن لم تأتنى برأسه لأبعثن من يأتينى برأسك ورأسه فرجع إلى جعفر فحز رأسه وأتى به إلى الرشيد فألقاه بين يديه وأرسل الرشيد من ليلته البرد بالاحتياط على البرامكة جميعهم ببغداد وغيرها ومن كان منهم بسبيل فأخذوا كلهم عن آخرهم فلم يفلت منهم أحد وحبس يحي بن خالد في منزله وحبس الفضل بن يحي في منزل آخر وأخذ جميع ما كانوا يملكونه من الدنيا وبعث الرشيد برأس جعفر وجثته فنصب الرأس عند الجسرالأعلى وشقت الجثة باثنتين فنصب نصفها الواحد عند الجسر الأسفل والأخر عند الجسر الآخر ثم أحرقت بعد ذلك ونوديى في بغداد أن لا أمان للبرامكة ولا لمن آواهم إلا محمد بن يحي بن خالد فإنه مستثنى منهم لنصحه للخليفة وأتى الرشيد بأنس بن أبي شيخ كان يتهم بالزندقة وكان مصاحبا لجعفر فدار بينه وبين الرشيد كلام ثم أخرج الرشيد من تحت فراشه سيفا وأمر بضرب عنقه به وجعل يتمثل ببيت قيل في قتل أنس قبل ذلك</w:t>
      </w:r>
      <w:r>
        <w:rPr>
          <w:rtl w:val="true"/>
        </w:rPr>
        <w:t xml:space="preserve"> </w:t>
      </w:r>
    </w:p>
    <w:p>
      <w:pPr>
        <w:pStyle w:val="Normal"/>
        <w:bidi w:val="1"/>
        <w:ind w:left="0" w:right="0" w:hanging="0"/>
        <w:jc w:val="left"/>
        <w:rPr/>
      </w:pPr>
      <w:r>
        <w:rPr>
          <w:rtl w:val="true"/>
        </w:rPr>
        <w:t xml:space="preserve">تلمظ السيف من شوق إلى أنس </w:t>
      </w:r>
      <w:r>
        <w:rPr>
          <w:rtl w:val="true"/>
        </w:rPr>
        <w:t xml:space="preserve">* </w:t>
      </w:r>
      <w:r>
        <w:rPr>
          <w:rtl w:val="true"/>
        </w:rPr>
        <w:t>فالسيف يلحظ والأقدار تنتظر</w:t>
      </w:r>
      <w:r>
        <w:rPr>
          <w:rtl w:val="true"/>
        </w:rPr>
        <w:t xml:space="preserve"> </w:t>
      </w:r>
    </w:p>
    <w:p>
      <w:pPr>
        <w:pStyle w:val="Normal"/>
        <w:bidi w:val="1"/>
        <w:ind w:left="0" w:right="0" w:hanging="0"/>
        <w:jc w:val="left"/>
        <w:rPr/>
      </w:pPr>
      <w:r>
        <w:rPr>
          <w:rtl w:val="true"/>
        </w:rPr>
        <w:t>فضربت عنق أنس فسبق السيف الدم فقال الرشيد رحم الله عبد الله بن مصعب فقال الناس إن السيف كان للزبير بن العوام ثم شحنت السجون بالبرامكة واستلبت أموالهم كلها وزالت عنهم النعمة وقد كان الرشيد في اليوم الذى قتل جعفرا في آخره هو وإياه راكبين في الصيد في أوله وقد خلا به دون ولاة العهود وطيبه في ذلك بالغالية بيده فلما كان وقت المغرب ودعه الرشيد وضمه إليه وقال لولا أن الليلة ليلة خلوتي بالنساء ما فارقتك فاذهب إلى منزلك واشرب واطرب وطب عيشا حتى تكون على مثل حالى فأكون أنا وأنت في اللذة سواء فقال والله يا أمير المؤمنين لا أشتهى ذلك إلا معك فقال لا انصرف إلى منزلك فانصرف عنه جعفر فما هو إلا أن ذهب من الليل بعضه حتى أوقع به من البأس والنكال ما تقدم ذكره وكان ذلك ليلة السبت آخر ليلة من المحرم وقيل إنها أول ليلة من صفر في هذه السنة كان عمر جعفر إذ ذاك سبعا وثلاثين سنة ولما جاء الخبر إلى أبيه يحي بن خالد بقتله قال قتل الله ابنه ولما قيل له قد خربت دارك قال خرب الله دوره ويقال إن يحي لما نظر إلى دوره وقد هتكت ستورها واستبيحت قصورها وانتهب ما فيها قال هكذا تقوم الساعة وقد كتب إليه بعض أصحابه يعزيه فيما جرى له فكتب إليه جواب التعزية أنا بقضاء الله راض وبإختياره عالم ولا يؤاخذ الله العباد إلا بذنوبهم وما الله بظلام للعبيد وما يغفر الله أكثر ولله الحمد وقد أكثر الشعراء من المراثي في البرامكة فمن ذلك قول الرقاشي وقيل إنها لأبي نواس</w:t>
      </w:r>
      <w:r>
        <w:rPr>
          <w:rtl w:val="true"/>
        </w:rPr>
        <w:t xml:space="preserve"> </w:t>
      </w:r>
    </w:p>
    <w:p>
      <w:pPr>
        <w:pStyle w:val="Normal"/>
        <w:bidi w:val="1"/>
        <w:ind w:left="0" w:right="0" w:hanging="0"/>
        <w:jc w:val="left"/>
        <w:rPr/>
      </w:pPr>
      <w:r>
        <w:rPr>
          <w:rtl w:val="true"/>
        </w:rPr>
        <w:t xml:space="preserve">الآن استرحنا واستراحت ركابنا </w:t>
      </w:r>
      <w:r>
        <w:rPr>
          <w:rtl w:val="true"/>
        </w:rPr>
        <w:t xml:space="preserve">* </w:t>
      </w:r>
      <w:r>
        <w:rPr>
          <w:rtl w:val="true"/>
        </w:rPr>
        <w:t>وأمسك من يحدي ومن كان يحتدى</w:t>
      </w:r>
      <w:r>
        <w:rPr>
          <w:rtl w:val="true"/>
        </w:rPr>
        <w:t xml:space="preserve"> </w:t>
      </w:r>
    </w:p>
    <w:p>
      <w:pPr>
        <w:pStyle w:val="Normal"/>
        <w:bidi w:val="1"/>
        <w:ind w:left="0" w:right="0" w:hanging="0"/>
        <w:jc w:val="left"/>
        <w:rPr/>
      </w:pPr>
      <w:r>
        <w:rPr>
          <w:rtl w:val="true"/>
        </w:rPr>
        <w:t xml:space="preserve">فقل للمطايا قد أمنت من السرى </w:t>
      </w:r>
      <w:r>
        <w:rPr>
          <w:rtl w:val="true"/>
        </w:rPr>
        <w:t xml:space="preserve">* </w:t>
      </w:r>
      <w:r>
        <w:rPr>
          <w:rtl w:val="true"/>
        </w:rPr>
        <w:t>وطى الفيافي فدفدا بعد فدفد</w:t>
      </w:r>
      <w:r>
        <w:rPr>
          <w:rtl w:val="true"/>
        </w:rPr>
        <w:t xml:space="preserve"> </w:t>
      </w:r>
    </w:p>
    <w:p>
      <w:pPr>
        <w:pStyle w:val="Normal"/>
        <w:bidi w:val="1"/>
        <w:ind w:left="0" w:right="0" w:hanging="0"/>
        <w:jc w:val="left"/>
        <w:rPr/>
      </w:pPr>
      <w:r>
        <w:rPr>
          <w:rtl w:val="true"/>
        </w:rPr>
        <w:t xml:space="preserve">وقل للمنايا قد ظفرت بجعفر </w:t>
      </w:r>
      <w:r>
        <w:rPr>
          <w:rtl w:val="true"/>
        </w:rPr>
        <w:t xml:space="preserve">* </w:t>
      </w:r>
      <w:r>
        <w:rPr>
          <w:rtl w:val="true"/>
        </w:rPr>
        <w:t>ولن تظفري من بعده بمسود</w:t>
      </w:r>
      <w:r>
        <w:rPr>
          <w:rtl w:val="true"/>
        </w:rPr>
        <w:t xml:space="preserve"> </w:t>
      </w:r>
    </w:p>
    <w:p>
      <w:pPr>
        <w:pStyle w:val="Normal"/>
        <w:bidi w:val="1"/>
        <w:ind w:left="0" w:right="0" w:hanging="0"/>
        <w:jc w:val="left"/>
        <w:rPr/>
      </w:pPr>
      <w:r>
        <w:rPr>
          <w:rtl w:val="true"/>
        </w:rPr>
        <w:t xml:space="preserve">وقل للعطايا بعد فضل تعلطى </w:t>
      </w:r>
      <w:r>
        <w:rPr>
          <w:rtl w:val="true"/>
        </w:rPr>
        <w:t xml:space="preserve">* </w:t>
      </w:r>
      <w:r>
        <w:rPr>
          <w:rtl w:val="true"/>
        </w:rPr>
        <w:t>وقل للرزايا كل يوم تجددي</w:t>
      </w:r>
      <w:r>
        <w:rPr>
          <w:rtl w:val="true"/>
        </w:rPr>
        <w:t xml:space="preserve"> </w:t>
      </w:r>
    </w:p>
    <w:p>
      <w:pPr>
        <w:pStyle w:val="Normal"/>
        <w:bidi w:val="1"/>
        <w:ind w:left="0" w:right="0" w:hanging="0"/>
        <w:jc w:val="left"/>
        <w:rPr/>
      </w:pPr>
      <w:r>
        <w:rPr>
          <w:rtl w:val="true"/>
        </w:rPr>
        <w:t xml:space="preserve">ودونك سيفا برمكيا مهندا </w:t>
      </w:r>
      <w:r>
        <w:rPr>
          <w:rtl w:val="true"/>
        </w:rPr>
        <w:t xml:space="preserve">* </w:t>
      </w:r>
      <w:r>
        <w:rPr>
          <w:rtl w:val="true"/>
        </w:rPr>
        <w:t>أصيب بسيف هاشمي مهند</w:t>
      </w:r>
      <w:r>
        <w:rPr>
          <w:rtl w:val="true"/>
        </w:rPr>
        <w:t xml:space="preserve"> </w:t>
      </w:r>
    </w:p>
    <w:p>
      <w:pPr>
        <w:pStyle w:val="Normal"/>
        <w:bidi w:val="1"/>
        <w:ind w:left="0" w:right="0" w:hanging="0"/>
        <w:jc w:val="left"/>
        <w:rPr/>
      </w:pPr>
      <w:r>
        <w:rPr>
          <w:rtl w:val="true"/>
        </w:rPr>
        <w:t xml:space="preserve">وقال الرقاشي وقد نظر إلى جعفر وهو على جذاعه </w:t>
      </w:r>
      <w:r>
        <w:rPr>
          <w:rtl w:val="true"/>
        </w:rPr>
        <w:t xml:space="preserve">* </w:t>
      </w:r>
      <w:r>
        <w:rPr>
          <w:rtl w:val="true"/>
        </w:rPr>
        <w:t>أما والله خوف واش</w:t>
      </w:r>
      <w:r>
        <w:rPr>
          <w:rtl w:val="true"/>
        </w:rPr>
        <w:t xml:space="preserve"> </w:t>
      </w:r>
    </w:p>
    <w:p>
      <w:pPr>
        <w:pStyle w:val="Normal"/>
        <w:bidi w:val="1"/>
        <w:ind w:left="0" w:right="0" w:hanging="0"/>
        <w:jc w:val="left"/>
        <w:rPr/>
      </w:pPr>
      <w:r>
        <w:rPr>
          <w:rtl w:val="true"/>
        </w:rPr>
        <w:t xml:space="preserve">وعين للخليفة لا تنام </w:t>
      </w:r>
      <w:r>
        <w:rPr>
          <w:rtl w:val="true"/>
        </w:rPr>
        <w:t xml:space="preserve">* </w:t>
      </w:r>
      <w:r>
        <w:rPr>
          <w:rtl w:val="true"/>
        </w:rPr>
        <w:t>لطفنا حول جذعك واستلمنا</w:t>
      </w:r>
      <w:r>
        <w:rPr>
          <w:rtl w:val="true"/>
        </w:rPr>
        <w:t xml:space="preserve"> </w:t>
      </w:r>
    </w:p>
    <w:p>
      <w:pPr>
        <w:pStyle w:val="Normal"/>
        <w:bidi w:val="1"/>
        <w:ind w:left="0" w:right="0" w:hanging="0"/>
        <w:jc w:val="left"/>
        <w:rPr/>
      </w:pPr>
      <w:r>
        <w:rPr>
          <w:rtl w:val="true"/>
        </w:rPr>
        <w:t xml:space="preserve">كما للناس بالحجر استلام </w:t>
      </w:r>
      <w:r>
        <w:rPr>
          <w:rtl w:val="true"/>
        </w:rPr>
        <w:t xml:space="preserve">* </w:t>
      </w:r>
      <w:r>
        <w:rPr>
          <w:rtl w:val="true"/>
        </w:rPr>
        <w:t>فما أبصرت قبلك يا ابن يحي</w:t>
      </w:r>
      <w:r>
        <w:rPr>
          <w:rtl w:val="true"/>
        </w:rPr>
        <w:t xml:space="preserve"> </w:t>
      </w:r>
    </w:p>
    <w:p>
      <w:pPr>
        <w:pStyle w:val="Normal"/>
        <w:bidi w:val="1"/>
        <w:ind w:left="0" w:right="0" w:hanging="0"/>
        <w:jc w:val="left"/>
        <w:rPr/>
      </w:pPr>
      <w:r>
        <w:rPr>
          <w:rtl w:val="true"/>
        </w:rPr>
        <w:t xml:space="preserve">حساما فله السيف الحسام </w:t>
      </w:r>
      <w:r>
        <w:rPr>
          <w:rtl w:val="true"/>
        </w:rPr>
        <w:t xml:space="preserve">* </w:t>
      </w:r>
      <w:r>
        <w:rPr>
          <w:rtl w:val="true"/>
        </w:rPr>
        <w:t>على اللذات والدنيا جميعا</w:t>
      </w:r>
      <w:r>
        <w:rPr>
          <w:rtl w:val="true"/>
        </w:rPr>
        <w:t xml:space="preserve"> </w:t>
      </w:r>
    </w:p>
    <w:p>
      <w:pPr>
        <w:pStyle w:val="Normal"/>
        <w:bidi w:val="1"/>
        <w:ind w:left="0" w:right="0" w:hanging="0"/>
        <w:jc w:val="left"/>
        <w:rPr/>
      </w:pPr>
      <w:r>
        <w:rPr>
          <w:rtl w:val="true"/>
        </w:rPr>
        <w:t>ودولة آل برمك السلام</w:t>
      </w:r>
      <w:r>
        <w:rPr>
          <w:rtl w:val="true"/>
        </w:rPr>
        <w:t xml:space="preserve"> </w:t>
      </w:r>
    </w:p>
    <w:p>
      <w:pPr>
        <w:pStyle w:val="Normal"/>
        <w:bidi w:val="1"/>
        <w:ind w:left="0" w:right="0" w:hanging="0"/>
        <w:jc w:val="left"/>
        <w:rPr/>
      </w:pPr>
      <w:r>
        <w:rPr>
          <w:rtl w:val="true"/>
        </w:rPr>
        <w:t>قال فاستدعاه الرشيد فقال له كم كان يعطيك جعفر كل عام قال ألف دينار فأمر له</w:t>
      </w:r>
      <w:r>
        <w:rPr>
          <w:rtl w:val="true"/>
        </w:rPr>
        <w:t xml:space="preserve"> </w:t>
      </w:r>
    </w:p>
    <w:p>
      <w:pPr>
        <w:pStyle w:val="Normal"/>
        <w:bidi w:val="1"/>
        <w:ind w:left="0" w:right="0" w:hanging="0"/>
        <w:jc w:val="left"/>
        <w:rPr/>
      </w:pPr>
      <w:r>
        <w:rPr>
          <w:rtl w:val="true"/>
        </w:rPr>
        <w:t>بألفي دينار وقال الزبير بن بكار عن عمه مصعب الزبيرى قال لما قتل الرشيد جعفرا وقفت امرأة على حمار فاره فقالت بلسان فصيح والله يا جعفر لئن صرت اليوم آية لقد كنت في المكارم غاية ثم أنشأت تقول</w:t>
      </w:r>
      <w:r>
        <w:rPr>
          <w:rtl w:val="true"/>
        </w:rPr>
        <w:t xml:space="preserve"> </w:t>
      </w:r>
    </w:p>
    <w:p>
      <w:pPr>
        <w:pStyle w:val="Normal"/>
        <w:bidi w:val="1"/>
        <w:ind w:left="0" w:right="0" w:hanging="0"/>
        <w:jc w:val="left"/>
        <w:rPr/>
      </w:pPr>
      <w:r>
        <w:rPr>
          <w:rtl w:val="true"/>
        </w:rPr>
        <w:t xml:space="preserve">ولما رأيت السيف خالط جعفرا </w:t>
      </w:r>
      <w:r>
        <w:rPr>
          <w:rtl w:val="true"/>
        </w:rPr>
        <w:t xml:space="preserve">* </w:t>
      </w:r>
      <w:r>
        <w:rPr>
          <w:rtl w:val="true"/>
        </w:rPr>
        <w:t>ونادى متاد للخليفة في يحي</w:t>
      </w:r>
      <w:r>
        <w:rPr>
          <w:rtl w:val="true"/>
        </w:rPr>
        <w:t xml:space="preserve"> </w:t>
      </w:r>
    </w:p>
    <w:p>
      <w:pPr>
        <w:pStyle w:val="Normal"/>
        <w:bidi w:val="1"/>
        <w:ind w:left="0" w:right="0" w:hanging="0"/>
        <w:jc w:val="left"/>
        <w:rPr/>
      </w:pPr>
      <w:r>
        <w:rPr>
          <w:rtl w:val="true"/>
        </w:rPr>
        <w:t xml:space="preserve">بكيت على الدنيا وأيقنت أنما </w:t>
      </w:r>
      <w:r>
        <w:rPr>
          <w:rtl w:val="true"/>
        </w:rPr>
        <w:t xml:space="preserve">* </w:t>
      </w:r>
      <w:r>
        <w:rPr>
          <w:rtl w:val="true"/>
        </w:rPr>
        <w:t>قصارى الفتى يوما مفارقة الدنيا</w:t>
      </w:r>
      <w:r>
        <w:rPr>
          <w:rtl w:val="true"/>
        </w:rPr>
        <w:t xml:space="preserve"> </w:t>
      </w:r>
    </w:p>
    <w:p>
      <w:pPr>
        <w:pStyle w:val="Normal"/>
        <w:bidi w:val="1"/>
        <w:ind w:left="0" w:right="0" w:hanging="0"/>
        <w:jc w:val="left"/>
        <w:rPr/>
      </w:pPr>
      <w:r>
        <w:rPr>
          <w:rtl w:val="true"/>
        </w:rPr>
        <w:t xml:space="preserve">وما هي إلا دولة بعد دولة </w:t>
      </w:r>
      <w:r>
        <w:rPr>
          <w:rtl w:val="true"/>
        </w:rPr>
        <w:t xml:space="preserve">* </w:t>
      </w:r>
      <w:r>
        <w:rPr>
          <w:rtl w:val="true"/>
        </w:rPr>
        <w:t>تخول ذا نعمى وتعقب ذا بلوى</w:t>
      </w:r>
      <w:r>
        <w:rPr>
          <w:rtl w:val="true"/>
        </w:rPr>
        <w:t xml:space="preserve"> </w:t>
      </w:r>
    </w:p>
    <w:p>
      <w:pPr>
        <w:pStyle w:val="Normal"/>
        <w:bidi w:val="1"/>
        <w:ind w:left="0" w:right="0" w:hanging="0"/>
        <w:jc w:val="left"/>
        <w:rPr/>
      </w:pPr>
      <w:r>
        <w:rPr>
          <w:rtl w:val="true"/>
        </w:rPr>
        <w:t xml:space="preserve">إذا أنزلت هذا منازل رفعة </w:t>
      </w:r>
      <w:r>
        <w:rPr>
          <w:rtl w:val="true"/>
        </w:rPr>
        <w:t xml:space="preserve">* </w:t>
      </w:r>
      <w:r>
        <w:rPr>
          <w:rtl w:val="true"/>
        </w:rPr>
        <w:t>من الملك حطت إلى الغاية القصوى</w:t>
      </w:r>
      <w:r>
        <w:rPr>
          <w:rtl w:val="true"/>
        </w:rPr>
        <w:t xml:space="preserve"> </w:t>
      </w:r>
    </w:p>
    <w:p>
      <w:pPr>
        <w:pStyle w:val="Normal"/>
        <w:bidi w:val="1"/>
        <w:ind w:left="0" w:right="0" w:hanging="0"/>
        <w:jc w:val="left"/>
        <w:rPr/>
      </w:pPr>
      <w:r>
        <w:rPr>
          <w:rtl w:val="true"/>
        </w:rPr>
        <w:t>قال ثم حركت حمارها فذهبت فكأنها كانت ريحا لا أثر لها ولا يعرف أين ذهبت</w:t>
      </w:r>
      <w:r>
        <w:rPr>
          <w:rtl w:val="true"/>
        </w:rPr>
        <w:t xml:space="preserve"> </w:t>
      </w:r>
    </w:p>
    <w:p>
      <w:pPr>
        <w:pStyle w:val="Normal"/>
        <w:bidi w:val="1"/>
        <w:ind w:left="0" w:right="0" w:hanging="0"/>
        <w:jc w:val="left"/>
        <w:rPr/>
      </w:pPr>
      <w:r>
        <w:rPr>
          <w:rtl w:val="true"/>
        </w:rPr>
        <w:t>وذكر ابن الجوزي أن جعفرا كان له جارية يقال لها فتينة مغنية لم يكن لها في الدنيا نظير كان مشتراها عليه بمن معها من الجواري مائة ألف دينار فطلبها منه الرشيد فامتنع من ذلك فلما قتله الرشيد اصطفى تلك الجارية فأحضرها ليلة في مجلس شرابه وعنده جماعة من جلسائه وسماره فأمر من معها أن يغنين فاندفعت كل واحدة تغنى حتى انتهت النوبة إلى فتينة فأمرها بالغناء فأسبلت دمعها وقالت أما بعد السادة فلا فغضب الرشيد غضبا شديدا وأمر بعض الحاضرين أن يأخذها إليه فقد وهبها له ثم لما أراد الانصراف قال له فيما بينه وبينه لا تطأها ففهم أنه إنما يريد بذلك كسرها فلما كان بعد ذلك أحضرها وأظهر أنه قد رضى عنها وأمرها بالغناء فامتنعت وأرسلت دمعها وقالت أما بعد السادة فلا فغضب الرشيد أشد من غضبه في المرة الأولى وقال النطع والسيف وجاء السياف فوقف على رأسها فقال له الرشيد إذا أمرتك ثلاثا وعقدت أصابعى ثلاثا فاضرب ثم قال غن فبكت وقالت أما بعد السادة فلا فقعد أصبعه الخنصر ثم أمرها الثانية فامتنعت فعقد اثنتين فارتعد الحاضرون وأشفقوا غاية الاشفاق وأقبلوا عليها يسألونها أن تغنى لئلا تقتل نفسها وأن تجيب أمير المؤمنين إلى ما يريد ثم أمرها الثالثة فاندفعت تغنى كارهة</w:t>
      </w:r>
      <w:r>
        <w:rPr>
          <w:rtl w:val="true"/>
        </w:rPr>
        <w:t xml:space="preserve"> </w:t>
      </w:r>
    </w:p>
    <w:p>
      <w:pPr>
        <w:pStyle w:val="Normal"/>
        <w:bidi w:val="1"/>
        <w:ind w:left="0" w:right="0" w:hanging="0"/>
        <w:jc w:val="left"/>
        <w:rPr/>
      </w:pPr>
      <w:r>
        <w:rPr>
          <w:rtl w:val="true"/>
        </w:rPr>
        <w:t xml:space="preserve">لما رأيت الدنيا قد درست </w:t>
      </w:r>
      <w:r>
        <w:rPr>
          <w:rtl w:val="true"/>
        </w:rPr>
        <w:t xml:space="preserve">* </w:t>
      </w:r>
      <w:r>
        <w:rPr>
          <w:rtl w:val="true"/>
        </w:rPr>
        <w:t>أيقينت أن النعيم لم يعد</w:t>
      </w:r>
      <w:r>
        <w:rPr>
          <w:rtl w:val="true"/>
        </w:rPr>
        <w:t xml:space="preserve"> </w:t>
      </w:r>
    </w:p>
    <w:p>
      <w:pPr>
        <w:pStyle w:val="Normal"/>
        <w:bidi w:val="1"/>
        <w:ind w:left="0" w:right="0" w:hanging="0"/>
        <w:jc w:val="left"/>
        <w:rPr/>
      </w:pPr>
      <w:r>
        <w:rPr>
          <w:rtl w:val="true"/>
        </w:rPr>
        <w:t>قال فوثب أليها الرشيد وأخذ العود من يدها وأقبل يضرب به وجهها ورأسها حتى تكسر وأقبلت الدماء وتطايرت الجوار من حولها وحملت من بين يديه فماتت بعد ثلاث</w:t>
      </w:r>
      <w:r>
        <w:rPr>
          <w:rtl w:val="true"/>
        </w:rPr>
        <w:t xml:space="preserve"> </w:t>
      </w:r>
    </w:p>
    <w:p>
      <w:pPr>
        <w:pStyle w:val="Normal"/>
        <w:bidi w:val="1"/>
        <w:ind w:left="0" w:right="0" w:hanging="0"/>
        <w:jc w:val="left"/>
        <w:rPr/>
      </w:pPr>
      <w:r>
        <w:rPr>
          <w:rtl w:val="true"/>
        </w:rPr>
        <w:t>وروى أن الرشيد كان يقول لعن الله من أغراني بالبرامكة فما وجدت بعدهم لذة ولا راحة ولا رجاء وددت والله أني شطرت نصف عمرى وملكي وأني تركتهم على حالهم</w:t>
      </w:r>
      <w:r>
        <w:rPr>
          <w:rtl w:val="true"/>
        </w:rPr>
        <w:t xml:space="preserve"> </w:t>
      </w:r>
    </w:p>
    <w:p>
      <w:pPr>
        <w:pStyle w:val="Normal"/>
        <w:bidi w:val="1"/>
        <w:ind w:left="0" w:right="0" w:hanging="0"/>
        <w:jc w:val="left"/>
        <w:rPr/>
      </w:pPr>
      <w:r>
        <w:rPr>
          <w:rtl w:val="true"/>
        </w:rPr>
        <w:t>وحكى ابن خلكان أن جعفرا اشترى جارية من رجل بأربعين ألف دينار فالتفتت إلى بائعها وقالت اذكر العهد الذى بينى وبينك لا تأكل من ثمنى شيئا فبكى سيدها وقال اشهدوا أنها</w:t>
      </w:r>
      <w:r>
        <w:rPr>
          <w:rtl w:val="true"/>
        </w:rPr>
        <w:t xml:space="preserve"> </w:t>
      </w:r>
    </w:p>
    <w:p>
      <w:pPr>
        <w:pStyle w:val="Normal"/>
        <w:bidi w:val="1"/>
        <w:ind w:left="0" w:right="0" w:hanging="0"/>
        <w:jc w:val="left"/>
        <w:rPr/>
      </w:pPr>
      <w:r>
        <w:rPr>
          <w:rtl w:val="true"/>
        </w:rPr>
        <w:t>حرة وأني قد تزوجتها فقال جعفر اشهدوا أن الثمن له أيضا وكتب إلى نائب له أما بعد فقد كثر شاكوك وقل شاكروك فاما أن تعدل وإما تعتزل ومن أحسن ما وقع منه من التلطف في إزالة هم الرشيد وقد دخل عليه منجم يهودي فأخبره أنه سيموت في هذه السنة فحمل الرشيد هما عظيما فدخل عليه جعفر فسأله ما الخبر فأخبره بقول اليهودي فاستدعى جعفر اليهودي فقال له كم بقى لك من العمر فذكر مدة طويلة فقال يا أمير المؤمنين اقتله حتى تعلم كذبه فيما أخبر عن عمره فأمر الرشيد باليهودي فقتل وسرى عن الرشيد الذي كان فيه</w:t>
      </w:r>
      <w:r>
        <w:rPr>
          <w:rtl w:val="true"/>
        </w:rPr>
        <w:t xml:space="preserve"> </w:t>
      </w:r>
    </w:p>
    <w:p>
      <w:pPr>
        <w:pStyle w:val="Normal"/>
        <w:bidi w:val="1"/>
        <w:ind w:left="0" w:right="0" w:hanging="0"/>
        <w:jc w:val="left"/>
        <w:rPr/>
      </w:pPr>
      <w:r>
        <w:rPr>
          <w:rtl w:val="true"/>
        </w:rPr>
        <w:t>وبعد مقتل البرامكة قتل الرشيد إبراهيم بن عثمان بن نهيك وذلك أنه حزن على البرامكة ولاسيما على جعفر كان يكثر البكاء عليهم ثم خرج من حيز البكاء إلى حيز الانتصار لهم والأخذ بثأرهم وكان إذا شرب في منزله يقول لجاريته ائتنى بسيفى فيسله ثم يقول والله لأقتلن قاتله فأكثر أن يقول ذلك فخشى ابنه عثمان أن يطلع الخليفة على ذلك فيهلكهم عن آخرهم ورأى أن أباه لا ينزع عن هذا فذهب إلى الفضل بن الربيع فأعلمه فأخبر الفضل الخليفة فاستدعى به فاستخبره فأخبره فقال من يشهد معك عليه فقال فلان الخادم فجاء به فشهد فقال الرشيد لا يحل قتل أمير كبير بمجرد قول غلام وخصى لعلهما قد تواطآ على ذلك فأحضره الرشيد معه على الشراب ثم خلا به فقال ويحك يا إبراهيم إن عندى سرا أحب أن أطلعك عليه أقلقنى في الليل والنهار قال وما هو قال إني ندمت على قتل البرامكة ووددت أني خرجت من نصف ملكى ونصف عمرى ولم أكن فعلت بهم ما فعلت فإنى لم أجد بعدهم لذة ولا راحة فقال رحمة الله على أبى الفضل يعنى جعفرا وبكى وقال والله ياسيدي لقد أخطأت في قتله فقال له قم لعنك الله ثم حبسه ثم قتله بعد ثلاثة أيام وسلم أهله وولده</w:t>
      </w:r>
      <w:r>
        <w:rPr>
          <w:rtl w:val="true"/>
        </w:rPr>
        <w:t xml:space="preserve"> </w:t>
      </w:r>
    </w:p>
    <w:p>
      <w:pPr>
        <w:pStyle w:val="Normal"/>
        <w:bidi w:val="1"/>
        <w:ind w:left="0" w:right="0" w:hanging="0"/>
        <w:jc w:val="left"/>
        <w:rPr/>
      </w:pPr>
      <w:r>
        <w:rPr>
          <w:rtl w:val="true"/>
        </w:rPr>
        <w:t>وفي هذه السنة غضب الرشيد على عبد الملك بن صالح بسبب انه بلغه أنه يريد الخلافة واشتد غضبه بسببه على البرامكة الذين هم في الحبوس ثم سجنه فلم يزل في السجن حتى مات الرشيد فأخرجه الأمين وعقد له على نيابة الشام وفيها ثارت العصبية بالشام بين المضرية والنزارية فبعث إليهم الرشيد محمد بن منصور بن زياد فأصلح بينهم</w:t>
      </w:r>
      <w:r>
        <w:rPr>
          <w:rtl w:val="true"/>
        </w:rPr>
        <w:t xml:space="preserve"> </w:t>
      </w:r>
    </w:p>
    <w:p>
      <w:pPr>
        <w:pStyle w:val="Normal"/>
        <w:bidi w:val="1"/>
        <w:ind w:left="0" w:right="0" w:hanging="0"/>
        <w:jc w:val="left"/>
        <w:rPr/>
      </w:pPr>
      <w:r>
        <w:rPr>
          <w:rtl w:val="true"/>
        </w:rPr>
        <w:t>وفيها كانت زلزلة عظيمة بالمصيصة فانهدم بعض سورها ونضب ماؤها ساعة من الليل وفيها بعث الرشيد ولده القاسم على الصائفة وجعله قربانا ووسيلة بين يديه وولاه العواصم فسار إلى بلاد الروم فحاصرهم حتى افتدوا بخلق من الأسارى يطلقونهم ويرجع عنهم ففعل ذلك وفيها نقضت الروم الصلح الذي كان بينهم وبين المسلمين الذى كان عقده الرشيد بينه وبين رنى ملكة الروم الملقبة أغسطه وذلك أن الروم عزلوها عنهم وملكوا عليهم النقفور وكان شجاعا يقال إنه</w:t>
      </w:r>
      <w:r>
        <w:rPr>
          <w:rtl w:val="true"/>
        </w:rPr>
        <w:t xml:space="preserve"> </w:t>
      </w:r>
    </w:p>
    <w:p>
      <w:pPr>
        <w:pStyle w:val="Normal"/>
        <w:bidi w:val="1"/>
        <w:ind w:left="0" w:right="0" w:hanging="0"/>
        <w:jc w:val="left"/>
        <w:rPr/>
      </w:pPr>
      <w:r>
        <w:rPr>
          <w:rtl w:val="true"/>
        </w:rPr>
        <w:t>منه سلالة آل جفنة فخلعوا رنى وسلموا عينيها فكتب نقفور إلى الرشيد من نقفور ملك الروم إلى هارون ملك العرب أما بعد فان الملكة التي كانت قبلى أقامتك مقام الرخ وأقامت نفسها مقام البيدق فحملت إليك من أموالها ما كنت حقيقا بحمل أمثاله إليها وذلك من ضعف النساء وحمقهن فإذا قرأت كتابي هذا فاردد إلى ماحملته إليك من الأموال وافتد نفسك به وإلا فالسيف بيننا وبينك فلما قرأ هارون الرشيد كتابه أخذه الغضب الشديد حتى لم يتمكن أحد أن ينظر إليه ولا يستطيع مخاطبته وأشفق عليه جلساؤه خوفا منه ثم استدعى بدواة وكتب على ظهر الكتاب بسم الله الرحمن الرحيم من هارون أمير المؤمنين إلى نقفور كلب الروم قد قرأت كتابك يا ابن الكافرة والجواب ما تراه دون ما تسمعه والسلام ثم شخص من فوره وسار حتى نزل بباب هرقلة ففتحها واصطفى ابنة ملكها وغنم من الأموال شيئا كثيرا وخرب وأحرق فطلب نقفور منه الموادعه على خراج يؤدية إليه في كل سنة فأجابه الرشيد إلى ذلك فلما رجع من غزوته وصار بالرقة نقض الكافر العهد وخان الميثاق وكان البرد قد اشتد جدا فلم يقدر أحد أن يجئ فيخبر الرشيد بذلك لخوفهم على أنفسهم من البرد حتى يخرج فصل الشتاء وحج بالناس فيها عبد الله به عباس بن محمد بن على</w:t>
      </w:r>
      <w:r>
        <w:rPr>
          <w:rtl w:val="true"/>
        </w:rPr>
        <w:t xml:space="preserve"> </w:t>
      </w:r>
    </w:p>
    <w:p>
      <w:pPr>
        <w:pStyle w:val="Normal"/>
        <w:bidi w:val="1"/>
        <w:ind w:left="0" w:right="0" w:hanging="0"/>
        <w:jc w:val="left"/>
        <w:rPr/>
      </w:pPr>
      <w:r>
        <w:rPr>
          <w:rtl w:val="true"/>
        </w:rPr>
        <w:t>ذكر من توفي فيها من الأعيان</w:t>
      </w:r>
      <w:r>
        <w:rPr>
          <w:rtl w:val="true"/>
        </w:rPr>
        <w:t xml:space="preserve"> </w:t>
      </w:r>
    </w:p>
    <w:p>
      <w:pPr>
        <w:pStyle w:val="Normal"/>
        <w:bidi w:val="1"/>
        <w:ind w:left="0" w:right="0" w:hanging="0"/>
        <w:jc w:val="left"/>
        <w:rPr/>
      </w:pPr>
      <w:r>
        <w:rPr>
          <w:rtl w:val="true"/>
        </w:rPr>
        <w:t>جعفر بن يحي بن خالد بن برمك أبو الفضل البرمكى الوزير ابن الوزير ولاه الرشيد الشام وغيرها من البلاد وبعثه إلى دمشق لما ثارت الفتنة العشيران بحوران بين قيس ويمن وكان ذلك أول نار ظهرت بين قيس ويمن في بلاد الاسلام كان خامدا من زمن الجاهلية فأثاروه في هذا الأوان فلما قدم جعفر بجيشة خمدت الشرور وظهر السرور وقيلت في ذلك أشعار حسان قد ذكر ذلك ابن عساكر في ترجمة جعفر من تاريخه منها</w:t>
      </w:r>
      <w:r>
        <w:rPr>
          <w:rtl w:val="true"/>
        </w:rPr>
        <w:t xml:space="preserve"> </w:t>
      </w:r>
    </w:p>
    <w:p>
      <w:pPr>
        <w:pStyle w:val="Normal"/>
        <w:bidi w:val="1"/>
        <w:ind w:left="0" w:right="0" w:hanging="0"/>
        <w:jc w:val="left"/>
        <w:rPr/>
      </w:pPr>
      <w:r>
        <w:rPr>
          <w:rtl w:val="true"/>
        </w:rPr>
        <w:t xml:space="preserve">لفد أوقدت في الشام نيران فتنة </w:t>
      </w:r>
      <w:r>
        <w:rPr>
          <w:rtl w:val="true"/>
        </w:rPr>
        <w:t xml:space="preserve">* </w:t>
      </w:r>
      <w:r>
        <w:rPr>
          <w:rtl w:val="true"/>
        </w:rPr>
        <w:t>فهذا أوان الشام تخمد نارها</w:t>
      </w:r>
      <w:r>
        <w:rPr>
          <w:rtl w:val="true"/>
        </w:rPr>
        <w:t xml:space="preserve"> </w:t>
      </w:r>
    </w:p>
    <w:p>
      <w:pPr>
        <w:pStyle w:val="Normal"/>
        <w:bidi w:val="1"/>
        <w:ind w:left="0" w:right="0" w:hanging="0"/>
        <w:jc w:val="left"/>
        <w:rPr/>
      </w:pPr>
      <w:r>
        <w:rPr>
          <w:rtl w:val="true"/>
        </w:rPr>
        <w:t xml:space="preserve">إذا جاش سوج البحر من ال برمك </w:t>
      </w:r>
      <w:r>
        <w:rPr>
          <w:rtl w:val="true"/>
        </w:rPr>
        <w:t xml:space="preserve">* </w:t>
      </w:r>
      <w:r>
        <w:rPr>
          <w:rtl w:val="true"/>
        </w:rPr>
        <w:t>عليها خبت شهبانها وشرارها</w:t>
      </w:r>
      <w:r>
        <w:rPr>
          <w:rtl w:val="true"/>
        </w:rPr>
        <w:t xml:space="preserve"> </w:t>
      </w:r>
    </w:p>
    <w:p>
      <w:pPr>
        <w:pStyle w:val="Normal"/>
        <w:bidi w:val="1"/>
        <w:ind w:left="0" w:right="0" w:hanging="0"/>
        <w:jc w:val="left"/>
        <w:rPr/>
      </w:pPr>
      <w:r>
        <w:rPr>
          <w:rtl w:val="true"/>
        </w:rPr>
        <w:t xml:space="preserve">رماها أمير المومنين بجعفر </w:t>
      </w:r>
      <w:r>
        <w:rPr>
          <w:rtl w:val="true"/>
        </w:rPr>
        <w:t xml:space="preserve">* </w:t>
      </w:r>
      <w:r>
        <w:rPr>
          <w:rtl w:val="true"/>
        </w:rPr>
        <w:t>وفيه تلافي صدعها وانجبارها</w:t>
      </w:r>
      <w:r>
        <w:rPr>
          <w:rtl w:val="true"/>
        </w:rPr>
        <w:t xml:space="preserve"> </w:t>
      </w:r>
    </w:p>
    <w:p>
      <w:pPr>
        <w:pStyle w:val="Normal"/>
        <w:bidi w:val="1"/>
        <w:ind w:left="0" w:right="0" w:hanging="0"/>
        <w:jc w:val="left"/>
        <w:rPr/>
      </w:pPr>
      <w:r>
        <w:rPr>
          <w:rtl w:val="true"/>
        </w:rPr>
        <w:t xml:space="preserve">هو الملك المأمول للبر والتقى </w:t>
      </w:r>
      <w:r>
        <w:rPr>
          <w:rtl w:val="true"/>
        </w:rPr>
        <w:t xml:space="preserve">* </w:t>
      </w:r>
      <w:r>
        <w:rPr>
          <w:rtl w:val="true"/>
        </w:rPr>
        <w:t>وصولاته لا يستطاع خطارها</w:t>
      </w:r>
      <w:r>
        <w:rPr>
          <w:rtl w:val="true"/>
        </w:rPr>
        <w:t xml:space="preserve"> </w:t>
      </w:r>
    </w:p>
    <w:p>
      <w:pPr>
        <w:pStyle w:val="Normal"/>
        <w:bidi w:val="1"/>
        <w:ind w:left="0" w:right="0" w:hanging="0"/>
        <w:jc w:val="left"/>
        <w:rPr/>
      </w:pPr>
      <w:r>
        <w:rPr>
          <w:rtl w:val="true"/>
        </w:rPr>
        <w:t>وهي قصيدة طويلة وكانت له فصاحة وبلاغة وذكاء وكرم زائد كان أبوه قد ضمه إلى القاضي أبي يوسف فتفقه عليه وصار له اختصاص بالرشيد وقد وقع ليلة بحضرة الرشيد زيادة علىألف توقيع ولم يخرج في شئ منها عن موجب الفقة وقد روى الحديث عن أبيه عن عبد الحميد الكاتب عن عبد الملك بن مروان كاتب عثمان عن زيد بن ثابت كاتب الوحي قال قال رسول الله</w:t>
      </w:r>
      <w:r>
        <w:rPr>
          <w:rtl w:val="true"/>
        </w:rPr>
        <w:t xml:space="preserve"> </w:t>
      </w:r>
    </w:p>
    <w:p>
      <w:pPr>
        <w:pStyle w:val="Normal"/>
        <w:bidi w:val="1"/>
        <w:ind w:left="0" w:right="0" w:hanging="0"/>
        <w:jc w:val="left"/>
        <w:rPr/>
      </w:pPr>
      <w:r>
        <w:rPr>
          <w:rtl w:val="true"/>
        </w:rPr>
        <w:t>صلى الله عليه وسلم</w:t>
      </w:r>
      <w:r>
        <w:rPr>
          <w:rtl w:val="true"/>
        </w:rPr>
        <w:t xml:space="preserve"> </w:t>
      </w:r>
    </w:p>
    <w:p>
      <w:pPr>
        <w:pStyle w:val="Normal"/>
        <w:bidi w:val="1"/>
        <w:ind w:left="0" w:right="0" w:hanging="0"/>
        <w:jc w:val="left"/>
        <w:rPr/>
      </w:pPr>
      <w:r>
        <w:rPr>
          <w:rtl w:val="true"/>
        </w:rPr>
        <w:t>إذا كتبت بسم الله الرحمن الرحيم فبين السين فيه</w:t>
      </w:r>
      <w:r>
        <w:rPr>
          <w:rtl w:val="true"/>
        </w:rPr>
        <w:t xml:space="preserve"> </w:t>
      </w:r>
    </w:p>
    <w:p>
      <w:pPr>
        <w:pStyle w:val="Normal"/>
        <w:bidi w:val="1"/>
        <w:ind w:left="0" w:right="0" w:hanging="0"/>
        <w:jc w:val="left"/>
        <w:rPr/>
      </w:pPr>
      <w:r>
        <w:rPr>
          <w:rtl w:val="true"/>
        </w:rPr>
        <w:t>رواه الخطيب وابن عساكر من طريق أبي القاسم الكعبي المتكلم واسمه عبد الله بن أحمد البلخي وقد كان كاتبا لمحمد بن زيد عن أبيه عن عبد الله بن طاهر بن الحسين بن زريق عن الفضل بن سهل ذى الرياستين عن جعفر بن يحي به وقال عمرو بن بحر الجاحظ قال جعفر للرشيد با أمير المؤمنين قال لى أبي يحي إذا أقبلت الدنيا عليك فأعط وإذا أدبرت فأعط فانها لا تبقى وأنشدنى أبي</w:t>
      </w:r>
      <w:r>
        <w:rPr>
          <w:rtl w:val="true"/>
        </w:rPr>
        <w:t xml:space="preserve"> </w:t>
      </w:r>
    </w:p>
    <w:p>
      <w:pPr>
        <w:pStyle w:val="Normal"/>
        <w:bidi w:val="1"/>
        <w:ind w:left="0" w:right="0" w:hanging="0"/>
        <w:jc w:val="left"/>
        <w:rPr/>
      </w:pPr>
      <w:r>
        <w:rPr>
          <w:rtl w:val="true"/>
        </w:rPr>
        <w:t xml:space="preserve">لا تبخلن لدنيا وهي مقبلة </w:t>
      </w:r>
      <w:r>
        <w:rPr>
          <w:rtl w:val="true"/>
        </w:rPr>
        <w:t xml:space="preserve">* </w:t>
      </w:r>
      <w:r>
        <w:rPr>
          <w:rtl w:val="true"/>
        </w:rPr>
        <w:t>فليس ينقصها التبذير والسرف</w:t>
      </w:r>
      <w:r>
        <w:rPr>
          <w:rtl w:val="true"/>
        </w:rPr>
        <w:t xml:space="preserve"> </w:t>
      </w:r>
    </w:p>
    <w:p>
      <w:pPr>
        <w:pStyle w:val="Normal"/>
        <w:bidi w:val="1"/>
        <w:ind w:left="0" w:right="0" w:hanging="0"/>
        <w:jc w:val="left"/>
        <w:rPr/>
      </w:pPr>
      <w:r>
        <w:rPr>
          <w:rtl w:val="true"/>
        </w:rPr>
        <w:t xml:space="preserve">فإن تولت فأحرى أن تجود بها </w:t>
      </w:r>
      <w:r>
        <w:rPr>
          <w:rtl w:val="true"/>
        </w:rPr>
        <w:t xml:space="preserve">* </w:t>
      </w:r>
      <w:r>
        <w:rPr>
          <w:rtl w:val="true"/>
        </w:rPr>
        <w:t>فالحمد منها إذا ما أدبرت خلف</w:t>
      </w:r>
      <w:r>
        <w:rPr>
          <w:rtl w:val="true"/>
        </w:rPr>
        <w:t xml:space="preserve"> </w:t>
      </w:r>
    </w:p>
    <w:p>
      <w:pPr>
        <w:pStyle w:val="Normal"/>
        <w:bidi w:val="1"/>
        <w:ind w:left="0" w:right="0" w:hanging="0"/>
        <w:jc w:val="left"/>
        <w:rPr/>
      </w:pPr>
      <w:r>
        <w:rPr>
          <w:rtl w:val="true"/>
        </w:rPr>
        <w:t>قال الخطيب ولقد كان جعفر من علو القدر ونفاذ الأمر وعظم المحل وجلالة المنزلة عند الرشيد على حالة انفرد بها ولم يشاركه فيها أحد وكان سمح الأخلاق طلق الوجه ظاهر البشر أما جوده وسخاؤه وبذله وعطاؤه فأشهر من أن يذكر وكان أيضا من ذوي الفصاحة والمذكورين بالبلاغة</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روى ابن عساكر عن مهذب حاجب العباس بن محمد صاحب قطيعة العباس والعباسية أنه أصابته فاقة وضائقة وكان عليه ديون فألح عليه المطالبون وعنده سفط فيه جواهر شراؤه عليه ألف ألف فأتى به جعفرا فعرضه عليه وأخبره بما هو عليه من الثمن وأخبره بإلحاح المطالبين بديونهم وأنه لم يبق له سوى هذا السفط فقال قد اشتريته منك بألف ألف ثم أقبضه المال وقبض السفط منه وكان ذلك ليلا ثم أمر من ذهب بالمال إلى منزله وأجلسه معه في السمر تلك الليلة فلما رجع إلى منزله إذا السفط قد سبقه إلى منزله أيضا قال فلما أصبحت غدوت إلى جعفر لأتشكر له فوجدته مع أخيه الفضل على باب الرشيد يستأذن عليه فقال له جعفر إني قد ذكرت أمرك للفضل وقد أمر لك بألف ألف وما أظنها إلا قد سبقتك إلى منزلك وسأفاوض فيك أمير المؤمنين فلما دخل ذكر له أمره وما لحقه من الديون فأمر له بثلاثمائة ألف دينار</w:t>
      </w:r>
      <w:r>
        <w:rPr>
          <w:rtl w:val="true"/>
        </w:rPr>
        <w:t xml:space="preserve"> </w:t>
      </w:r>
    </w:p>
    <w:p>
      <w:pPr>
        <w:pStyle w:val="Normal"/>
        <w:bidi w:val="1"/>
        <w:ind w:left="0" w:right="0" w:hanging="0"/>
        <w:jc w:val="left"/>
        <w:rPr/>
      </w:pPr>
      <w:r>
        <w:rPr>
          <w:rtl w:val="true"/>
        </w:rPr>
        <w:t>وكان جعفر ليلة في سمره عند بعض أصحابه فجاءت الخنفساء فركبت ثياب الرجل فألقاها عنه جعفر وقال إن الناس يقولون من قصدته الخنفساء يبشر بمال يصيبه فأمر له جعفر بألف دينار ثم عادت الخنفساء فرجعت إلى الرجل فأمر له بألف دينار أخرى</w:t>
      </w:r>
      <w:r>
        <w:rPr>
          <w:rtl w:val="true"/>
        </w:rPr>
        <w:t xml:space="preserve"> </w:t>
      </w:r>
    </w:p>
    <w:p>
      <w:pPr>
        <w:pStyle w:val="Normal"/>
        <w:bidi w:val="1"/>
        <w:ind w:left="0" w:right="0" w:hanging="0"/>
        <w:jc w:val="left"/>
        <w:rPr/>
      </w:pPr>
      <w:r>
        <w:rPr>
          <w:rtl w:val="true"/>
        </w:rPr>
        <w:t>وحج مرة مع الرشيد فلما كانوا بالمدينة قال لرجل من أصحابه انظر جارية أشتريها تكون فائقة في الجمال والغناء والدعابة ففتش الرجل فوجد</w:t>
      </w:r>
      <w:r>
        <w:rPr>
          <w:rtl w:val="true"/>
        </w:rPr>
        <w:t xml:space="preserve"> </w:t>
      </w:r>
    </w:p>
    <w:p>
      <w:pPr>
        <w:pStyle w:val="Normal"/>
        <w:bidi w:val="1"/>
        <w:ind w:left="0" w:right="0" w:hanging="0"/>
        <w:jc w:val="left"/>
        <w:rPr/>
      </w:pPr>
      <w:r>
        <w:rPr>
          <w:rtl w:val="true"/>
        </w:rPr>
        <w:t>جارية</w:t>
      </w:r>
      <w:r>
        <w:rPr>
          <w:rtl w:val="true"/>
        </w:rPr>
        <w:t xml:space="preserve"> </w:t>
      </w:r>
    </w:p>
    <w:p>
      <w:pPr>
        <w:pStyle w:val="Normal"/>
        <w:bidi w:val="1"/>
        <w:ind w:left="0" w:right="0" w:hanging="0"/>
        <w:jc w:val="left"/>
        <w:rPr/>
      </w:pPr>
      <w:r>
        <w:rPr>
          <w:rtl w:val="true"/>
        </w:rPr>
        <w:t>على النعت فطلب سيدها فيها مالا كثيرا على أن يراها جعفر فذهب جعفر إلى منزل سيدها فلما رآها أعجب بها فلما غنته أعجبته أكثر فساومه صاحبها فيها فقال له جعفر قد أحضرنا مالا فإن أعجبك وإلا زدناك فقال لها سيدها إني كنت في نعمة وكنت عندى في غاية السرور وإنه قد انقبض على حالى وإني قد أحببت أن</w:t>
      </w:r>
      <w:r>
        <w:rPr>
          <w:rtl w:val="true"/>
        </w:rPr>
        <w:t xml:space="preserve"> </w:t>
      </w:r>
    </w:p>
    <w:p>
      <w:pPr>
        <w:pStyle w:val="Normal"/>
        <w:bidi w:val="1"/>
        <w:ind w:left="0" w:right="0" w:hanging="0"/>
        <w:jc w:val="left"/>
        <w:rPr/>
      </w:pPr>
      <w:r>
        <w:rPr>
          <w:rtl w:val="true"/>
        </w:rPr>
        <w:t>أبيعك لهذا الملك لكى تكوني عنده كما كنت عندي فقالت له الجارية والله ياسيدي لو ملكت منك كما ملكت منى لم أبعك بالدنيا وما فيها وأين ما كنت عاهدتنى أن لا تبيعنى ولا تأكل من ثمني فقال سيدها لجعفر وأصحابه أشهدكم أنها حرة لوجه الله وأني قد تزوجتها فلما قال ذلك نهض جعفر وقام أصحابه وأمروا الحمال أن يحمل المال فقال جعفر والله لا يتبعنى وقال للرجل قد ملكتك هذا المال فأنفقه على أهلك وذهب وتركه</w:t>
      </w:r>
      <w:r>
        <w:rPr>
          <w:rtl w:val="true"/>
        </w:rPr>
        <w:t xml:space="preserve"> </w:t>
      </w:r>
    </w:p>
    <w:p>
      <w:pPr>
        <w:pStyle w:val="Normal"/>
        <w:bidi w:val="1"/>
        <w:ind w:left="0" w:right="0" w:hanging="0"/>
        <w:jc w:val="left"/>
        <w:rPr/>
      </w:pPr>
      <w:r>
        <w:rPr>
          <w:rtl w:val="true"/>
        </w:rPr>
        <w:t>هذا وقد كان يبخل بالنسبة إلى أخيه الفضل إلا أن الفضل كان أكثر منه مالا وروى ابن عساكر من طريق الدار قطني بسنده أنه لما أصيب جعفر وجدوا له في جرة ألف دينار زنة كل دينار مائة دينار مكتوب على صفحة الدينار جعفر</w:t>
      </w:r>
      <w:r>
        <w:rPr>
          <w:rtl w:val="true"/>
        </w:rPr>
        <w:t xml:space="preserve"> </w:t>
      </w:r>
    </w:p>
    <w:p>
      <w:pPr>
        <w:pStyle w:val="Normal"/>
        <w:bidi w:val="1"/>
        <w:ind w:left="0" w:right="0" w:hanging="0"/>
        <w:jc w:val="left"/>
        <w:rPr/>
      </w:pPr>
      <w:r>
        <w:rPr>
          <w:rtl w:val="true"/>
        </w:rPr>
        <w:t xml:space="preserve">وأصفر من ضرب دار الملوك </w:t>
      </w:r>
      <w:r>
        <w:rPr>
          <w:rtl w:val="true"/>
        </w:rPr>
        <w:t xml:space="preserve">* </w:t>
      </w:r>
      <w:r>
        <w:rPr>
          <w:rtl w:val="true"/>
        </w:rPr>
        <w:t>يلوح على وجهه جعفر</w:t>
      </w:r>
      <w:r>
        <w:rPr>
          <w:rtl w:val="true"/>
        </w:rPr>
        <w:t xml:space="preserve"> </w:t>
      </w:r>
    </w:p>
    <w:p>
      <w:pPr>
        <w:pStyle w:val="Normal"/>
        <w:bidi w:val="1"/>
        <w:ind w:left="0" w:right="0" w:hanging="0"/>
        <w:jc w:val="left"/>
        <w:rPr/>
      </w:pPr>
      <w:r>
        <w:rPr>
          <w:rtl w:val="true"/>
        </w:rPr>
        <w:t xml:space="preserve">يزيد على مائة واحدا </w:t>
      </w:r>
      <w:r>
        <w:rPr>
          <w:rtl w:val="true"/>
        </w:rPr>
        <w:t xml:space="preserve">* </w:t>
      </w:r>
      <w:r>
        <w:rPr>
          <w:rtl w:val="true"/>
        </w:rPr>
        <w:t>متى تعطه معسرا يوسر</w:t>
      </w:r>
      <w:r>
        <w:rPr>
          <w:rtl w:val="true"/>
        </w:rPr>
        <w:t xml:space="preserve"> </w:t>
      </w:r>
    </w:p>
    <w:p>
      <w:pPr>
        <w:pStyle w:val="Normal"/>
        <w:bidi w:val="1"/>
        <w:ind w:left="0" w:right="0" w:hanging="0"/>
        <w:jc w:val="left"/>
        <w:rPr/>
      </w:pPr>
      <w:r>
        <w:rPr>
          <w:rtl w:val="true"/>
        </w:rPr>
        <w:t>وقال أحمد بن المعلى الرواية كتبت عنان جارية الناطفي لجعفر تطلب منه أن يقول لأبيه يحي أن يشير على الرشيد بشرائها وكتبت إليه هذه الأبيات من شعرها في جعفر</w:t>
      </w:r>
      <w:r>
        <w:rPr>
          <w:rtl w:val="true"/>
        </w:rPr>
        <w:t xml:space="preserve"> </w:t>
      </w:r>
    </w:p>
    <w:p>
      <w:pPr>
        <w:pStyle w:val="Normal"/>
        <w:bidi w:val="1"/>
        <w:ind w:left="0" w:right="0" w:hanging="0"/>
        <w:jc w:val="left"/>
        <w:rPr/>
      </w:pPr>
      <w:r>
        <w:rPr>
          <w:rtl w:val="true"/>
        </w:rPr>
        <w:t xml:space="preserve">يا لائمي جهلا ألا تقصر </w:t>
      </w:r>
      <w:r>
        <w:rPr>
          <w:rtl w:val="true"/>
        </w:rPr>
        <w:t xml:space="preserve">* </w:t>
      </w:r>
      <w:r>
        <w:rPr>
          <w:rtl w:val="true"/>
        </w:rPr>
        <w:t>من ذا على حر الهوى يصبر</w:t>
      </w:r>
      <w:r>
        <w:rPr>
          <w:rtl w:val="true"/>
        </w:rPr>
        <w:t xml:space="preserve"> </w:t>
      </w:r>
    </w:p>
    <w:p>
      <w:pPr>
        <w:pStyle w:val="Normal"/>
        <w:bidi w:val="1"/>
        <w:ind w:left="0" w:right="0" w:hanging="0"/>
        <w:jc w:val="left"/>
        <w:rPr/>
      </w:pPr>
      <w:r>
        <w:rPr>
          <w:rtl w:val="true"/>
        </w:rPr>
        <w:t xml:space="preserve">لا تلحنى إذا شربت الهوى </w:t>
      </w:r>
      <w:r>
        <w:rPr>
          <w:rtl w:val="true"/>
        </w:rPr>
        <w:t xml:space="preserve">* </w:t>
      </w:r>
      <w:r>
        <w:rPr>
          <w:rtl w:val="true"/>
        </w:rPr>
        <w:t>صرفا فممزوج الهوى سكر</w:t>
      </w:r>
      <w:r>
        <w:rPr>
          <w:rtl w:val="true"/>
        </w:rPr>
        <w:t xml:space="preserve"> </w:t>
      </w:r>
    </w:p>
    <w:p>
      <w:pPr>
        <w:pStyle w:val="Normal"/>
        <w:bidi w:val="1"/>
        <w:ind w:left="0" w:right="0" w:hanging="0"/>
        <w:jc w:val="left"/>
        <w:rPr/>
      </w:pPr>
      <w:r>
        <w:rPr>
          <w:rtl w:val="true"/>
        </w:rPr>
        <w:t xml:space="preserve">أحاط بي الحب فخلفي له </w:t>
      </w:r>
      <w:r>
        <w:rPr>
          <w:rtl w:val="true"/>
        </w:rPr>
        <w:t xml:space="preserve">* </w:t>
      </w:r>
      <w:r>
        <w:rPr>
          <w:rtl w:val="true"/>
        </w:rPr>
        <w:t>بحر وقدامي له أبحر</w:t>
      </w:r>
      <w:r>
        <w:rPr>
          <w:rtl w:val="true"/>
        </w:rPr>
        <w:t xml:space="preserve"> </w:t>
      </w:r>
    </w:p>
    <w:p>
      <w:pPr>
        <w:pStyle w:val="Normal"/>
        <w:bidi w:val="1"/>
        <w:ind w:left="0" w:right="0" w:hanging="0"/>
        <w:jc w:val="left"/>
        <w:rPr/>
      </w:pPr>
      <w:r>
        <w:rPr>
          <w:rtl w:val="true"/>
        </w:rPr>
        <w:t xml:space="preserve">تخفق رايات الهوى بالردى </w:t>
      </w:r>
      <w:r>
        <w:rPr>
          <w:rtl w:val="true"/>
        </w:rPr>
        <w:t xml:space="preserve">* </w:t>
      </w:r>
      <w:r>
        <w:rPr>
          <w:rtl w:val="true"/>
        </w:rPr>
        <w:t>فوقي وحولي للهوى عسكر</w:t>
      </w:r>
      <w:r>
        <w:rPr>
          <w:rtl w:val="true"/>
        </w:rPr>
        <w:t xml:space="preserve"> </w:t>
      </w:r>
    </w:p>
    <w:p>
      <w:pPr>
        <w:pStyle w:val="Normal"/>
        <w:bidi w:val="1"/>
        <w:ind w:left="0" w:right="0" w:hanging="0"/>
        <w:jc w:val="left"/>
        <w:rPr/>
      </w:pPr>
      <w:r>
        <w:rPr>
          <w:rtl w:val="true"/>
        </w:rPr>
        <w:t xml:space="preserve">سيان عندي في الهوى لائم </w:t>
      </w:r>
      <w:r>
        <w:rPr>
          <w:rtl w:val="true"/>
        </w:rPr>
        <w:t xml:space="preserve">* </w:t>
      </w:r>
      <w:r>
        <w:rPr>
          <w:rtl w:val="true"/>
        </w:rPr>
        <w:t>أقل فيه والذي يكثر</w:t>
      </w:r>
      <w:r>
        <w:rPr>
          <w:rtl w:val="true"/>
        </w:rPr>
        <w:t xml:space="preserve"> </w:t>
      </w:r>
    </w:p>
    <w:p>
      <w:pPr>
        <w:pStyle w:val="Normal"/>
        <w:bidi w:val="1"/>
        <w:ind w:left="0" w:right="0" w:hanging="0"/>
        <w:jc w:val="left"/>
        <w:rPr/>
      </w:pPr>
      <w:r>
        <w:rPr>
          <w:rtl w:val="true"/>
        </w:rPr>
        <w:t xml:space="preserve">أنت المصفى من بنى برمك </w:t>
      </w:r>
      <w:r>
        <w:rPr>
          <w:rtl w:val="true"/>
        </w:rPr>
        <w:t xml:space="preserve">* </w:t>
      </w:r>
      <w:r>
        <w:rPr>
          <w:rtl w:val="true"/>
        </w:rPr>
        <w:t>يا جعفر الخيرات يا جعفر</w:t>
      </w:r>
      <w:r>
        <w:rPr>
          <w:rtl w:val="true"/>
        </w:rPr>
        <w:t xml:space="preserve"> </w:t>
      </w:r>
    </w:p>
    <w:p>
      <w:pPr>
        <w:pStyle w:val="Normal"/>
        <w:bidi w:val="1"/>
        <w:ind w:left="0" w:right="0" w:hanging="0"/>
        <w:jc w:val="left"/>
        <w:rPr/>
      </w:pPr>
      <w:r>
        <w:rPr>
          <w:rtl w:val="true"/>
        </w:rPr>
        <w:t xml:space="preserve">لا يبلغ الواصف في وصفه </w:t>
      </w:r>
      <w:r>
        <w:rPr>
          <w:rtl w:val="true"/>
        </w:rPr>
        <w:t xml:space="preserve">* </w:t>
      </w:r>
      <w:r>
        <w:rPr>
          <w:rtl w:val="true"/>
        </w:rPr>
        <w:t>ما فيك من فضل ولا يعشر</w:t>
      </w:r>
      <w:r>
        <w:rPr>
          <w:rtl w:val="true"/>
        </w:rPr>
        <w:t xml:space="preserve"> </w:t>
      </w:r>
    </w:p>
    <w:p>
      <w:pPr>
        <w:pStyle w:val="Normal"/>
        <w:bidi w:val="1"/>
        <w:ind w:left="0" w:right="0" w:hanging="0"/>
        <w:jc w:val="left"/>
        <w:rPr/>
      </w:pPr>
      <w:r>
        <w:rPr>
          <w:rtl w:val="true"/>
        </w:rPr>
        <w:t xml:space="preserve">من وفر المال لأغراضه </w:t>
      </w:r>
      <w:r>
        <w:rPr>
          <w:rtl w:val="true"/>
        </w:rPr>
        <w:t xml:space="preserve">* </w:t>
      </w:r>
      <w:r>
        <w:rPr>
          <w:rtl w:val="true"/>
        </w:rPr>
        <w:t>فجعفر أغراضه أوفر</w:t>
      </w:r>
      <w:r>
        <w:rPr>
          <w:rtl w:val="true"/>
        </w:rPr>
        <w:t xml:space="preserve"> </w:t>
      </w:r>
    </w:p>
    <w:p>
      <w:pPr>
        <w:pStyle w:val="Normal"/>
        <w:bidi w:val="1"/>
        <w:ind w:left="0" w:right="0" w:hanging="0"/>
        <w:jc w:val="left"/>
        <w:rPr/>
      </w:pPr>
      <w:r>
        <w:rPr>
          <w:rtl w:val="true"/>
        </w:rPr>
        <w:t xml:space="preserve">ديباجة الملك على وجهه </w:t>
      </w:r>
      <w:r>
        <w:rPr>
          <w:rtl w:val="true"/>
        </w:rPr>
        <w:t xml:space="preserve">* </w:t>
      </w:r>
      <w:r>
        <w:rPr>
          <w:rtl w:val="true"/>
        </w:rPr>
        <w:t>وفي يديه العارض الممطر</w:t>
      </w:r>
      <w:r>
        <w:rPr>
          <w:rtl w:val="true"/>
        </w:rPr>
        <w:t xml:space="preserve"> </w:t>
      </w:r>
    </w:p>
    <w:p>
      <w:pPr>
        <w:pStyle w:val="Normal"/>
        <w:bidi w:val="1"/>
        <w:ind w:left="0" w:right="0" w:hanging="0"/>
        <w:jc w:val="left"/>
        <w:rPr/>
      </w:pPr>
      <w:r>
        <w:rPr>
          <w:rtl w:val="true"/>
        </w:rPr>
        <w:t xml:space="preserve">سحت علينا منهما ديمة </w:t>
      </w:r>
      <w:r>
        <w:rPr>
          <w:rtl w:val="true"/>
        </w:rPr>
        <w:t xml:space="preserve">* </w:t>
      </w:r>
      <w:r>
        <w:rPr>
          <w:rtl w:val="true"/>
        </w:rPr>
        <w:t>ينهل منها الذهب الأحمر</w:t>
      </w:r>
      <w:r>
        <w:rPr>
          <w:rtl w:val="true"/>
        </w:rPr>
        <w:t xml:space="preserve"> </w:t>
      </w:r>
    </w:p>
    <w:p>
      <w:pPr>
        <w:pStyle w:val="Normal"/>
        <w:bidi w:val="1"/>
        <w:ind w:left="0" w:right="0" w:hanging="0"/>
        <w:jc w:val="left"/>
        <w:rPr/>
      </w:pPr>
      <w:r>
        <w:rPr>
          <w:rtl w:val="true"/>
        </w:rPr>
        <w:t xml:space="preserve">لو مسحت كفاه جلمودة </w:t>
      </w:r>
      <w:r>
        <w:rPr>
          <w:rtl w:val="true"/>
        </w:rPr>
        <w:t xml:space="preserve">* </w:t>
      </w:r>
      <w:r>
        <w:rPr>
          <w:rtl w:val="true"/>
        </w:rPr>
        <w:t>نضر فيها الورق الأخضر</w:t>
      </w:r>
      <w:r>
        <w:rPr>
          <w:rtl w:val="true"/>
        </w:rPr>
        <w:t xml:space="preserve"> </w:t>
      </w:r>
    </w:p>
    <w:p>
      <w:pPr>
        <w:pStyle w:val="Normal"/>
        <w:bidi w:val="1"/>
        <w:ind w:left="0" w:right="0" w:hanging="0"/>
        <w:jc w:val="left"/>
        <w:rPr/>
      </w:pPr>
      <w:r>
        <w:rPr>
          <w:rtl w:val="true"/>
        </w:rPr>
        <w:t xml:space="preserve">لا يستتم المجد إلا فتى </w:t>
      </w:r>
      <w:r>
        <w:rPr>
          <w:rtl w:val="true"/>
        </w:rPr>
        <w:t xml:space="preserve">* </w:t>
      </w:r>
      <w:r>
        <w:rPr>
          <w:rtl w:val="true"/>
        </w:rPr>
        <w:t>يصبر للبذل كما يصبر</w:t>
      </w:r>
      <w:r>
        <w:rPr>
          <w:rtl w:val="true"/>
        </w:rPr>
        <w:t xml:space="preserve"> </w:t>
      </w:r>
    </w:p>
    <w:p>
      <w:pPr>
        <w:pStyle w:val="Normal"/>
        <w:bidi w:val="1"/>
        <w:ind w:left="0" w:right="0" w:hanging="0"/>
        <w:jc w:val="left"/>
        <w:rPr/>
      </w:pPr>
      <w:r>
        <w:rPr>
          <w:rtl w:val="true"/>
        </w:rPr>
        <w:t xml:space="preserve">يهتز تاج الملك من فوقه </w:t>
      </w:r>
      <w:r>
        <w:rPr>
          <w:rtl w:val="true"/>
        </w:rPr>
        <w:t xml:space="preserve">* </w:t>
      </w:r>
      <w:r>
        <w:rPr>
          <w:rtl w:val="true"/>
        </w:rPr>
        <w:t>فخرا ويزهى تحته المنبر</w:t>
      </w:r>
      <w:r>
        <w:rPr>
          <w:rtl w:val="true"/>
        </w:rPr>
        <w:t xml:space="preserve"> </w:t>
      </w:r>
    </w:p>
    <w:p>
      <w:pPr>
        <w:pStyle w:val="Normal"/>
        <w:bidi w:val="1"/>
        <w:ind w:left="0" w:right="0" w:hanging="0"/>
        <w:jc w:val="left"/>
        <w:rPr/>
      </w:pPr>
      <w:r>
        <w:rPr>
          <w:rtl w:val="true"/>
        </w:rPr>
        <w:t xml:space="preserve">أشبهه البدر إذا ما بدا </w:t>
      </w:r>
      <w:r>
        <w:rPr>
          <w:rtl w:val="true"/>
        </w:rPr>
        <w:t xml:space="preserve">* </w:t>
      </w:r>
      <w:r>
        <w:rPr>
          <w:rtl w:val="true"/>
        </w:rPr>
        <w:t>أو غرة في وجهه يزهر</w:t>
      </w:r>
      <w:r>
        <w:rPr>
          <w:rtl w:val="true"/>
        </w:rPr>
        <w:t xml:space="preserve"> </w:t>
      </w:r>
    </w:p>
    <w:p>
      <w:pPr>
        <w:pStyle w:val="Normal"/>
        <w:bidi w:val="1"/>
        <w:ind w:left="0" w:right="0" w:hanging="0"/>
        <w:jc w:val="left"/>
        <w:rPr/>
      </w:pPr>
      <w:r>
        <w:rPr>
          <w:rtl w:val="true"/>
        </w:rPr>
        <w:t xml:space="preserve">والله ما أدري أبدر الدجى </w:t>
      </w:r>
      <w:r>
        <w:rPr>
          <w:rtl w:val="true"/>
        </w:rPr>
        <w:t xml:space="preserve">* </w:t>
      </w:r>
      <w:r>
        <w:rPr>
          <w:rtl w:val="true"/>
        </w:rPr>
        <w:t>في وجهه أم وجهه أنور</w:t>
      </w:r>
    </w:p>
    <w:p>
      <w:pPr>
        <w:pStyle w:val="Normal"/>
        <w:bidi w:val="1"/>
        <w:ind w:left="0" w:right="0" w:hanging="0"/>
        <w:jc w:val="left"/>
        <w:rPr/>
      </w:pPr>
      <w:r>
        <w:rPr>
          <w:rtl w:val="true"/>
        </w:rPr>
        <w:t xml:space="preserve">يستمطر الزوار منك الندى </w:t>
      </w:r>
      <w:r>
        <w:rPr>
          <w:rtl w:val="true"/>
        </w:rPr>
        <w:t xml:space="preserve">* </w:t>
      </w:r>
      <w:r>
        <w:rPr>
          <w:rtl w:val="true"/>
        </w:rPr>
        <w:t>وأنت بالزوار تستبشر</w:t>
      </w:r>
      <w:r>
        <w:rPr>
          <w:rtl w:val="true"/>
        </w:rPr>
        <w:t xml:space="preserve"> </w:t>
      </w:r>
    </w:p>
    <w:p>
      <w:pPr>
        <w:pStyle w:val="Normal"/>
        <w:bidi w:val="1"/>
        <w:ind w:left="0" w:right="0" w:hanging="0"/>
        <w:jc w:val="left"/>
        <w:rPr/>
      </w:pPr>
      <w:r>
        <w:rPr>
          <w:rtl w:val="true"/>
        </w:rPr>
        <w:t>وكتبت تحت أبياتها حاجتها فركب من فوره إلى أبيه فأدخله على الخليفة فأشار على بشارئها فقال لا والله لا أشتريها وقد قال فيها الشعراء فأكثروا واشتهر أمرها وهي التي يقول فيها أبو نواس</w:t>
      </w:r>
      <w:r>
        <w:rPr>
          <w:rtl w:val="true"/>
        </w:rPr>
        <w:t xml:space="preserve"> </w:t>
      </w:r>
    </w:p>
    <w:p>
      <w:pPr>
        <w:pStyle w:val="Normal"/>
        <w:bidi w:val="1"/>
        <w:ind w:left="0" w:right="0" w:hanging="0"/>
        <w:jc w:val="left"/>
        <w:rPr/>
      </w:pPr>
      <w:r>
        <w:rPr>
          <w:rtl w:val="true"/>
        </w:rPr>
        <w:t xml:space="preserve">لا يشتريها إلا ابن زانية </w:t>
      </w:r>
      <w:r>
        <w:rPr>
          <w:rtl w:val="true"/>
        </w:rPr>
        <w:t xml:space="preserve">* </w:t>
      </w:r>
      <w:r>
        <w:rPr>
          <w:rtl w:val="true"/>
        </w:rPr>
        <w:t>أو قلطبان يكون من كانا</w:t>
      </w:r>
      <w:r>
        <w:rPr>
          <w:rtl w:val="true"/>
        </w:rPr>
        <w:t xml:space="preserve"> </w:t>
      </w:r>
    </w:p>
    <w:p>
      <w:pPr>
        <w:pStyle w:val="Normal"/>
        <w:bidi w:val="1"/>
        <w:ind w:left="0" w:right="0" w:hanging="0"/>
        <w:jc w:val="left"/>
        <w:rPr/>
      </w:pPr>
      <w:r>
        <w:rPr>
          <w:rtl w:val="true"/>
        </w:rPr>
        <w:t>وعن ثمامة بن أشرس قال بت ليلة مع جعفر بن يحي بن خالد فانتبه من منامه يبكي مذعورا فقلت ما شأنك قال رأيت شيخا جاء فأخذ بعضادتي هذا الباب وقال</w:t>
      </w:r>
      <w:r>
        <w:rPr>
          <w:rtl w:val="true"/>
        </w:rPr>
        <w:t xml:space="preserve"> </w:t>
      </w:r>
    </w:p>
    <w:p>
      <w:pPr>
        <w:pStyle w:val="Normal"/>
        <w:bidi w:val="1"/>
        <w:ind w:left="0" w:right="0" w:hanging="0"/>
        <w:jc w:val="left"/>
        <w:rPr/>
      </w:pPr>
      <w:r>
        <w:rPr>
          <w:rtl w:val="true"/>
        </w:rPr>
        <w:t xml:space="preserve">كأن لم يكن بين الحجون إلى الصفا </w:t>
      </w:r>
      <w:r>
        <w:rPr>
          <w:rtl w:val="true"/>
        </w:rPr>
        <w:t xml:space="preserve">* </w:t>
      </w:r>
      <w:r>
        <w:rPr>
          <w:rtl w:val="true"/>
        </w:rPr>
        <w:t>أنيس ولم يسمر بمكة سامر</w:t>
      </w:r>
      <w:r>
        <w:rPr>
          <w:rtl w:val="true"/>
        </w:rPr>
        <w:t xml:space="preserve"> </w:t>
      </w:r>
    </w:p>
    <w:p>
      <w:pPr>
        <w:pStyle w:val="Normal"/>
        <w:bidi w:val="1"/>
        <w:ind w:left="0" w:right="0" w:hanging="0"/>
        <w:jc w:val="left"/>
        <w:rPr/>
      </w:pPr>
      <w:r>
        <w:rPr>
          <w:rtl w:val="true"/>
        </w:rPr>
        <w:t xml:space="preserve">قال فأجبته </w:t>
      </w:r>
      <w:r>
        <w:rPr>
          <w:rtl w:val="true"/>
        </w:rPr>
        <w:t xml:space="preserve">* </w:t>
      </w:r>
      <w:r>
        <w:rPr>
          <w:rtl w:val="true"/>
        </w:rPr>
        <w:t>بلى نحن كنا أهلها فأبادنا</w:t>
      </w:r>
      <w:r>
        <w:rPr>
          <w:rtl w:val="true"/>
        </w:rPr>
        <w:t xml:space="preserve"> </w:t>
      </w:r>
    </w:p>
    <w:p>
      <w:pPr>
        <w:pStyle w:val="Normal"/>
        <w:bidi w:val="1"/>
        <w:ind w:left="0" w:right="0" w:hanging="0"/>
        <w:jc w:val="left"/>
        <w:rPr/>
      </w:pPr>
      <w:r>
        <w:rPr>
          <w:rtl w:val="true"/>
        </w:rPr>
        <w:t>صروف الليالي والجدود العوائر</w:t>
      </w:r>
      <w:r>
        <w:rPr>
          <w:rtl w:val="true"/>
        </w:rPr>
        <w:t xml:space="preserve"> </w:t>
      </w:r>
    </w:p>
    <w:p>
      <w:pPr>
        <w:pStyle w:val="Normal"/>
        <w:bidi w:val="1"/>
        <w:ind w:left="0" w:right="0" w:hanging="0"/>
        <w:jc w:val="left"/>
        <w:rPr/>
      </w:pPr>
      <w:r>
        <w:rPr>
          <w:rtl w:val="true"/>
        </w:rPr>
        <w:t>قال ثمامة فلما كانت الليلة القابلة قتله الرشيد ونصب رأسه على الجسر ثم خرج الرشيد فنظر إليه فتأمله ثم أنشأ يقول</w:t>
      </w:r>
      <w:r>
        <w:rPr>
          <w:rtl w:val="true"/>
        </w:rPr>
        <w:t xml:space="preserve"> </w:t>
      </w:r>
    </w:p>
    <w:p>
      <w:pPr>
        <w:pStyle w:val="Normal"/>
        <w:bidi w:val="1"/>
        <w:ind w:left="0" w:right="0" w:hanging="0"/>
        <w:jc w:val="left"/>
        <w:rPr/>
      </w:pPr>
      <w:r>
        <w:rPr>
          <w:rtl w:val="true"/>
        </w:rPr>
        <w:t xml:space="preserve">تقاضاك دهرك ما أسلفا </w:t>
      </w:r>
      <w:r>
        <w:rPr>
          <w:rtl w:val="true"/>
        </w:rPr>
        <w:t xml:space="preserve">* </w:t>
      </w:r>
      <w:r>
        <w:rPr>
          <w:rtl w:val="true"/>
        </w:rPr>
        <w:t>وكدر عيشك بعد الصفا</w:t>
      </w:r>
      <w:r>
        <w:rPr>
          <w:rtl w:val="true"/>
        </w:rPr>
        <w:t xml:space="preserve"> </w:t>
      </w:r>
    </w:p>
    <w:p>
      <w:pPr>
        <w:pStyle w:val="Normal"/>
        <w:bidi w:val="1"/>
        <w:ind w:left="0" w:right="0" w:hanging="0"/>
        <w:jc w:val="left"/>
        <w:rPr/>
      </w:pPr>
      <w:r>
        <w:rPr>
          <w:rtl w:val="true"/>
        </w:rPr>
        <w:t xml:space="preserve">فلا تعجبن فإن الزمان </w:t>
      </w:r>
      <w:r>
        <w:rPr>
          <w:rtl w:val="true"/>
        </w:rPr>
        <w:t xml:space="preserve">* </w:t>
      </w:r>
      <w:r>
        <w:rPr>
          <w:rtl w:val="true"/>
        </w:rPr>
        <w:t>رهين بتفريق ما ألفا</w:t>
      </w:r>
      <w:r>
        <w:rPr>
          <w:rtl w:val="true"/>
        </w:rPr>
        <w:t xml:space="preserve"> </w:t>
      </w:r>
    </w:p>
    <w:p>
      <w:pPr>
        <w:pStyle w:val="Normal"/>
        <w:bidi w:val="1"/>
        <w:ind w:left="0" w:right="0" w:hanging="0"/>
        <w:jc w:val="left"/>
        <w:rPr/>
      </w:pPr>
      <w:r>
        <w:rPr>
          <w:rtl w:val="true"/>
        </w:rPr>
        <w:t>قال فنظرت إلى جعفر وقلت أما لئن أصبحت اليوم آية فلقد كنت في الكرم والجود غاية قال فنظر إلى كأنه جمل صؤول ثم أنشأ يقول</w:t>
      </w:r>
      <w:r>
        <w:rPr>
          <w:rtl w:val="true"/>
        </w:rPr>
        <w:t xml:space="preserve"> </w:t>
      </w:r>
    </w:p>
    <w:p>
      <w:pPr>
        <w:pStyle w:val="Normal"/>
        <w:bidi w:val="1"/>
        <w:ind w:left="0" w:right="0" w:hanging="0"/>
        <w:jc w:val="left"/>
        <w:rPr/>
      </w:pPr>
      <w:r>
        <w:rPr>
          <w:rtl w:val="true"/>
        </w:rPr>
        <w:t xml:space="preserve">ما يعجب العالم من جعفر </w:t>
      </w:r>
      <w:r>
        <w:rPr>
          <w:rtl w:val="true"/>
        </w:rPr>
        <w:t xml:space="preserve">* </w:t>
      </w:r>
      <w:r>
        <w:rPr>
          <w:rtl w:val="true"/>
        </w:rPr>
        <w:t>ما عاينوه فبنا كانا</w:t>
      </w:r>
      <w:r>
        <w:rPr>
          <w:rtl w:val="true"/>
        </w:rPr>
        <w:t xml:space="preserve"> </w:t>
      </w:r>
    </w:p>
    <w:p>
      <w:pPr>
        <w:pStyle w:val="Normal"/>
        <w:bidi w:val="1"/>
        <w:ind w:left="0" w:right="0" w:hanging="0"/>
        <w:jc w:val="left"/>
        <w:rPr/>
      </w:pPr>
      <w:r>
        <w:rPr>
          <w:rtl w:val="true"/>
        </w:rPr>
        <w:t xml:space="preserve">من جعفر أو من أبوه ومن </w:t>
      </w:r>
      <w:r>
        <w:rPr>
          <w:rtl w:val="true"/>
        </w:rPr>
        <w:t xml:space="preserve">* </w:t>
      </w:r>
      <w:r>
        <w:rPr>
          <w:rtl w:val="true"/>
        </w:rPr>
        <w:t>كانت بنو برمك لولانا</w:t>
      </w:r>
      <w:r>
        <w:rPr>
          <w:rtl w:val="true"/>
        </w:rPr>
        <w:t xml:space="preserve"> </w:t>
      </w:r>
    </w:p>
    <w:p>
      <w:pPr>
        <w:pStyle w:val="Normal"/>
        <w:bidi w:val="1"/>
        <w:ind w:left="0" w:right="0" w:hanging="0"/>
        <w:jc w:val="left"/>
        <w:rPr/>
      </w:pPr>
      <w:r>
        <w:rPr>
          <w:rtl w:val="true"/>
        </w:rPr>
        <w:t>ثم حول وجه فرسه وانصرف</w:t>
      </w:r>
      <w:r>
        <w:rPr>
          <w:rtl w:val="true"/>
        </w:rPr>
        <w:t xml:space="preserve"> </w:t>
      </w:r>
    </w:p>
    <w:p>
      <w:pPr>
        <w:pStyle w:val="Normal"/>
        <w:bidi w:val="1"/>
        <w:ind w:left="0" w:right="0" w:hanging="0"/>
        <w:jc w:val="left"/>
        <w:rPr/>
      </w:pPr>
      <w:r>
        <w:rPr>
          <w:rtl w:val="true"/>
        </w:rPr>
        <w:t>وقد كان مقتل جعفر ليلة السبت مستهل صفر من سنة سبع وثمانين ومائة وكان عمره سبعا وثلاثين سنة ومكث وزيرا سبع عشرة سنة وقد دخلت عبادة أم جعفر على أناس في يوم عيد أضحى تستمنحهم جلد كبش تدفأ به فسألوها عن ما كانت فيه من النعمة فقالت لقد أصبحت في مثل هذا اليوم وإن على رأسى أربعمائة وصيفة وأقول إن ابنى جعفرا عاق لي وروى الخطيب البغدادي بإسناده أن سفيان بن عيينة لما بلغه قتل الرشيد جعفرا وما أحل بالبرامكة استقبل القبلة وقال اللهم إن جعفرا كان قد كفاني مؤنة الدنيا فاكفه مؤوه الأخره حكاية غريبة</w:t>
      </w:r>
      <w:r>
        <w:rPr>
          <w:rtl w:val="true"/>
        </w:rPr>
        <w:t xml:space="preserve"> </w:t>
      </w:r>
    </w:p>
    <w:p>
      <w:pPr>
        <w:pStyle w:val="Normal"/>
        <w:bidi w:val="1"/>
        <w:ind w:left="0" w:right="0" w:hanging="0"/>
        <w:jc w:val="left"/>
        <w:rPr/>
      </w:pPr>
      <w:r>
        <w:rPr>
          <w:rtl w:val="true"/>
        </w:rPr>
        <w:t>حكاية غريبة</w:t>
      </w:r>
      <w:r>
        <w:rPr>
          <w:rtl w:val="true"/>
        </w:rPr>
        <w:t xml:space="preserve"> </w:t>
      </w:r>
    </w:p>
    <w:p>
      <w:pPr>
        <w:pStyle w:val="Normal"/>
        <w:bidi w:val="1"/>
        <w:ind w:left="0" w:right="0" w:hanging="0"/>
        <w:jc w:val="left"/>
        <w:rPr/>
      </w:pPr>
      <w:r>
        <w:rPr>
          <w:rtl w:val="true"/>
        </w:rPr>
        <w:t>ذكر ابن الجوزي في المنتظم أن المأمون بلغه أن رجلا يأتي كل يوم إلى قبور البرامكة فيبكي عليهم ويندبهم فبعث من جاء به فدخل عليه وقد يئس من الحياة فقال له ويحك ما يحملك عل صنيقك هذا فقال يا أمير المؤمنين إنهم أسدوا إلى معروفا وخيرا كثيرا فقال وما الذي</w:t>
      </w:r>
      <w:r>
        <w:rPr>
          <w:rtl w:val="true"/>
        </w:rPr>
        <w:t xml:space="preserve"> </w:t>
      </w:r>
    </w:p>
    <w:p>
      <w:pPr>
        <w:pStyle w:val="Normal"/>
        <w:bidi w:val="1"/>
        <w:ind w:left="0" w:right="0" w:hanging="0"/>
        <w:jc w:val="left"/>
        <w:rPr/>
      </w:pPr>
      <w:r>
        <w:rPr>
          <w:rtl w:val="true"/>
        </w:rPr>
        <w:t>أسدوه إليك فقال أنا المنذر بن المغيرة من أهل دمشق كنت بدمشق في نعمة عظيمة واسعة فزالت عنى حتي أفضى بي الحال إلى أن بعت داري ثم لم يبق لى شئ فأشار بعض أصحابي على بقصد البرامكة ببغداد فأتيت أهلى وتحملت بعيالي فأتيت بغداد ومعي نيف وعشرون امرأة فأنزلتهن في مسجد مهجور ثم قصدت مسجدا مأهولا أصلى فيه فدخلت مسجدا فيه جماعة لم أر أحسن وجوها منهم فجلست إليهم فجعلت أدبر في نفسي كلاما أطلب به منهم قوتا للعيال الذين معى فيمنعنى من ذلك السؤال الحياء فبينا أنا كذلك إذا بخادم قد أقبل فدعاهم فقاموا كلهم وقمت معهم فدخلوا دارا عظيمة فإذا الوزير يحي بن خالد جالس فيها فجلسوا حوله فعقد عقد ابنته عائشة على ابن عم له ونثروا فلق المسك وبنادق العنبر ثم جاء الخدم إلى كل واحد من الجماعة بصينية من فضة فيها ألف دينار ومعها فتات المسك فأخذها القوم ونهضوا وبقيت أنا جالسا وبين يدي الصينية التي وضعوها لى وأنا أهاب أن آخذها من عظمتها في نفسي فقال لي بعض الحاضرين ألا تأخذها وتذهب فمددت يدي فأخذتها فأفرغت ذهبها في جيبى وأخذت الصينية تحت إبطي وقمت وأنا خائف أن تؤخذ منى فجعلت أتلفت والوزير ينظر إلى وأنا لا أشعر فلما بلغت الستارة أمرهم فردوني فيئست من المال فلما رجعت قال لى ما شأنك خائف فقصصت عليه خبرى فبكى ثم قال لأولاده خذوا هذا فضموه إليكم فجاءني خادم فأخذ منى الصينية والذهب وأقمت عندهم عشرة أيام من ولد إلى ولد وخاطري كله عند عيالي ولا يمكنني الانصراف فلما انقضت العشرة الأيام جاءني خادم فقال ألا تذهب إلى عيالك فقلت بلى والله فقام يمشى أمامي ولم يعطنى الذهب ولا الصينية فقلت يا ليت هذا كان قبل أن يؤخذ منى الصينية والذهب ياليت عيالي رأوا ذلك فسار يمشى أمامي إلى لم أر أحسن منها فدخلتها فإذا عيالي يتمرغون في الذهب والحرير فيها وقد بعثوا إلى الدار مائة ألف درهم وعشرة آلاف دينار وكتابا فيه تمليك الدار بما فيها وكتابا آخر فيه تمليك قريتين جليلتين فكنت مع البرامكة في أطيب عيش فلما أصيبوا أخذ منى عمرو بن مسعدة العريتين وألزمنى بخارجهما فكلما لحقتني فاقة قصدت دورهم وقبورهم فبكيت عليهم فأمر المأمون برد القريتين فبكى الشيخ بكاء شديدا فقال المأمون مالك ألم استأنف بك جميلا قال بلى ولكن هو من بركة البرامكة فقال له المأمون امض مصاحبا فإن الوفاء مبارك ومراعاة حسن العهد والصحبة من الايمان وفيها توفي</w:t>
      </w:r>
      <w:r>
        <w:rPr>
          <w:rtl w:val="true"/>
        </w:rPr>
        <w:t xml:space="preserve"> </w:t>
      </w:r>
    </w:p>
    <w:p>
      <w:pPr>
        <w:pStyle w:val="Normal"/>
        <w:bidi w:val="1"/>
        <w:ind w:left="0" w:right="0" w:hanging="0"/>
        <w:jc w:val="left"/>
        <w:rPr/>
      </w:pPr>
      <w:r>
        <w:rPr>
          <w:rtl w:val="true"/>
        </w:rPr>
        <w:t>الفضيل بن عياض</w:t>
      </w:r>
      <w:r>
        <w:rPr>
          <w:rtl w:val="true"/>
        </w:rPr>
        <w:t xml:space="preserve"> </w:t>
      </w:r>
    </w:p>
    <w:p>
      <w:pPr>
        <w:pStyle w:val="Normal"/>
        <w:bidi w:val="1"/>
        <w:ind w:left="0" w:right="0" w:hanging="0"/>
        <w:jc w:val="left"/>
        <w:rPr/>
      </w:pPr>
      <w:r>
        <w:rPr>
          <w:rtl w:val="true"/>
        </w:rPr>
        <w:t>أبو على التميمى أحد أئمة العباد الزهاد وهو أحد العلماء والأولياء ولد بخراسان بكورة دينور وقدم الكوفة وهو كبير فسمع بها الأعمش ومنصور بن المعتمر وعطاء بن السائب وحصين بن</w:t>
      </w:r>
      <w:r>
        <w:rPr>
          <w:rtl w:val="true"/>
        </w:rPr>
        <w:t xml:space="preserve"> </w:t>
      </w:r>
    </w:p>
    <w:p>
      <w:pPr>
        <w:pStyle w:val="Normal"/>
        <w:bidi w:val="1"/>
        <w:ind w:left="0" w:right="0" w:hanging="0"/>
        <w:jc w:val="left"/>
        <w:rPr/>
      </w:pPr>
      <w:r>
        <w:rPr>
          <w:rtl w:val="true"/>
        </w:rPr>
        <w:t>عبد الرحمن وغيرهم ثم انتقل إلى مكة فتعبد بها وكان حسن التلاوة كثير الصلاة والصيام وكان سيدا جليلا ثقة من أئمة الرواية رحمه الله ورضى عنه وله مع الرشيد قصة طويلة وقد روينا ذلك مطولا في كيفية دخول الرشيد عليه منزله وما قال له الفضيل بن عياض وعرض عليه الرشيد المال فأبى أن يقبل منه ذلك توفي بمكة في المحرم من هذه السنة وذكروا أنه كان شاطرا يقطع الطريق وكان يتعشق جارية فبينما هو ذات ليلة يتسور عليها جدارا إذ سمع قارئا يقرأ ألم يأن للذين آمنوا أن تخشع قلوبهم لذكر الله فقال بلى وتاب وأقلع عما كان عليه ورجع إلى خربة فبات بها فسمع سفارا يقولون خذوا حذركم إن فضيلا أمامكم يقطع الطريق فأمنهم واستمر على توبته حتى كان منه ما كان من السيادة والعبادة والزهادة ثم صار علما يقتدى به ويهتدى بكلامه وفعاله</w:t>
      </w:r>
      <w:r>
        <w:rPr>
          <w:rtl w:val="true"/>
        </w:rPr>
        <w:t xml:space="preserve"> </w:t>
      </w:r>
    </w:p>
    <w:p>
      <w:pPr>
        <w:pStyle w:val="Normal"/>
        <w:bidi w:val="1"/>
        <w:ind w:left="0" w:right="0" w:hanging="0"/>
        <w:jc w:val="left"/>
        <w:rPr/>
      </w:pPr>
      <w:r>
        <w:rPr>
          <w:rtl w:val="true"/>
        </w:rPr>
        <w:t>قال الفضيل لو أن الدنيا كلها حلال لا أحاسب بها لكنت أتقذرها كما يتقذر أحدكم الجيفة إذا مر بها أن تصيب ثوبه وقال العمل لأجل الناس شرك وترك العمل لأجل الناس رياء والاخلاص أن يعافيك الله منهما وقال له الرشيد يوما ما أزهدك فقال أنت أزهد منى لأني أنا زهدت في الدنيا التي هي أقل من جناح بعوضة وأنت زهدت في الآخرة التي لا قيمة لها فأنا زاهد في الفاني وأنت زاهد في الباقي ومن زهده في درة أزهد ممن زهد في بعرة وقد روي مثل هذا عن أبي حازم أنه قال ذلك لسليمان بن عبد الملك</w:t>
      </w:r>
      <w:r>
        <w:rPr>
          <w:rtl w:val="true"/>
        </w:rPr>
        <w:t xml:space="preserve"> </w:t>
      </w:r>
    </w:p>
    <w:p>
      <w:pPr>
        <w:pStyle w:val="Normal"/>
        <w:bidi w:val="1"/>
        <w:ind w:left="0" w:right="0" w:hanging="0"/>
        <w:jc w:val="left"/>
        <w:rPr/>
      </w:pPr>
      <w:r>
        <w:rPr>
          <w:rtl w:val="true"/>
        </w:rPr>
        <w:t>وقال لو أن دعوة مستجابة لجعلتها للامام لأن به صلاح الرعية فاذا صلح أمنت العباد والبلاد وقال إني لأعصى الله فأعرف ذلك في خلق حماري وخادمي وامرأتى وفأر بيتى وقال في قوله تعالى ليبلوكم أيكم أحسن عملا قال يعنى أخلصه وأصوبه إن العمل يجب أن يكون خالصا لله وصوابا على متابعة النبي صلى الله عليه وسلم وفيها توفي</w:t>
      </w:r>
      <w:r>
        <w:rPr>
          <w:rtl w:val="true"/>
        </w:rPr>
        <w:t xml:space="preserve"> </w:t>
      </w:r>
    </w:p>
    <w:p>
      <w:pPr>
        <w:pStyle w:val="Normal"/>
        <w:bidi w:val="1"/>
        <w:ind w:left="0" w:right="0" w:hanging="0"/>
        <w:jc w:val="left"/>
        <w:rPr/>
      </w:pPr>
      <w:r>
        <w:rPr>
          <w:rtl w:val="true"/>
        </w:rPr>
        <w:t>بشر بن المفضل وعبد السلام بن حرب وعبد العزيز بن محمد الدراوردي وعبد العزيز العمى وعلى بن عيسى الأمير ببلاد الروم مع القاسم بن الرشيد في الصائفة ومعتمر بن سليمان وأبو شعيب البراثي الزاهد وكان أول من سكن براثا في كوخ له يتعبد فيه فهويته امرأة من بنات الرؤساء فانخلعت مما كانت فيه من الدنيا والسعادة والحشمة وتزوجته وأقامت معه في كوخه تتعبد حتى ماتا يقال إن اسمها جوهر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ثمانين ومائة</w:t>
      </w:r>
      <w:r>
        <w:rPr>
          <w:rtl w:val="true"/>
        </w:rPr>
        <w:t xml:space="preserve"> </w:t>
      </w:r>
    </w:p>
    <w:p>
      <w:pPr>
        <w:pStyle w:val="Normal"/>
        <w:bidi w:val="1"/>
        <w:ind w:left="0" w:right="0" w:hanging="0"/>
        <w:jc w:val="left"/>
        <w:rPr/>
      </w:pPr>
      <w:r>
        <w:rPr>
          <w:rtl w:val="true"/>
        </w:rPr>
        <w:t xml:space="preserve">@ </w:t>
      </w:r>
      <w:r>
        <w:rPr>
          <w:rtl w:val="true"/>
        </w:rPr>
        <w:t>فيها غزا إبراهيم بن إسرائيل الصائفة فدخل بلاد الروم من درب الصفصاف فخرج النقفور للقائة فجرح النقفور ثلاث جراح وانهزم وقتل من أصحابه أكثر من أربعين ألفا وغنموا أكثر من</w:t>
      </w:r>
      <w:r>
        <w:rPr>
          <w:rtl w:val="true"/>
        </w:rPr>
        <w:t xml:space="preserve"> </w:t>
      </w:r>
    </w:p>
    <w:p>
      <w:pPr>
        <w:pStyle w:val="Normal"/>
        <w:bidi w:val="1"/>
        <w:ind w:left="0" w:right="0" w:hanging="0"/>
        <w:jc w:val="left"/>
        <w:rPr/>
      </w:pPr>
      <w:r>
        <w:rPr>
          <w:rtl w:val="true"/>
        </w:rPr>
        <w:t>أربعة آلاف دابة وفيها رابط القاسم بن الرشيد بمرج دابق وفيها حج بالناس الرشيد وكانت آخر حجاته وقد قال أبو بكر حين رأى الرشيد منصرفا من الحج وقد اجتاز بالكوفة لا يحج الرشيد بعدها ولا يحج بعده خليفة أبدا وقد رأى الرشيد بهلول الموله فوعظه موعظة حسنة فروينا من طريق الفضل بن الربيع الحاجب قال حججت مع الرشيد فمررنا بالكوفة فإذا بهلول المجنون يهذي فقلت اسكت فقد أقبل أمير المؤمنين فسكت فلما حاذاه الهودج قال يا أمير المؤمنين حدثنى أيمن بن نائل ثنا قدامة بن عبد الله العامري قال رأيت النبي صلى الله عليه وسلم بمنى على جمل وتحته رحل رث ولم يكن ثم طرد ولا ضرب ولا إليك إليك قال الربيع فقلت يا أمير المؤمنين إنه بهلول فقال قد عرفته قل يا بهلول فقال</w:t>
      </w:r>
      <w:r>
        <w:rPr>
          <w:rtl w:val="true"/>
        </w:rPr>
        <w:t xml:space="preserve"> </w:t>
      </w:r>
    </w:p>
    <w:p>
      <w:pPr>
        <w:pStyle w:val="Normal"/>
        <w:bidi w:val="1"/>
        <w:ind w:left="0" w:right="0" w:hanging="0"/>
        <w:jc w:val="left"/>
        <w:rPr/>
      </w:pPr>
      <w:r>
        <w:rPr>
          <w:rtl w:val="true"/>
        </w:rPr>
        <w:t xml:space="preserve">هب أن قد ملكت الأرض طرا </w:t>
      </w:r>
      <w:r>
        <w:rPr>
          <w:rtl w:val="true"/>
        </w:rPr>
        <w:t xml:space="preserve">* </w:t>
      </w:r>
      <w:r>
        <w:rPr>
          <w:rtl w:val="true"/>
        </w:rPr>
        <w:t>ودان لك العباد فكان ماذا</w:t>
      </w:r>
      <w:r>
        <w:rPr>
          <w:rtl w:val="true"/>
        </w:rPr>
        <w:t xml:space="preserve"> </w:t>
      </w:r>
    </w:p>
    <w:p>
      <w:pPr>
        <w:pStyle w:val="Normal"/>
        <w:bidi w:val="1"/>
        <w:ind w:left="0" w:right="0" w:hanging="0"/>
        <w:jc w:val="left"/>
        <w:rPr/>
      </w:pPr>
      <w:r>
        <w:rPr>
          <w:rtl w:val="true"/>
        </w:rPr>
        <w:t xml:space="preserve">أليس غدا مصيرك جوف قبر </w:t>
      </w:r>
      <w:r>
        <w:rPr>
          <w:rtl w:val="true"/>
        </w:rPr>
        <w:t xml:space="preserve">* </w:t>
      </w:r>
      <w:r>
        <w:rPr>
          <w:rtl w:val="true"/>
        </w:rPr>
        <w:t>ويحثو عليك التراب هذا ثم هذا</w:t>
      </w:r>
      <w:r>
        <w:rPr>
          <w:rtl w:val="true"/>
        </w:rPr>
        <w:t xml:space="preserve"> </w:t>
      </w:r>
    </w:p>
    <w:p>
      <w:pPr>
        <w:pStyle w:val="Normal"/>
        <w:bidi w:val="1"/>
        <w:ind w:left="0" w:right="0" w:hanging="0"/>
        <w:jc w:val="left"/>
        <w:rPr/>
      </w:pPr>
      <w:r>
        <w:rPr>
          <w:rtl w:val="true"/>
        </w:rPr>
        <w:t>قال أجدت يا بهلول أفغيره قال نعم يا أمير المؤمنين من رزقع الله مالا وجمالا فعف في جماله وواسى في ماله كتب في ديوان الله من الأبرار قال فظن أنه يريد شيئا فقال إنا أمرنا بقضاء دينك فقال لا تفعل يا أمير المؤمنين لا يقضى دين بدين اردد الحق الى أهله واقض دين نفسك من نفسك قال إنا أمرنا أن يجرى عليك رزق تقتات به قال لا تفعل يا أمير المؤمنين فإنه سبحانه لا يعطيك وينساني وها أنا قد عشت عمرا لم تجر على رزقا انصرف لاحاجة لى في جرايتك قال هذه ألف دينار خذها فقال ارددها على أصحابها فهو خير لك وما أصنع أنا بها انصرف عنى فقد آذيتنى قال فانصرف عنه الرشيد وقد تصاغرت عنده الدنيا وممن توفي فيها من الأعيان</w:t>
      </w:r>
      <w:r>
        <w:rPr>
          <w:rtl w:val="true"/>
        </w:rPr>
        <w:t xml:space="preserve"> </w:t>
      </w:r>
    </w:p>
    <w:p>
      <w:pPr>
        <w:pStyle w:val="Normal"/>
        <w:bidi w:val="1"/>
        <w:ind w:left="0" w:right="0" w:hanging="0"/>
        <w:jc w:val="left"/>
        <w:rPr/>
      </w:pPr>
      <w:r>
        <w:rPr>
          <w:rtl w:val="true"/>
        </w:rPr>
        <w:t>ابو اسحاق الفزاري</w:t>
      </w:r>
      <w:r>
        <w:rPr>
          <w:rtl w:val="true"/>
        </w:rPr>
        <w:t xml:space="preserve"> </w:t>
      </w:r>
    </w:p>
    <w:p>
      <w:pPr>
        <w:pStyle w:val="Normal"/>
        <w:bidi w:val="1"/>
        <w:ind w:left="0" w:right="0" w:hanging="0"/>
        <w:jc w:val="left"/>
        <w:rPr/>
      </w:pPr>
      <w:r>
        <w:rPr>
          <w:rtl w:val="true"/>
        </w:rPr>
        <w:t>إبراهيم بن محمد بن الحارث بن إسماعيل بن خارجة إمام أهل الشام في المغازي وغير ذلك أخذ عن الثوري والأوزاعي وغيرها توفي في هذه السنة وقيل قبلها</w:t>
      </w:r>
      <w:r>
        <w:rPr>
          <w:rtl w:val="true"/>
        </w:rPr>
        <w:t xml:space="preserve"> </w:t>
      </w:r>
    </w:p>
    <w:p>
      <w:pPr>
        <w:pStyle w:val="Normal"/>
        <w:bidi w:val="1"/>
        <w:ind w:left="0" w:right="0" w:hanging="0"/>
        <w:jc w:val="left"/>
        <w:rPr/>
      </w:pPr>
      <w:r>
        <w:rPr>
          <w:rtl w:val="true"/>
        </w:rPr>
        <w:t>وإبراهيم الموصلي</w:t>
      </w:r>
      <w:r>
        <w:rPr>
          <w:rtl w:val="true"/>
        </w:rPr>
        <w:t xml:space="preserve"> </w:t>
      </w:r>
    </w:p>
    <w:p>
      <w:pPr>
        <w:pStyle w:val="Normal"/>
        <w:bidi w:val="1"/>
        <w:ind w:left="0" w:right="0" w:hanging="0"/>
        <w:jc w:val="left"/>
        <w:rPr/>
      </w:pPr>
      <w:r>
        <w:rPr>
          <w:rtl w:val="true"/>
        </w:rPr>
        <w:t>النديم وهو إبراهيم بن ماهان بن بهمن أبو إسحاق أحد الشعراء والمغنين والندماء للرشيد وغيره أصله من الفرس وولد بالكوفة وصحب شبابها وأخذ عنهم الغناء ثم سافر إلى الموصل ثم عاد إلى الكوفة فقالوا الموصلى ثم اتصل بالخلفاء أولهم المهدي وحظى عند الرشيد وكان من جملة سماره وندمائه ومغنيه وقد أثرى وكثر ماله جدا حتى قيل إنه ترك أربعة وعشرين ألف ألف</w:t>
      </w:r>
      <w:r>
        <w:rPr>
          <w:rtl w:val="true"/>
        </w:rPr>
        <w:t xml:space="preserve"> </w:t>
      </w:r>
    </w:p>
    <w:p>
      <w:pPr>
        <w:pStyle w:val="Normal"/>
        <w:bidi w:val="1"/>
        <w:ind w:left="0" w:right="0" w:hanging="0"/>
        <w:jc w:val="left"/>
        <w:rPr/>
      </w:pPr>
      <w:r>
        <w:rPr>
          <w:rtl w:val="true"/>
        </w:rPr>
        <w:t>درهم وكانت له طرف وحكايات غريبة وكان مولده سنة خمس عشرة ومائة في الكوفة ونشأ في كفالة بنى تميم فتعلم منهم ونسب إليهم وكان فاضلا بارعا في صناعة الغناء وكان مزوجا بأخت المنصور الملقب بزلزل الذي كان يضرب معه فاذا غنى هذا وضرب هذا اهتز المجلس توفي في هذه السنة على الصحيح وحكى ابن خلكان في الوفيات أنه توفي وأبو العتاهية وأبو عمرو الشيباني ببغداد في يوم واحد من سنة ثلاث عشرة ومائتين وصحح الأول ومن قوله في شعره عند احتضاره قوله</w:t>
      </w:r>
      <w:r>
        <w:rPr>
          <w:rtl w:val="true"/>
        </w:rPr>
        <w:t xml:space="preserve"> </w:t>
      </w:r>
    </w:p>
    <w:p>
      <w:pPr>
        <w:pStyle w:val="Normal"/>
        <w:bidi w:val="1"/>
        <w:ind w:left="0" w:right="0" w:hanging="0"/>
        <w:jc w:val="left"/>
        <w:rPr/>
      </w:pPr>
      <w:r>
        <w:rPr>
          <w:rtl w:val="true"/>
        </w:rPr>
        <w:t xml:space="preserve">مل والله طبيبي </w:t>
      </w:r>
      <w:r>
        <w:rPr>
          <w:rtl w:val="true"/>
        </w:rPr>
        <w:t xml:space="preserve">* </w:t>
      </w:r>
      <w:r>
        <w:rPr>
          <w:rtl w:val="true"/>
        </w:rPr>
        <w:t>من مقاساة الذي بي</w:t>
      </w:r>
      <w:r>
        <w:rPr>
          <w:rtl w:val="true"/>
        </w:rPr>
        <w:t xml:space="preserve"> </w:t>
      </w:r>
    </w:p>
    <w:p>
      <w:pPr>
        <w:pStyle w:val="Normal"/>
        <w:bidi w:val="1"/>
        <w:ind w:left="0" w:right="0" w:hanging="0"/>
        <w:jc w:val="left"/>
        <w:rPr/>
      </w:pPr>
      <w:r>
        <w:rPr>
          <w:rtl w:val="true"/>
        </w:rPr>
        <w:t xml:space="preserve">سوف أنعى عن قريب </w:t>
      </w:r>
      <w:r>
        <w:rPr>
          <w:rtl w:val="true"/>
        </w:rPr>
        <w:t xml:space="preserve">* </w:t>
      </w:r>
      <w:r>
        <w:rPr>
          <w:rtl w:val="true"/>
        </w:rPr>
        <w:t>لعدو وحبيب</w:t>
      </w:r>
      <w:r>
        <w:rPr>
          <w:rtl w:val="true"/>
        </w:rPr>
        <w:t xml:space="preserve">  </w:t>
      </w:r>
    </w:p>
    <w:p>
      <w:pPr>
        <w:pStyle w:val="Normal"/>
        <w:bidi w:val="1"/>
        <w:ind w:left="0" w:right="0" w:hanging="0"/>
        <w:jc w:val="left"/>
        <w:rPr/>
      </w:pPr>
      <w:r>
        <w:rPr>
          <w:rtl w:val="true"/>
        </w:rPr>
        <w:t xml:space="preserve">تخفق رايات الهوى بالردى </w:t>
      </w:r>
      <w:r>
        <w:rPr>
          <w:rtl w:val="true"/>
        </w:rPr>
        <w:t xml:space="preserve">* </w:t>
      </w:r>
      <w:r>
        <w:rPr>
          <w:rtl w:val="true"/>
        </w:rPr>
        <w:t>فوقي وحولي للهوى عسكر</w:t>
      </w:r>
      <w:r>
        <w:rPr>
          <w:rtl w:val="true"/>
        </w:rPr>
        <w:t xml:space="preserve"> </w:t>
      </w:r>
    </w:p>
    <w:p>
      <w:pPr>
        <w:pStyle w:val="Normal"/>
        <w:bidi w:val="1"/>
        <w:ind w:left="0" w:right="0" w:hanging="0"/>
        <w:jc w:val="left"/>
        <w:rPr/>
      </w:pPr>
      <w:r>
        <w:rPr>
          <w:rtl w:val="true"/>
        </w:rPr>
        <w:t>وفيها مات جرير بن عبد الحميد ورشد بن سعد وعبدة بن سليمان وعقبة بن خالد وعمر ابن أيوب العابد أحد مشايخ أحمد بن حنبل وعيسى بن يونس في قول</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ثمانين ومائة</w:t>
      </w:r>
      <w:r>
        <w:rPr>
          <w:rtl w:val="true"/>
        </w:rPr>
        <w:t xml:space="preserve"> </w:t>
      </w:r>
    </w:p>
    <w:p>
      <w:pPr>
        <w:pStyle w:val="Normal"/>
        <w:bidi w:val="1"/>
        <w:ind w:left="0" w:right="0" w:hanging="0"/>
        <w:jc w:val="left"/>
        <w:rPr/>
      </w:pPr>
      <w:r>
        <w:rPr>
          <w:rtl w:val="true"/>
        </w:rPr>
        <w:t xml:space="preserve">@ </w:t>
      </w:r>
      <w:r>
        <w:rPr>
          <w:rtl w:val="true"/>
        </w:rPr>
        <w:t>فيها رجع الرشيد من الحج وسار إلى الري فولى وعزل وفيها رد على بن عيسى إلى ولاية خراسان وجاءه نواب تلك البلاد بالهدايا والتحف من سائر الأشكال والألوان ثم عاد إلى بغداد فأدركه عيد الأضحى بقصر اللصوص فضحى عنده ودخل إلى بغداد لثلاث بقين من ذي الحجة فلما اجتاز بالجسر أمر بجثة جعفر بن يحي البرمكي فأحرقت ودفنت وكانت مصلوبة من حين قتل إلى هذا اليوم ثم ارتحل الرشيد من بغداد إلى الرقة ليسكنها وهو متأسف على بغداد وطيبها وإنما مراده بمقامه بالرقة ردع المفسدين بها وقد قال العباس بن الأحنف في خروجهم من بغداد مع الرشيد</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ما أنخنا حتى ارتحلنا فما ن </w:t>
      </w:r>
      <w:r>
        <w:rPr>
          <w:rtl w:val="true"/>
        </w:rPr>
        <w:t xml:space="preserve">* </w:t>
      </w:r>
      <w:r>
        <w:rPr>
          <w:rtl w:val="true"/>
        </w:rPr>
        <w:t>فرق بين المناخ والارتحال</w:t>
      </w:r>
      <w:r>
        <w:rPr>
          <w:rtl w:val="true"/>
        </w:rPr>
        <w:t xml:space="preserve"> </w:t>
      </w:r>
    </w:p>
    <w:p>
      <w:pPr>
        <w:pStyle w:val="Normal"/>
        <w:bidi w:val="1"/>
        <w:ind w:left="0" w:right="0" w:hanging="0"/>
        <w:jc w:val="left"/>
        <w:rPr/>
      </w:pPr>
      <w:r>
        <w:rPr>
          <w:rtl w:val="true"/>
        </w:rPr>
        <w:t xml:space="preserve">ساءلونا عن حالنا إذ قدمنا </w:t>
      </w:r>
      <w:r>
        <w:rPr>
          <w:rtl w:val="true"/>
        </w:rPr>
        <w:t xml:space="preserve">* </w:t>
      </w:r>
      <w:r>
        <w:rPr>
          <w:rtl w:val="true"/>
        </w:rPr>
        <w:t>فقرنا وداعهم بالسؤال</w:t>
      </w:r>
      <w:r>
        <w:rPr>
          <w:rtl w:val="true"/>
        </w:rPr>
        <w:t xml:space="preserve"> </w:t>
      </w:r>
    </w:p>
    <w:p>
      <w:pPr>
        <w:pStyle w:val="Normal"/>
        <w:bidi w:val="1"/>
        <w:ind w:left="0" w:right="0" w:hanging="0"/>
        <w:jc w:val="left"/>
        <w:rPr/>
      </w:pPr>
      <w:r>
        <w:rPr>
          <w:rtl w:val="true"/>
        </w:rPr>
        <w:t>وفيها فادى الرشيد الأسارى من المسلمين الذين كانوا ببلاد الروم حتى يقال إنه لم يترك بها أسيرا من المسلمين فقال فيه بعض الشعراء</w:t>
      </w:r>
      <w:r>
        <w:rPr>
          <w:rtl w:val="true"/>
        </w:rPr>
        <w:t xml:space="preserve"> </w:t>
      </w:r>
    </w:p>
    <w:p>
      <w:pPr>
        <w:pStyle w:val="Normal"/>
        <w:bidi w:val="1"/>
        <w:ind w:left="0" w:right="0" w:hanging="0"/>
        <w:jc w:val="left"/>
        <w:rPr/>
      </w:pPr>
      <w:r>
        <w:rPr>
          <w:rtl w:val="true"/>
        </w:rPr>
        <w:t xml:space="preserve">وفكت بك الأسرى التي شيدت لها </w:t>
      </w:r>
      <w:r>
        <w:rPr>
          <w:rtl w:val="true"/>
        </w:rPr>
        <w:t xml:space="preserve">* </w:t>
      </w:r>
      <w:r>
        <w:rPr>
          <w:rtl w:val="true"/>
        </w:rPr>
        <w:t>محابس ما فيها حميم يزورها</w:t>
      </w:r>
      <w:r>
        <w:rPr>
          <w:rtl w:val="true"/>
        </w:rPr>
        <w:t xml:space="preserve"> </w:t>
      </w:r>
    </w:p>
    <w:p>
      <w:pPr>
        <w:pStyle w:val="Normal"/>
        <w:bidi w:val="1"/>
        <w:ind w:left="0" w:right="0" w:hanging="0"/>
        <w:jc w:val="left"/>
        <w:rPr/>
      </w:pPr>
      <w:r>
        <w:rPr>
          <w:rtl w:val="true"/>
        </w:rPr>
        <w:t xml:space="preserve">على حين أعيا المسلمين فكاكها </w:t>
      </w:r>
      <w:r>
        <w:rPr>
          <w:rtl w:val="true"/>
        </w:rPr>
        <w:t xml:space="preserve">* </w:t>
      </w:r>
      <w:r>
        <w:rPr>
          <w:rtl w:val="true"/>
        </w:rPr>
        <w:t>وقالوا سجون المشركين قبورها</w:t>
      </w:r>
      <w:r>
        <w:rPr>
          <w:rtl w:val="true"/>
        </w:rPr>
        <w:t xml:space="preserve"> </w:t>
      </w:r>
    </w:p>
    <w:p>
      <w:pPr>
        <w:pStyle w:val="Normal"/>
        <w:bidi w:val="1"/>
        <w:ind w:left="0" w:right="0" w:hanging="0"/>
        <w:jc w:val="left"/>
        <w:rPr/>
      </w:pPr>
      <w:r>
        <w:rPr>
          <w:rtl w:val="true"/>
        </w:rPr>
        <w:t>وفيها رابط القاسم بن الرشيد بمرج دابق يحاصر الروم وفيها حج بالناس العباس بن موسى ابن محمد بن على بن عبد الله بن عباس</w:t>
      </w:r>
      <w:r>
        <w:rPr>
          <w:rtl w:val="true"/>
        </w:rPr>
        <w:t xml:space="preserve"> </w:t>
      </w:r>
    </w:p>
    <w:p>
      <w:pPr>
        <w:pStyle w:val="Normal"/>
        <w:bidi w:val="1"/>
        <w:ind w:left="0" w:right="0" w:hanging="0"/>
        <w:jc w:val="left"/>
        <w:rPr/>
      </w:pPr>
      <w:r>
        <w:rPr>
          <w:rtl w:val="true"/>
        </w:rPr>
        <w:t>ذكر من توفي فيها من الأعيان</w:t>
      </w:r>
      <w:r>
        <w:rPr>
          <w:rtl w:val="true"/>
        </w:rPr>
        <w:t xml:space="preserve"> </w:t>
      </w:r>
    </w:p>
    <w:p>
      <w:pPr>
        <w:pStyle w:val="Normal"/>
        <w:bidi w:val="1"/>
        <w:ind w:left="0" w:right="0" w:hanging="0"/>
        <w:jc w:val="left"/>
        <w:rPr/>
      </w:pPr>
      <w:r>
        <w:rPr>
          <w:rtl w:val="true"/>
        </w:rPr>
        <w:t>على بن حمزة بع عبد الله بن فيروز أبو الحسن الأسدى مولاهم الكوفي المعروف بالكسائي لاحرامه في كساء وقيل لاشتغاله على حمزة الزيات في كساء كان نحويا لغويا أحد أئمة القراء أصله</w:t>
      </w:r>
      <w:r>
        <w:rPr>
          <w:rtl w:val="true"/>
        </w:rPr>
        <w:t xml:space="preserve"> </w:t>
      </w:r>
    </w:p>
    <w:p>
      <w:pPr>
        <w:pStyle w:val="Normal"/>
        <w:bidi w:val="1"/>
        <w:ind w:left="0" w:right="0" w:hanging="0"/>
        <w:jc w:val="left"/>
        <w:rPr/>
      </w:pPr>
      <w:r>
        <w:rPr>
          <w:rtl w:val="true"/>
        </w:rPr>
        <w:t>من الكوفة ثم استوطن بغداد فأدب الرشيد وولده الأمين وقد قرأ على حمزة بن حبيب الزيات قراءته وكان يقرئ بها ثم اختار لنفسه قراءة وكان يقرأ بها وقد روى عن أبي بكر بن عياش وسفيان بن عيينة وغيرهما وعنه يحي بن زياد الفراء وأبو عبيد قال الشافعي من أراد النحو فهو عيال على الكسائي أخذ الكسائي عن الخليل صناعة النحو فسأله يوما عن من أخذت هذا العلم قال من بوادي الحجاز فرحل الكسائي إلى هناك فكتب عن العرب شيئا كثيرا ثم عاد إلى الخليل فإذا هو قد مات وتصدر في موضعه يونس فجرت بينهما مناظرات أقر له فيها يونس بالفضل وأجلسه في موضعه</w:t>
      </w:r>
      <w:r>
        <w:rPr>
          <w:rtl w:val="true"/>
        </w:rPr>
        <w:t xml:space="preserve"> </w:t>
      </w:r>
    </w:p>
    <w:p>
      <w:pPr>
        <w:pStyle w:val="Normal"/>
        <w:bidi w:val="1"/>
        <w:ind w:left="0" w:right="0" w:hanging="0"/>
        <w:jc w:val="left"/>
        <w:rPr/>
      </w:pPr>
      <w:r>
        <w:rPr>
          <w:rtl w:val="true"/>
        </w:rPr>
        <w:t>قال الكسائي صليت يوما بالرشيد فأعجبتنى قراءتي فغلطت غلطة ما غلطها صبي أردت أن أقول لعلهم يرجعون فقلت لعلهم ترجعين فما تجاسر الرشيد أن يردها فلما سلمت قال أى لغة هذه فقلت إن الجواد قد يعثر فقال أما هذا فنعم وقال بعضهم لقيت الكسائي فإذا هو مهموم فقلت مالك فقال إن يحي بن خالد قد وجه إلى ليسألنى عن أشياء فأخشى من الخطأ فقلت قل ما شئت فأنت الكسائي فقال قطعه الله يعنى لسانه إن قلت ما لم أعلم وقال الكسائي يوما قلت لنجار بكم هذان البابان فقال بسالجيان يا مصفعان</w:t>
      </w:r>
      <w:r>
        <w:rPr>
          <w:rtl w:val="true"/>
        </w:rPr>
        <w:t xml:space="preserve"> </w:t>
      </w:r>
    </w:p>
    <w:p>
      <w:pPr>
        <w:pStyle w:val="Normal"/>
        <w:bidi w:val="1"/>
        <w:ind w:left="0" w:right="0" w:hanging="0"/>
        <w:jc w:val="left"/>
        <w:rPr/>
      </w:pPr>
      <w:r>
        <w:rPr>
          <w:rtl w:val="true"/>
        </w:rPr>
        <w:t>توفي الكسائي في هذه السنة على المشهور عن سبعين سنة وكان في صحبة الرشيد ببلاد الري فمات بنواحيها هو ومحمد بن الحسن في يوم واحد وكان الرشيد يقول دفنت الفقة والعربية بالري قال ابن خلكان هو ومحمد بن الحسن في يوم واحد وكان الرشيد يقول دفنت الفقة والعربية بالري قال ابن خلكان وقيل إن الكسائي توفي بطوس سنة ثنتين وثمانين ومائة وقد رأى بعضهم الكسائي في المنام ووجهه كالبدر فقال ما فعل بك ربك فقال غفر لي بالقرآن فقلت ما فعل حمزة قال ذاك في عليين ما نراه إلا كما نرى الكوكب وفيها توفي</w:t>
      </w:r>
      <w:r>
        <w:rPr>
          <w:rtl w:val="true"/>
        </w:rPr>
        <w:t xml:space="preserve"> </w:t>
      </w:r>
    </w:p>
    <w:p>
      <w:pPr>
        <w:pStyle w:val="Normal"/>
        <w:bidi w:val="1"/>
        <w:ind w:left="0" w:right="0" w:hanging="0"/>
        <w:jc w:val="left"/>
        <w:rPr/>
      </w:pPr>
      <w:r>
        <w:rPr>
          <w:rtl w:val="true"/>
        </w:rPr>
        <w:t>محمد بن الحسن بن زفر</w:t>
      </w:r>
      <w:r>
        <w:rPr>
          <w:rtl w:val="true"/>
        </w:rPr>
        <w:t xml:space="preserve"> </w:t>
      </w:r>
    </w:p>
    <w:p>
      <w:pPr>
        <w:pStyle w:val="Normal"/>
        <w:bidi w:val="1"/>
        <w:ind w:left="0" w:right="0" w:hanging="0"/>
        <w:jc w:val="left"/>
        <w:rPr/>
      </w:pPr>
      <w:r>
        <w:rPr>
          <w:rtl w:val="true"/>
        </w:rPr>
        <w:t>أبو عبد الله الشيباني مولاهم صاحب أبي حنيفة أصله من قرية من قرى دمشق قدم أبوه العراق فولد بواسط سنة ثنتين ومائة ونشأ بالكوفة نسمع من أبي حنيفة ومسعر والثوري وعمر بن ذر ومالك بن مغول وكتب عن مالك بن أنس والأوزاعي وابي يوسف وسكن بغداد ثم عزله وكان يقول لأهله لا تسألوني حاجة من حاجات الدنيا فتشغلوا قلبي وخذوا ما شئتم من مالي فإنه أقل لهمى وأفرغ لقلبي وقال الشافعي ما رأيت حبرا سمينا مثله ولا رأيت أخف روحا منه ولا أفصح منه كنت إذا سمعته يقرأ القرآن كأنما ينزل القرآن بلغته وقال أيضا ما رأيت أعقل منه كان يملأ العين والقلب قال الطحاوي كان الشافعي قد طلب من محمد بن الحسن</w:t>
      </w:r>
      <w:r>
        <w:rPr>
          <w:rtl w:val="true"/>
        </w:rPr>
        <w:t xml:space="preserve"> </w:t>
      </w:r>
    </w:p>
    <w:p>
      <w:pPr>
        <w:pStyle w:val="Normal"/>
        <w:bidi w:val="1"/>
        <w:ind w:left="0" w:right="0" w:hanging="0"/>
        <w:jc w:val="left"/>
        <w:rPr/>
      </w:pPr>
      <w:r>
        <w:rPr>
          <w:rtl w:val="true"/>
        </w:rPr>
        <w:t>كتاب السير فلم يجبه إلى الاعارة فكتب إليه</w:t>
      </w:r>
      <w:r>
        <w:rPr>
          <w:rtl w:val="true"/>
        </w:rPr>
        <w:t xml:space="preserve"> </w:t>
      </w:r>
    </w:p>
    <w:p>
      <w:pPr>
        <w:pStyle w:val="Normal"/>
        <w:bidi w:val="1"/>
        <w:ind w:left="0" w:right="0" w:hanging="0"/>
        <w:jc w:val="left"/>
        <w:rPr/>
      </w:pPr>
      <w:r>
        <w:rPr>
          <w:rtl w:val="true"/>
        </w:rPr>
        <w:t xml:space="preserve">قل للذي لم تر عيناى مثله </w:t>
      </w:r>
      <w:r>
        <w:rPr>
          <w:rtl w:val="true"/>
        </w:rPr>
        <w:t xml:space="preserve">* </w:t>
      </w:r>
      <w:r>
        <w:rPr>
          <w:rtl w:val="true"/>
        </w:rPr>
        <w:t>حتى كان من رآه قد رأى من قبله</w:t>
      </w:r>
      <w:r>
        <w:rPr>
          <w:rtl w:val="true"/>
        </w:rPr>
        <w:t xml:space="preserve"> </w:t>
      </w:r>
    </w:p>
    <w:p>
      <w:pPr>
        <w:pStyle w:val="Normal"/>
        <w:bidi w:val="1"/>
        <w:ind w:left="0" w:right="0" w:hanging="0"/>
        <w:jc w:val="left"/>
        <w:rPr/>
      </w:pPr>
      <w:r>
        <w:rPr>
          <w:rtl w:val="true"/>
        </w:rPr>
        <w:t xml:space="preserve">العلم ينهى أهله أن يمنعوه أهله </w:t>
      </w:r>
      <w:r>
        <w:rPr>
          <w:rtl w:val="true"/>
        </w:rPr>
        <w:t xml:space="preserve">* </w:t>
      </w:r>
      <w:r>
        <w:rPr>
          <w:rtl w:val="true"/>
        </w:rPr>
        <w:t>لعله ببذله لأهله لعله</w:t>
      </w:r>
      <w:r>
        <w:rPr>
          <w:rtl w:val="true"/>
        </w:rPr>
        <w:t xml:space="preserve"> </w:t>
      </w:r>
    </w:p>
    <w:p>
      <w:pPr>
        <w:pStyle w:val="Normal"/>
        <w:bidi w:val="1"/>
        <w:ind w:left="0" w:right="0" w:hanging="0"/>
        <w:jc w:val="left"/>
        <w:rPr/>
      </w:pPr>
      <w:r>
        <w:rPr>
          <w:rtl w:val="true"/>
        </w:rPr>
        <w:t>قال فوجه به إليه في الحال هدية لا عارية وقال إبراهيم الحربي قيل لأحمد بن حنبل هذه المسائل الدقاق من اين هي لك من كتب محمد بن الحسن رحمه الله وقد تقدم أنه مات هو والكسائي في يوم واحد من هذه السنة فقال الرشيد دفنت اليوم اللغة والفقه جميعا وكان عمره ثمانية وخمسين س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ين ومائة من الهجرة</w:t>
      </w:r>
      <w:r>
        <w:rPr>
          <w:rtl w:val="true"/>
        </w:rPr>
        <w:t xml:space="preserve"> </w:t>
      </w:r>
    </w:p>
    <w:p>
      <w:pPr>
        <w:pStyle w:val="Normal"/>
        <w:bidi w:val="1"/>
        <w:ind w:left="0" w:right="0" w:hanging="0"/>
        <w:jc w:val="left"/>
        <w:rPr/>
      </w:pPr>
      <w:r>
        <w:rPr>
          <w:rtl w:val="true"/>
        </w:rPr>
        <w:t xml:space="preserve">@ </w:t>
      </w:r>
      <w:r>
        <w:rPr>
          <w:rtl w:val="true"/>
        </w:rPr>
        <w:t>فيها خلع رافع بن ليث بن نصر بن سيار نائب سمرقند الطاعة ودعا إلى نفسه وتابعه أهل بلده وطائفة كثيرة من تلك الناحية واستفحل أمره فسار إليه نائب خراسان على بن عيسى فهزمه رافع وتفاقم الأمر به وفيها سار الرشيد لغزو بلاد الروم لعشر بقين من رجب وقد لبس على رأسه قلنسوة فقال فيها أبو المعلا الكلابي</w:t>
      </w:r>
      <w:r>
        <w:rPr>
          <w:rtl w:val="true"/>
        </w:rPr>
        <w:t xml:space="preserve"> </w:t>
      </w:r>
    </w:p>
    <w:p>
      <w:pPr>
        <w:pStyle w:val="Normal"/>
        <w:bidi w:val="1"/>
        <w:ind w:left="0" w:right="0" w:hanging="0"/>
        <w:jc w:val="left"/>
        <w:rPr/>
      </w:pPr>
      <w:r>
        <w:rPr>
          <w:rtl w:val="true"/>
        </w:rPr>
        <w:t xml:space="preserve">فمن يطلب لقاءك أو يرده </w:t>
      </w:r>
      <w:r>
        <w:rPr>
          <w:rtl w:val="true"/>
        </w:rPr>
        <w:t xml:space="preserve">* </w:t>
      </w:r>
      <w:r>
        <w:rPr>
          <w:rtl w:val="true"/>
        </w:rPr>
        <w:t>فبالحرمين أو أقصى الثغور</w:t>
      </w:r>
      <w:r>
        <w:rPr>
          <w:rtl w:val="true"/>
        </w:rPr>
        <w:t xml:space="preserve"> </w:t>
      </w:r>
    </w:p>
    <w:p>
      <w:pPr>
        <w:pStyle w:val="Normal"/>
        <w:bidi w:val="1"/>
        <w:ind w:left="0" w:right="0" w:hanging="0"/>
        <w:jc w:val="left"/>
        <w:rPr/>
      </w:pPr>
      <w:r>
        <w:rPr>
          <w:rtl w:val="true"/>
        </w:rPr>
        <w:t xml:space="preserve">ففي أرض العدو على طمر </w:t>
      </w:r>
      <w:r>
        <w:rPr>
          <w:rtl w:val="true"/>
        </w:rPr>
        <w:t xml:space="preserve">* </w:t>
      </w:r>
      <w:r>
        <w:rPr>
          <w:rtl w:val="true"/>
        </w:rPr>
        <w:t>وفي أرض الترفه فوق كور</w:t>
      </w:r>
      <w:r>
        <w:rPr>
          <w:rtl w:val="true"/>
        </w:rPr>
        <w:t xml:space="preserve"> </w:t>
      </w:r>
    </w:p>
    <w:p>
      <w:pPr>
        <w:pStyle w:val="Normal"/>
        <w:bidi w:val="1"/>
        <w:ind w:left="0" w:right="0" w:hanging="0"/>
        <w:jc w:val="left"/>
        <w:rPr/>
      </w:pPr>
      <w:r>
        <w:rPr>
          <w:rtl w:val="true"/>
        </w:rPr>
        <w:t xml:space="preserve">وما حاز الثغور سواك خلق </w:t>
      </w:r>
      <w:r>
        <w:rPr>
          <w:rtl w:val="true"/>
        </w:rPr>
        <w:t xml:space="preserve">* </w:t>
      </w:r>
      <w:r>
        <w:rPr>
          <w:rtl w:val="true"/>
        </w:rPr>
        <w:t>ومن المتخلفين على الأمور</w:t>
      </w:r>
      <w:r>
        <w:rPr>
          <w:rtl w:val="true"/>
        </w:rPr>
        <w:t xml:space="preserve"> </w:t>
      </w:r>
    </w:p>
    <w:p>
      <w:pPr>
        <w:pStyle w:val="Normal"/>
        <w:bidi w:val="1"/>
        <w:ind w:left="0" w:right="0" w:hanging="0"/>
        <w:jc w:val="left"/>
        <w:rPr/>
      </w:pPr>
      <w:r>
        <w:rPr>
          <w:rtl w:val="true"/>
        </w:rPr>
        <w:t>فسار حتى وصل إلى الطوانة فعسكر بها وبعث إليه نقفور إليه بالطاعة وحمل الخراج والجية حتة عن رأس ولده ورأسه وأهل مملكته في كل سنة خمسة عشر ألف دينار وبعث يطلب من الرشيد جارية قد أسروها وكانت ابنة ملك هرقلة وكان قد خطبها على ولده فبعث بها الرشيد مع هدايا وتحف وطيب بعث يطلبه من الرشيد واشترط عليه الرشيد أن يحمل في كل سنة ثلثمائة ألف دينار وأن لا يعمر هرقلة ثم انصرف الرشيد راجعا واستناب على الغزو عقبة بن جعفر ونقض أهل قبرص العهد فغزاهم معيوف بن يحي فسبى أهلها وقتل منهم خلقا كثيرا وخرج رجل من عبد القيس فبعث إليه الرشيد من قتله وحج بالناس فيها عيسى بن موسى الهادي</w:t>
      </w:r>
      <w:r>
        <w:rPr>
          <w:rtl w:val="true"/>
        </w:rPr>
        <w:t xml:space="preserve"> </w:t>
      </w:r>
    </w:p>
    <w:p>
      <w:pPr>
        <w:pStyle w:val="Normal"/>
        <w:bidi w:val="1"/>
        <w:ind w:left="0" w:right="0" w:hanging="0"/>
        <w:jc w:val="left"/>
        <w:rPr/>
      </w:pPr>
      <w:r>
        <w:rPr>
          <w:rtl w:val="true"/>
        </w:rPr>
        <w:t>من توفي فيها من الأعيان والمشاهير</w:t>
      </w:r>
      <w:r>
        <w:rPr>
          <w:rtl w:val="true"/>
        </w:rPr>
        <w:t xml:space="preserve"> </w:t>
      </w:r>
    </w:p>
    <w:p>
      <w:pPr>
        <w:pStyle w:val="Normal"/>
        <w:bidi w:val="1"/>
        <w:ind w:left="0" w:right="0" w:hanging="0"/>
        <w:jc w:val="left"/>
        <w:rPr/>
      </w:pPr>
      <w:r>
        <w:rPr>
          <w:rtl w:val="true"/>
        </w:rPr>
        <w:t>أسد بن عمرو بن عامر أبو المنذر البجلي الكوفي صاحب أبي حنيفه حكم ببغداد وبواسط فلما انكف بصره عزل نفسه عن القضاء قال أحمد بن حنبل كان صدوقا ووثقه ابن معين وتكلم فيه على بن المدينى والبخاري وسعدون المجنون صام ستين سنة فخف دماغه فسماه الناس مجنونا وقف يوما على حلقة ذي النون المصري فسمع كلامه فصرخ ثم أنشأ يقول</w:t>
      </w:r>
      <w:r>
        <w:rPr>
          <w:rtl w:val="true"/>
        </w:rPr>
        <w:t xml:space="preserve"> </w:t>
      </w:r>
    </w:p>
    <w:p>
      <w:pPr>
        <w:pStyle w:val="Normal"/>
        <w:bidi w:val="1"/>
        <w:ind w:left="0" w:right="0" w:hanging="0"/>
        <w:jc w:val="left"/>
        <w:rPr/>
      </w:pPr>
      <w:r>
        <w:rPr>
          <w:rtl w:val="true"/>
        </w:rPr>
        <w:t xml:space="preserve">ولا خير في شكوى إلى غير مشتكى </w:t>
      </w:r>
      <w:r>
        <w:rPr>
          <w:rtl w:val="true"/>
        </w:rPr>
        <w:t xml:space="preserve">* </w:t>
      </w:r>
      <w:r>
        <w:rPr>
          <w:rtl w:val="true"/>
        </w:rPr>
        <w:t>ولا بد من شكوى إذا لم يكن صبر</w:t>
      </w:r>
      <w:r>
        <w:rPr>
          <w:rtl w:val="true"/>
        </w:rPr>
        <w:t xml:space="preserve"> </w:t>
      </w:r>
    </w:p>
    <w:p>
      <w:pPr>
        <w:pStyle w:val="Normal"/>
        <w:bidi w:val="1"/>
        <w:ind w:left="0" w:right="0" w:hanging="0"/>
        <w:jc w:val="left"/>
        <w:rPr/>
      </w:pPr>
      <w:r>
        <w:rPr>
          <w:rtl w:val="true"/>
        </w:rPr>
        <w:t>وقال الاصمعي مررت به وهو جالس عند رأس شيخ سكران يذب عنه فقلت له مالي أراك عند رأس هذا الشيخ فقال إنه مجنون فقلت أنت مجنون أو هو قال لا بل هو لأني صليت الظهر والعصر في جماعة وهو لم يصل جماعة ولا فرادى وهو مع هذا قد شرب الخمر وأنا لم أشربها قلت فهل قلت في هذا شيئا قال نعم ثم أنشأ يقول</w:t>
      </w:r>
      <w:r>
        <w:rPr>
          <w:rtl w:val="true"/>
        </w:rPr>
        <w:t xml:space="preserve"> </w:t>
      </w:r>
    </w:p>
    <w:p>
      <w:pPr>
        <w:pStyle w:val="Normal"/>
        <w:bidi w:val="1"/>
        <w:ind w:left="0" w:right="0" w:hanging="0"/>
        <w:jc w:val="left"/>
        <w:rPr/>
      </w:pPr>
      <w:r>
        <w:rPr>
          <w:rtl w:val="true"/>
        </w:rPr>
        <w:t xml:space="preserve">تركت النبيذ لأهل النبيذ </w:t>
      </w:r>
      <w:r>
        <w:rPr>
          <w:rtl w:val="true"/>
        </w:rPr>
        <w:t xml:space="preserve">* </w:t>
      </w:r>
      <w:r>
        <w:rPr>
          <w:rtl w:val="true"/>
        </w:rPr>
        <w:t>وأصبحت أشرب ماء قراحا</w:t>
      </w:r>
      <w:r>
        <w:rPr>
          <w:rtl w:val="true"/>
        </w:rPr>
        <w:t xml:space="preserve"> </w:t>
      </w:r>
    </w:p>
    <w:p>
      <w:pPr>
        <w:pStyle w:val="Normal"/>
        <w:bidi w:val="1"/>
        <w:ind w:left="0" w:right="0" w:hanging="0"/>
        <w:jc w:val="left"/>
        <w:rPr/>
      </w:pPr>
      <w:r>
        <w:rPr>
          <w:rtl w:val="true"/>
        </w:rPr>
        <w:t xml:space="preserve">لأن النبيذ يذل العزيز </w:t>
      </w:r>
      <w:r>
        <w:rPr>
          <w:rtl w:val="true"/>
        </w:rPr>
        <w:t xml:space="preserve">* </w:t>
      </w:r>
      <w:r>
        <w:rPr>
          <w:rtl w:val="true"/>
        </w:rPr>
        <w:t>ويكسو السواد الوجود الصباحا</w:t>
      </w:r>
      <w:r>
        <w:rPr>
          <w:rtl w:val="true"/>
        </w:rPr>
        <w:t xml:space="preserve"> </w:t>
      </w:r>
    </w:p>
    <w:p>
      <w:pPr>
        <w:pStyle w:val="Normal"/>
        <w:bidi w:val="1"/>
        <w:ind w:left="0" w:right="0" w:hanging="0"/>
        <w:jc w:val="left"/>
        <w:rPr/>
      </w:pPr>
      <w:r>
        <w:rPr>
          <w:rtl w:val="true"/>
        </w:rPr>
        <w:t xml:space="preserve">فان كان ذا جائزا للشباب </w:t>
      </w:r>
      <w:r>
        <w:rPr>
          <w:rtl w:val="true"/>
        </w:rPr>
        <w:t xml:space="preserve">* </w:t>
      </w:r>
      <w:r>
        <w:rPr>
          <w:rtl w:val="true"/>
        </w:rPr>
        <w:t>فما العذر منه إذا الشيب لاحا</w:t>
      </w:r>
      <w:r>
        <w:rPr>
          <w:rtl w:val="true"/>
        </w:rPr>
        <w:t xml:space="preserve"> </w:t>
      </w:r>
    </w:p>
    <w:p>
      <w:pPr>
        <w:pStyle w:val="Normal"/>
        <w:bidi w:val="1"/>
        <w:ind w:left="0" w:right="0" w:hanging="0"/>
        <w:jc w:val="left"/>
        <w:rPr/>
      </w:pPr>
      <w:r>
        <w:rPr>
          <w:rtl w:val="true"/>
        </w:rPr>
        <w:t>قال الأصمعي فقلت له صدقت أنت العاقل وهو المجنون</w:t>
      </w:r>
      <w:r>
        <w:rPr>
          <w:rtl w:val="true"/>
        </w:rPr>
        <w:t xml:space="preserve"> </w:t>
      </w:r>
    </w:p>
    <w:p>
      <w:pPr>
        <w:pStyle w:val="Normal"/>
        <w:bidi w:val="1"/>
        <w:ind w:left="0" w:right="0" w:hanging="0"/>
        <w:jc w:val="left"/>
        <w:rPr/>
      </w:pPr>
      <w:r>
        <w:rPr>
          <w:rtl w:val="true"/>
        </w:rPr>
        <w:t>وعبيدة بن حميد بن صهيب أو عبد الرحمن التميمي الكوفي مؤدب الأمين روى عن الأعمش وغيره وعنه أحمد بن حنبل وكان يثنى عليه وفيها توفي</w:t>
      </w:r>
      <w:r>
        <w:rPr>
          <w:rtl w:val="true"/>
        </w:rPr>
        <w:t xml:space="preserve"> </w:t>
      </w:r>
    </w:p>
    <w:p>
      <w:pPr>
        <w:pStyle w:val="Normal"/>
        <w:bidi w:val="1"/>
        <w:ind w:left="0" w:right="0" w:hanging="0"/>
        <w:jc w:val="left"/>
        <w:rPr/>
      </w:pPr>
      <w:r>
        <w:rPr>
          <w:rtl w:val="true"/>
        </w:rPr>
        <w:t>يحي بن خالد بن برمك</w:t>
      </w:r>
      <w:r>
        <w:rPr>
          <w:rtl w:val="true"/>
        </w:rPr>
        <w:t xml:space="preserve"> </w:t>
      </w:r>
    </w:p>
    <w:p>
      <w:pPr>
        <w:pStyle w:val="Normal"/>
        <w:bidi w:val="1"/>
        <w:ind w:left="0" w:right="0" w:hanging="0"/>
        <w:jc w:val="left"/>
        <w:rPr/>
      </w:pPr>
      <w:r>
        <w:rPr>
          <w:rtl w:val="true"/>
        </w:rPr>
        <w:t>أبو على الوزير والد جعفر البرمكي ضم إليه المهدي ولده الرشيد فرباه وأرضعنه امرأته مع الفضل بن يحي فلما ولى الرشيد عرف له حقه وكان يقول قال أبي قال أبي وفوض إليه أمور الخلافة وأزمتها ولم يزل كذلك حتى نكبت البرامكة فقتل جعفر وخلد أباه يحي في الحبس حتى مات في هذه السنة وكان كريما فصيحا ذا رأى سديد يظهر من أموره خير وصلاح قال يوما لولده خذوا من كل شئ طرفا فإن من جهل شيئا عاداه وقال لأولاده اكتبوا أحسن ما تسمعون واحفظوا أحسن ما تكتبون وتحدثوا بأحسن ما تحفظون وكان يقول لهم إذا أقبلت الدنيا فأنفقوا منها فانها لا تبقى وإذا أدبرت فأنفقوا منها فإنها لا تبقى وكان إذا سأله في الطريق وهو راكب أقل ما يأمر له بمائتي درهم فقال رجل يوما</w:t>
      </w:r>
      <w:r>
        <w:rPr>
          <w:rtl w:val="true"/>
        </w:rPr>
        <w:t xml:space="preserve"> </w:t>
      </w:r>
    </w:p>
    <w:p>
      <w:pPr>
        <w:pStyle w:val="Normal"/>
        <w:bidi w:val="1"/>
        <w:ind w:left="0" w:right="0" w:hanging="0"/>
        <w:jc w:val="left"/>
        <w:rPr/>
      </w:pPr>
      <w:r>
        <w:rPr>
          <w:rtl w:val="true"/>
        </w:rPr>
        <w:t xml:space="preserve">يا سمى الحصور يحي </w:t>
      </w:r>
      <w:r>
        <w:rPr>
          <w:rtl w:val="true"/>
        </w:rPr>
        <w:t xml:space="preserve">* </w:t>
      </w:r>
      <w:r>
        <w:rPr>
          <w:rtl w:val="true"/>
        </w:rPr>
        <w:t>أتيحت لك من فضل ربنا جنتان</w:t>
      </w:r>
      <w:r>
        <w:rPr>
          <w:rtl w:val="true"/>
        </w:rPr>
        <w:t xml:space="preserve"> </w:t>
      </w:r>
    </w:p>
    <w:p>
      <w:pPr>
        <w:pStyle w:val="Normal"/>
        <w:bidi w:val="1"/>
        <w:ind w:left="0" w:right="0" w:hanging="0"/>
        <w:jc w:val="left"/>
        <w:rPr/>
      </w:pPr>
      <w:r>
        <w:rPr>
          <w:rtl w:val="true"/>
        </w:rPr>
        <w:t xml:space="preserve">كل من مر في الطريق عليكم </w:t>
      </w:r>
      <w:r>
        <w:rPr>
          <w:rtl w:val="true"/>
        </w:rPr>
        <w:t xml:space="preserve">* </w:t>
      </w:r>
      <w:r>
        <w:rPr>
          <w:rtl w:val="true"/>
        </w:rPr>
        <w:t>فله من نوالكم مائتان</w:t>
      </w:r>
      <w:r>
        <w:rPr>
          <w:rtl w:val="true"/>
        </w:rPr>
        <w:t xml:space="preserve"> </w:t>
      </w:r>
    </w:p>
    <w:p>
      <w:pPr>
        <w:pStyle w:val="Normal"/>
        <w:bidi w:val="1"/>
        <w:ind w:left="0" w:right="0" w:hanging="0"/>
        <w:jc w:val="left"/>
        <w:rPr/>
      </w:pPr>
      <w:r>
        <w:rPr>
          <w:rtl w:val="true"/>
        </w:rPr>
        <w:t xml:space="preserve">مائتا درهم لمثلى قليل </w:t>
      </w:r>
      <w:r>
        <w:rPr>
          <w:rtl w:val="true"/>
        </w:rPr>
        <w:t xml:space="preserve">* </w:t>
      </w:r>
      <w:r>
        <w:rPr>
          <w:rtl w:val="true"/>
        </w:rPr>
        <w:t>هي للفارس العجلان</w:t>
      </w:r>
      <w:r>
        <w:rPr>
          <w:rtl w:val="true"/>
        </w:rPr>
        <w:t xml:space="preserve"> </w:t>
      </w:r>
    </w:p>
    <w:p>
      <w:pPr>
        <w:pStyle w:val="Normal"/>
        <w:bidi w:val="1"/>
        <w:ind w:left="0" w:right="0" w:hanging="0"/>
        <w:jc w:val="left"/>
        <w:rPr/>
      </w:pPr>
      <w:r>
        <w:rPr>
          <w:rtl w:val="true"/>
        </w:rPr>
        <w:t>فقال صدقت وأمر فسبق به إلى الدار فلما رجع سأل عنه فاذا هو قد تزوج وهو يريد أن يدخل على أهله فأعطاه صداقها أربعة آلاف وعن دار أربعة آلاف وعن الأمتعة أربعة آلاف وكلفه الدخول أربعة آلاف وأربعة آلاف يستظهر بها وجاء رجل يوما فسأله شيئا فقال ويحك لعد جئتنى في وقت لا أملك فيه مالا وقد بعث إلى صاحب لي يطلب منى أن يهدى إلى ما أحب لقد جئتنى في وقت لا أملك فيه مالا وقد بعث إلى صاحب لى يطلب منى أن يهدى إلى ما أحب وقد بلغني أنك تريد ان تبيع جارية لك وأنك قد أعطيت فيها ثلاثة آلاف دينار وإني سأطلبها</w:t>
      </w:r>
      <w:r>
        <w:rPr>
          <w:rtl w:val="true"/>
        </w:rPr>
        <w:t xml:space="preserve"> </w:t>
      </w:r>
    </w:p>
    <w:p>
      <w:pPr>
        <w:pStyle w:val="Normal"/>
        <w:bidi w:val="1"/>
        <w:ind w:left="0" w:right="0" w:hanging="0"/>
        <w:jc w:val="left"/>
        <w:rPr/>
      </w:pPr>
      <w:r>
        <w:rPr>
          <w:rtl w:val="true"/>
        </w:rPr>
        <w:t>فلا تبعها منه بأقل من ثلاثين ألف دينار فجاؤني فبلغوا معي بالمساومة إلى عشرين ألف دينار فلما سمعتها ضفف قلبي عن ردها وأحببت إلى بيعها فأخذها وأخذت العشرين ألف دينار فأهداها إلى يحي فلما اجتمعت بيحي قال بكم بعتها قلت بعشرين ألف دينار قال إنك لخسيس خذ جاريتك إليك وقد بعث إلى صاحب فارس يطلب منى أن أستهديه شيئا وإني سأطلبها منه فلا تبها بأقل من خمسين ألف دينار فجاؤني فوصلوا في ثمنها إلى ثلاثين ألف دينار فبعتها منهم فما جئته لا منى أيضا وردها على فقلت أشهدك أنها حرة وأني قد تزوجتها وقلت جارية قد أفادتني خمسين ألف دينار لا أفرط فيها بعد اليوم</w:t>
      </w:r>
      <w:r>
        <w:rPr>
          <w:rtl w:val="true"/>
        </w:rPr>
        <w:t xml:space="preserve"> </w:t>
      </w:r>
    </w:p>
    <w:p>
      <w:pPr>
        <w:pStyle w:val="Normal"/>
        <w:bidi w:val="1"/>
        <w:ind w:left="0" w:right="0" w:hanging="0"/>
        <w:jc w:val="left"/>
        <w:rPr/>
      </w:pPr>
      <w:r>
        <w:rPr>
          <w:rtl w:val="true"/>
        </w:rPr>
        <w:t>وذكر الخطيب أن الرشيد طلب من منصور بن زياد عشرة آلاف درهم ولم يكن عنده منها سوى ألف ألف درهم فضاق ذرعا وقد توعده بالقتل وخراب الديار إن لم يحملها في يومه ذلك فدخل على يحي بن خالد وذكر أمره فأطلق له خمسة آلاف ألف واستطلق له من ابنه الفضل ألفي ألف وقال لابنه يا بنى بلغني أنك تريد أن تشتري بها ضيعة وهذه ضيعة تغل الشكر وتبقى مدى الدهر وأخذ له من ابنه جعفر ألف ألف ومن جاريته دنانير عقدا اشتراه بمائة ألف دينار وعشرون ألف دينار وقال للمترسم عليه قد حسبناه عليك بألفي ألف فلما عرضت الأموال على الرشيد رد العقد وكان قد وهبه لجارية يحي فلم يعد فيه بعد إذ وهبه وقال له بعض بنيه وهم في السجن والقيود يا أبت بعد الأمر والنهي والنعمة صدنا إلى هذا الحال فقال يا بنى دعوه مظلوم سرت بليل ونحن عنها غافلون ولم يغفل الله عنها ثم أنشأ يقول</w:t>
      </w:r>
      <w:r>
        <w:rPr>
          <w:rtl w:val="true"/>
        </w:rPr>
        <w:t xml:space="preserve"> </w:t>
      </w:r>
    </w:p>
    <w:p>
      <w:pPr>
        <w:pStyle w:val="Normal"/>
        <w:bidi w:val="1"/>
        <w:ind w:left="0" w:right="0" w:hanging="0"/>
        <w:jc w:val="left"/>
        <w:rPr/>
      </w:pPr>
      <w:r>
        <w:rPr>
          <w:rtl w:val="true"/>
        </w:rPr>
        <w:t xml:space="preserve">رب قوم قد غدوا في نعمة </w:t>
      </w:r>
      <w:r>
        <w:rPr>
          <w:rtl w:val="true"/>
        </w:rPr>
        <w:t xml:space="preserve">* </w:t>
      </w:r>
      <w:r>
        <w:rPr>
          <w:rtl w:val="true"/>
        </w:rPr>
        <w:t>زمنا والدهر ريان غدق</w:t>
      </w:r>
      <w:r>
        <w:rPr>
          <w:rtl w:val="true"/>
        </w:rPr>
        <w:t xml:space="preserve"> </w:t>
      </w:r>
    </w:p>
    <w:p>
      <w:pPr>
        <w:pStyle w:val="Normal"/>
        <w:bidi w:val="1"/>
        <w:ind w:left="0" w:right="0" w:hanging="0"/>
        <w:jc w:val="left"/>
        <w:rPr/>
      </w:pPr>
      <w:r>
        <w:rPr>
          <w:rtl w:val="true"/>
        </w:rPr>
        <w:t xml:space="preserve">سكت الدهر زمانا عنهم </w:t>
      </w:r>
      <w:r>
        <w:rPr>
          <w:rtl w:val="true"/>
        </w:rPr>
        <w:t xml:space="preserve">* </w:t>
      </w:r>
      <w:r>
        <w:rPr>
          <w:rtl w:val="true"/>
        </w:rPr>
        <w:t>ثم أبكاهم دما حين نطق</w:t>
      </w:r>
      <w:r>
        <w:rPr>
          <w:rtl w:val="true"/>
        </w:rPr>
        <w:t xml:space="preserve"> </w:t>
      </w:r>
    </w:p>
    <w:p>
      <w:pPr>
        <w:pStyle w:val="Normal"/>
        <w:bidi w:val="1"/>
        <w:ind w:left="0" w:right="0" w:hanging="0"/>
        <w:jc w:val="left"/>
        <w:rPr/>
      </w:pPr>
      <w:r>
        <w:rPr>
          <w:rtl w:val="true"/>
        </w:rPr>
        <w:t>وقد كان يحيى بن خالد هذا يجري على سفيان بن عيينة كل شهر ألف درهم وكان سفيان يدعو له سجوده يقول اللهم انه قد كفاني المؤنة وفرغني للعباده فاكفه أمر آخرته فلما مات يحيى رآه بعض اصحابه في المنام فقال ما فعل الله بك قال غفر لي بدعاء سفيان وقد كان وفاة يحي بن خالد رحمه الله في الحبس في الرافقة لثلاث خلون من المحرم من هذه لسنة عن سبعين سنة وصلى عليه ابنه الفضل ودفن على شط الفرات وقد وجد في جيبه رقعة مكتوب فيها بخطه قد تقدم الخصم والمدعا عليه بالأثر والحاكم الحكم العدل الذي لا يجور ولا يحتاج إلى بينه فحملت إلى الرشيد فلما قرأها بكى يومه ذلك وبقي أياما يتبين الأسى في وجهه وقد قال بعض الشعراء في يحي بن خالد</w:t>
      </w:r>
      <w:r>
        <w:rPr>
          <w:rtl w:val="true"/>
        </w:rPr>
        <w:t xml:space="preserve"> </w:t>
      </w:r>
    </w:p>
    <w:p>
      <w:pPr>
        <w:pStyle w:val="Normal"/>
        <w:bidi w:val="1"/>
        <w:ind w:left="0" w:right="0" w:hanging="0"/>
        <w:jc w:val="left"/>
        <w:rPr/>
      </w:pPr>
      <w:r>
        <w:rPr>
          <w:rtl w:val="true"/>
        </w:rPr>
        <w:t xml:space="preserve">سألت الندا هل أنت حر فقال لا </w:t>
      </w:r>
      <w:r>
        <w:rPr>
          <w:rtl w:val="true"/>
        </w:rPr>
        <w:t xml:space="preserve">* </w:t>
      </w:r>
      <w:r>
        <w:rPr>
          <w:rtl w:val="true"/>
        </w:rPr>
        <w:t>ولكنني عبد ليحي بن خالد</w:t>
      </w:r>
    </w:p>
    <w:p>
      <w:pPr>
        <w:pStyle w:val="Normal"/>
        <w:bidi w:val="1"/>
        <w:ind w:left="0" w:right="0" w:hanging="0"/>
        <w:jc w:val="left"/>
        <w:rPr/>
      </w:pPr>
      <w:r>
        <w:rPr>
          <w:rtl w:val="true"/>
        </w:rPr>
        <w:t xml:space="preserve">فقلت شراء قال لابل وراثه </w:t>
      </w:r>
      <w:r>
        <w:rPr>
          <w:rtl w:val="true"/>
        </w:rPr>
        <w:t xml:space="preserve">* </w:t>
      </w:r>
      <w:r>
        <w:rPr>
          <w:rtl w:val="true"/>
        </w:rPr>
        <w:t>توارث رقي والد بعد والد</w:t>
      </w:r>
    </w:p>
    <w:p>
      <w:pPr>
        <w:pStyle w:val="Normal"/>
        <w:bidi w:val="1"/>
        <w:ind w:left="0" w:right="0" w:hanging="0"/>
        <w:jc w:val="left"/>
        <w:rPr/>
      </w:pPr>
      <w:r>
        <w:rPr>
          <w:rtl w:val="true"/>
        </w:rPr>
        <w:t>*</w:t>
      </w:r>
      <w:r>
        <w:rPr/>
        <w:t>2</w:t>
      </w:r>
      <w:r>
        <w:rPr>
          <w:rtl w:val="true"/>
        </w:rPr>
        <w:t xml:space="preserve">* </w:t>
      </w:r>
      <w:r>
        <w:rPr>
          <w:rtl w:val="true"/>
        </w:rPr>
        <w:t>ثم دخلت سنة احدى وتسعين ومائة</w:t>
      </w:r>
      <w:r>
        <w:rPr>
          <w:rtl w:val="true"/>
        </w:rPr>
        <w:t xml:space="preserve"> </w:t>
      </w:r>
    </w:p>
    <w:p>
      <w:pPr>
        <w:pStyle w:val="Normal"/>
        <w:bidi w:val="1"/>
        <w:ind w:left="0" w:right="0" w:hanging="0"/>
        <w:jc w:val="left"/>
        <w:rPr/>
      </w:pPr>
      <w:r>
        <w:rPr>
          <w:rtl w:val="true"/>
        </w:rPr>
        <w:t xml:space="preserve">@ </w:t>
      </w:r>
      <w:r>
        <w:rPr>
          <w:rtl w:val="true"/>
        </w:rPr>
        <w:t>فيها خرج رجل بسواد العراق يقال له ثروان بن سيف وجعل يتنقل فيها من بلد إلى بلد فوجه إليه الرشيد طوق بن مالك فهزمه وجرح ثروان وقتل عامة أصحابه وكتب بالفتح إلى الرشيد وفيها خرج بالشام أبو النداء فوجه إليه الرشيد يحي بن معاذ واستنابه على الشام وفيها وقع الثلج ببغداد وفيها غزا بلاد الروم يزيد بن مخلد الهبيرى في عشرة آلاف فأخذت عليه الروم المضيق فقتلوه في خمسين من أصحابه على مرحلتين من طرسوس وانهزم الباقون وولي الرشيد غزو الصائفة لهرثمة بن أعين وضم اليه ثلاثين ألفا فيهم مسرور الخادم وإليه النفقات</w:t>
      </w:r>
      <w:r>
        <w:rPr>
          <w:rtl w:val="true"/>
        </w:rPr>
        <w:t xml:space="preserve"> </w:t>
      </w:r>
    </w:p>
    <w:p>
      <w:pPr>
        <w:pStyle w:val="Normal"/>
        <w:bidi w:val="1"/>
        <w:ind w:left="0" w:right="0" w:hanging="0"/>
        <w:jc w:val="left"/>
        <w:rPr/>
      </w:pPr>
      <w:r>
        <w:rPr>
          <w:rtl w:val="true"/>
        </w:rPr>
        <w:t>وخرج الرشيد إلى الحدث ليكون قريبا منهم وأمر الرشيد بهدم الكنائس والديور وألزم أهل الذمة بتمييز لباسهم وهيآتهم في بغداد وغيرها من البلاد وفيها عزل الرشيد على بن موسى عن إمرة خراسان وولاها هرثمة بن أعين وفيها فتح الرشيد هرقلة في شوال وخربها وسبى أهلها وبث الجيوش والسرايا بأرض الروم إلى عين زربة والكنيسة السوداء وكان دخل هرقلة في كل يوم مائة ألف وخمسة وثلاثين ألف مرتزق وولي حميد بن معيوف سواحل الشام إلى مصر ودخل جزيرة قبرص فسبى أهلها وحملهم حتى باعهم بالرافقة فبلغ ثمن الأسقف ألفي دينار باعهم أبو البخترى القاضي</w:t>
      </w:r>
      <w:r>
        <w:rPr>
          <w:rtl w:val="true"/>
        </w:rPr>
        <w:t xml:space="preserve"> </w:t>
      </w:r>
    </w:p>
    <w:p>
      <w:pPr>
        <w:pStyle w:val="Normal"/>
        <w:bidi w:val="1"/>
        <w:ind w:left="0" w:right="0" w:hanging="0"/>
        <w:jc w:val="left"/>
        <w:rPr/>
      </w:pPr>
      <w:r>
        <w:rPr>
          <w:rtl w:val="true"/>
        </w:rPr>
        <w:t>وفيها أسلم الفضل بن سهل على يدي المامون وحج بالناس فيها الفضل بن عباس بن محمد بن على العباسي وكان والى مكة ولم يكن للناس بعد هذه السنة صائفة إلى سنة خمس عشرة ومائتين وفيها توفي من الأعيان</w:t>
      </w:r>
      <w:r>
        <w:rPr>
          <w:rtl w:val="true"/>
        </w:rPr>
        <w:t xml:space="preserve"> </w:t>
      </w:r>
    </w:p>
    <w:p>
      <w:pPr>
        <w:pStyle w:val="Normal"/>
        <w:bidi w:val="1"/>
        <w:ind w:left="0" w:right="0" w:hanging="0"/>
        <w:jc w:val="left"/>
        <w:rPr/>
      </w:pPr>
      <w:r>
        <w:rPr>
          <w:rtl w:val="true"/>
        </w:rPr>
        <w:t>سلمة بن الفضل الأبرش وعبد الرحمن بن القاسم الفقية الراوي عن مالك بن يونس بن أبي إسحاق قدم على الرشيد فأمر له بمال جزيل نحوا من خمسين ألفا فلم يقبله والفضل بن موسى الشيباني ومحمد بن سلمة ومحمد بن الحسين المصيصى أحد الزهاد الثقات قال لم أتكلم بكلمة أحتاج إلى الاعتذار منها منذ خمسين سنة وفيها توفي معمر الرق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نتين وتسعين ومائة</w:t>
      </w:r>
      <w:r>
        <w:rPr>
          <w:rtl w:val="true"/>
        </w:rPr>
        <w:t xml:space="preserve"> </w:t>
      </w:r>
    </w:p>
    <w:p>
      <w:pPr>
        <w:pStyle w:val="Normal"/>
        <w:bidi w:val="1"/>
        <w:ind w:left="0" w:right="0" w:hanging="0"/>
        <w:jc w:val="left"/>
        <w:rPr/>
      </w:pPr>
      <w:r>
        <w:rPr>
          <w:rtl w:val="true"/>
        </w:rPr>
        <w:t xml:space="preserve">@ </w:t>
      </w:r>
      <w:r>
        <w:rPr>
          <w:rtl w:val="true"/>
        </w:rPr>
        <w:t>فيها دخل هرثمة بن أعين إلى خراسان نائبا عليها وقبض على على بن عيسى فأخذ أمواله وحواصله وأركبه على بعير وجهه لذنبه ونادى عليه ببلاد خراسان وكتب إلى الرشيد بذلك فشكره على ذلك ثم أرسله إلى الرشيد بعد ذلك فحبس بداره ببغداد وفيها ولى الرشيد ثابت بن نصر بن مالك نيابة الثغور بلاد الروم وفتح مطمورة وفيها كان الصلح بين المسلمين والروم على يد ثابت</w:t>
      </w:r>
      <w:r>
        <w:rPr>
          <w:rtl w:val="true"/>
        </w:rPr>
        <w:t xml:space="preserve"> </w:t>
      </w:r>
    </w:p>
    <w:p>
      <w:pPr>
        <w:pStyle w:val="Normal"/>
        <w:bidi w:val="1"/>
        <w:ind w:left="0" w:right="0" w:hanging="0"/>
        <w:jc w:val="left"/>
        <w:rPr/>
      </w:pPr>
      <w:r>
        <w:rPr>
          <w:rtl w:val="true"/>
        </w:rPr>
        <w:t>ابن نصر وفيها خرجت الخرمية بالجبل وبلاد أذربيجان فوجه الرشيد إليهم عبد الله بن مالك بن الهيثم الخزاعي في عشرة آلاف فارس فقتل منهم خلقا وأسر وسبى ذراريهم وقدم بهم بغداد فأمر له الرشيد بقتل الرجال منهم وبالذرية فبيعوا فيها وكان قد غزاهم قبل ذلك خزيمة بن خازم وفي ربيع الأول منها قدم الرشيد من الرقة إلى بغداد في السفن وقد استخلف على الرقة ابنه القاسم وبين يديه خزيمة بن خازم ومن نية الرشيد الذهاب إلى خراسان لغزو رافع بن ليث الذي كان قد خلع الطاعة واستحوذ على بلاد كثيرة من بلاد سمرقند وغيرها ثم خرج الرشيد في شعبان قاصدا خراسا واستخلف على بغداد ابنه محمدا الأمين وسأل المأمون من أبيه أن يخرج معه خوفا من غدر أخيه الأمين فأذن له فسار معه وقد شكا الرشيد في أثناء الطريق إلى بعض أمرائه جفاء من غدر أخيه الأمين فأذن له فسار معه وقد شكا الرشيد في أثناء الطريق إلى بعض أمرائه جفاء بنيه الثلاثة الذين جعلهم ولاة للعهد من بعده وأراه داء في جسده وقال إن لكل واحد من الأمين والمأمون والقاسم عندي عينا على وهم يعدون أنفاسي ويتمنون انقضاء أيامي وذلك شر لهم لو كانوا يعلمون فدعا له ذلك الأمير ثم أمر له الرشيد بالانصراف إلى عمله وودعه وكان آخر العهد به</w:t>
      </w:r>
      <w:r>
        <w:rPr>
          <w:rtl w:val="true"/>
        </w:rPr>
        <w:t xml:space="preserve"> </w:t>
      </w:r>
    </w:p>
    <w:p>
      <w:pPr>
        <w:pStyle w:val="Normal"/>
        <w:bidi w:val="1"/>
        <w:ind w:left="0" w:right="0" w:hanging="0"/>
        <w:jc w:val="left"/>
        <w:rPr/>
      </w:pPr>
      <w:r>
        <w:rPr>
          <w:rtl w:val="true"/>
        </w:rPr>
        <w:t>وفيها تحرك ثروان الحروري وقتل عامل السلطان بطف البصرة وفيها قتل الرشيد الهيصم اليماني ومات عيسى بن جعفر وهو يريد اللحاق بالرشيد فمات في الطريق وفيها حج بالناس العباس ابن عبد الله بن جعفر بن أبي جعفر المنصور وفيها توفي</w:t>
      </w:r>
      <w:r>
        <w:rPr>
          <w:rtl w:val="true"/>
        </w:rPr>
        <w:t xml:space="preserve"> </w:t>
      </w:r>
    </w:p>
    <w:p>
      <w:pPr>
        <w:pStyle w:val="Normal"/>
        <w:bidi w:val="1"/>
        <w:ind w:left="0" w:right="0" w:hanging="0"/>
        <w:jc w:val="left"/>
        <w:rPr/>
      </w:pPr>
      <w:r>
        <w:rPr>
          <w:rtl w:val="true"/>
        </w:rPr>
        <w:t>اسماعيل بن جامع</w:t>
      </w:r>
      <w:r>
        <w:rPr>
          <w:rtl w:val="true"/>
        </w:rPr>
        <w:t xml:space="preserve"> </w:t>
      </w:r>
    </w:p>
    <w:p>
      <w:pPr>
        <w:pStyle w:val="Normal"/>
        <w:bidi w:val="1"/>
        <w:ind w:left="0" w:right="0" w:hanging="0"/>
        <w:jc w:val="left"/>
        <w:rPr/>
      </w:pPr>
      <w:r>
        <w:rPr>
          <w:rtl w:val="true"/>
        </w:rPr>
        <w:t>ابن إسماعيل بن عبد الله بن المطلب بن أبي وداعة أبو القاسم أحد المشاهير بالغناء كان ممن يضرب به المثل وقد كان أولا يحفظ القرآن ثم صار إلى صناعة الغناء وترك القرآن وذكر عنه أبو الفرج بن على بن الحسين صاحب الأغاني حكايات غريبة من ذلك أنه قال كنت يوما مشرفا من غرفة بحران إذ أقبلت جارية سوداء معها قربة تستقي الماء فجلست ووضعت قربتها واندفعت تغنى</w:t>
      </w:r>
      <w:r>
        <w:rPr>
          <w:rtl w:val="true"/>
        </w:rPr>
        <w:t xml:space="preserve"> </w:t>
      </w:r>
    </w:p>
    <w:p>
      <w:pPr>
        <w:pStyle w:val="Normal"/>
        <w:bidi w:val="1"/>
        <w:ind w:left="0" w:right="0" w:hanging="0"/>
        <w:jc w:val="left"/>
        <w:rPr/>
      </w:pPr>
      <w:r>
        <w:rPr>
          <w:rtl w:val="true"/>
        </w:rPr>
        <w:t xml:space="preserve">إلى الله أشكو بخلها وسماحتي </w:t>
      </w:r>
      <w:r>
        <w:rPr>
          <w:rtl w:val="true"/>
        </w:rPr>
        <w:t xml:space="preserve">* </w:t>
      </w:r>
      <w:r>
        <w:rPr>
          <w:rtl w:val="true"/>
        </w:rPr>
        <w:t>لها عسل منى وتبذل غلقما</w:t>
      </w:r>
    </w:p>
    <w:p>
      <w:pPr>
        <w:pStyle w:val="Normal"/>
        <w:bidi w:val="1"/>
        <w:ind w:left="0" w:right="0" w:hanging="0"/>
        <w:jc w:val="left"/>
        <w:rPr/>
      </w:pPr>
      <w:r>
        <w:rPr>
          <w:rtl w:val="true"/>
        </w:rPr>
        <w:t xml:space="preserve">فردى مصاب القلب انت قتلته </w:t>
      </w:r>
      <w:r>
        <w:rPr>
          <w:rtl w:val="true"/>
        </w:rPr>
        <w:t xml:space="preserve">* </w:t>
      </w:r>
      <w:r>
        <w:rPr>
          <w:rtl w:val="true"/>
        </w:rPr>
        <w:t>ولا تتركيه هائم القلب مغرما</w:t>
      </w:r>
      <w:r>
        <w:rPr>
          <w:rtl w:val="true"/>
        </w:rPr>
        <w:t xml:space="preserve"> </w:t>
      </w:r>
    </w:p>
    <w:p>
      <w:pPr>
        <w:pStyle w:val="Normal"/>
        <w:bidi w:val="1"/>
        <w:ind w:left="0" w:right="0" w:hanging="0"/>
        <w:jc w:val="left"/>
        <w:rPr/>
      </w:pPr>
      <w:r>
        <w:rPr>
          <w:rtl w:val="true"/>
        </w:rPr>
        <w:t>وتبذل علقما</w:t>
      </w:r>
      <w:r>
        <w:rPr>
          <w:rtl w:val="true"/>
        </w:rPr>
        <w:t xml:space="preserve"> </w:t>
      </w:r>
    </w:p>
    <w:p>
      <w:pPr>
        <w:pStyle w:val="Normal"/>
        <w:bidi w:val="1"/>
        <w:ind w:left="0" w:right="0" w:hanging="0"/>
        <w:jc w:val="left"/>
        <w:rPr/>
      </w:pPr>
      <w:r>
        <w:rPr>
          <w:rtl w:val="true"/>
        </w:rPr>
        <w:t xml:space="preserve">فردى مصاب القلب أنت قتلته </w:t>
      </w:r>
      <w:r>
        <w:rPr>
          <w:rtl w:val="true"/>
        </w:rPr>
        <w:t xml:space="preserve">* </w:t>
      </w:r>
      <w:r>
        <w:rPr>
          <w:rtl w:val="true"/>
        </w:rPr>
        <w:t>ولا تتركيه هائم القلب مغرما</w:t>
      </w:r>
      <w:r>
        <w:rPr>
          <w:rtl w:val="true"/>
        </w:rPr>
        <w:t xml:space="preserve"> </w:t>
      </w:r>
    </w:p>
    <w:p>
      <w:pPr>
        <w:pStyle w:val="Normal"/>
        <w:bidi w:val="1"/>
        <w:ind w:left="0" w:right="0" w:hanging="0"/>
        <w:jc w:val="left"/>
        <w:rPr/>
      </w:pPr>
      <w:r>
        <w:rPr>
          <w:rtl w:val="true"/>
        </w:rPr>
        <w:t>قال فمسعت مالا صبر لي عنه ورجوت أن تعيده فقامت وانصرفت فنزلت وانطلقت وراءها وسألتها أن تعيده فقالت إن على خراجا كل يوم درهمين فأعطيتها درهمين فأعادته فحفظته وسلكته يومي ذلك فلما أصبحت أنسيته فأقبلت السوداء فسألتها أن تعيده فلم تفعل إلا بدرهمين ثم قالت كأنك تستكثر أربعة دراهم كأني بك وقد أخذت عليه أربعة آلاف دينار قال فغنيته ليلة للرشيد فأعطاني ألف دينار ثم استعادنيه ثلاث مرات أخرى وأعطاني ثلاثة آلاف دينار فتبسمت فقال مم تبسمت فذكرت له القصة فضحك وألقى إلى كيسا آخر فيه ألف دينار وقال</w:t>
      </w:r>
      <w:r>
        <w:rPr>
          <w:rtl w:val="true"/>
        </w:rPr>
        <w:t xml:space="preserve"> </w:t>
      </w:r>
    </w:p>
    <w:p>
      <w:pPr>
        <w:pStyle w:val="Normal"/>
        <w:bidi w:val="1"/>
        <w:ind w:left="0" w:right="0" w:hanging="0"/>
        <w:jc w:val="left"/>
        <w:rPr/>
      </w:pPr>
      <w:r>
        <w:rPr>
          <w:rtl w:val="true"/>
        </w:rPr>
        <w:t>لا أكذب السوداء وحكى عنه أيضا قال أصبحت يوما بالمدينة وليس معي إلا ثلاثة دراهم فإذا جارية على رقبتها جرة تريد الركي وهي تسعى وتترنم بصوت شجي</w:t>
      </w:r>
      <w:r>
        <w:rPr>
          <w:rtl w:val="true"/>
        </w:rPr>
        <w:t xml:space="preserve"> </w:t>
      </w:r>
    </w:p>
    <w:p>
      <w:pPr>
        <w:pStyle w:val="Normal"/>
        <w:bidi w:val="1"/>
        <w:ind w:left="0" w:right="0" w:hanging="0"/>
        <w:jc w:val="left"/>
        <w:rPr/>
      </w:pPr>
      <w:r>
        <w:rPr>
          <w:rtl w:val="true"/>
        </w:rPr>
        <w:t xml:space="preserve">شكونا إلى أحبابنا طول ليلنا </w:t>
      </w:r>
      <w:r>
        <w:rPr>
          <w:rtl w:val="true"/>
        </w:rPr>
        <w:t xml:space="preserve">* </w:t>
      </w:r>
      <w:r>
        <w:rPr>
          <w:rtl w:val="true"/>
        </w:rPr>
        <w:t>فقالوا لنا ما أقصر الليل عندنا</w:t>
      </w:r>
    </w:p>
    <w:p>
      <w:pPr>
        <w:pStyle w:val="Normal"/>
        <w:bidi w:val="1"/>
        <w:ind w:left="0" w:right="0" w:hanging="0"/>
        <w:jc w:val="left"/>
        <w:rPr/>
      </w:pPr>
      <w:r>
        <w:rPr>
          <w:rtl w:val="true"/>
        </w:rPr>
        <w:t xml:space="preserve">وذاك لأن النوم يغشى عيونهم </w:t>
      </w:r>
      <w:r>
        <w:rPr>
          <w:rtl w:val="true"/>
        </w:rPr>
        <w:t xml:space="preserve">* </w:t>
      </w:r>
      <w:r>
        <w:rPr>
          <w:rtl w:val="true"/>
        </w:rPr>
        <w:t>سريعا ولا يغشى لنا النوم أعينا</w:t>
      </w:r>
    </w:p>
    <w:p>
      <w:pPr>
        <w:pStyle w:val="Normal"/>
        <w:bidi w:val="1"/>
        <w:ind w:left="0" w:right="0" w:hanging="0"/>
        <w:jc w:val="left"/>
        <w:rPr/>
      </w:pPr>
      <w:r>
        <w:rPr>
          <w:rtl w:val="true"/>
        </w:rPr>
        <w:t xml:space="preserve">إذا ما دنا الليل المضر بذي الهوى </w:t>
      </w:r>
      <w:r>
        <w:rPr>
          <w:rtl w:val="true"/>
        </w:rPr>
        <w:t xml:space="preserve">* </w:t>
      </w:r>
      <w:r>
        <w:rPr>
          <w:rtl w:val="true"/>
        </w:rPr>
        <w:t>جزعنا وهم يستبشرون إذ دنا</w:t>
      </w:r>
      <w:r>
        <w:rPr>
          <w:rtl w:val="true"/>
        </w:rPr>
        <w:t xml:space="preserve"> </w:t>
      </w:r>
    </w:p>
    <w:p>
      <w:pPr>
        <w:pStyle w:val="Normal"/>
        <w:bidi w:val="1"/>
        <w:ind w:left="0" w:right="0" w:hanging="0"/>
        <w:jc w:val="left"/>
        <w:rPr/>
      </w:pPr>
      <w:r>
        <w:rPr>
          <w:rtl w:val="true"/>
        </w:rPr>
        <w:t xml:space="preserve">فلو أنهم كانوا يلاقون مثلما </w:t>
      </w:r>
      <w:r>
        <w:rPr>
          <w:rtl w:val="true"/>
        </w:rPr>
        <w:t xml:space="preserve">* </w:t>
      </w:r>
      <w:r>
        <w:rPr>
          <w:rtl w:val="true"/>
        </w:rPr>
        <w:t>نلاقي لكانوا في المضاجع مثلنا</w:t>
      </w:r>
      <w:r>
        <w:rPr>
          <w:rtl w:val="true"/>
        </w:rPr>
        <w:t xml:space="preserve"> </w:t>
      </w:r>
    </w:p>
    <w:p>
      <w:pPr>
        <w:pStyle w:val="Normal"/>
        <w:bidi w:val="1"/>
        <w:ind w:left="0" w:right="0" w:hanging="0"/>
        <w:jc w:val="left"/>
        <w:rPr/>
      </w:pPr>
      <w:r>
        <w:rPr>
          <w:rtl w:val="true"/>
        </w:rPr>
        <w:t>قال فاستعدته منها وأعطيتها الدراهم الثلاثة فقالت لتأخذن بدلها ألف دينار وألف دينار فأعطاني الرشيد ثلاثة آلاف دينار في ليلة على ذلك الصوت وفيها توفي</w:t>
      </w:r>
      <w:r>
        <w:rPr>
          <w:rtl w:val="true"/>
        </w:rPr>
        <w:t xml:space="preserve"> </w:t>
      </w:r>
    </w:p>
    <w:p>
      <w:pPr>
        <w:pStyle w:val="Normal"/>
        <w:bidi w:val="1"/>
        <w:ind w:left="0" w:right="0" w:hanging="0"/>
        <w:jc w:val="left"/>
        <w:rPr/>
      </w:pPr>
      <w:r>
        <w:rPr>
          <w:rtl w:val="true"/>
        </w:rPr>
        <w:t>بكر بن النطاح أبو وائل الحنفي الشاعر المشهور نزل بغداد زمن الرشيد وكان يخالط أبا العتاهية قال أبو عفان أشعر أهل العدل من المحدثين أربعة أولهم بكر بن النطاح وقال المبرد سمعت الحسن بن رجاء يقول اجتمع جماعة من الشعراء ومعهم بكر بن النطاح يتناشدون فلما فرغوا من طولهم أنشد بكر بن النطاح لنفسه</w:t>
      </w:r>
      <w:r>
        <w:rPr>
          <w:rtl w:val="true"/>
        </w:rPr>
        <w:t xml:space="preserve"> </w:t>
      </w:r>
    </w:p>
    <w:p>
      <w:pPr>
        <w:pStyle w:val="Normal"/>
        <w:bidi w:val="1"/>
        <w:ind w:left="0" w:right="0" w:hanging="0"/>
        <w:jc w:val="left"/>
        <w:rPr/>
      </w:pPr>
      <w:r>
        <w:rPr>
          <w:rtl w:val="true"/>
        </w:rPr>
        <w:t xml:space="preserve">ما ضرها لو كتبت بالرضى </w:t>
      </w:r>
      <w:r>
        <w:rPr>
          <w:rtl w:val="true"/>
        </w:rPr>
        <w:t xml:space="preserve">* </w:t>
      </w:r>
      <w:r>
        <w:rPr>
          <w:rtl w:val="true"/>
        </w:rPr>
        <w:t>فجف جفن العين أو أغمضا</w:t>
      </w:r>
    </w:p>
    <w:p>
      <w:pPr>
        <w:pStyle w:val="Normal"/>
        <w:bidi w:val="1"/>
        <w:ind w:left="0" w:right="0" w:hanging="0"/>
        <w:jc w:val="left"/>
        <w:rPr/>
      </w:pPr>
      <w:r>
        <w:rPr>
          <w:rtl w:val="true"/>
        </w:rPr>
        <w:t xml:space="preserve">شفاعة مردودة عندها </w:t>
      </w:r>
      <w:r>
        <w:rPr>
          <w:rtl w:val="true"/>
        </w:rPr>
        <w:t xml:space="preserve">* </w:t>
      </w:r>
      <w:r>
        <w:rPr>
          <w:rtl w:val="true"/>
        </w:rPr>
        <w:t>في عاشق يود لو قد قضى</w:t>
      </w:r>
    </w:p>
    <w:p>
      <w:pPr>
        <w:pStyle w:val="Normal"/>
        <w:bidi w:val="1"/>
        <w:ind w:left="0" w:right="0" w:hanging="0"/>
        <w:jc w:val="left"/>
        <w:rPr/>
      </w:pPr>
      <w:r>
        <w:rPr>
          <w:rtl w:val="true"/>
        </w:rPr>
        <w:t xml:space="preserve">يانفس صبرا واعلمى أنما </w:t>
      </w:r>
      <w:r>
        <w:rPr>
          <w:rtl w:val="true"/>
        </w:rPr>
        <w:t xml:space="preserve">* </w:t>
      </w:r>
      <w:r>
        <w:rPr>
          <w:rtl w:val="true"/>
        </w:rPr>
        <w:t>يأمل منها مثلما قد مضى</w:t>
      </w:r>
    </w:p>
    <w:p>
      <w:pPr>
        <w:pStyle w:val="Normal"/>
        <w:bidi w:val="1"/>
        <w:ind w:left="0" w:right="0" w:hanging="0"/>
        <w:jc w:val="left"/>
        <w:rPr/>
      </w:pPr>
      <w:r>
        <w:rPr>
          <w:rtl w:val="true"/>
        </w:rPr>
        <w:t xml:space="preserve">لم تمرض الأجفان من قاتل </w:t>
      </w:r>
      <w:r>
        <w:rPr>
          <w:rtl w:val="true"/>
        </w:rPr>
        <w:t xml:space="preserve">* </w:t>
      </w:r>
      <w:r>
        <w:rPr>
          <w:rtl w:val="true"/>
        </w:rPr>
        <w:t>بلحظة إلا لأن أمرضا</w:t>
      </w:r>
      <w:r>
        <w:rPr>
          <w:rtl w:val="true"/>
        </w:rPr>
        <w:t xml:space="preserve"> </w:t>
      </w:r>
    </w:p>
    <w:p>
      <w:pPr>
        <w:pStyle w:val="Normal"/>
        <w:bidi w:val="1"/>
        <w:ind w:left="0" w:right="0" w:hanging="0"/>
        <w:jc w:val="left"/>
        <w:rPr/>
      </w:pPr>
      <w:r>
        <w:rPr>
          <w:rtl w:val="true"/>
        </w:rPr>
        <w:t>قال فابتدروه يقلبون رأسه ولما مات رثاه أبو العتاهية فقال</w:t>
      </w:r>
      <w:r>
        <w:rPr>
          <w:rtl w:val="true"/>
        </w:rPr>
        <w:t xml:space="preserve"> </w:t>
      </w:r>
    </w:p>
    <w:p>
      <w:pPr>
        <w:pStyle w:val="Normal"/>
        <w:bidi w:val="1"/>
        <w:ind w:left="0" w:right="0" w:hanging="0"/>
        <w:jc w:val="left"/>
        <w:rPr/>
      </w:pPr>
      <w:r>
        <w:rPr>
          <w:rtl w:val="true"/>
        </w:rPr>
        <w:t xml:space="preserve">مات ابن نطاح أبو وائل </w:t>
      </w:r>
      <w:r>
        <w:rPr>
          <w:rtl w:val="true"/>
        </w:rPr>
        <w:t xml:space="preserve">* </w:t>
      </w:r>
      <w:r>
        <w:rPr>
          <w:rtl w:val="true"/>
        </w:rPr>
        <w:t>بكر فأمسى الشعر قد بانا</w:t>
      </w:r>
      <w:r>
        <w:rPr>
          <w:rtl w:val="true"/>
        </w:rPr>
        <w:t xml:space="preserve"> </w:t>
      </w:r>
    </w:p>
    <w:p>
      <w:pPr>
        <w:pStyle w:val="Normal"/>
        <w:bidi w:val="1"/>
        <w:ind w:left="0" w:right="0" w:hanging="0"/>
        <w:jc w:val="left"/>
        <w:rPr/>
      </w:pPr>
      <w:r>
        <w:rPr>
          <w:rtl w:val="true"/>
        </w:rPr>
        <w:t>وفيها توفي بهلول المجنون كان يأوى إلى مقابر الكوفة وكان يتكلم بكلمات حسنة وقد وعظ الرشيد وغيره كما تقدم</w:t>
      </w:r>
      <w:r>
        <w:rPr>
          <w:rtl w:val="true"/>
        </w:rPr>
        <w:t xml:space="preserve"> </w:t>
      </w:r>
    </w:p>
    <w:p>
      <w:pPr>
        <w:pStyle w:val="Normal"/>
        <w:bidi w:val="1"/>
        <w:ind w:left="0" w:right="0" w:hanging="0"/>
        <w:jc w:val="left"/>
        <w:rPr/>
      </w:pPr>
      <w:r>
        <w:rPr>
          <w:rtl w:val="true"/>
        </w:rPr>
        <w:t>وعبد الله بن ادريس الأودي الكوفي سمع الأعمش وابن جريج وشعبة ومالكا وخلقا سواهم وروى عنه جماعات من الأئمة وقد استدعاه الرشيد ليوليه القضاء فقال لا أصلح وامتنع أشد الامتناع وكان قد سأل قبله وكيعا فامتنع أيضا فطلب حفص بن غياث فقبل وأطلق لكل واحد خمسة ألاف عوضا عن كلفته التي تكلفها في السفر فلم يقبل وكيع ولا ابن إدريس وقبل ذلك حفص فحلف ابن إدريس لا يكلمه أبدا وحج الرشيد في بعض السنين فاجتاز بالكوفة ومعه القاضي أبو يوسف والأمين والمأمون فأمر الرشيد أن يجتمع شيوخ الحديث ليسمعوا ولديه فاجتمعوا إلا ابن إدريس هذا وعيسى بن يونس فركب الأمين والمأمون بعد فراغهما من سماعهما على من اجتمع من</w:t>
      </w:r>
      <w:r>
        <w:rPr>
          <w:rtl w:val="true"/>
        </w:rPr>
        <w:t xml:space="preserve"> </w:t>
      </w:r>
    </w:p>
    <w:p>
      <w:pPr>
        <w:pStyle w:val="Normal"/>
        <w:bidi w:val="1"/>
        <w:ind w:left="0" w:right="0" w:hanging="0"/>
        <w:jc w:val="left"/>
        <w:rPr/>
      </w:pPr>
      <w:r>
        <w:rPr>
          <w:rtl w:val="true"/>
        </w:rPr>
        <w:t>المشايخ إلى ابن إدريس فأسمعهما مائة حديث فقال له المأمون يا عم إن أردت أعدتها من حفظي فأذن له فأعادها من حفظه كما سمعها فتعجب لحفظه ثم أمر له المأمون بمال فلم يقبل منه شيئا ثم سارا إلى عيسى بن يونس فسمعا عليه ثم أمر له المأمون بعشرة آلاف فلم يقبلها فظن أنه استقلها فأضعفها فقال والله لو ملأت لى المسجد مالا إلى سقفه ما قبلت منه شيئا على حديث رسول الله صلى الله عليه وسلم ولما احتضر ابن إدريس بكت ابنته فقال علام تبكي فقد ختمت هذا البيت أربعة آلاف ختمة</w:t>
      </w:r>
      <w:r>
        <w:rPr>
          <w:rtl w:val="true"/>
        </w:rPr>
        <w:t xml:space="preserve"> </w:t>
      </w:r>
    </w:p>
    <w:p>
      <w:pPr>
        <w:pStyle w:val="Normal"/>
        <w:bidi w:val="1"/>
        <w:ind w:left="0" w:right="0" w:hanging="0"/>
        <w:jc w:val="left"/>
        <w:rPr/>
      </w:pPr>
      <w:r>
        <w:rPr>
          <w:rtl w:val="true"/>
        </w:rPr>
        <w:t>صعصعة بن سلام</w:t>
      </w:r>
      <w:r>
        <w:rPr>
          <w:rtl w:val="true"/>
        </w:rPr>
        <w:t xml:space="preserve"> </w:t>
      </w:r>
    </w:p>
    <w:p>
      <w:pPr>
        <w:pStyle w:val="Normal"/>
        <w:bidi w:val="1"/>
        <w:ind w:left="0" w:right="0" w:hanging="0"/>
        <w:jc w:val="left"/>
        <w:rPr/>
      </w:pPr>
      <w:r>
        <w:rPr>
          <w:rtl w:val="true"/>
        </w:rPr>
        <w:t>ويقال ابن عبد الله أبو عبد الله الدمشقي ثم تحول إلى الأندلس فاستوطئها في زمن عبد الملك ابن معاوية وابنه هشام وهو أول من أدخل علم الحديث ومذهب الاوزاعي إلى بلاد الأندلس وولى الصلاة بقرطبة وفي أيامه غرست الأشجار بالمسجد الجامع هناك كما يراه الأوزاعي والشاميون ويكرهه مالك وأصحابه وقد روى عن مالك والأوزاعي وسعيد بن عبد العزيز وروى عنه جماعة منهم عبد الملك بن حبيب الفقيه وذكره في كتاب الفقهاء وذكره ابن يونس في تاريخه تاريخ مصر والحميدي في تاريخ الأندلس وحرر وفاته في هذه السنة وحكى عن شيخه ابن حزم أن صعصعه هذا أول من أدخل مذهب الأوزاعي إلى الأندلس وقال ابن يونس أول من أدخل علم الحديث إليها وذكر أنه توفي قريبا من سنة ثمانين ومائة والذي حرره الحميدي في هذه السنة أثبت</w:t>
      </w:r>
      <w:r>
        <w:rPr>
          <w:rtl w:val="true"/>
        </w:rPr>
        <w:t xml:space="preserve"> </w:t>
      </w:r>
    </w:p>
    <w:p>
      <w:pPr>
        <w:pStyle w:val="Normal"/>
        <w:bidi w:val="1"/>
        <w:ind w:left="0" w:right="0" w:hanging="0"/>
        <w:jc w:val="left"/>
        <w:rPr/>
      </w:pPr>
      <w:r>
        <w:rPr>
          <w:rtl w:val="true"/>
        </w:rPr>
        <w:t>علي بن ظبيان</w:t>
      </w:r>
      <w:r>
        <w:rPr>
          <w:rtl w:val="true"/>
        </w:rPr>
        <w:t xml:space="preserve"> </w:t>
      </w:r>
    </w:p>
    <w:p>
      <w:pPr>
        <w:pStyle w:val="Normal"/>
        <w:bidi w:val="1"/>
        <w:ind w:left="0" w:right="0" w:hanging="0"/>
        <w:jc w:val="left"/>
        <w:rPr/>
      </w:pPr>
      <w:r>
        <w:rPr>
          <w:rtl w:val="true"/>
        </w:rPr>
        <w:t>أبو الحسن العبسى قاضي الشرقية من بغداد ولاه الرشيد ذلك كان ثقة عالما من أصحاب أبي حنيفة ثم ولاه الرشيد قضاء القضاه وكان الرشيد يخرج معه إذا خرج من عنده مات بقوميسين في هذه السنة</w:t>
      </w:r>
      <w:r>
        <w:rPr>
          <w:rtl w:val="true"/>
        </w:rPr>
        <w:t xml:space="preserve"> </w:t>
      </w:r>
    </w:p>
    <w:p>
      <w:pPr>
        <w:pStyle w:val="Normal"/>
        <w:bidi w:val="1"/>
        <w:ind w:left="0" w:right="0" w:hanging="0"/>
        <w:jc w:val="left"/>
        <w:rPr/>
      </w:pPr>
      <w:r>
        <w:rPr>
          <w:rtl w:val="true"/>
        </w:rPr>
        <w:t>العباس بن الأحنف</w:t>
      </w:r>
      <w:r>
        <w:rPr>
          <w:rtl w:val="true"/>
        </w:rPr>
        <w:t xml:space="preserve"> </w:t>
      </w:r>
    </w:p>
    <w:p>
      <w:pPr>
        <w:pStyle w:val="Normal"/>
        <w:bidi w:val="1"/>
        <w:ind w:left="0" w:right="0" w:hanging="0"/>
        <w:jc w:val="left"/>
        <w:rPr/>
      </w:pPr>
      <w:r>
        <w:rPr>
          <w:rtl w:val="true"/>
        </w:rPr>
        <w:t>ابن الأسود بن طلحة الشاعر المشهور كان من عرب خراسان ونشأ ببغداد وكان لطيفا ظريفا مقبولا حسن الشعر قال أبو العباس قال عبد الله بن المعتز لو قيل لى من أحسن الناس شعرا تعرفه لقتل العباس</w:t>
      </w:r>
      <w:r>
        <w:rPr>
          <w:rtl w:val="true"/>
        </w:rPr>
        <w:t xml:space="preserve"> </w:t>
      </w:r>
    </w:p>
    <w:p>
      <w:pPr>
        <w:pStyle w:val="Normal"/>
        <w:bidi w:val="1"/>
        <w:ind w:left="0" w:right="0" w:hanging="0"/>
        <w:jc w:val="left"/>
        <w:rPr/>
      </w:pPr>
      <w:r>
        <w:rPr>
          <w:rtl w:val="true"/>
        </w:rPr>
        <w:t xml:space="preserve">قد سحب الناس أذيال الظنون بنا </w:t>
      </w:r>
      <w:r>
        <w:rPr>
          <w:rtl w:val="true"/>
        </w:rPr>
        <w:t xml:space="preserve">* </w:t>
      </w:r>
      <w:r>
        <w:rPr>
          <w:rtl w:val="true"/>
        </w:rPr>
        <w:t>وفرق الناس فينا قولهم فرقا</w:t>
      </w:r>
      <w:r>
        <w:rPr>
          <w:rtl w:val="true"/>
        </w:rPr>
        <w:t xml:space="preserve"> </w:t>
      </w:r>
    </w:p>
    <w:p>
      <w:pPr>
        <w:pStyle w:val="Normal"/>
        <w:bidi w:val="1"/>
        <w:ind w:left="0" w:right="0" w:hanging="0"/>
        <w:jc w:val="left"/>
        <w:rPr/>
      </w:pPr>
      <w:r>
        <w:rPr>
          <w:rtl w:val="true"/>
        </w:rPr>
        <w:t>فكاذب قد رمى بالظن غيركم</w:t>
      </w:r>
      <w:r>
        <w:rPr>
          <w:rtl w:val="true"/>
        </w:rPr>
        <w:t xml:space="preserve"> </w:t>
      </w:r>
    </w:p>
    <w:p>
      <w:pPr>
        <w:pStyle w:val="Normal"/>
        <w:bidi w:val="1"/>
        <w:ind w:left="0" w:right="0" w:hanging="0"/>
        <w:jc w:val="left"/>
        <w:rPr/>
      </w:pPr>
      <w:r>
        <w:rPr>
          <w:rtl w:val="true"/>
        </w:rPr>
        <w:t>وصادق ليس يدري أنه صدقا</w:t>
      </w:r>
      <w:r>
        <w:rPr>
          <w:rtl w:val="true"/>
        </w:rPr>
        <w:t xml:space="preserve"> </w:t>
      </w:r>
    </w:p>
    <w:p>
      <w:pPr>
        <w:pStyle w:val="Normal"/>
        <w:bidi w:val="1"/>
        <w:ind w:left="0" w:right="0" w:hanging="0"/>
        <w:jc w:val="left"/>
        <w:rPr/>
      </w:pPr>
      <w:r>
        <w:rPr>
          <w:rtl w:val="true"/>
        </w:rPr>
        <w:t>وقد طلبه الرشيد ذات ليلة في أثناء الليل فانزعج لذلك وخاف نساؤه فلما وقف بين يدي الرشيد قال له ويحك إنه قد عن لى بيت في جارية لى فأحببت أن تشفعه بمثله فقال يا أمير المؤمنين ما خفت أعظم من هذه الليلة فقال ولم فذكر له دخول الحرس عليه في الليل ثم جلس حتى سكن روعه ثم قال نا قلت يا أمير المؤمنين فقال</w:t>
      </w:r>
      <w:r>
        <w:rPr>
          <w:rtl w:val="true"/>
        </w:rPr>
        <w:t xml:space="preserve"> </w:t>
      </w:r>
    </w:p>
    <w:p>
      <w:pPr>
        <w:pStyle w:val="Normal"/>
        <w:bidi w:val="1"/>
        <w:ind w:left="0" w:right="0" w:hanging="0"/>
        <w:jc w:val="left"/>
        <w:rPr/>
      </w:pPr>
      <w:r>
        <w:rPr>
          <w:rtl w:val="true"/>
        </w:rPr>
        <w:t xml:space="preserve">حنان قد رأيناها فلم نر مثلها بشرا </w:t>
      </w:r>
      <w:r>
        <w:rPr>
          <w:rtl w:val="true"/>
        </w:rPr>
        <w:t xml:space="preserve">* </w:t>
      </w:r>
      <w:r>
        <w:rPr>
          <w:rtl w:val="true"/>
        </w:rPr>
        <w:t>يزيدك وجهها حسنا إذا مازدته نظرا</w:t>
      </w:r>
      <w:r>
        <w:rPr>
          <w:rtl w:val="true"/>
        </w:rPr>
        <w:t xml:space="preserve"> </w:t>
      </w:r>
    </w:p>
    <w:p>
      <w:pPr>
        <w:pStyle w:val="Normal"/>
        <w:bidi w:val="1"/>
        <w:ind w:left="0" w:right="0" w:hanging="0"/>
        <w:jc w:val="left"/>
        <w:rPr/>
      </w:pPr>
      <w:r>
        <w:rPr>
          <w:rtl w:val="true"/>
        </w:rPr>
        <w:t xml:space="preserve">فقال الرشيد زد فقال </w:t>
      </w:r>
      <w:r>
        <w:rPr>
          <w:rtl w:val="true"/>
        </w:rPr>
        <w:t xml:space="preserve">* </w:t>
      </w:r>
      <w:r>
        <w:rPr>
          <w:rtl w:val="true"/>
        </w:rPr>
        <w:t>إذا ما الليل مال عليك بالاظلام واعتكرا</w:t>
      </w:r>
      <w:r>
        <w:rPr>
          <w:rtl w:val="true"/>
        </w:rPr>
        <w:t xml:space="preserve"> </w:t>
      </w:r>
    </w:p>
    <w:p>
      <w:pPr>
        <w:pStyle w:val="Normal"/>
        <w:bidi w:val="1"/>
        <w:ind w:left="0" w:right="0" w:hanging="0"/>
        <w:jc w:val="left"/>
        <w:rPr/>
      </w:pPr>
      <w:r>
        <w:rPr>
          <w:rtl w:val="true"/>
        </w:rPr>
        <w:t xml:space="preserve">ودج فلم تر فجرا </w:t>
      </w:r>
      <w:r>
        <w:rPr>
          <w:rtl w:val="true"/>
        </w:rPr>
        <w:t xml:space="preserve">* </w:t>
      </w:r>
      <w:r>
        <w:rPr>
          <w:rtl w:val="true"/>
        </w:rPr>
        <w:t>فابرزها تر قمرا</w:t>
      </w:r>
      <w:r>
        <w:rPr>
          <w:rtl w:val="true"/>
        </w:rPr>
        <w:t xml:space="preserve">  </w:t>
      </w:r>
    </w:p>
    <w:p>
      <w:pPr>
        <w:pStyle w:val="Normal"/>
        <w:bidi w:val="1"/>
        <w:ind w:left="0" w:right="0" w:hanging="0"/>
        <w:jc w:val="left"/>
        <w:rPr/>
      </w:pPr>
      <w:r>
        <w:rPr>
          <w:rtl w:val="true"/>
        </w:rPr>
        <w:t>فقال إنا قد رأيناها وقد أمرنا لك بعشرة آلاف درهم ومن شعره الذي أقر له فيه بشار ابن برد وأثبته في سلك الشعراء بسببه قوله</w:t>
      </w:r>
      <w:r>
        <w:rPr>
          <w:rtl w:val="true"/>
        </w:rPr>
        <w:t xml:space="preserve"> </w:t>
      </w:r>
    </w:p>
    <w:p>
      <w:pPr>
        <w:pStyle w:val="Normal"/>
        <w:bidi w:val="1"/>
        <w:ind w:left="0" w:right="0" w:hanging="0"/>
        <w:jc w:val="left"/>
        <w:rPr/>
      </w:pPr>
      <w:r>
        <w:rPr>
          <w:rtl w:val="true"/>
        </w:rPr>
        <w:t xml:space="preserve">أبكى الذين أذاقوني مودتهم </w:t>
      </w:r>
      <w:r>
        <w:rPr>
          <w:rtl w:val="true"/>
        </w:rPr>
        <w:t xml:space="preserve">* </w:t>
      </w:r>
      <w:r>
        <w:rPr>
          <w:rtl w:val="true"/>
        </w:rPr>
        <w:t>حتى إذا أيقظوني للهوى رقدوا</w:t>
      </w:r>
    </w:p>
    <w:p>
      <w:pPr>
        <w:pStyle w:val="Normal"/>
        <w:bidi w:val="1"/>
        <w:ind w:left="0" w:right="0" w:hanging="0"/>
        <w:jc w:val="left"/>
        <w:rPr/>
      </w:pPr>
      <w:r>
        <w:rPr>
          <w:rtl w:val="true"/>
        </w:rPr>
        <w:t xml:space="preserve">واستنهضوني فلما قمت منتصبا </w:t>
      </w:r>
      <w:r>
        <w:rPr>
          <w:rtl w:val="true"/>
        </w:rPr>
        <w:t xml:space="preserve">* </w:t>
      </w:r>
      <w:r>
        <w:rPr>
          <w:rtl w:val="true"/>
        </w:rPr>
        <w:t>بثقل ما حملوني منهم قعدوا</w:t>
      </w:r>
      <w:r>
        <w:rPr>
          <w:rtl w:val="true"/>
        </w:rPr>
        <w:t xml:space="preserve"> </w:t>
      </w:r>
    </w:p>
    <w:p>
      <w:pPr>
        <w:pStyle w:val="Normal"/>
        <w:bidi w:val="1"/>
        <w:ind w:left="0" w:right="0" w:hanging="0"/>
        <w:jc w:val="left"/>
        <w:rPr/>
      </w:pPr>
      <w:r>
        <w:rPr>
          <w:rtl w:val="true"/>
        </w:rPr>
        <w:t xml:space="preserve">وله أيضا </w:t>
      </w:r>
      <w:r>
        <w:rPr>
          <w:rtl w:val="true"/>
        </w:rPr>
        <w:t xml:space="preserve">* </w:t>
      </w:r>
      <w:r>
        <w:rPr>
          <w:rtl w:val="true"/>
        </w:rPr>
        <w:t>وحدثتنى يا سعد عنها فزدتني</w:t>
      </w:r>
      <w:r>
        <w:rPr>
          <w:rtl w:val="true"/>
        </w:rPr>
        <w:t xml:space="preserve"> </w:t>
      </w:r>
    </w:p>
    <w:p>
      <w:pPr>
        <w:pStyle w:val="Normal"/>
        <w:bidi w:val="1"/>
        <w:ind w:left="0" w:right="0" w:hanging="0"/>
        <w:jc w:val="left"/>
        <w:rPr/>
      </w:pPr>
      <w:r>
        <w:rPr>
          <w:rtl w:val="true"/>
        </w:rPr>
        <w:t>جنونا فزدني من حديثك ياسعد</w:t>
      </w:r>
      <w:r>
        <w:rPr>
          <w:rtl w:val="true"/>
        </w:rPr>
        <w:t xml:space="preserve"> </w:t>
      </w:r>
    </w:p>
    <w:p>
      <w:pPr>
        <w:pStyle w:val="Normal"/>
        <w:bidi w:val="1"/>
        <w:ind w:left="0" w:right="0" w:hanging="0"/>
        <w:jc w:val="left"/>
        <w:rPr/>
      </w:pPr>
      <w:r>
        <w:rPr>
          <w:rtl w:val="true"/>
        </w:rPr>
        <w:t xml:space="preserve">هواها هوى لم يعرف القلب غيره </w:t>
      </w:r>
      <w:r>
        <w:rPr>
          <w:rtl w:val="true"/>
        </w:rPr>
        <w:t xml:space="preserve">* </w:t>
      </w:r>
      <w:r>
        <w:rPr>
          <w:rtl w:val="true"/>
        </w:rPr>
        <w:t>فليس له قبل وليس له بعد</w:t>
      </w:r>
      <w:r>
        <w:rPr>
          <w:rtl w:val="true"/>
        </w:rPr>
        <w:t xml:space="preserve"> </w:t>
      </w:r>
    </w:p>
    <w:p>
      <w:pPr>
        <w:pStyle w:val="Normal"/>
        <w:bidi w:val="1"/>
        <w:ind w:left="0" w:right="0" w:hanging="0"/>
        <w:jc w:val="left"/>
        <w:rPr/>
      </w:pPr>
      <w:r>
        <w:rPr>
          <w:rtl w:val="true"/>
        </w:rPr>
        <w:t>قال الاصمعي دخلت على العباس بن الأحنف بالبصرة وهو طريح على فراشه يجود بنفسه وهو يقول</w:t>
      </w:r>
      <w:r>
        <w:rPr>
          <w:rtl w:val="true"/>
        </w:rPr>
        <w:t xml:space="preserve"> </w:t>
      </w:r>
    </w:p>
    <w:p>
      <w:pPr>
        <w:pStyle w:val="Normal"/>
        <w:bidi w:val="1"/>
        <w:ind w:left="0" w:right="0" w:hanging="0"/>
        <w:jc w:val="left"/>
        <w:rPr/>
      </w:pPr>
      <w:r>
        <w:rPr>
          <w:rtl w:val="true"/>
        </w:rPr>
        <w:t xml:space="preserve">يا بعيد الدار عن وطنه </w:t>
      </w:r>
      <w:r>
        <w:rPr>
          <w:rtl w:val="true"/>
        </w:rPr>
        <w:t xml:space="preserve">* </w:t>
      </w:r>
      <w:r>
        <w:rPr>
          <w:rtl w:val="true"/>
        </w:rPr>
        <w:t>مفردا يبكى على شجنه</w:t>
      </w:r>
    </w:p>
    <w:p>
      <w:pPr>
        <w:pStyle w:val="Normal"/>
        <w:bidi w:val="1"/>
        <w:ind w:left="0" w:right="0" w:hanging="0"/>
        <w:jc w:val="left"/>
        <w:rPr/>
      </w:pPr>
      <w:r>
        <w:rPr>
          <w:rtl w:val="true"/>
        </w:rPr>
        <w:t xml:space="preserve">كلما جد النحيب به </w:t>
      </w:r>
      <w:r>
        <w:rPr>
          <w:rtl w:val="true"/>
        </w:rPr>
        <w:t xml:space="preserve">* </w:t>
      </w:r>
      <w:r>
        <w:rPr>
          <w:rtl w:val="true"/>
        </w:rPr>
        <w:t>زادت الأسقام في بدنه</w:t>
      </w:r>
      <w:r>
        <w:rPr>
          <w:rtl w:val="true"/>
        </w:rPr>
        <w:t xml:space="preserve"> </w:t>
      </w:r>
    </w:p>
    <w:p>
      <w:pPr>
        <w:pStyle w:val="Normal"/>
        <w:bidi w:val="1"/>
        <w:ind w:left="0" w:right="0" w:hanging="0"/>
        <w:jc w:val="left"/>
        <w:rPr/>
      </w:pPr>
      <w:r>
        <w:rPr>
          <w:rtl w:val="true"/>
        </w:rPr>
        <w:t xml:space="preserve">ثم أغمى عليه ثم انتبه بصوت طائر على شجرة فقال </w:t>
      </w:r>
      <w:r>
        <w:rPr>
          <w:rtl w:val="true"/>
        </w:rPr>
        <w:t xml:space="preserve">* </w:t>
      </w:r>
      <w:r>
        <w:rPr>
          <w:rtl w:val="true"/>
        </w:rPr>
        <w:t>ولقد زاد الفؤاد شجا</w:t>
      </w:r>
      <w:r>
        <w:rPr>
          <w:rtl w:val="true"/>
        </w:rPr>
        <w:t xml:space="preserve"> </w:t>
      </w:r>
    </w:p>
    <w:p>
      <w:pPr>
        <w:pStyle w:val="Normal"/>
        <w:bidi w:val="1"/>
        <w:ind w:left="0" w:right="0" w:hanging="0"/>
        <w:jc w:val="left"/>
        <w:rPr/>
      </w:pPr>
      <w:r>
        <w:rPr>
          <w:rtl w:val="true"/>
        </w:rPr>
        <w:t>هاتف يبكي على فننه</w:t>
      </w:r>
      <w:r>
        <w:rPr>
          <w:rtl w:val="true"/>
        </w:rPr>
        <w:t xml:space="preserve"> </w:t>
      </w:r>
    </w:p>
    <w:p>
      <w:pPr>
        <w:pStyle w:val="Normal"/>
        <w:bidi w:val="1"/>
        <w:ind w:left="0" w:right="0" w:hanging="0"/>
        <w:jc w:val="left"/>
        <w:rPr/>
      </w:pPr>
      <w:r>
        <w:rPr>
          <w:rtl w:val="true"/>
        </w:rPr>
        <w:t xml:space="preserve">شاقه ما شاقني فبكى </w:t>
      </w:r>
      <w:r>
        <w:rPr>
          <w:rtl w:val="true"/>
        </w:rPr>
        <w:t xml:space="preserve">* </w:t>
      </w:r>
      <w:r>
        <w:rPr>
          <w:rtl w:val="true"/>
        </w:rPr>
        <w:t>كلنا يبكي على سكنه</w:t>
      </w:r>
      <w:r>
        <w:rPr>
          <w:rtl w:val="true"/>
        </w:rPr>
        <w:t xml:space="preserve">  </w:t>
      </w:r>
    </w:p>
    <w:p>
      <w:pPr>
        <w:pStyle w:val="Normal"/>
        <w:bidi w:val="1"/>
        <w:ind w:left="0" w:right="0" w:hanging="0"/>
        <w:jc w:val="left"/>
        <w:rPr/>
      </w:pPr>
      <w:r>
        <w:rPr>
          <w:rtl w:val="true"/>
        </w:rPr>
        <w:t>قال ثم أغمى عليه أخرى فحركته فإذا هو قد مات قال الصولي كانت وفاته في هذه السنة وقيل بعدها وقيل قبلها في سنة ثمان وثمانين ومائة فالله أعلم وزعم بعض المؤرخين أنه بقي بعد الرشيد</w:t>
      </w:r>
      <w:r>
        <w:rPr>
          <w:rtl w:val="true"/>
        </w:rPr>
        <w:t xml:space="preserve"> </w:t>
      </w:r>
    </w:p>
    <w:p>
      <w:pPr>
        <w:pStyle w:val="Normal"/>
        <w:bidi w:val="1"/>
        <w:ind w:left="0" w:right="0" w:hanging="0"/>
        <w:jc w:val="left"/>
        <w:rPr/>
      </w:pPr>
      <w:r>
        <w:rPr>
          <w:rtl w:val="true"/>
        </w:rPr>
        <w:t>عيسى بن جعفر بن أبي جعفر المنصور</w:t>
      </w:r>
      <w:r>
        <w:rPr>
          <w:rtl w:val="true"/>
        </w:rPr>
        <w:t xml:space="preserve"> </w:t>
      </w:r>
    </w:p>
    <w:p>
      <w:pPr>
        <w:pStyle w:val="Normal"/>
        <w:bidi w:val="1"/>
        <w:ind w:left="0" w:right="0" w:hanging="0"/>
        <w:jc w:val="left"/>
        <w:rPr/>
      </w:pPr>
      <w:r>
        <w:rPr>
          <w:rtl w:val="true"/>
        </w:rPr>
        <w:t>أخو زبيدة كان نائبا على البصرة في أيام الرشيد فمات في أثناء هذه السنة وفيها توفي</w:t>
      </w:r>
      <w:r>
        <w:rPr>
          <w:rtl w:val="true"/>
        </w:rPr>
        <w:t xml:space="preserve"> </w:t>
      </w:r>
    </w:p>
    <w:p>
      <w:pPr>
        <w:pStyle w:val="Normal"/>
        <w:bidi w:val="1"/>
        <w:ind w:left="0" w:right="0" w:hanging="0"/>
        <w:jc w:val="left"/>
        <w:rPr/>
      </w:pPr>
      <w:r>
        <w:rPr>
          <w:rtl w:val="true"/>
        </w:rPr>
        <w:t>الفضل بن يحي</w:t>
      </w:r>
      <w:r>
        <w:rPr>
          <w:rtl w:val="true"/>
        </w:rPr>
        <w:t xml:space="preserve"> </w:t>
      </w:r>
    </w:p>
    <w:p>
      <w:pPr>
        <w:pStyle w:val="Normal"/>
        <w:bidi w:val="1"/>
        <w:ind w:left="0" w:right="0" w:hanging="0"/>
        <w:jc w:val="left"/>
        <w:rPr/>
      </w:pPr>
      <w:r>
        <w:rPr>
          <w:rtl w:val="true"/>
        </w:rPr>
        <w:t>ابن خالد بن برمك أخو جعفر وأخوته كان هو والرشيد يتراضعان أرضعت الخيزران فضلا وأرضعت أم الفضل وهي زبيدة بنت بن بريه هارون الرشيد وكانت زبيدة هذه من مولدات بتبين البرية وقد قال في ذلك بعض الشعراء</w:t>
      </w:r>
      <w:r>
        <w:rPr>
          <w:rtl w:val="true"/>
        </w:rPr>
        <w:t xml:space="preserve"> </w:t>
      </w:r>
    </w:p>
    <w:p>
      <w:pPr>
        <w:pStyle w:val="Normal"/>
        <w:bidi w:val="1"/>
        <w:ind w:left="0" w:right="0" w:hanging="0"/>
        <w:jc w:val="left"/>
        <w:rPr/>
      </w:pPr>
      <w:r>
        <w:rPr>
          <w:rtl w:val="true"/>
        </w:rPr>
        <w:t xml:space="preserve">كفى لك فضلا أن أفضل حرة </w:t>
      </w:r>
      <w:r>
        <w:rPr>
          <w:rtl w:val="true"/>
        </w:rPr>
        <w:t xml:space="preserve">* </w:t>
      </w:r>
      <w:r>
        <w:rPr>
          <w:rtl w:val="true"/>
        </w:rPr>
        <w:t>غذتك بثدى والخليفة واحد</w:t>
      </w:r>
    </w:p>
    <w:p>
      <w:pPr>
        <w:pStyle w:val="Normal"/>
        <w:bidi w:val="1"/>
        <w:ind w:left="0" w:right="0" w:hanging="0"/>
        <w:jc w:val="left"/>
        <w:rPr/>
      </w:pPr>
      <w:r>
        <w:rPr>
          <w:rtl w:val="true"/>
        </w:rPr>
        <w:t xml:space="preserve">لقد زنت يحي في المشاهد كلها </w:t>
      </w:r>
      <w:r>
        <w:rPr>
          <w:rtl w:val="true"/>
        </w:rPr>
        <w:t xml:space="preserve">* </w:t>
      </w:r>
      <w:r>
        <w:rPr>
          <w:rtl w:val="true"/>
        </w:rPr>
        <w:t>كما زان يحي خالدا في المشاهد</w:t>
      </w:r>
      <w:r>
        <w:rPr>
          <w:rtl w:val="true"/>
        </w:rPr>
        <w:t xml:space="preserve">  </w:t>
      </w:r>
    </w:p>
    <w:p>
      <w:pPr>
        <w:pStyle w:val="Normal"/>
        <w:bidi w:val="1"/>
        <w:ind w:left="0" w:right="0" w:hanging="0"/>
        <w:jc w:val="left"/>
        <w:rPr/>
      </w:pPr>
      <w:r>
        <w:rPr>
          <w:rtl w:val="true"/>
        </w:rPr>
        <w:t>قالوا وكان الفضل أكرم من أخيه جعفر ولكن كان فيه كبر شديد وكان عبوسا وكان جعفر أحسن بشرا منه وأطلق وجها وأقل عطاء وكان الناس إليه أميل ولكن خصلة الكرم</w:t>
      </w:r>
      <w:r>
        <w:rPr>
          <w:rtl w:val="true"/>
        </w:rPr>
        <w:t xml:space="preserve"> </w:t>
      </w:r>
    </w:p>
    <w:p>
      <w:pPr>
        <w:pStyle w:val="Normal"/>
        <w:bidi w:val="1"/>
        <w:ind w:left="0" w:right="0" w:hanging="0"/>
        <w:jc w:val="left"/>
        <w:rPr/>
      </w:pPr>
      <w:r>
        <w:rPr>
          <w:rtl w:val="true"/>
        </w:rPr>
        <w:t>تغطى جميع القبائح فهي تستر تلك الخصلة التي كانت في الفضل وقد وهب الفضل لطباخه مائة ألف درهم فعابه أبوه على ذلك فقال يا أبت إن هذا كان يصحبنى في العسر واليسر والعيش الخشن واستمر معى في هذا الحال فأحسن صحبتي وقد قال بعض الشعراء</w:t>
      </w:r>
      <w:r>
        <w:rPr>
          <w:rtl w:val="true"/>
        </w:rPr>
        <w:t xml:space="preserve"> </w:t>
      </w:r>
    </w:p>
    <w:p>
      <w:pPr>
        <w:pStyle w:val="Normal"/>
        <w:bidi w:val="1"/>
        <w:ind w:left="0" w:right="0" w:hanging="0"/>
        <w:jc w:val="left"/>
        <w:rPr/>
      </w:pPr>
      <w:r>
        <w:rPr>
          <w:rtl w:val="true"/>
        </w:rPr>
        <w:t xml:space="preserve">إن الكرام إذا ما أيسروا ذكروا </w:t>
      </w:r>
      <w:r>
        <w:rPr>
          <w:rtl w:val="true"/>
        </w:rPr>
        <w:t xml:space="preserve">* </w:t>
      </w:r>
      <w:r>
        <w:rPr>
          <w:rtl w:val="true"/>
        </w:rPr>
        <w:t>من كان يعتادهم في المنزل الخشن</w:t>
      </w:r>
      <w:r>
        <w:rPr>
          <w:rtl w:val="true"/>
        </w:rPr>
        <w:t xml:space="preserve"> </w:t>
      </w:r>
    </w:p>
    <w:p>
      <w:pPr>
        <w:pStyle w:val="Normal"/>
        <w:bidi w:val="1"/>
        <w:ind w:left="0" w:right="0" w:hanging="0"/>
        <w:jc w:val="left"/>
        <w:rPr/>
      </w:pPr>
      <w:r>
        <w:rPr>
          <w:rtl w:val="true"/>
        </w:rPr>
        <w:t>ووهب يوما لبعض الأدباء عشرة آلاف دينار فبكى الرجل فقال له مم تبكي أستقللتها قال لا والله ولكني أبكي أن الأرض تأكل مثلك أو تواري مثلك</w:t>
      </w:r>
      <w:r>
        <w:rPr>
          <w:rtl w:val="true"/>
        </w:rPr>
        <w:t xml:space="preserve"> </w:t>
      </w:r>
    </w:p>
    <w:p>
      <w:pPr>
        <w:pStyle w:val="Normal"/>
        <w:bidi w:val="1"/>
        <w:ind w:left="0" w:right="0" w:hanging="0"/>
        <w:jc w:val="left"/>
        <w:rPr/>
      </w:pPr>
      <w:r>
        <w:rPr>
          <w:rtl w:val="true"/>
        </w:rPr>
        <w:t>وقال على بن الجهم عن أبيه أصبحت يوما لا أملك شيئا حتى ولا علف الدابة فقصدت الفضل ابن يحي فإذا هو قد أقبل من دار الخلافة في موكب من الناس فلما رآني رحب بي وقال هلم فسرت معه فلما كان ببعض الطريق سمع غلاما يدعو جارية من دار وإذا هو يدعوها بإسم جارية له يحبها فانزعج لذلك وشكا إلى ما لقي من ذلك فقلت أصابك ما أصحاب أخي بنى عامر حيث يقول</w:t>
      </w:r>
      <w:r>
        <w:rPr>
          <w:rtl w:val="true"/>
        </w:rPr>
        <w:t xml:space="preserve"> </w:t>
      </w:r>
    </w:p>
    <w:p>
      <w:pPr>
        <w:pStyle w:val="Normal"/>
        <w:bidi w:val="1"/>
        <w:ind w:left="0" w:right="0" w:hanging="0"/>
        <w:jc w:val="left"/>
        <w:rPr/>
      </w:pPr>
      <w:r>
        <w:rPr>
          <w:rtl w:val="true"/>
        </w:rPr>
        <w:t xml:space="preserve">وداع دعا إذ نحن بالخيف من منى </w:t>
      </w:r>
      <w:r>
        <w:rPr>
          <w:rtl w:val="true"/>
        </w:rPr>
        <w:t xml:space="preserve">* </w:t>
      </w:r>
      <w:r>
        <w:rPr>
          <w:rtl w:val="true"/>
        </w:rPr>
        <w:t>فهيج أحزان الفؤاد ولا يدري</w:t>
      </w:r>
    </w:p>
    <w:p>
      <w:pPr>
        <w:pStyle w:val="Normal"/>
        <w:bidi w:val="1"/>
        <w:ind w:left="0" w:right="0" w:hanging="0"/>
        <w:jc w:val="left"/>
        <w:rPr/>
      </w:pPr>
      <w:r>
        <w:rPr>
          <w:rtl w:val="true"/>
        </w:rPr>
        <w:t xml:space="preserve">دعا بإسم ليلى غيرها وكأنما </w:t>
      </w:r>
      <w:r>
        <w:rPr>
          <w:rtl w:val="true"/>
        </w:rPr>
        <w:t xml:space="preserve">* </w:t>
      </w:r>
      <w:r>
        <w:rPr>
          <w:rtl w:val="true"/>
        </w:rPr>
        <w:t>أطار بليلى طائرا كان في صدري</w:t>
      </w:r>
      <w:r>
        <w:rPr>
          <w:rtl w:val="true"/>
        </w:rPr>
        <w:t xml:space="preserve"> </w:t>
      </w:r>
    </w:p>
    <w:p>
      <w:pPr>
        <w:pStyle w:val="Normal"/>
        <w:bidi w:val="1"/>
        <w:ind w:left="0" w:right="0" w:hanging="0"/>
        <w:jc w:val="left"/>
        <w:rPr/>
      </w:pPr>
      <w:r>
        <w:rPr>
          <w:rtl w:val="true"/>
        </w:rPr>
        <w:t>فقال اكتب لى هذين البيتين قال فذهبت إلى بقال فرهنت عنده خاتمي على ثمن ورقة وكتبتهما له فأخذهما وقال انطلق راشدا فرجعت إلى منزلى فقال لي غلامي هات خاتمك حتى نرهنه على طعام لنا وعلف لللدابة فقلت إني رهنته فما أمسينا حتى أرسل الى الفضل بثلاثين ألفا من الذهب وعشرة آلاف من الورق أجراه على كل شهر وأسلفني شهرا</w:t>
      </w:r>
      <w:r>
        <w:rPr>
          <w:rtl w:val="true"/>
        </w:rPr>
        <w:t xml:space="preserve"> </w:t>
      </w:r>
    </w:p>
    <w:p>
      <w:pPr>
        <w:pStyle w:val="Normal"/>
        <w:bidi w:val="1"/>
        <w:ind w:left="0" w:right="0" w:hanging="0"/>
        <w:jc w:val="left"/>
        <w:rPr/>
      </w:pPr>
      <w:r>
        <w:rPr>
          <w:rtl w:val="true"/>
        </w:rPr>
        <w:t>ودخل على الفضل يوما بعض الأكابر فأكرمه الفضل وأجلسه معه على السرير فشكا إليه الرجل دينا عليه وسأله أن يكلم في ذلك امير المؤمنين فقال نعم وكم دينك قال ثلاثمائة ألف درهم فخرج من عنده وهو مهموم لضعف رده عليه ثم مال الى بعض إخوانه فاستراح عنده ثم رجع إلى منزله فإذا المال قد سبقه إلى داره وما أحسن ما قال فيه بعض الشعراء</w:t>
      </w:r>
      <w:r>
        <w:rPr>
          <w:rtl w:val="true"/>
        </w:rPr>
        <w:t xml:space="preserve"> </w:t>
      </w:r>
    </w:p>
    <w:p>
      <w:pPr>
        <w:pStyle w:val="Normal"/>
        <w:bidi w:val="1"/>
        <w:ind w:left="0" w:right="0" w:hanging="0"/>
        <w:jc w:val="left"/>
        <w:rPr/>
      </w:pPr>
      <w:r>
        <w:rPr>
          <w:rtl w:val="true"/>
        </w:rPr>
        <w:t xml:space="preserve">لك الفضل يا فضل بن يحي بن خالد </w:t>
      </w:r>
      <w:r>
        <w:rPr>
          <w:rtl w:val="true"/>
        </w:rPr>
        <w:t xml:space="preserve">* </w:t>
      </w:r>
      <w:r>
        <w:rPr>
          <w:rtl w:val="true"/>
        </w:rPr>
        <w:t>وما كل من يدعى بفضل له فضل</w:t>
      </w:r>
    </w:p>
    <w:p>
      <w:pPr>
        <w:pStyle w:val="Normal"/>
        <w:bidi w:val="1"/>
        <w:ind w:left="0" w:right="0" w:hanging="0"/>
        <w:jc w:val="left"/>
        <w:rPr/>
      </w:pPr>
      <w:r>
        <w:rPr>
          <w:rtl w:val="true"/>
        </w:rPr>
        <w:t xml:space="preserve">رأى الله فضلا منك في الناس واسعا </w:t>
      </w:r>
      <w:r>
        <w:rPr>
          <w:rtl w:val="true"/>
        </w:rPr>
        <w:t xml:space="preserve">* </w:t>
      </w:r>
      <w:r>
        <w:rPr>
          <w:rtl w:val="true"/>
        </w:rPr>
        <w:t>فسماك فضلا فالتقى الاسم والفعل</w:t>
      </w:r>
      <w:r>
        <w:rPr>
          <w:rtl w:val="true"/>
        </w:rPr>
        <w:t xml:space="preserve"> </w:t>
      </w:r>
    </w:p>
    <w:p>
      <w:pPr>
        <w:pStyle w:val="Normal"/>
        <w:bidi w:val="1"/>
        <w:ind w:left="0" w:right="0" w:hanging="0"/>
        <w:jc w:val="left"/>
        <w:rPr/>
      </w:pPr>
      <w:r>
        <w:rPr>
          <w:rtl w:val="true"/>
        </w:rPr>
        <w:t>وقد كان الفضل أكبر رتبة عند الرشيد من جعفر وكان جعفر أحظى عند ا لرشيد منه وأخص وقد ولى الفضل أعمالا كبارا منها نيابة خراسان وغيرها ولما قتل الرشيد البرامكة وحبسهم جلد الفضل هذا مائة سوط وخلده في الحبس حتى مات في هذه السنة قبل الرشيد بشهور خمسة في الرقة وصلى عليه بالقصر الذي مات فيه أصحابه ثم أخرجت جنازته فصلى عليها الناس ودفن هناك وله خمس وأربعون سنة وكان سبب موته ثقل أصابة في لسانه اشتد به يوم الخميس ويوم الجمعة وتوفي</w:t>
      </w:r>
      <w:r>
        <w:rPr>
          <w:rtl w:val="true"/>
        </w:rPr>
        <w:t xml:space="preserve"> </w:t>
      </w:r>
    </w:p>
    <w:p>
      <w:pPr>
        <w:pStyle w:val="Normal"/>
        <w:bidi w:val="1"/>
        <w:ind w:left="0" w:right="0" w:hanging="0"/>
        <w:jc w:val="left"/>
        <w:rPr/>
      </w:pPr>
      <w:r>
        <w:rPr>
          <w:rtl w:val="true"/>
        </w:rPr>
        <w:t>قبل أذان الغداة من يوم السبت قال ابن جرير وذلك في المحرم من سنة ثلاث وتسعين ومائة وقال ابن الجوزي في سنة ثنتين وتسعين فالله أعلم</w:t>
      </w:r>
      <w:r>
        <w:rPr>
          <w:rtl w:val="true"/>
        </w:rPr>
        <w:t xml:space="preserve"> </w:t>
      </w:r>
    </w:p>
    <w:p>
      <w:pPr>
        <w:pStyle w:val="Normal"/>
        <w:bidi w:val="1"/>
        <w:ind w:left="0" w:right="0" w:hanging="0"/>
        <w:jc w:val="left"/>
        <w:rPr/>
      </w:pPr>
      <w:r>
        <w:rPr>
          <w:rtl w:val="true"/>
        </w:rPr>
        <w:t>وقد أطال ابن خلكان ترجمته وذكر طرفا صالحا من محاسنه ومكارمه من ذلك أنه ورد بلخ حين كان نائبا على خراسان وكان بها بيت النار التي كانت تعبدها المجوس وقد كان جده برمك من خدامها فهدم بعضه ولم يتمكن من هدمه كله لقوة احكامه وبنى مكانه مسجدا لله تعالى وذكر أنه كان يتمثل في السجن بهذه الأبيات ويبكي</w:t>
      </w:r>
      <w:r>
        <w:rPr>
          <w:rtl w:val="true"/>
        </w:rPr>
        <w:t xml:space="preserve"> </w:t>
      </w:r>
    </w:p>
    <w:p>
      <w:pPr>
        <w:pStyle w:val="Normal"/>
        <w:bidi w:val="1"/>
        <w:ind w:left="0" w:right="0" w:hanging="0"/>
        <w:jc w:val="left"/>
        <w:rPr/>
      </w:pPr>
      <w:r>
        <w:rPr>
          <w:rtl w:val="true"/>
        </w:rPr>
        <w:t xml:space="preserve">إلى الله فيما نالنا نرفع الشكوى </w:t>
      </w:r>
      <w:r>
        <w:rPr>
          <w:rtl w:val="true"/>
        </w:rPr>
        <w:t xml:space="preserve">* </w:t>
      </w:r>
      <w:r>
        <w:rPr>
          <w:rtl w:val="true"/>
        </w:rPr>
        <w:t>ففي يده كشف المضرة والبلوى</w:t>
      </w:r>
    </w:p>
    <w:p>
      <w:pPr>
        <w:pStyle w:val="Normal"/>
        <w:bidi w:val="1"/>
        <w:ind w:left="0" w:right="0" w:hanging="0"/>
        <w:jc w:val="left"/>
        <w:rPr/>
      </w:pPr>
      <w:r>
        <w:rPr>
          <w:rtl w:val="true"/>
        </w:rPr>
        <w:t xml:space="preserve">خرجنا من الدنيا ونحن من أهلها </w:t>
      </w:r>
      <w:r>
        <w:rPr>
          <w:rtl w:val="true"/>
        </w:rPr>
        <w:t xml:space="preserve">* </w:t>
      </w:r>
      <w:r>
        <w:rPr>
          <w:rtl w:val="true"/>
        </w:rPr>
        <w:t>فلا نحن في الأموات فيها ولا الأحيا</w:t>
      </w:r>
    </w:p>
    <w:p>
      <w:pPr>
        <w:pStyle w:val="Normal"/>
        <w:bidi w:val="1"/>
        <w:ind w:left="0" w:right="0" w:hanging="0"/>
        <w:jc w:val="left"/>
        <w:rPr/>
      </w:pPr>
      <w:r>
        <w:rPr>
          <w:rtl w:val="true"/>
        </w:rPr>
        <w:t xml:space="preserve">إذا جاءنا السجان يوما لحاجة </w:t>
      </w:r>
      <w:r>
        <w:rPr>
          <w:rtl w:val="true"/>
        </w:rPr>
        <w:t xml:space="preserve">* </w:t>
      </w:r>
      <w:r>
        <w:rPr>
          <w:rtl w:val="true"/>
        </w:rPr>
        <w:t>عجبنا وقلنا جاء هذا من الدنيا</w:t>
      </w:r>
      <w:r>
        <w:rPr>
          <w:rtl w:val="true"/>
        </w:rPr>
        <w:t xml:space="preserve"> </w:t>
      </w:r>
    </w:p>
    <w:p>
      <w:pPr>
        <w:pStyle w:val="Normal"/>
        <w:bidi w:val="1"/>
        <w:ind w:left="0" w:right="0" w:hanging="0"/>
        <w:jc w:val="left"/>
        <w:rPr/>
      </w:pPr>
      <w:r>
        <w:rPr>
          <w:rtl w:val="true"/>
        </w:rPr>
        <w:t>ومحمد بن أمية الشاعر الكاتب وهو من بيت كلهم شعراء وقد اختلط أشعار بعضهم في بعض</w:t>
      </w:r>
      <w:r>
        <w:rPr>
          <w:rtl w:val="true"/>
        </w:rPr>
        <w:t xml:space="preserve"> </w:t>
      </w:r>
    </w:p>
    <w:p>
      <w:pPr>
        <w:pStyle w:val="Normal"/>
        <w:bidi w:val="1"/>
        <w:ind w:left="0" w:right="0" w:hanging="0"/>
        <w:jc w:val="left"/>
        <w:rPr/>
      </w:pPr>
      <w:r>
        <w:rPr>
          <w:rtl w:val="true"/>
        </w:rPr>
        <w:t>ومنصور بن الزبرقان</w:t>
      </w:r>
      <w:r>
        <w:rPr>
          <w:rtl w:val="true"/>
        </w:rPr>
        <w:t xml:space="preserve"> </w:t>
      </w:r>
    </w:p>
    <w:p>
      <w:pPr>
        <w:pStyle w:val="Normal"/>
        <w:bidi w:val="1"/>
        <w:ind w:left="0" w:right="0" w:hanging="0"/>
        <w:jc w:val="left"/>
        <w:rPr/>
      </w:pPr>
      <w:r>
        <w:rPr>
          <w:rtl w:val="true"/>
        </w:rPr>
        <w:t>ابن سلمة أبو الفضل النميري الشاعر امتدح الرشيد وأصله من الجزيرة وأقام ببغداد ويقال لجده مطعم الكبش الرخم وذلك أنه أضاف قوما فجعلت الرخم تحوم حولهم فأمر بكبش يذبح للرخم حتى لا يتأذى بها ضيفانه ففعل له ذلك فقال الشاعر فيه</w:t>
      </w:r>
      <w:r>
        <w:rPr>
          <w:rtl w:val="true"/>
        </w:rPr>
        <w:t xml:space="preserve"> </w:t>
      </w:r>
    </w:p>
    <w:p>
      <w:pPr>
        <w:pStyle w:val="Normal"/>
        <w:bidi w:val="1"/>
        <w:ind w:left="0" w:right="0" w:hanging="0"/>
        <w:jc w:val="left"/>
        <w:rPr/>
      </w:pPr>
      <w:r>
        <w:rPr>
          <w:rtl w:val="true"/>
        </w:rPr>
        <w:t xml:space="preserve">أبوك زعيم بنى قاسط </w:t>
      </w:r>
      <w:r>
        <w:rPr>
          <w:rtl w:val="true"/>
        </w:rPr>
        <w:t xml:space="preserve">* </w:t>
      </w:r>
      <w:r>
        <w:rPr>
          <w:rtl w:val="true"/>
        </w:rPr>
        <w:t>وخالك ذو الكبش يغذي الرخم</w:t>
      </w:r>
      <w:r>
        <w:rPr>
          <w:rtl w:val="true"/>
        </w:rPr>
        <w:t xml:space="preserve"> </w:t>
      </w:r>
    </w:p>
    <w:p>
      <w:pPr>
        <w:pStyle w:val="Normal"/>
        <w:bidi w:val="1"/>
        <w:ind w:left="0" w:right="0" w:hanging="0"/>
        <w:jc w:val="left"/>
        <w:rPr/>
      </w:pPr>
      <w:r>
        <w:rPr>
          <w:rtl w:val="true"/>
        </w:rPr>
        <w:t>وله أشعار حسنة وكان يروي عن كلثوم بن عمرو وكان شيخه الذي أخذ عنه الغناء</w:t>
      </w:r>
      <w:r>
        <w:rPr>
          <w:rtl w:val="true"/>
        </w:rPr>
        <w:t xml:space="preserve"> </w:t>
      </w:r>
    </w:p>
    <w:p>
      <w:pPr>
        <w:pStyle w:val="Normal"/>
        <w:bidi w:val="1"/>
        <w:ind w:left="0" w:right="0" w:hanging="0"/>
        <w:jc w:val="left"/>
        <w:rPr/>
      </w:pPr>
      <w:r>
        <w:rPr>
          <w:rtl w:val="true"/>
        </w:rPr>
        <w:t>يوسف بن القاضي ابي يوسف</w:t>
      </w:r>
      <w:r>
        <w:rPr>
          <w:rtl w:val="true"/>
        </w:rPr>
        <w:t xml:space="preserve"> </w:t>
      </w:r>
    </w:p>
    <w:p>
      <w:pPr>
        <w:pStyle w:val="Normal"/>
        <w:bidi w:val="1"/>
        <w:ind w:left="0" w:right="0" w:hanging="0"/>
        <w:jc w:val="left"/>
        <w:rPr/>
      </w:pPr>
      <w:r>
        <w:rPr>
          <w:rtl w:val="true"/>
        </w:rPr>
        <w:t>سمع الحديث من السري بن يحي ويونس بن أبي إسحاق ونظر في الرأى وتفقه وولى قضاء الجانب الشرقي ببغداد في حياة أبيه أبي يوسف وصلى بالناس الجمعة بجامع المنصور عن أمر الرشيد توفي في رجب من هذه السنة وهو قاضي ببغدا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تسعين ومائة</w:t>
      </w:r>
      <w:r>
        <w:rPr>
          <w:rtl w:val="true"/>
        </w:rPr>
        <w:t xml:space="preserve"> </w:t>
      </w:r>
    </w:p>
    <w:p>
      <w:pPr>
        <w:pStyle w:val="Normal"/>
        <w:bidi w:val="1"/>
        <w:ind w:left="0" w:right="0" w:hanging="0"/>
        <w:jc w:val="left"/>
        <w:rPr/>
      </w:pPr>
      <w:r>
        <w:rPr>
          <w:rtl w:val="true"/>
        </w:rPr>
        <w:t xml:space="preserve">@ </w:t>
      </w:r>
      <w:r>
        <w:rPr>
          <w:rtl w:val="true"/>
        </w:rPr>
        <w:t>قال ابن جرير في المحرم منها توفي الفضل بن يحي وقال ابن الجوزي توفي الفضل في سنة ثنتين وتسعين كما تقدم وما قاله ابن جرير أقرب قال وفيها توفي سعيد الجوهري قال وفيها وافي الرشيد جرجان وانتهت إليه خزائن على بن عيسى تحمل على ألف وخمسمائة بعير وذلك في صفر منها ثم تحول منها إلى طوس وهو عليل فلم يزل بها حتى كانت وفاته فيها وفيها تواقع هرثمة نائب العراق هو ورافع بن الليث فكسره هرثمة وافتتح بخارى وأسر أخاه بشير بن الليث فبعثه الى الرشيد وهو بطوس قد ثقل عن السير فلما وقف بين يديه شرع يترقق له فلم يقبل منه بل قال</w:t>
      </w:r>
      <w:r>
        <w:rPr>
          <w:rtl w:val="true"/>
        </w:rPr>
        <w:t xml:space="preserve"> </w:t>
      </w:r>
    </w:p>
    <w:p>
      <w:pPr>
        <w:pStyle w:val="Normal"/>
        <w:bidi w:val="1"/>
        <w:ind w:left="0" w:right="0" w:hanging="0"/>
        <w:jc w:val="left"/>
        <w:rPr/>
      </w:pPr>
      <w:r>
        <w:rPr>
          <w:rtl w:val="true"/>
        </w:rPr>
        <w:t>والله لو لم يبق من عمرى إلا أن أحرك شفتي بقتلك لقتلتك ثم دعا بقصاب فجزأه بين يديه أربعة عشر عضوا ثم رفع الرشيد يديه إلى السماء يدعو الله أن يمكنه من أخيه كما مكنه من أخيه بشير</w:t>
      </w:r>
      <w:r>
        <w:rPr>
          <w:rtl w:val="true"/>
        </w:rPr>
        <w:t xml:space="preserve"> </w:t>
      </w:r>
    </w:p>
    <w:p>
      <w:pPr>
        <w:pStyle w:val="Normal"/>
        <w:bidi w:val="1"/>
        <w:ind w:left="0" w:right="0" w:hanging="0"/>
        <w:jc w:val="left"/>
        <w:rPr/>
      </w:pPr>
      <w:r>
        <w:rPr>
          <w:rtl w:val="true"/>
        </w:rPr>
        <w:t>وفاة الرشيد</w:t>
      </w:r>
      <w:r>
        <w:rPr>
          <w:rtl w:val="true"/>
        </w:rPr>
        <w:t xml:space="preserve"> </w:t>
      </w:r>
    </w:p>
    <w:p>
      <w:pPr>
        <w:pStyle w:val="Normal"/>
        <w:bidi w:val="1"/>
        <w:ind w:left="0" w:right="0" w:hanging="0"/>
        <w:jc w:val="left"/>
        <w:rPr/>
      </w:pPr>
      <w:r>
        <w:rPr>
          <w:rtl w:val="true"/>
        </w:rPr>
        <w:t>كان قد رأى وهو بالكوفة رؤيا أفزعته وغمه ذلك فدخل عليه جبريل بن بختيشوع فيقال مالك يا أمير المؤمنين فقال رأيت كفا فيها تربة حمراء خرجت من تحت سريري وقائلا يقول هذه تربه هارون فهون عليه جبريل أمرها وقال هذه من أضغاث الأحلام من حديث النفس فتناسها يا أمير المؤمنين فلما سار يريد خراسان ومر بطوس واعتقلته العلة بها ذكر رؤياه فهاله ذلك وقال لجبريل ويحك أما تذكر ما قصصته عليك من الرؤيا فقال بلى فدعا مسرورا الخادم وقال ائتني بشئ من تربة هذه الارض فجاءه بتربة حمراء في يده فلما رآها قال والله هذه الكف التي رأيت والتربة التي كانت فيها قال جبريل فو الله ما أتت عليه ثلاث حتى توفي وقد أمر بحفر قبره موته في الدار التي كان فيها وهي دار حميد بن أبي غانم الطائي فجعل ينظر إلى قبره وهو يقول يا ابن آدم تصير إلى هذا ثم أمر أن يقرأوا القرآن في قبره فقرءوه حتى ختموه وهو في محفة على شفير القبر ولما حضرته الوفاة احتبى بملاءة وجلس يقاسي سكرات الموت فقال له بعض من حضر لو اضطجعت كان أهون عليك فضحك ضحكا صحيحا ثم قال أما سمعت قول الشاعر</w:t>
      </w:r>
      <w:r>
        <w:rPr>
          <w:rtl w:val="true"/>
        </w:rPr>
        <w:t xml:space="preserve"> </w:t>
      </w:r>
    </w:p>
    <w:p>
      <w:pPr>
        <w:pStyle w:val="Normal"/>
        <w:bidi w:val="1"/>
        <w:ind w:left="0" w:right="0" w:hanging="0"/>
        <w:jc w:val="left"/>
        <w:rPr/>
      </w:pPr>
      <w:r>
        <w:rPr>
          <w:rtl w:val="true"/>
        </w:rPr>
        <w:t xml:space="preserve">وإني من قوم كرام يزيدهم </w:t>
      </w:r>
      <w:r>
        <w:rPr>
          <w:rtl w:val="true"/>
        </w:rPr>
        <w:t xml:space="preserve">* </w:t>
      </w:r>
      <w:r>
        <w:rPr>
          <w:rtl w:val="true"/>
        </w:rPr>
        <w:t>شماسا وصبرا شدة الحدثان</w:t>
      </w:r>
      <w:r>
        <w:rPr>
          <w:rtl w:val="true"/>
        </w:rPr>
        <w:t xml:space="preserve"> </w:t>
      </w:r>
    </w:p>
    <w:p>
      <w:pPr>
        <w:pStyle w:val="Normal"/>
        <w:bidi w:val="1"/>
        <w:ind w:left="0" w:right="0" w:hanging="0"/>
        <w:jc w:val="left"/>
        <w:rPr/>
      </w:pPr>
      <w:r>
        <w:rPr>
          <w:rtl w:val="true"/>
        </w:rPr>
        <w:t>مات ليلة السبت وقيل ليلة الأحد مستهل جمادى الآخرة سنة ثلاث وتسعين ومائة عن خمس وقيل سبع وأربعين سنة وكان ملكه ثلاثا وعشرين سنة</w:t>
      </w:r>
      <w:r>
        <w:rPr>
          <w:rtl w:val="true"/>
        </w:rPr>
        <w:t xml:space="preserve"> </w:t>
      </w:r>
    </w:p>
    <w:p>
      <w:pPr>
        <w:pStyle w:val="Normal"/>
        <w:bidi w:val="1"/>
        <w:ind w:left="0" w:right="0" w:hanging="0"/>
        <w:jc w:val="left"/>
        <w:rPr/>
      </w:pPr>
      <w:r>
        <w:rPr>
          <w:rtl w:val="true"/>
        </w:rPr>
        <w:t>وهذه ترجمته</w:t>
      </w:r>
      <w:r>
        <w:rPr>
          <w:rtl w:val="true"/>
        </w:rPr>
        <w:t xml:space="preserve"> </w:t>
      </w:r>
    </w:p>
    <w:p>
      <w:pPr>
        <w:pStyle w:val="Normal"/>
        <w:bidi w:val="1"/>
        <w:ind w:left="0" w:right="0" w:hanging="0"/>
        <w:jc w:val="left"/>
        <w:rPr/>
      </w:pPr>
      <w:r>
        <w:rPr>
          <w:rtl w:val="true"/>
        </w:rPr>
        <w:t>هو هارون الرشيد أمير المؤمنين ابن المهدي محمد بن المنصور أبي جعفر عبد الله بن محمد بن على عبد الله بن عباس بن عبد المطلب القرشي الهاشمي أبو محمد ويقال أبو جعفر وأمه الخيزران أم ولد كان مولده في شوال سنة ست وقيل سبع وقيل ثمان وأربعين ومائة وقيل إنه ولد سنة خمسين ومائة وبويع له بالخلافة بعد موت أخيه موسى الهادي في ربيع الأةل سنة سبعين ومائة بعهد من أبيه المهدي روى الحديث عن أبيه وجده وحدث عن المبارك بن فضالة عن الحسن عن أنس بن مالك أن رسول الله صلى الله عليه وسلم قال اتقوا النار ولو بشق تمرة أورده وهو على المنبر وهو يخطب الناس وقد حدث عنه ابنه وسليمان الهاشمي والد إسحاق ونباته بن عمرو وكان الرشيد أبيض طويلا جميلا وقد غزا الصائفة في حياة أبية مرارا وعقد الهدنة بين المسلمين والروم بعد محاصرته القفسطنطينية وقد لقي المسلمون من ذلك جهدا جهيدا وخوفا شديدا وكان</w:t>
      </w:r>
      <w:r>
        <w:rPr>
          <w:rtl w:val="true"/>
        </w:rPr>
        <w:t xml:space="preserve"> </w:t>
      </w:r>
    </w:p>
    <w:p>
      <w:pPr>
        <w:pStyle w:val="Normal"/>
        <w:bidi w:val="1"/>
        <w:ind w:left="0" w:right="0" w:hanging="0"/>
        <w:jc w:val="left"/>
        <w:rPr/>
      </w:pPr>
      <w:r>
        <w:rPr>
          <w:rtl w:val="true"/>
        </w:rPr>
        <w:t>الصلح مع امرأة ليون وهي الملقبة بأغسطه على حمل كثير تبذله للمسلمين في كل عام ففرح المسلمون بذلك وكان هذا الذي حدا أباه على البيعة له بعد أخية في سنة ست وستين ومائة ثم لما أفضت إليه الخلافة في سنة سبعين كان من أحسن الناس سيرة وأكثرهم غزوا وحجا ولهذا قال فيه أبو السعلي</w:t>
      </w:r>
      <w:r>
        <w:rPr>
          <w:rtl w:val="true"/>
        </w:rPr>
        <w:t xml:space="preserve"> </w:t>
      </w:r>
    </w:p>
    <w:p>
      <w:pPr>
        <w:pStyle w:val="Normal"/>
        <w:bidi w:val="1"/>
        <w:ind w:left="0" w:right="0" w:hanging="0"/>
        <w:jc w:val="left"/>
        <w:rPr/>
      </w:pPr>
      <w:r>
        <w:rPr>
          <w:rtl w:val="true"/>
        </w:rPr>
        <w:t xml:space="preserve">فمن يطلب لقاءك أو يرده </w:t>
      </w:r>
      <w:r>
        <w:rPr>
          <w:rtl w:val="true"/>
        </w:rPr>
        <w:t xml:space="preserve">* </w:t>
      </w:r>
      <w:r>
        <w:rPr>
          <w:rtl w:val="true"/>
        </w:rPr>
        <w:t>فبالحرمين أو أقصى الثغور</w:t>
      </w:r>
    </w:p>
    <w:p>
      <w:pPr>
        <w:pStyle w:val="Normal"/>
        <w:bidi w:val="1"/>
        <w:ind w:left="0" w:right="0" w:hanging="0"/>
        <w:jc w:val="left"/>
        <w:rPr/>
      </w:pPr>
      <w:r>
        <w:rPr>
          <w:rtl w:val="true"/>
        </w:rPr>
        <w:t xml:space="preserve">ففي أرض العدو على طمر </w:t>
      </w:r>
      <w:r>
        <w:rPr>
          <w:rtl w:val="true"/>
        </w:rPr>
        <w:t xml:space="preserve">* </w:t>
      </w:r>
      <w:r>
        <w:rPr>
          <w:rtl w:val="true"/>
        </w:rPr>
        <w:t>وفي أرض الترفه فوق كور</w:t>
      </w:r>
    </w:p>
    <w:p>
      <w:pPr>
        <w:pStyle w:val="Normal"/>
        <w:bidi w:val="1"/>
        <w:ind w:left="0" w:right="0" w:hanging="0"/>
        <w:jc w:val="left"/>
        <w:rPr/>
      </w:pPr>
      <w:r>
        <w:rPr>
          <w:rtl w:val="true"/>
        </w:rPr>
        <w:t xml:space="preserve">وما حاز الثغور سواك خلق </w:t>
      </w:r>
      <w:r>
        <w:rPr>
          <w:rtl w:val="true"/>
        </w:rPr>
        <w:t xml:space="preserve">* </w:t>
      </w:r>
      <w:r>
        <w:rPr>
          <w:rtl w:val="true"/>
        </w:rPr>
        <w:t>من المخلفين على الأمور</w:t>
      </w:r>
      <w:r>
        <w:rPr>
          <w:rtl w:val="true"/>
        </w:rPr>
        <w:t xml:space="preserve"> </w:t>
      </w:r>
    </w:p>
    <w:p>
      <w:pPr>
        <w:pStyle w:val="Normal"/>
        <w:bidi w:val="1"/>
        <w:ind w:left="0" w:right="0" w:hanging="0"/>
        <w:jc w:val="left"/>
        <w:rPr/>
      </w:pPr>
      <w:r>
        <w:rPr>
          <w:rtl w:val="true"/>
        </w:rPr>
        <w:t>وكان يتصدق من صلب ماله في كل يوم بألف درهم وإذا حج أحج معه مائة من الفقهاء وأبنائهم وإذا لم يحج احج ثلاثمائة بالنفقة السابغة والكسوة التامة وكان يحب التشبه بجده أبي جعفر المنصور إلا في العطاء فإنه كان سريع العطاء جزيله وكان يحب الفقهاء والشعراء ويعطيهم ولا يضيع لديه بر ومعروف وكان نقش خاتمه لا إله إلا الله وكان يصلى في كل يوم مائة ركعة تطوعا إلى أن فارق الدنيا إلا أن تعرض له علة وكان ابن أبي مريم هو الذي يضحكه وكان عنده فضيلة بأخبار الحجاز وغيرها وكان الرشيد قد أنرله في قصره وخلطه بأهله بنهه الرشيد يوما إلى صلاة الصبح فقام فتوضأ ثم أدرك الرشيد وهو يقرأ ومالي لا أعبد الذي فطرني فقال ابن أبي مريم لا أدري والله فضحك الرشيد وقطع الصلاة ثم أقبل عليه وقال ويحك اجتنب الصلاة والقرآن وقل فيما عدا ذلك ودخل يوما العباس بن محمد على الرشيد ومعه برنية من فضة فيها غالية من أحسن الطيب فجعل يمدحها ويزيد في شكرها وسأل من الرشيد أن يقبلها منه فقبلها فاستوهبها منه ابن أبي مريم فوهبها له فقال له العباس ويحك جئت بشئ منعته نفسي وأهلي وآثرت به أمير المؤمنين سيدي فأخذته فحلف ابن مريم ليطيبن به استه ثم أخذ منها شيئا فطلى به استه ودهن جوارحه كلها منها والرشيد لا يتمالك نفسه من الضحك ثم قال لخادم قائم عندهم يقال له خاقان اطلب لي غلامثي فقال الرشيد ادع له غلامه فقال له خذ هذه الغالية واذهب بها إلى ستك فمرها فلتطيب منها إستها حتى أرجع إليها فأنيكها فذهب الضحك بالرشيد كل مذهب ثم أقبل ابن أبي مريم على العباس بن محمد فقال له جئت بهذه الغالية تمدحها عند أمير المؤمنين الذي ما تمطر السماء شيئا ولا تنبت الأرض شيئا إلا وهو تحت تصرفه وفي يده وأعجب من هذا أن قيل لملك الموت ما أمرك به هذا فأنفذه وأنت تمدح هذه الغالية عنده كأنه بقال أو خباز أو طباخ أو تمار فكاد الرشيد يهلك من شدة الضحك ثم أمر لابن أبي مريم بمائة ألف درهم</w:t>
      </w:r>
      <w:r>
        <w:rPr>
          <w:rtl w:val="true"/>
        </w:rPr>
        <w:t xml:space="preserve"> </w:t>
      </w:r>
    </w:p>
    <w:p>
      <w:pPr>
        <w:pStyle w:val="Normal"/>
        <w:bidi w:val="1"/>
        <w:ind w:left="0" w:right="0" w:hanging="0"/>
        <w:jc w:val="left"/>
        <w:rPr/>
      </w:pPr>
      <w:r>
        <w:rPr>
          <w:rtl w:val="true"/>
        </w:rPr>
        <w:t>وقد شرب الرشيد يوما دواء فسأله ابن أبي مريم أن يلي الحجابة في هذا اليوم ومهما حصل له كان بينه وبين امير المؤمنين فولاه الحجابة فجاءت الرسل بالهدايا من كل جانب من عند زبيدة</w:t>
      </w:r>
      <w:r>
        <w:rPr>
          <w:rtl w:val="true"/>
        </w:rPr>
        <w:t xml:space="preserve"> </w:t>
      </w:r>
    </w:p>
    <w:p>
      <w:pPr>
        <w:pStyle w:val="Normal"/>
        <w:bidi w:val="1"/>
        <w:ind w:left="0" w:right="0" w:hanging="0"/>
        <w:jc w:val="left"/>
        <w:rPr/>
      </w:pPr>
      <w:r>
        <w:rPr>
          <w:rtl w:val="true"/>
        </w:rPr>
        <w:t>والبرامكة كبار الأمراء وكان حاصله في هذا اليوم ستين ألف دينار فسأله الرشيد في اليوم الثاني عما تحصل فأخبره بذلك فقال له فأين نصيبي فقال ابن أبي مريم قد صالحتك عليه بعشرة آلاف تفاحة</w:t>
      </w:r>
      <w:r>
        <w:rPr>
          <w:rtl w:val="true"/>
        </w:rPr>
        <w:t xml:space="preserve"> </w:t>
      </w:r>
    </w:p>
    <w:p>
      <w:pPr>
        <w:pStyle w:val="Normal"/>
        <w:bidi w:val="1"/>
        <w:ind w:left="0" w:right="0" w:hanging="0"/>
        <w:jc w:val="left"/>
        <w:rPr/>
      </w:pPr>
      <w:r>
        <w:rPr>
          <w:rtl w:val="true"/>
        </w:rPr>
        <w:t>وقد استدعى إليه أبا معاوية الضرير محمد بن حازم ليسمع منه الحديث قال أبو معاوية ما ذكرت عنده حديثا إلا قال صلى الله عليه وسلم على سيدي وإذا سمع فيه موعظة بكى حتى يبل الثرى وأكلت عنده يوما ثم قمت لأغسل يدي فصب الماء على وأنا لا أراه ثم قال يا أبا معاوية أتدري من يصب عليك الماء قلت لا قال يصب عليك أمير المؤمنين قال أبو معاوية فدعوت له فقال إنما أردت تعظيم العلم وحدثه أبو معاوية يوما عن الأغمش عن أبي صالح عن أبي هريرة بحديث احتجاج آدم وموسى فقال عم الرشيد أين التقيا يا أبا معاوية فغضب الرشيد من ذلك غضبا شديدا وقال أتعترض على الحديث على بالنطع والسيف فأحضر ذلك فقام الناس إليه يشفعون فيه فقال الرشيد هذه زندقة ثم أمر بسجنه وأقسم أن لا يخرج حتى يخبرني من ألقى إليه هذا فأقسم عمه بالايمان المغلظه ما قال هذا له أحد وإنما كانت هذه الكلمة بادرة منى وأنا أستغفر الله وأتوب إليه منها فأطلقه</w:t>
      </w:r>
      <w:r>
        <w:rPr>
          <w:rtl w:val="true"/>
        </w:rPr>
        <w:t xml:space="preserve"> </w:t>
      </w:r>
    </w:p>
    <w:p>
      <w:pPr>
        <w:pStyle w:val="Normal"/>
        <w:bidi w:val="1"/>
        <w:ind w:left="0" w:right="0" w:hanging="0"/>
        <w:jc w:val="left"/>
        <w:rPr/>
      </w:pPr>
      <w:r>
        <w:rPr>
          <w:rtl w:val="true"/>
        </w:rPr>
        <w:t>وقال بعضهم دخلت على الرشيد وبين يديه رجل مضروب العنق والسياف يمسح سيفه في قفا الرجل المقتول فقال الرشيد قتلته لأنه قال القرآن مخلوق فقتله على ذلك قربة إلى الله عز وجل وقال بعض أهل العلم يا أمير المؤمنين انظر هؤلاء الذين يحبون أبا بكر وعمر ويقدمونهما فأكرمهم بعز سلطانك فقال الرشيد أولست كذلك أنا والله كذلك أحبها وأحب من يحبهما وأعاقب من يبغضهما وقال له ابن السماك إن الله لم يجعل أحدا فوقك فاجتهد أن لا يكون فيهم أحد أطوع إلى الله منك فقال لئن كنت أقصرت في الكلام لقد أبلغت في الموعظة</w:t>
      </w:r>
      <w:r>
        <w:rPr>
          <w:rtl w:val="true"/>
        </w:rPr>
        <w:t xml:space="preserve"> </w:t>
      </w:r>
    </w:p>
    <w:p>
      <w:pPr>
        <w:pStyle w:val="Normal"/>
        <w:bidi w:val="1"/>
        <w:ind w:left="0" w:right="0" w:hanging="0"/>
        <w:jc w:val="left"/>
        <w:rPr/>
      </w:pPr>
      <w:r>
        <w:rPr>
          <w:rtl w:val="true"/>
        </w:rPr>
        <w:t>وقال له الفضيل بن عياض أو غيره ان الله لم يجعل احدا من هؤلاء فوقك في الدنيا فاجهد نفسك ان لا يكون احد منهم فوقك في الآخرة فاكدح انفسك واعملها في طاعة ربك</w:t>
      </w:r>
      <w:r>
        <w:rPr>
          <w:rtl w:val="true"/>
        </w:rPr>
        <w:t xml:space="preserve"> </w:t>
      </w:r>
    </w:p>
    <w:p>
      <w:pPr>
        <w:pStyle w:val="Normal"/>
        <w:bidi w:val="1"/>
        <w:ind w:left="0" w:right="0" w:hanging="0"/>
        <w:jc w:val="left"/>
        <w:rPr/>
      </w:pPr>
      <w:r>
        <w:rPr>
          <w:rtl w:val="true"/>
        </w:rPr>
        <w:t>ودخل عليه ابن السماك يوما فاستسقى الرشيد فأتي بقلة فيها ماء مبرد فقال لابن السماك عظنى فقال يا أمير المؤمنين بكم كنت مشتريا هذه الشربة لو منعتها فقال بنصف ملكى فقال اشرب هنيئا فلما شرب قال أرأيت لو منعت خروجها من بدلك بكم كنت تشترى ذلك قال بنصف ملكي الآخر فقال إن ملكا قيمة نصفه شربه ماء وقيمة نصفة الآخر بولة لخليق أن لا يتنافس فيه فبكى هارون</w:t>
      </w:r>
      <w:r>
        <w:rPr>
          <w:rtl w:val="true"/>
        </w:rPr>
        <w:t xml:space="preserve"> </w:t>
      </w:r>
    </w:p>
    <w:p>
      <w:pPr>
        <w:pStyle w:val="Normal"/>
        <w:bidi w:val="1"/>
        <w:ind w:left="0" w:right="0" w:hanging="0"/>
        <w:jc w:val="left"/>
        <w:rPr/>
      </w:pPr>
      <w:r>
        <w:rPr>
          <w:rtl w:val="true"/>
        </w:rPr>
        <w:t>وقال ابن قتيبة ثنا الرياشي سمعت الأصمعي يقول دخلت على الرشيد وهو يقلم أظفاره يوم الجمعة فقلت له في ذلك فقال أخذ الأظفار يوم الخميس من السنة وبلغني أن أخذها يوم الجمعة ينفي الفقر فقلت يا أمير المؤمنين أو تخشى الفقر فقال يا أصمعي وهل أحد أخشى للفقر منى وروى ابن عساكر عن إبراهيم المهدي قال كنت يوما عند الرشيد فدعا طباخه فقال أعندك في الطعام لحم جزور قال نعم ألوان منه فقال أحضره مع الطعام فلما وضع بين يديه أخذ لقمة منه فوضعها في فيه فضحك جعفر البرمكي فترك الرشيد مضغ اللقمة وأقبل عليه فقال مم تضحك قال لا شئ يا أمير المؤمنين ذكرت كلاما بينى وبين جاريتى البارحة فقال له بحقي عليك لما أخبرتني به قال حتى تأكل هذه اللقمة فألقاها من فيه وقال والله لتخبرني فقال يا أمير المؤمنين بكم تقول إن هذا الطعام من لحم الجزور يقوم عليك قال بأربعة دارهم قال لا والله يا أمير المؤمنين بل بأربعمائة ألف درهم قال وكيف ذلك قال إنك طلبت من طباخك لحم جزور قبل هذا اليوم بمدة طويلة فلم يوجد عنده فقلت لا يخلون المطبخ من لحم جزور فنحن ننحر كل يوم جزورا لأجل مطبخ أمير المؤمنين لأنا لا نشترى من السوق لحم جزور فصرف في لحم الجزور من ذلك اليوم إلى هذا اليوم أربعمائة ألف درهم ولم يطلب أمير المؤمنين لحم جزور إلا هذا اليوم قال جعفر فضحكت لأن أمير المؤمنين إنما ناله من ذلك هذه اللقمة فهي على أمير المؤمنين بأربعمئة ألف</w:t>
      </w:r>
      <w:r>
        <w:rPr>
          <w:rtl w:val="true"/>
        </w:rPr>
        <w:t xml:space="preserve"> </w:t>
      </w:r>
    </w:p>
    <w:p>
      <w:pPr>
        <w:pStyle w:val="Normal"/>
        <w:bidi w:val="1"/>
        <w:ind w:left="0" w:right="0" w:hanging="0"/>
        <w:jc w:val="left"/>
        <w:rPr/>
      </w:pPr>
      <w:r>
        <w:rPr>
          <w:rtl w:val="true"/>
        </w:rPr>
        <w:t>قال فبكى هارون الرشيد بكاء شديدا وأمر برفع السماط من بين يديه وأقبل على نفسه يوبخها ويقول هلكت والله يا هارون ولم يزل يبكي حتى آذنه المؤذنون بصلاة الظهر فخرج فصلى بالناس ثم رجع يبكي حتى آذنه المؤذنون بصلاة العصر وقد أمر بألفي ألف تصرف إلى فقراء الحرمين في كل حرم ألف ألف صدقة وأمر بألفي ألف يتصدق بها في جانبي بغداد الغربي والشرقي وبألف ألف يتصدق بها على فقراء الكوفة والبصرة ثم خرج إلى صلاة العصر ثم رجع يبكي حتى صلى المغرب ثم رجع فدخل عليه أو يوسف القاضي فقال ما شأنك يا أمير المؤمنين باكيا في هذا اليوم فذكر أمره وما صرف من المال الجزيل لأجل شهوته وإنما ناله منها لقمة فقال أبو يوسف لجعفر هل كان ما تذبحونه من الجزور يفسد أو يأكله الناس قال بل يأكله الناس فقال أبشر يا أمير المؤمنين بثواب الله فيما صرفته من المال الذي أكله المسلمون في الأيام الماضية وبما يسره الله عليك من الصدقة وبما رزقك الله من خشيته وخوفه في هذا اليوم وقد قال تعالى ولمن خاف مقام ربه جنتان فأمر له الرشيد بأربعمائة ألف ثم استدعى بطعام فأكل منه فكان غداؤه في هذا اليوم عشاء</w:t>
      </w:r>
      <w:r>
        <w:rPr>
          <w:rtl w:val="true"/>
        </w:rPr>
        <w:t xml:space="preserve"> </w:t>
      </w:r>
    </w:p>
    <w:p>
      <w:pPr>
        <w:pStyle w:val="Normal"/>
        <w:bidi w:val="1"/>
        <w:ind w:left="0" w:right="0" w:hanging="0"/>
        <w:jc w:val="left"/>
        <w:rPr/>
      </w:pPr>
      <w:r>
        <w:rPr>
          <w:rtl w:val="true"/>
        </w:rPr>
        <w:t>وقال عمرو بن بحر الجاحظ اجتمع للرشيد من الجد والهزل ما لم يجتمع لغيره من بعده كان أبو يوسف قاضيه والبرامكة وزراءه وحاجبه الفضل بن الربيع أنبه الناس وأشدهم تعاظما ونديمه عمر بن العباس بن محد صاحب العباسية وشاعره مروان بن أبي حفصة ومغنيه إبراهيم الموصلي واحد عصره في صناعته ومضحكه ابن أبي مريم وزامره برصوما وزوجته أم جعفر يعني زبيدة وكانت أرغب الناس في كل خير وأسرعهم إلى كل بر ومعروف أدخلت الماء الحرم بعد امتناعه من ذلك إلى أشياء من المعروف أجراها الله على يدها</w:t>
      </w:r>
      <w:r>
        <w:rPr>
          <w:rtl w:val="true"/>
        </w:rPr>
        <w:t xml:space="preserve"> </w:t>
      </w:r>
    </w:p>
    <w:p>
      <w:pPr>
        <w:pStyle w:val="Normal"/>
        <w:bidi w:val="1"/>
        <w:ind w:left="0" w:right="0" w:hanging="0"/>
        <w:jc w:val="left"/>
        <w:rPr/>
      </w:pPr>
      <w:r>
        <w:rPr>
          <w:rtl w:val="true"/>
        </w:rPr>
        <w:t>وروى الخطيب البغدادي أن الرشيد كان يقول إنا من قوم عظمت رزيتهم وحسنت بعثتهم ورثنا رسول الله ص وبقيت فينا خلافة الله وبينما الرشيد يطوف يوما بالبيت إذ عرض له رجل فقال يا أمير المؤمنين إني أريد أن أكلمك بكلام فيه غلظة فقال لا ولا نعمت عين قد بعث الله من هو خير منك إلى من هو شر مني فأمره أن يقول له قولا لينا وعن شعيب بن حرب قال رأيت الرشيد في طريق مكة فقلت في نفسي قد وجب عليك الأمر بالمروف والنهي عن المنكر فخوفتني فقالت إنه الآن يضرب عنقك فقلت لا بد من ذلك فناديته فقلت يا هارون قد أتعبت الأمة والبهائم فقال خذوه فأدخلت عليه وفي يده لت من حديد يلعب به وهو جالس على كرسي فقال ممن الرجل فقلت رجل من المسلمين فقال ثكلتك أمك ممن أنت فقلت من الأنبار فقال ما حملك على أن دعوتني بإسمي قال فخطر ببالي شيء لم يخطر قبل ذلك فقلت أنا أدعو الله بإسمه يا الله أفلا أدعوك باسمك وهذا الله سبحانه قد دعا أحب خلقه إليه بأسمائهم يا آدم يا نوح يا هود يا صالح يا إبراهيم يا موسى يا عيسى يا محمد وكنى أبغض خلقه إليه فقال تبت يدا أبي لهب فقال الرشيد أخرجوه أخرجوه</w:t>
      </w:r>
      <w:r>
        <w:rPr>
          <w:rtl w:val="true"/>
        </w:rPr>
        <w:t xml:space="preserve"> </w:t>
      </w:r>
    </w:p>
    <w:p>
      <w:pPr>
        <w:pStyle w:val="Normal"/>
        <w:bidi w:val="1"/>
        <w:ind w:left="0" w:right="0" w:hanging="0"/>
        <w:jc w:val="left"/>
        <w:rPr/>
      </w:pPr>
      <w:r>
        <w:rPr>
          <w:rtl w:val="true"/>
        </w:rPr>
        <w:t>وقال له ابن السماك يوما إنك تموت وحدك وتدخل القبر وحدك وتبعث منه وحدك فاحذر المقام بين يدي الله عز وجل والوقوف بين الجنة والنار حين يؤخذ بالكظم وتزل القدم ويقع الندم فلا توبة تقبل ولا عثرة تقال ولا يقبل فداء بمال فجعل الرشيد يبكي حتى علا صوته فقال يحيى بن خالد له يا ابن السماك لقد شققت على أمير المؤمنين الليلة فقام فخرج من عنده وهو يبكي وقال له الفضيل بن عياض في كلام كثير ليلة وعظه بمكة يا صبيح الوجه إنك مسؤل عن هؤلاء كلهم وقد قال تعالى وتقطعت بهم الأسباب قال حدثنا ليث عن مجاهد الوصلات التي كانت بينهم في الدينا فبكى حتى جعل يشهق وقال الفضيل استدعاني الرشيد يوما وقد زخرف منازله وأكثر الطعام والشراب واللذات فيها ثم استدعى أبا العتاهية فقال له صف لنا ما نحن فيه من العيش والنعيم فقال</w:t>
      </w:r>
    </w:p>
    <w:p>
      <w:pPr>
        <w:pStyle w:val="Normal"/>
        <w:bidi w:val="1"/>
        <w:ind w:left="0" w:right="0" w:hanging="0"/>
        <w:jc w:val="left"/>
        <w:rPr/>
      </w:pPr>
      <w:r>
        <w:rPr>
          <w:rtl w:val="true"/>
        </w:rPr>
        <w:t xml:space="preserve">عش ما بدا لك سالما </w:t>
      </w:r>
      <w:r>
        <w:rPr>
          <w:rtl w:val="true"/>
        </w:rPr>
        <w:t xml:space="preserve">* </w:t>
      </w:r>
      <w:r>
        <w:rPr>
          <w:rtl w:val="true"/>
        </w:rPr>
        <w:t>في ظل شاهقة القصور</w:t>
      </w:r>
    </w:p>
    <w:p>
      <w:pPr>
        <w:pStyle w:val="Normal"/>
        <w:bidi w:val="1"/>
        <w:ind w:left="0" w:right="0" w:hanging="0"/>
        <w:jc w:val="left"/>
        <w:rPr/>
      </w:pPr>
      <w:r>
        <w:rPr>
          <w:rtl w:val="true"/>
        </w:rPr>
        <w:t xml:space="preserve">تسعى عليك بما اشتهيت </w:t>
      </w:r>
      <w:r>
        <w:rPr>
          <w:rtl w:val="true"/>
        </w:rPr>
        <w:t xml:space="preserve">* </w:t>
      </w:r>
      <w:r>
        <w:rPr>
          <w:rtl w:val="true"/>
        </w:rPr>
        <w:t>لدى الرواح إلى البكور</w:t>
      </w:r>
    </w:p>
    <w:p>
      <w:pPr>
        <w:pStyle w:val="Normal"/>
        <w:bidi w:val="1"/>
        <w:ind w:left="0" w:right="0" w:hanging="0"/>
        <w:jc w:val="left"/>
        <w:rPr/>
      </w:pPr>
      <w:r>
        <w:rPr>
          <w:rtl w:val="true"/>
        </w:rPr>
        <w:t xml:space="preserve">فاذا النفوس تقعقعت </w:t>
      </w:r>
      <w:r>
        <w:rPr>
          <w:rtl w:val="true"/>
        </w:rPr>
        <w:t xml:space="preserve">* </w:t>
      </w:r>
      <w:r>
        <w:rPr>
          <w:rtl w:val="true"/>
        </w:rPr>
        <w:t>عن ضيق حشرجة الصدور</w:t>
      </w:r>
    </w:p>
    <w:p>
      <w:pPr>
        <w:pStyle w:val="Normal"/>
        <w:bidi w:val="1"/>
        <w:ind w:left="0" w:right="0" w:hanging="0"/>
        <w:jc w:val="left"/>
        <w:rPr/>
      </w:pPr>
      <w:r>
        <w:rPr>
          <w:rtl w:val="true"/>
        </w:rPr>
        <w:t xml:space="preserve">فهناك تعلم موقنا </w:t>
      </w:r>
      <w:r>
        <w:rPr>
          <w:rtl w:val="true"/>
        </w:rPr>
        <w:t xml:space="preserve">* </w:t>
      </w:r>
      <w:r>
        <w:rPr>
          <w:rtl w:val="true"/>
        </w:rPr>
        <w:t>ما كنت إلا في غرور</w:t>
      </w:r>
      <w:r>
        <w:rPr>
          <w:rtl w:val="true"/>
        </w:rPr>
        <w:t xml:space="preserve"> </w:t>
      </w:r>
    </w:p>
    <w:p>
      <w:pPr>
        <w:pStyle w:val="Normal"/>
        <w:bidi w:val="1"/>
        <w:ind w:left="0" w:right="0" w:hanging="0"/>
        <w:jc w:val="left"/>
        <w:rPr/>
      </w:pPr>
      <w:r>
        <w:rPr>
          <w:rtl w:val="true"/>
        </w:rPr>
        <w:t>قال فبكى الرشيد بكاء كثيرا شديدا فقال له الفضل بن يحي دعاك أمير المؤمنين تسر فأحزنته فقال له الرشيد دعه فإنه رآنا في عمى فكره أن يزيدنا عمى ومن وجه آخر أن الرشيد قال لأبي العتاهية عظني بأبيات من الشعر وأوجز فقال</w:t>
      </w:r>
      <w:r>
        <w:rPr>
          <w:rtl w:val="true"/>
        </w:rPr>
        <w:t xml:space="preserve"> </w:t>
      </w:r>
    </w:p>
    <w:p>
      <w:pPr>
        <w:pStyle w:val="Normal"/>
        <w:bidi w:val="1"/>
        <w:ind w:left="0" w:right="0" w:hanging="0"/>
        <w:jc w:val="left"/>
        <w:rPr/>
      </w:pPr>
      <w:r>
        <w:rPr>
          <w:rtl w:val="true"/>
        </w:rPr>
        <w:t xml:space="preserve">لا تأمن الموت في طرف ولا نفس </w:t>
      </w:r>
      <w:r>
        <w:rPr>
          <w:rtl w:val="true"/>
        </w:rPr>
        <w:t xml:space="preserve">* </w:t>
      </w:r>
      <w:r>
        <w:rPr>
          <w:rtl w:val="true"/>
        </w:rPr>
        <w:t>ولو تمتعت بالحجاب والحرس</w:t>
      </w:r>
    </w:p>
    <w:p>
      <w:pPr>
        <w:pStyle w:val="Normal"/>
        <w:bidi w:val="1"/>
        <w:ind w:left="0" w:right="0" w:hanging="0"/>
        <w:jc w:val="left"/>
        <w:rPr/>
      </w:pPr>
      <w:r>
        <w:rPr>
          <w:rtl w:val="true"/>
        </w:rPr>
        <w:t xml:space="preserve">واعلم بأن سهام الموت صائبة </w:t>
      </w:r>
      <w:r>
        <w:rPr>
          <w:rtl w:val="true"/>
        </w:rPr>
        <w:t xml:space="preserve">* </w:t>
      </w:r>
      <w:r>
        <w:rPr>
          <w:rtl w:val="true"/>
        </w:rPr>
        <w:t>لكل مدرع منها ومترس</w:t>
      </w:r>
    </w:p>
    <w:p>
      <w:pPr>
        <w:pStyle w:val="Normal"/>
        <w:bidi w:val="1"/>
        <w:ind w:left="0" w:right="0" w:hanging="0"/>
        <w:jc w:val="left"/>
        <w:rPr/>
      </w:pPr>
      <w:r>
        <w:rPr>
          <w:rtl w:val="true"/>
        </w:rPr>
        <w:t xml:space="preserve">ترجو النجاة ولم تسلك مسالكها </w:t>
      </w:r>
      <w:r>
        <w:rPr>
          <w:rtl w:val="true"/>
        </w:rPr>
        <w:t xml:space="preserve">* </w:t>
      </w:r>
      <w:r>
        <w:rPr>
          <w:rtl w:val="true"/>
        </w:rPr>
        <w:t>إن السفينة لا تجري على اليبس</w:t>
      </w:r>
      <w:r>
        <w:rPr>
          <w:rtl w:val="true"/>
        </w:rPr>
        <w:t xml:space="preserve"> </w:t>
      </w:r>
    </w:p>
    <w:p>
      <w:pPr>
        <w:pStyle w:val="Normal"/>
        <w:bidi w:val="1"/>
        <w:ind w:left="0" w:right="0" w:hanging="0"/>
        <w:jc w:val="left"/>
        <w:rPr/>
      </w:pPr>
      <w:r>
        <w:rPr>
          <w:rtl w:val="true"/>
        </w:rPr>
        <w:t>ر قال فخر الرشيد مغشيا عليه وقد حبس الرشيد مرة أبا العتاهية وأرصد عليه من يأتيه بما يقول فكتب مرة على جدار الحبس</w:t>
      </w:r>
      <w:r>
        <w:rPr>
          <w:rtl w:val="true"/>
        </w:rPr>
        <w:t xml:space="preserve"> </w:t>
      </w:r>
    </w:p>
    <w:p>
      <w:pPr>
        <w:pStyle w:val="Normal"/>
        <w:bidi w:val="1"/>
        <w:ind w:left="0" w:right="0" w:hanging="0"/>
        <w:jc w:val="left"/>
        <w:rPr/>
      </w:pPr>
      <w:r>
        <w:rPr>
          <w:rtl w:val="true"/>
        </w:rPr>
        <w:t xml:space="preserve">أما والله إن الظلم شوم </w:t>
      </w:r>
      <w:r>
        <w:rPr>
          <w:rtl w:val="true"/>
        </w:rPr>
        <w:t xml:space="preserve">* </w:t>
      </w:r>
      <w:r>
        <w:rPr>
          <w:rtl w:val="true"/>
        </w:rPr>
        <w:t>وما زال المسئ هو الظلوم</w:t>
      </w:r>
    </w:p>
    <w:p>
      <w:pPr>
        <w:pStyle w:val="Normal"/>
        <w:bidi w:val="1"/>
        <w:ind w:left="0" w:right="0" w:hanging="0"/>
        <w:jc w:val="left"/>
        <w:rPr/>
      </w:pPr>
      <w:r>
        <w:rPr>
          <w:rtl w:val="true"/>
        </w:rPr>
        <w:t xml:space="preserve">إلى ديان يوم الدين نمضى </w:t>
      </w:r>
      <w:r>
        <w:rPr>
          <w:rtl w:val="true"/>
        </w:rPr>
        <w:t xml:space="preserve">* </w:t>
      </w:r>
      <w:r>
        <w:rPr>
          <w:rtl w:val="true"/>
        </w:rPr>
        <w:t>وعند الله تجتمع الخصوم</w:t>
      </w:r>
      <w:r>
        <w:rPr>
          <w:rtl w:val="true"/>
        </w:rPr>
        <w:t xml:space="preserve"> </w:t>
      </w:r>
    </w:p>
    <w:p>
      <w:pPr>
        <w:pStyle w:val="Normal"/>
        <w:bidi w:val="1"/>
        <w:ind w:left="0" w:right="0" w:hanging="0"/>
        <w:jc w:val="left"/>
        <w:rPr/>
      </w:pPr>
      <w:r>
        <w:rPr>
          <w:rtl w:val="true"/>
        </w:rPr>
        <w:t>قال فاستدعاه واستعجله في حل ووهبه ألف دينار وأطلقه وقال الحسن بن أبي الفهم ثنا محمد بن عباد عن سفيان بن عيينة قال دخلت على الرشيد فقال ما خبرك فقلت</w:t>
      </w:r>
      <w:r>
        <w:rPr>
          <w:rtl w:val="true"/>
        </w:rPr>
        <w:t xml:space="preserve"> </w:t>
      </w:r>
    </w:p>
    <w:p>
      <w:pPr>
        <w:pStyle w:val="Normal"/>
        <w:bidi w:val="1"/>
        <w:ind w:left="0" w:right="0" w:hanging="0"/>
        <w:jc w:val="left"/>
        <w:rPr/>
      </w:pPr>
      <w:r>
        <w:rPr>
          <w:rtl w:val="true"/>
        </w:rPr>
        <w:t xml:space="preserve">بعين الله ما تخفي البيوت </w:t>
      </w:r>
      <w:r>
        <w:rPr>
          <w:rtl w:val="true"/>
        </w:rPr>
        <w:t xml:space="preserve">* </w:t>
      </w:r>
      <w:r>
        <w:rPr>
          <w:rtl w:val="true"/>
        </w:rPr>
        <w:t>فقد طال التحمل والسكوت</w:t>
      </w:r>
      <w:r>
        <w:rPr>
          <w:rtl w:val="true"/>
        </w:rPr>
        <w:t xml:space="preserve"> </w:t>
      </w:r>
    </w:p>
    <w:p>
      <w:pPr>
        <w:pStyle w:val="Normal"/>
        <w:bidi w:val="1"/>
        <w:ind w:left="0" w:right="0" w:hanging="0"/>
        <w:jc w:val="left"/>
        <w:rPr/>
      </w:pPr>
      <w:r>
        <w:rPr>
          <w:rtl w:val="true"/>
        </w:rPr>
        <w:t>فقال يا فلان مائة ألف لابن عيينة تغنيه وتغنى عقبه ولا تضر الرشيد شيئا وقال الأصمعي كنت مع الرشيد في الحج فمررنا بواد فإذا على شفيره امرأة حسناء يديها قصعة وهي تسأل منها وهي تقول</w:t>
      </w:r>
      <w:r>
        <w:rPr>
          <w:rtl w:val="true"/>
        </w:rPr>
        <w:t xml:space="preserve"> </w:t>
      </w:r>
    </w:p>
    <w:p>
      <w:pPr>
        <w:pStyle w:val="Normal"/>
        <w:bidi w:val="1"/>
        <w:ind w:left="0" w:right="0" w:hanging="0"/>
        <w:jc w:val="left"/>
        <w:rPr/>
      </w:pPr>
      <w:r>
        <w:rPr>
          <w:rtl w:val="true"/>
        </w:rPr>
        <w:t xml:space="preserve">طحطحتنا طحاطح الأعوام </w:t>
      </w:r>
      <w:r>
        <w:rPr>
          <w:rtl w:val="true"/>
        </w:rPr>
        <w:t xml:space="preserve">* </w:t>
      </w:r>
      <w:r>
        <w:rPr>
          <w:rtl w:val="true"/>
        </w:rPr>
        <w:t>ورمتنا حوادث الأيام</w:t>
      </w:r>
    </w:p>
    <w:p>
      <w:pPr>
        <w:pStyle w:val="Normal"/>
        <w:bidi w:val="1"/>
        <w:ind w:left="0" w:right="0" w:hanging="0"/>
        <w:jc w:val="left"/>
        <w:rPr/>
      </w:pPr>
      <w:r>
        <w:rPr>
          <w:rtl w:val="true"/>
        </w:rPr>
        <w:t xml:space="preserve">فأتيناكم نمد أكفا </w:t>
      </w:r>
      <w:r>
        <w:rPr>
          <w:rtl w:val="true"/>
        </w:rPr>
        <w:t xml:space="preserve">* </w:t>
      </w:r>
      <w:r>
        <w:rPr>
          <w:rtl w:val="true"/>
        </w:rPr>
        <w:t>نائلات لزادكم والطعام</w:t>
      </w:r>
    </w:p>
    <w:p>
      <w:pPr>
        <w:pStyle w:val="Normal"/>
        <w:bidi w:val="1"/>
        <w:ind w:left="0" w:right="0" w:hanging="0"/>
        <w:jc w:val="left"/>
        <w:rPr/>
      </w:pPr>
      <w:r>
        <w:rPr>
          <w:rtl w:val="true"/>
        </w:rPr>
        <w:t xml:space="preserve">فاطلبوا الأجر والمثوبة فينا </w:t>
      </w:r>
      <w:r>
        <w:rPr>
          <w:rtl w:val="true"/>
        </w:rPr>
        <w:t xml:space="preserve">* </w:t>
      </w:r>
      <w:r>
        <w:rPr>
          <w:rtl w:val="true"/>
        </w:rPr>
        <w:t>أيها الزائرون بيت الحرام</w:t>
      </w:r>
      <w:r>
        <w:rPr>
          <w:rtl w:val="true"/>
        </w:rPr>
        <w:t xml:space="preserve"> </w:t>
      </w:r>
    </w:p>
    <w:p>
      <w:pPr>
        <w:pStyle w:val="Normal"/>
        <w:bidi w:val="1"/>
        <w:ind w:left="0" w:right="0" w:hanging="0"/>
        <w:jc w:val="left"/>
        <w:rPr/>
      </w:pPr>
      <w:r>
        <w:rPr>
          <w:rtl w:val="true"/>
        </w:rPr>
        <w:t xml:space="preserve">من رآني فقد رآنى ورحلى </w:t>
      </w:r>
      <w:r>
        <w:rPr>
          <w:rtl w:val="true"/>
        </w:rPr>
        <w:t xml:space="preserve">* </w:t>
      </w:r>
      <w:r>
        <w:rPr>
          <w:rtl w:val="true"/>
        </w:rPr>
        <w:t>فارحموا غربتي وذل مقامي</w:t>
      </w:r>
      <w:r>
        <w:rPr>
          <w:rtl w:val="true"/>
        </w:rPr>
        <w:t xml:space="preserve"> </w:t>
      </w:r>
    </w:p>
    <w:p>
      <w:pPr>
        <w:pStyle w:val="Normal"/>
        <w:bidi w:val="1"/>
        <w:ind w:left="0" w:right="0" w:hanging="0"/>
        <w:jc w:val="left"/>
        <w:rPr/>
      </w:pPr>
      <w:r>
        <w:rPr>
          <w:rtl w:val="true"/>
        </w:rPr>
        <w:t>قال الأصمعي فذهبت إلى الرشيد فأخبرته بأمرها فجاء بنفسه حتى وقف عليها فسمعها فرحمها وبكى وأمر مسرورا الخادم أن يملأ قصعتها ذهبا فملأها حتى جعلت تفيض يمينا وشمالا وسمع مرة الرشيد أعرابيا يحدو إبله في طريق الحج</w:t>
      </w:r>
    </w:p>
    <w:p>
      <w:pPr>
        <w:pStyle w:val="Normal"/>
        <w:bidi w:val="1"/>
        <w:ind w:left="0" w:right="0" w:hanging="0"/>
        <w:jc w:val="left"/>
        <w:rPr/>
      </w:pPr>
      <w:r>
        <w:rPr>
          <w:rtl w:val="true"/>
        </w:rPr>
        <w:t xml:space="preserve">أيها المجمع هما لأنهم </w:t>
      </w:r>
      <w:r>
        <w:rPr>
          <w:rtl w:val="true"/>
        </w:rPr>
        <w:t xml:space="preserve">* </w:t>
      </w:r>
      <w:r>
        <w:rPr>
          <w:rtl w:val="true"/>
        </w:rPr>
        <w:t>أنت تقضي ولك الحمى تحم</w:t>
      </w:r>
    </w:p>
    <w:p>
      <w:pPr>
        <w:pStyle w:val="Normal"/>
        <w:bidi w:val="1"/>
        <w:ind w:left="0" w:right="0" w:hanging="0"/>
        <w:jc w:val="left"/>
        <w:rPr/>
      </w:pPr>
      <w:r>
        <w:rPr>
          <w:rtl w:val="true"/>
        </w:rPr>
        <w:t xml:space="preserve">كيف ترقيك وقد جف القلم </w:t>
      </w:r>
      <w:r>
        <w:rPr>
          <w:rtl w:val="true"/>
        </w:rPr>
        <w:t xml:space="preserve">* </w:t>
      </w:r>
      <w:r>
        <w:rPr>
          <w:rtl w:val="true"/>
        </w:rPr>
        <w:t>حطت الصحة منك والسقم</w:t>
      </w:r>
      <w:r>
        <w:rPr>
          <w:rtl w:val="true"/>
        </w:rPr>
        <w:t xml:space="preserve"> </w:t>
      </w:r>
    </w:p>
    <w:p>
      <w:pPr>
        <w:pStyle w:val="Normal"/>
        <w:bidi w:val="1"/>
        <w:ind w:left="0" w:right="0" w:hanging="0"/>
        <w:jc w:val="left"/>
        <w:rPr/>
      </w:pPr>
      <w:r>
        <w:rPr>
          <w:rtl w:val="true"/>
        </w:rPr>
        <w:t>فقال الرشيد لبعض خدمه ما معك قال أربعمائة دينار فقال ادفعها إلى هذا الأعرابي فلما قبضها ضرب رفيقه بيده على كتفه وقال متمثلا</w:t>
      </w:r>
      <w:r>
        <w:rPr>
          <w:rtl w:val="true"/>
        </w:rPr>
        <w:t xml:space="preserve"> </w:t>
      </w:r>
    </w:p>
    <w:p>
      <w:pPr>
        <w:pStyle w:val="Normal"/>
        <w:bidi w:val="1"/>
        <w:ind w:left="0" w:right="0" w:hanging="0"/>
        <w:jc w:val="left"/>
        <w:rPr/>
      </w:pPr>
      <w:r>
        <w:rPr>
          <w:rtl w:val="true"/>
        </w:rPr>
        <w:t xml:space="preserve">وكنت جليس قعقاع بن عمرو </w:t>
      </w:r>
      <w:r>
        <w:rPr>
          <w:rtl w:val="true"/>
        </w:rPr>
        <w:t xml:space="preserve">* </w:t>
      </w:r>
      <w:r>
        <w:rPr>
          <w:rtl w:val="true"/>
        </w:rPr>
        <w:t>ولا يشقى بقعقاع جليس</w:t>
      </w:r>
      <w:r>
        <w:rPr>
          <w:rtl w:val="true"/>
        </w:rPr>
        <w:t xml:space="preserve"> </w:t>
      </w:r>
    </w:p>
    <w:p>
      <w:pPr>
        <w:pStyle w:val="Normal"/>
        <w:bidi w:val="1"/>
        <w:ind w:left="0" w:right="0" w:hanging="0"/>
        <w:jc w:val="left"/>
        <w:rPr/>
      </w:pPr>
      <w:r>
        <w:rPr>
          <w:rtl w:val="true"/>
        </w:rPr>
        <w:t>فأمر الرشيد بعض الخدم أن يعطى المتمثل ما معه من الذهب فاذا معه مائتا دينار قال أبو عبيد إن أصل هذا المثل أن معاوية بن أبي سفيان أهديت له هدية جامات من ذهب فرقها على جلسائه والى جانبه قعقاع بن عمرو وإلى جانب القعقاع أعرابي لم يفضل له منها شئ فأطرق الأعرابي حياء فدفع إليه القعقاع الجام الذي حصل له فنهض الأعرابي وهو يقول وكنت جليس قعقاع بن عمرو إلى آخره</w:t>
      </w:r>
      <w:r>
        <w:rPr>
          <w:rtl w:val="true"/>
        </w:rPr>
        <w:t xml:space="preserve"> </w:t>
      </w:r>
    </w:p>
    <w:p>
      <w:pPr>
        <w:pStyle w:val="Normal"/>
        <w:bidi w:val="1"/>
        <w:ind w:left="0" w:right="0" w:hanging="0"/>
        <w:jc w:val="left"/>
        <w:rPr/>
      </w:pPr>
      <w:r>
        <w:rPr>
          <w:rtl w:val="true"/>
        </w:rPr>
        <w:t>وخرج الرشيد يوما من عند زبيده وهو يضحك فقيل له مم تضحك يا أمير المؤمنين فقال دخلت اليوم إلى هذه المرأة يعنى زبيدة فأقبلت عندها وبت فما استيقظت إلا على صوت ذهب يصب قالوا هذه ثلثمائة ألف دينار قدمت من مصر فقالت زبيدة هبها لي يا ابن عم فقلت هي لك ثم ما خرجت حتى عربدت على وقالت أى خير رأيته منك وقال الرشيد مرة للمفضل الضبي ما أحسن ما قيل في الذئب ولك هذا الخاتم وشراؤه ألف وستمائة دينار فأنشد قول الشاعر</w:t>
      </w:r>
      <w:r>
        <w:rPr>
          <w:rtl w:val="true"/>
        </w:rPr>
        <w:t xml:space="preserve"> </w:t>
      </w:r>
    </w:p>
    <w:p>
      <w:pPr>
        <w:pStyle w:val="Normal"/>
        <w:bidi w:val="1"/>
        <w:ind w:left="0" w:right="0" w:hanging="0"/>
        <w:jc w:val="left"/>
        <w:rPr/>
      </w:pPr>
      <w:r>
        <w:rPr>
          <w:rtl w:val="true"/>
        </w:rPr>
        <w:t xml:space="preserve">ينام بإحدى مقلتيه ويتقي </w:t>
      </w:r>
      <w:r>
        <w:rPr>
          <w:rtl w:val="true"/>
        </w:rPr>
        <w:t xml:space="preserve">* </w:t>
      </w:r>
      <w:r>
        <w:rPr>
          <w:rtl w:val="true"/>
        </w:rPr>
        <w:t>بأخرى الرزايا فهو يقظان نائم</w:t>
      </w:r>
      <w:r>
        <w:rPr>
          <w:rtl w:val="true"/>
        </w:rPr>
        <w:t xml:space="preserve"> </w:t>
      </w:r>
    </w:p>
    <w:p>
      <w:pPr>
        <w:pStyle w:val="Normal"/>
        <w:bidi w:val="1"/>
        <w:ind w:left="0" w:right="0" w:hanging="0"/>
        <w:jc w:val="left"/>
        <w:rPr/>
      </w:pPr>
      <w:r>
        <w:rPr>
          <w:rtl w:val="true"/>
        </w:rPr>
        <w:t>فقال ما قلت هذا إلا لتسلبنا الخاتم ثم ألقاه إليه فبعث زبيدة فاشترته منه بألف وستمائة دينار وبعثت به إلى الرشيد وقالت إني رأيتك معجبا به فرده إلى المفضل والدنانير وقال ما كنا لنهب شيئا ونرجع فيه</w:t>
      </w:r>
      <w:r>
        <w:rPr>
          <w:rtl w:val="true"/>
        </w:rPr>
        <w:t xml:space="preserve"> </w:t>
      </w:r>
    </w:p>
    <w:p>
      <w:pPr>
        <w:pStyle w:val="Normal"/>
        <w:bidi w:val="1"/>
        <w:ind w:left="0" w:right="0" w:hanging="0"/>
        <w:jc w:val="left"/>
        <w:rPr/>
      </w:pPr>
      <w:r>
        <w:rPr>
          <w:rtl w:val="true"/>
        </w:rPr>
        <w:t>وقال الرشيد يوما للعباس بن الأحنف أى بيت قالت العرب أرق فقال قول جميل في بثينة</w:t>
      </w:r>
      <w:r>
        <w:rPr>
          <w:rtl w:val="true"/>
        </w:rPr>
        <w:t xml:space="preserve"> </w:t>
      </w:r>
    </w:p>
    <w:p>
      <w:pPr>
        <w:pStyle w:val="Normal"/>
        <w:bidi w:val="1"/>
        <w:ind w:left="0" w:right="0" w:hanging="0"/>
        <w:jc w:val="left"/>
        <w:rPr/>
      </w:pPr>
      <w:r>
        <w:rPr>
          <w:rtl w:val="true"/>
        </w:rPr>
        <w:t xml:space="preserve">ألا ليتني أعمى أصم تقودني </w:t>
      </w:r>
      <w:r>
        <w:rPr>
          <w:rtl w:val="true"/>
        </w:rPr>
        <w:t xml:space="preserve">* </w:t>
      </w:r>
      <w:r>
        <w:rPr>
          <w:rtl w:val="true"/>
        </w:rPr>
        <w:t>بثينة لا يخفي على كلامها</w:t>
      </w:r>
      <w:r>
        <w:rPr>
          <w:rtl w:val="true"/>
        </w:rPr>
        <w:t xml:space="preserve"> </w:t>
      </w:r>
    </w:p>
    <w:p>
      <w:pPr>
        <w:pStyle w:val="Normal"/>
        <w:bidi w:val="1"/>
        <w:ind w:left="0" w:right="0" w:hanging="0"/>
        <w:jc w:val="left"/>
        <w:rPr/>
      </w:pPr>
      <w:r>
        <w:rPr>
          <w:rtl w:val="true"/>
        </w:rPr>
        <w:t xml:space="preserve">فقال له الرشيد أرق منه قولك في مثل هذا </w:t>
      </w:r>
      <w:r>
        <w:rPr>
          <w:rtl w:val="true"/>
        </w:rPr>
        <w:t xml:space="preserve">* </w:t>
      </w:r>
      <w:r>
        <w:rPr>
          <w:rtl w:val="true"/>
        </w:rPr>
        <w:t>طاف الهوى في عباد الله كلهم</w:t>
      </w:r>
      <w:r>
        <w:rPr>
          <w:rtl w:val="true"/>
        </w:rPr>
        <w:t xml:space="preserve"> </w:t>
      </w:r>
    </w:p>
    <w:p>
      <w:pPr>
        <w:pStyle w:val="Normal"/>
        <w:bidi w:val="1"/>
        <w:ind w:left="0" w:right="0" w:hanging="0"/>
        <w:jc w:val="left"/>
        <w:rPr/>
      </w:pPr>
      <w:r>
        <w:rPr>
          <w:rtl w:val="true"/>
        </w:rPr>
        <w:t>حتى إذا مر بي من بينهم وقفا</w:t>
      </w:r>
      <w:r>
        <w:rPr>
          <w:rtl w:val="true"/>
        </w:rPr>
        <w:t xml:space="preserve"> </w:t>
      </w:r>
    </w:p>
    <w:p>
      <w:pPr>
        <w:pStyle w:val="Normal"/>
        <w:bidi w:val="1"/>
        <w:ind w:left="0" w:right="0" w:hanging="0"/>
        <w:jc w:val="left"/>
        <w:rPr/>
      </w:pPr>
      <w:r>
        <w:rPr>
          <w:rtl w:val="true"/>
        </w:rPr>
        <w:t>فقال له العباس فقولك يا أمير المؤمنين أرق من هذا كله</w:t>
      </w:r>
      <w:r>
        <w:rPr>
          <w:rtl w:val="true"/>
        </w:rPr>
        <w:t xml:space="preserve"> </w:t>
      </w:r>
    </w:p>
    <w:p>
      <w:pPr>
        <w:pStyle w:val="Normal"/>
        <w:bidi w:val="1"/>
        <w:ind w:left="0" w:right="0" w:hanging="0"/>
        <w:jc w:val="left"/>
        <w:rPr/>
      </w:pPr>
      <w:r>
        <w:rPr>
          <w:rtl w:val="true"/>
        </w:rPr>
        <w:t xml:space="preserve">أما يكفيك أنك تملكني </w:t>
      </w:r>
      <w:r>
        <w:rPr>
          <w:rtl w:val="true"/>
        </w:rPr>
        <w:t xml:space="preserve">* </w:t>
      </w:r>
      <w:r>
        <w:rPr>
          <w:rtl w:val="true"/>
        </w:rPr>
        <w:t>وأن الناس كلهم عبيدي</w:t>
      </w:r>
    </w:p>
    <w:p>
      <w:pPr>
        <w:pStyle w:val="Normal"/>
        <w:bidi w:val="1"/>
        <w:ind w:left="0" w:right="0" w:hanging="0"/>
        <w:jc w:val="left"/>
        <w:rPr/>
      </w:pPr>
      <w:r>
        <w:rPr>
          <w:rtl w:val="true"/>
        </w:rPr>
        <w:t xml:space="preserve">وأنك لو قطعت يدي ورجلي </w:t>
      </w:r>
      <w:r>
        <w:rPr>
          <w:rtl w:val="true"/>
        </w:rPr>
        <w:t xml:space="preserve">* </w:t>
      </w:r>
      <w:r>
        <w:rPr>
          <w:rtl w:val="true"/>
        </w:rPr>
        <w:t>لقلت من الهوى أحسنت زيدي</w:t>
      </w:r>
      <w:r>
        <w:rPr>
          <w:rtl w:val="true"/>
        </w:rPr>
        <w:t xml:space="preserve"> </w:t>
      </w:r>
    </w:p>
    <w:p>
      <w:pPr>
        <w:pStyle w:val="Normal"/>
        <w:bidi w:val="1"/>
        <w:ind w:left="0" w:right="0" w:hanging="0"/>
        <w:jc w:val="left"/>
        <w:rPr/>
      </w:pPr>
      <w:r>
        <w:rPr>
          <w:rtl w:val="true"/>
        </w:rPr>
        <w:t>قال فضحك الرشيد وأعجبه ذلك ومن شعر الرشيد في ثلاث حظيات كن عنده من الخواص</w:t>
      </w:r>
      <w:r>
        <w:rPr>
          <w:rtl w:val="true"/>
        </w:rPr>
        <w:t xml:space="preserve"> </w:t>
      </w:r>
    </w:p>
    <w:p>
      <w:pPr>
        <w:pStyle w:val="Normal"/>
        <w:bidi w:val="1"/>
        <w:ind w:left="0" w:right="0" w:hanging="0"/>
        <w:jc w:val="left"/>
        <w:rPr/>
      </w:pPr>
      <w:r>
        <w:rPr>
          <w:rtl w:val="true"/>
        </w:rPr>
        <w:t>قوله</w:t>
      </w:r>
      <w:r>
        <w:rPr>
          <w:rtl w:val="true"/>
        </w:rPr>
        <w:t xml:space="preserve"> </w:t>
      </w:r>
    </w:p>
    <w:p>
      <w:pPr>
        <w:pStyle w:val="Normal"/>
        <w:bidi w:val="1"/>
        <w:ind w:left="0" w:right="0" w:hanging="0"/>
        <w:jc w:val="left"/>
        <w:rPr/>
      </w:pPr>
      <w:r>
        <w:rPr>
          <w:rtl w:val="true"/>
        </w:rPr>
        <w:t xml:space="preserve">ملك الثلاث الناشآت عناني </w:t>
      </w:r>
      <w:r>
        <w:rPr>
          <w:rtl w:val="true"/>
        </w:rPr>
        <w:t xml:space="preserve">* </w:t>
      </w:r>
      <w:r>
        <w:rPr>
          <w:rtl w:val="true"/>
        </w:rPr>
        <w:t>وحللن من قلبي بكل مكان</w:t>
      </w:r>
    </w:p>
    <w:p>
      <w:pPr>
        <w:pStyle w:val="Normal"/>
        <w:bidi w:val="1"/>
        <w:ind w:left="0" w:right="0" w:hanging="0"/>
        <w:jc w:val="left"/>
        <w:rPr/>
      </w:pPr>
      <w:r>
        <w:rPr>
          <w:rtl w:val="true"/>
        </w:rPr>
        <w:t xml:space="preserve">مالي تطاوعني البرية كلها </w:t>
      </w:r>
      <w:r>
        <w:rPr>
          <w:rtl w:val="true"/>
        </w:rPr>
        <w:t xml:space="preserve">* </w:t>
      </w:r>
      <w:r>
        <w:rPr>
          <w:rtl w:val="true"/>
        </w:rPr>
        <w:t>وأطيعهن وهن في عصياني</w:t>
      </w:r>
    </w:p>
    <w:p>
      <w:pPr>
        <w:pStyle w:val="Normal"/>
        <w:bidi w:val="1"/>
        <w:ind w:left="0" w:right="0" w:hanging="0"/>
        <w:jc w:val="left"/>
        <w:rPr/>
      </w:pPr>
      <w:r>
        <w:rPr>
          <w:rtl w:val="true"/>
        </w:rPr>
        <w:t xml:space="preserve">ما ذاك إلى أن سلطان الهوى </w:t>
      </w:r>
      <w:r>
        <w:rPr>
          <w:rtl w:val="true"/>
        </w:rPr>
        <w:t xml:space="preserve">* </w:t>
      </w:r>
      <w:r>
        <w:rPr>
          <w:rtl w:val="true"/>
        </w:rPr>
        <w:t>وبه قوين أعز من سلطاني</w:t>
      </w:r>
      <w:r>
        <w:rPr>
          <w:rtl w:val="true"/>
        </w:rPr>
        <w:t xml:space="preserve"> </w:t>
      </w:r>
    </w:p>
    <w:p>
      <w:pPr>
        <w:pStyle w:val="Normal"/>
        <w:bidi w:val="1"/>
        <w:ind w:left="0" w:right="0" w:hanging="0"/>
        <w:jc w:val="left"/>
        <w:rPr/>
      </w:pPr>
      <w:r>
        <w:rPr>
          <w:rtl w:val="true"/>
        </w:rPr>
        <w:t xml:space="preserve">ومما أورد له صاحب العقد في كتابه </w:t>
      </w:r>
      <w:r>
        <w:rPr>
          <w:rtl w:val="true"/>
        </w:rPr>
        <w:t xml:space="preserve">* </w:t>
      </w:r>
      <w:r>
        <w:rPr>
          <w:rtl w:val="true"/>
        </w:rPr>
        <w:t>تبدى الصدود وتخفي الحب عاشقة</w:t>
      </w:r>
      <w:r>
        <w:rPr>
          <w:rtl w:val="true"/>
        </w:rPr>
        <w:t xml:space="preserve"> </w:t>
      </w:r>
    </w:p>
    <w:p>
      <w:pPr>
        <w:pStyle w:val="Normal"/>
        <w:bidi w:val="1"/>
        <w:ind w:left="0" w:right="0" w:hanging="0"/>
        <w:jc w:val="left"/>
        <w:rPr/>
      </w:pPr>
      <w:r>
        <w:rPr>
          <w:rtl w:val="true"/>
        </w:rPr>
        <w:t>فالنفس راضية والطرف غضبان</w:t>
      </w:r>
      <w:r>
        <w:rPr>
          <w:rtl w:val="true"/>
        </w:rPr>
        <w:t xml:space="preserve"> </w:t>
      </w:r>
    </w:p>
    <w:p>
      <w:pPr>
        <w:pStyle w:val="Normal"/>
        <w:bidi w:val="1"/>
        <w:ind w:left="0" w:right="0" w:hanging="0"/>
        <w:jc w:val="left"/>
        <w:rPr/>
      </w:pPr>
      <w:r>
        <w:rPr>
          <w:rtl w:val="true"/>
        </w:rPr>
        <w:t>وذكر ابن جرير وغيره أنه كان في دار الرشيد من الجواري والحظايا وخدمهن وخدم زوجته وأخواته أربعة آلاف جارية وأنهن حضرن يوما بين يديه فغنته المطربات منهن فطرب جدا وأمر بمال فنثر عليهن وكان مبلغ ما حصل لكل واحدة منهن ثلاثة آلاف درهم في ذلك اليوم رواه ابن عساكر أيضا</w:t>
      </w:r>
      <w:r>
        <w:rPr>
          <w:rtl w:val="true"/>
        </w:rPr>
        <w:t xml:space="preserve"> </w:t>
      </w:r>
    </w:p>
    <w:p>
      <w:pPr>
        <w:pStyle w:val="Normal"/>
        <w:bidi w:val="1"/>
        <w:ind w:left="0" w:right="0" w:hanging="0"/>
        <w:jc w:val="left"/>
        <w:rPr/>
      </w:pPr>
      <w:r>
        <w:rPr>
          <w:rtl w:val="true"/>
        </w:rPr>
        <w:t>وروى أنه اشترى جارية من المدينة فأعجب بها جدا فأمر باحضار مواليها ومن يلوذ بها ليقضي حوائجهم فقدموا عليه بثمانين نفسا فأمر الحاجب وهو الفضل ب بن الربيع ان يتلقاهم ويكتب حوائجهم فكان فيهم رجل قد أقام بالمدينة لأنه كان يهوى تلك الجارية فبعثت إليه فأتى به فقال له الفضل ما حاجتك قال حاجتي أن يجلسنى أمير المؤمنين مع فلانة فأشرب ثلاثة أرطال من خمر وتعنيني ثلاثة أصوات فقال أمجنون أنت فقال لا ولكن أعرض حاجتي هذه على أمير المؤمنين فذكر للرشيد ذلك فأمر بإحضاره وأن تجلس معه الجارية بحيث ينظر إليهما ولا يريانه فجلست على كرسى والخدام بين يديها وأجلس على كرسى فشرب رطلا وقال لها غننى</w:t>
      </w:r>
      <w:r>
        <w:rPr>
          <w:rtl w:val="true"/>
        </w:rPr>
        <w:t xml:space="preserve"> </w:t>
      </w:r>
    </w:p>
    <w:p>
      <w:pPr>
        <w:pStyle w:val="Normal"/>
        <w:bidi w:val="1"/>
        <w:ind w:left="0" w:right="0" w:hanging="0"/>
        <w:jc w:val="left"/>
        <w:rPr/>
      </w:pPr>
      <w:r>
        <w:rPr>
          <w:rtl w:val="true"/>
        </w:rPr>
        <w:t xml:space="preserve">خليلي عوجا بارك الله فيكما </w:t>
      </w:r>
      <w:r>
        <w:rPr>
          <w:rtl w:val="true"/>
        </w:rPr>
        <w:t xml:space="preserve">* </w:t>
      </w:r>
      <w:r>
        <w:rPr>
          <w:rtl w:val="true"/>
        </w:rPr>
        <w:t>وإن لم تكن هند بأرضكما قصدا</w:t>
      </w:r>
    </w:p>
    <w:p>
      <w:pPr>
        <w:pStyle w:val="Normal"/>
        <w:bidi w:val="1"/>
        <w:ind w:left="0" w:right="0" w:hanging="0"/>
        <w:jc w:val="left"/>
        <w:rPr/>
      </w:pPr>
      <w:r>
        <w:rPr>
          <w:rtl w:val="true"/>
        </w:rPr>
        <w:t xml:space="preserve">وقولا لها ليس الضلال أجازنا </w:t>
      </w:r>
      <w:r>
        <w:rPr>
          <w:rtl w:val="true"/>
        </w:rPr>
        <w:t xml:space="preserve">* </w:t>
      </w:r>
      <w:r>
        <w:rPr>
          <w:rtl w:val="true"/>
        </w:rPr>
        <w:t>ولكننا جزنا لنلقاكم عمدا</w:t>
      </w:r>
      <w:r>
        <w:rPr>
          <w:rtl w:val="true"/>
        </w:rPr>
        <w:t xml:space="preserve"> </w:t>
      </w:r>
    </w:p>
    <w:p>
      <w:pPr>
        <w:pStyle w:val="Normal"/>
        <w:bidi w:val="1"/>
        <w:ind w:left="0" w:right="0" w:hanging="0"/>
        <w:jc w:val="left"/>
        <w:rPr/>
      </w:pPr>
      <w:r>
        <w:rPr>
          <w:rtl w:val="true"/>
        </w:rPr>
        <w:t xml:space="preserve">غدا يكثر البادون منا ومنكم </w:t>
      </w:r>
      <w:r>
        <w:rPr>
          <w:rtl w:val="true"/>
        </w:rPr>
        <w:t xml:space="preserve">* </w:t>
      </w:r>
      <w:r>
        <w:rPr>
          <w:rtl w:val="true"/>
        </w:rPr>
        <w:t>وتزداد داري من دياركم بعدا</w:t>
      </w:r>
      <w:r>
        <w:rPr>
          <w:rtl w:val="true"/>
        </w:rPr>
        <w:t xml:space="preserve"> </w:t>
      </w:r>
    </w:p>
    <w:p>
      <w:pPr>
        <w:pStyle w:val="Normal"/>
        <w:bidi w:val="1"/>
        <w:ind w:left="0" w:right="0" w:hanging="0"/>
        <w:jc w:val="left"/>
        <w:rPr/>
      </w:pPr>
      <w:r>
        <w:rPr>
          <w:rtl w:val="true"/>
        </w:rPr>
        <w:t>قال فغنته ثم استعجله الخدم فشرب رطلا آخر وقال عننى جعلت فداك</w:t>
      </w:r>
      <w:r>
        <w:rPr>
          <w:rtl w:val="true"/>
        </w:rPr>
        <w:t xml:space="preserve"> </w:t>
      </w:r>
    </w:p>
    <w:p>
      <w:pPr>
        <w:pStyle w:val="Normal"/>
        <w:bidi w:val="1"/>
        <w:ind w:left="0" w:right="0" w:hanging="0"/>
        <w:jc w:val="left"/>
        <w:rPr/>
      </w:pPr>
      <w:r>
        <w:rPr>
          <w:rtl w:val="true"/>
        </w:rPr>
        <w:t xml:space="preserve">تكلم منا في الوجوه عيوننا </w:t>
      </w:r>
      <w:r>
        <w:rPr>
          <w:rtl w:val="true"/>
        </w:rPr>
        <w:t xml:space="preserve">* </w:t>
      </w:r>
      <w:r>
        <w:rPr>
          <w:rtl w:val="true"/>
        </w:rPr>
        <w:t>فنحن سكوت والهوى يتكلم</w:t>
      </w:r>
      <w:r>
        <w:rPr>
          <w:rtl w:val="true"/>
        </w:rPr>
        <w:t xml:space="preserve"> </w:t>
      </w:r>
    </w:p>
    <w:p>
      <w:pPr>
        <w:pStyle w:val="Normal"/>
        <w:bidi w:val="1"/>
        <w:ind w:left="0" w:right="0" w:hanging="0"/>
        <w:jc w:val="left"/>
        <w:rPr/>
      </w:pPr>
      <w:r>
        <w:rPr>
          <w:rtl w:val="true"/>
        </w:rPr>
        <w:t xml:space="preserve">ونغضب أحيانا ونرضى بطرفنا </w:t>
      </w:r>
      <w:r>
        <w:rPr>
          <w:rtl w:val="true"/>
        </w:rPr>
        <w:t xml:space="preserve">* </w:t>
      </w:r>
      <w:r>
        <w:rPr>
          <w:rtl w:val="true"/>
        </w:rPr>
        <w:t>وذلك فيما بيننا ليس يعلم</w:t>
      </w:r>
      <w:r>
        <w:rPr>
          <w:rtl w:val="true"/>
        </w:rPr>
        <w:t xml:space="preserve"> </w:t>
      </w:r>
    </w:p>
    <w:p>
      <w:pPr>
        <w:pStyle w:val="Normal"/>
        <w:bidi w:val="1"/>
        <w:ind w:left="0" w:right="0" w:hanging="0"/>
        <w:jc w:val="left"/>
        <w:rPr/>
      </w:pPr>
      <w:r>
        <w:rPr>
          <w:rtl w:val="true"/>
        </w:rPr>
        <w:t>قال فغنته ثم شرب رطلا ثالثا وقال غننى جعلنى الله فداك</w:t>
      </w:r>
      <w:r>
        <w:rPr>
          <w:rtl w:val="true"/>
        </w:rPr>
        <w:t xml:space="preserve"> </w:t>
      </w:r>
    </w:p>
    <w:p>
      <w:pPr>
        <w:pStyle w:val="Normal"/>
        <w:bidi w:val="1"/>
        <w:ind w:left="0" w:right="0" w:hanging="0"/>
        <w:jc w:val="left"/>
        <w:rPr/>
      </w:pPr>
      <w:r>
        <w:rPr>
          <w:rtl w:val="true"/>
        </w:rPr>
        <w:t xml:space="preserve">أحسن ما كنا تفرقنا </w:t>
      </w:r>
      <w:r>
        <w:rPr>
          <w:rtl w:val="true"/>
        </w:rPr>
        <w:t xml:space="preserve">* </w:t>
      </w:r>
      <w:r>
        <w:rPr>
          <w:rtl w:val="true"/>
        </w:rPr>
        <w:t>وخاننا الدهر وما خنا</w:t>
      </w:r>
    </w:p>
    <w:p>
      <w:pPr>
        <w:pStyle w:val="Normal"/>
        <w:bidi w:val="1"/>
        <w:ind w:left="0" w:right="0" w:hanging="0"/>
        <w:jc w:val="left"/>
        <w:rPr/>
      </w:pPr>
      <w:r>
        <w:rPr>
          <w:rtl w:val="true"/>
        </w:rPr>
        <w:t xml:space="preserve">فليت ذا الدهر لنا مرة </w:t>
      </w:r>
      <w:r>
        <w:rPr>
          <w:rtl w:val="true"/>
        </w:rPr>
        <w:t xml:space="preserve">* </w:t>
      </w:r>
      <w:r>
        <w:rPr>
          <w:rtl w:val="true"/>
        </w:rPr>
        <w:t>عاد لنا يوما كما كنا</w:t>
      </w:r>
      <w:r>
        <w:rPr>
          <w:rtl w:val="true"/>
        </w:rPr>
        <w:t xml:space="preserve"> </w:t>
      </w:r>
    </w:p>
    <w:p>
      <w:pPr>
        <w:pStyle w:val="Normal"/>
        <w:bidi w:val="1"/>
        <w:ind w:left="0" w:right="0" w:hanging="0"/>
        <w:jc w:val="left"/>
        <w:rPr/>
      </w:pPr>
      <w:r>
        <w:rPr>
          <w:rtl w:val="true"/>
        </w:rPr>
        <w:t>قال ثم قام الشاب إلى درجة هناك ثم ألقى نفسه من أعلاها على أم رأسه فمات فقال الرشيد عجل الفتى والله لو لم يعجل لوهبتها له</w:t>
      </w:r>
      <w:r>
        <w:rPr>
          <w:rtl w:val="true"/>
        </w:rPr>
        <w:t xml:space="preserve"> </w:t>
      </w:r>
    </w:p>
    <w:p>
      <w:pPr>
        <w:pStyle w:val="Normal"/>
        <w:bidi w:val="1"/>
        <w:ind w:left="0" w:right="0" w:hanging="0"/>
        <w:jc w:val="left"/>
        <w:rPr/>
      </w:pPr>
      <w:r>
        <w:rPr>
          <w:rtl w:val="true"/>
        </w:rPr>
        <w:t>وفضائل الرشيد ومكارمه كثيرة جدا قد ذكر الأئمة من ذلك شيئا كثيرا فذكرنا منه أنموذجا صالحا وقد كان الفضيل بن عياض يقول ليس موت أحد أعز علينا من موت الرشيد لما أتخوف بعده من الحوادث وإني لأدعو الله أن يزيد في عمره من عمرى قالوا فلما مات الرشيد وظهرت تلك الفتن والحوادث والاختلافات وظهر القول بخلق القرآن فعرفنا ما كان تخوفه الفضيل من ذلك وقد تقدمت رؤياه لذلك الكف وتلك التربة الحمراء وقائل يقول هذه تربة أمير المؤمنين فكان موته بطوس وقد روى ابن عساكر أن الرشيد رأى في منامه قائلا يقول كأني بهذا القصر قد باد أهله الشعر إلى آخره</w:t>
      </w:r>
      <w:r>
        <w:rPr>
          <w:rtl w:val="true"/>
        </w:rPr>
        <w:t xml:space="preserve"> </w:t>
      </w:r>
    </w:p>
    <w:p>
      <w:pPr>
        <w:pStyle w:val="Normal"/>
        <w:bidi w:val="1"/>
        <w:ind w:left="0" w:right="0" w:hanging="0"/>
        <w:jc w:val="left"/>
        <w:rPr/>
      </w:pPr>
      <w:r>
        <w:rPr>
          <w:rtl w:val="true"/>
        </w:rPr>
        <w:t>وقد تقدم أن ذلك إنما رآه أخوه موسى الهادي وأبوه محمد المهدي فالله أعلم</w:t>
      </w:r>
      <w:r>
        <w:rPr>
          <w:rtl w:val="true"/>
        </w:rPr>
        <w:t xml:space="preserve"> </w:t>
      </w:r>
    </w:p>
    <w:p>
      <w:pPr>
        <w:pStyle w:val="Normal"/>
        <w:bidi w:val="1"/>
        <w:ind w:left="0" w:right="0" w:hanging="0"/>
        <w:jc w:val="left"/>
        <w:rPr/>
      </w:pPr>
      <w:r>
        <w:rPr>
          <w:rtl w:val="true"/>
        </w:rPr>
        <w:t>وقدمنا أنه أمر بحفر قبره في حياته وأن تقرأ فيه ختمة تامة وحمل حتى نظر اليه فجعل يقول الى هنا تصير يا أبن آدم ويبكي وأمر أن يوسع عند صدره وأن يمد من عند رجليه ثم جعل يقول ما أغنى عنى ماليه هلك عنى سلطانيه ويبكي وقيل إنه لما احتضر قال اللهم انفعنا بالاحسان واغفر لنا الاساءة يا من لا يموت ارحم من يموت وكان مرضه بالدم وقيل بالسل وجبريل الطبيب يكتم ما به من العلة فأمر الرشيد رجلا أن يأخذ ماءه في قارورة ويذهب به إلى جبريل فيريه إياه ولا يذكر له بول من هو فإن سأله قال هو بول مريض عندنا فما رآه جبريل قال لرجل عنده هذا مثل ماء ذلك الرجل ففهم صاحب القارورة من عنى به فقال له بالله عليك أخبرني عن حال صاحب هذا الماء فإن لي عليه مالا فإن كان به رجاء وإلا أخذت مالي منه فقال اذهب فتخلص منه فانه لا يعيش إلا أياما فلما جاء وأخبر الرشيد بعث إلى جبريل فتغيب حتى مات الرشيد وقد قال الرشيد وهو في هذه الحال</w:t>
      </w:r>
      <w:r>
        <w:rPr>
          <w:rtl w:val="true"/>
        </w:rPr>
        <w:t xml:space="preserve"> </w:t>
      </w:r>
    </w:p>
    <w:p>
      <w:pPr>
        <w:pStyle w:val="Normal"/>
        <w:bidi w:val="1"/>
        <w:ind w:left="0" w:right="0" w:hanging="0"/>
        <w:jc w:val="left"/>
        <w:rPr/>
      </w:pPr>
      <w:r>
        <w:rPr>
          <w:rtl w:val="true"/>
        </w:rPr>
        <w:t xml:space="preserve">إني بطوس مقيم مالي بطوس حميم </w:t>
      </w:r>
      <w:r>
        <w:rPr>
          <w:rtl w:val="true"/>
        </w:rPr>
        <w:t xml:space="preserve">* </w:t>
      </w:r>
      <w:r>
        <w:rPr>
          <w:rtl w:val="true"/>
        </w:rPr>
        <w:t>أرجو إلهي لما بي فإنه بي رحيم</w:t>
      </w:r>
    </w:p>
    <w:p>
      <w:pPr>
        <w:pStyle w:val="Normal"/>
        <w:bidi w:val="1"/>
        <w:ind w:left="0" w:right="0" w:hanging="0"/>
        <w:jc w:val="left"/>
        <w:rPr/>
      </w:pPr>
      <w:r>
        <w:rPr>
          <w:rtl w:val="true"/>
        </w:rPr>
        <w:t xml:space="preserve">لقد أتى بي طوسا قضاؤه المحتوم </w:t>
      </w:r>
      <w:r>
        <w:rPr>
          <w:rtl w:val="true"/>
        </w:rPr>
        <w:t xml:space="preserve">* </w:t>
      </w:r>
      <w:r>
        <w:rPr>
          <w:rtl w:val="true"/>
        </w:rPr>
        <w:t>وليس إلا رضائي والصبر والتسليم</w:t>
      </w:r>
      <w:r>
        <w:rPr>
          <w:rtl w:val="true"/>
        </w:rPr>
        <w:t xml:space="preserve"> </w:t>
      </w:r>
    </w:p>
    <w:p>
      <w:pPr>
        <w:pStyle w:val="Normal"/>
        <w:bidi w:val="1"/>
        <w:ind w:left="0" w:right="0" w:hanging="0"/>
        <w:jc w:val="left"/>
        <w:rPr/>
      </w:pPr>
      <w:r>
        <w:rPr>
          <w:rtl w:val="true"/>
        </w:rPr>
        <w:t>مات بطوس يوم السبت لثلاث من جمادي الآخرة سنة ثلاث وتسعين ومائة وقيل إنه توفي في جمادي الأولى وقيل في ربيع الأول وله من العمر خمس وقيل سبع وقيل ثمان وأربعون سنة ومدة خلافته ثلاث وعشرون سنة وشهر وثمانية عشر يوما وقيل ثلاثة أشهر وصلى عليه ابنه صالح ودفن بقرية من قرى طوس يقال لها سناباذ وقال بعضهم قرأت على خيام الر شيد بسناباذ والناس منصرفون من طوس من بعد موته</w:t>
      </w:r>
      <w:r>
        <w:rPr>
          <w:rtl w:val="true"/>
        </w:rPr>
        <w:t xml:space="preserve"> </w:t>
      </w:r>
    </w:p>
    <w:p>
      <w:pPr>
        <w:pStyle w:val="Normal"/>
        <w:bidi w:val="1"/>
        <w:ind w:left="0" w:right="0" w:hanging="0"/>
        <w:jc w:val="left"/>
        <w:rPr/>
      </w:pPr>
      <w:r>
        <w:rPr>
          <w:rtl w:val="true"/>
        </w:rPr>
        <w:t xml:space="preserve">منازل العسكر معمورة </w:t>
      </w:r>
      <w:r>
        <w:rPr>
          <w:rtl w:val="true"/>
        </w:rPr>
        <w:t xml:space="preserve">* </w:t>
      </w:r>
      <w:r>
        <w:rPr>
          <w:rtl w:val="true"/>
        </w:rPr>
        <w:t>والمنزل الأعظم مهجور</w:t>
      </w:r>
    </w:p>
    <w:p>
      <w:pPr>
        <w:pStyle w:val="Normal"/>
        <w:bidi w:val="1"/>
        <w:ind w:left="0" w:right="0" w:hanging="0"/>
        <w:jc w:val="left"/>
        <w:rPr/>
      </w:pPr>
      <w:r>
        <w:rPr>
          <w:rtl w:val="true"/>
        </w:rPr>
        <w:t xml:space="preserve">خليفة الله بدار البلى </w:t>
      </w:r>
      <w:r>
        <w:rPr>
          <w:rtl w:val="true"/>
        </w:rPr>
        <w:t xml:space="preserve">* </w:t>
      </w:r>
      <w:r>
        <w:rPr>
          <w:rtl w:val="true"/>
        </w:rPr>
        <w:t>تسعى على أجداثه المور</w:t>
      </w:r>
      <w:r>
        <w:rPr>
          <w:rtl w:val="true"/>
        </w:rPr>
        <w:t xml:space="preserve"> </w:t>
      </w:r>
    </w:p>
    <w:p>
      <w:pPr>
        <w:pStyle w:val="Normal"/>
        <w:bidi w:val="1"/>
        <w:ind w:left="0" w:right="0" w:hanging="0"/>
        <w:jc w:val="left"/>
        <w:rPr/>
      </w:pPr>
      <w:r>
        <w:rPr>
          <w:rtl w:val="true"/>
        </w:rPr>
        <w:t xml:space="preserve">أقبلت العير تباهي به </w:t>
      </w:r>
      <w:r>
        <w:rPr>
          <w:rtl w:val="true"/>
        </w:rPr>
        <w:t xml:space="preserve">* </w:t>
      </w:r>
      <w:r>
        <w:rPr>
          <w:rtl w:val="true"/>
        </w:rPr>
        <w:t>وانصرفت تندبه العير</w:t>
      </w:r>
      <w:r>
        <w:rPr>
          <w:rtl w:val="true"/>
        </w:rPr>
        <w:t xml:space="preserve"> </w:t>
      </w:r>
    </w:p>
    <w:p>
      <w:pPr>
        <w:pStyle w:val="Normal"/>
        <w:bidi w:val="1"/>
        <w:ind w:left="0" w:right="0" w:hanging="0"/>
        <w:jc w:val="left"/>
        <w:rPr/>
      </w:pPr>
      <w:r>
        <w:rPr>
          <w:rtl w:val="true"/>
        </w:rPr>
        <w:t xml:space="preserve">وقد رثاه أبو الشيص فقال </w:t>
      </w:r>
      <w:r>
        <w:rPr>
          <w:rtl w:val="true"/>
        </w:rPr>
        <w:t xml:space="preserve">* </w:t>
      </w:r>
      <w:r>
        <w:rPr>
          <w:rtl w:val="true"/>
        </w:rPr>
        <w:t>غربت في الشرق شمس</w:t>
      </w:r>
      <w:r>
        <w:rPr>
          <w:rtl w:val="true"/>
        </w:rPr>
        <w:t xml:space="preserve"> </w:t>
      </w:r>
    </w:p>
    <w:p>
      <w:pPr>
        <w:pStyle w:val="Normal"/>
        <w:bidi w:val="1"/>
        <w:ind w:left="0" w:right="0" w:hanging="0"/>
        <w:jc w:val="left"/>
        <w:rPr/>
      </w:pPr>
      <w:r>
        <w:rPr>
          <w:rtl w:val="true"/>
        </w:rPr>
        <w:t>فلها العينان تدمع</w:t>
      </w:r>
      <w:r>
        <w:rPr>
          <w:rtl w:val="true"/>
        </w:rPr>
        <w:t xml:space="preserve"> </w:t>
      </w:r>
    </w:p>
    <w:p>
      <w:pPr>
        <w:pStyle w:val="Normal"/>
        <w:bidi w:val="1"/>
        <w:ind w:left="0" w:right="0" w:hanging="0"/>
        <w:jc w:val="left"/>
        <w:rPr/>
      </w:pPr>
      <w:r>
        <w:rPr>
          <w:rtl w:val="true"/>
        </w:rPr>
        <w:t xml:space="preserve">ما رأينا قط شمسا </w:t>
      </w:r>
      <w:r>
        <w:rPr>
          <w:rtl w:val="true"/>
        </w:rPr>
        <w:t xml:space="preserve">* </w:t>
      </w:r>
      <w:r>
        <w:rPr>
          <w:rtl w:val="true"/>
        </w:rPr>
        <w:t>غربت من حيث تطلع</w:t>
      </w:r>
      <w:r>
        <w:rPr>
          <w:rtl w:val="true"/>
        </w:rPr>
        <w:t xml:space="preserve"> </w:t>
      </w:r>
    </w:p>
    <w:p>
      <w:pPr>
        <w:pStyle w:val="Normal"/>
        <w:bidi w:val="1"/>
        <w:ind w:left="0" w:right="0" w:hanging="0"/>
        <w:jc w:val="left"/>
        <w:rPr/>
      </w:pPr>
      <w:r>
        <w:rPr>
          <w:rtl w:val="true"/>
        </w:rPr>
        <w:t>وقد رثاه الشعراء بقصائد قال ابن الجوزي وقد خلف الرشيد من الميراث ما لم يخلفه أحد من الخلفاء وخلف من الجواهر والاثاث والأمتعة سوى الضياع والدور ما قيمته مائه ألف ألف دينار وخمسة وثلاثون ألف دينار قال ابن جرير وكان في بيت المال سبعمائة ألف ألف ونيف</w:t>
      </w:r>
      <w:r>
        <w:rPr>
          <w:rtl w:val="true"/>
        </w:rPr>
        <w:t xml:space="preserve"> </w:t>
      </w:r>
    </w:p>
    <w:p>
      <w:pPr>
        <w:pStyle w:val="Normal"/>
        <w:bidi w:val="1"/>
        <w:ind w:left="0" w:right="0" w:hanging="0"/>
        <w:jc w:val="left"/>
        <w:rPr/>
      </w:pPr>
      <w:r>
        <w:rPr>
          <w:rtl w:val="true"/>
        </w:rPr>
        <w:t>ذكر زوجاته وبنيه وبناته</w:t>
      </w:r>
      <w:r>
        <w:rPr>
          <w:rtl w:val="true"/>
        </w:rPr>
        <w:t xml:space="preserve"> </w:t>
      </w:r>
    </w:p>
    <w:p>
      <w:pPr>
        <w:pStyle w:val="Normal"/>
        <w:bidi w:val="1"/>
        <w:ind w:left="0" w:right="0" w:hanging="0"/>
        <w:jc w:val="left"/>
        <w:rPr/>
      </w:pPr>
      <w:r>
        <w:rPr>
          <w:rtl w:val="true"/>
        </w:rPr>
        <w:t>تزوج أم جعفر زبيدة بنت عمه جعفر بن أبي جعفر المنصور تزوجها في سنة خمس وستين ومائة في حياة أبيه المهدي فولدت له محمدا الأمين وماتت زبيدة في سنة ست عشرة ومائتين كما سيأتي وتزوج أمة العزيز أم ولد كانت لأخية موسى الهادي فولدت له على بن الرشيد وتزوج أم محمد بنت صالح المسكين والعباسة بنت عمه سليمان بن أبي جعفر فزفتا إليه في ليلة واحدة سنة سبع وثمانين ومائة بالرقة وتزوج عزيزة بنت الغطريف وهي بنت خاله أخي أمه الخيزران وتزوج ابنة عبد الله بن محمد بن عبد الله بن عمر بن عثمان بن عفان العثمانية ويقال لها الجرشية لأنها ولدت بجرش بالمين وتوفي عن أربع زبيدة وعباسة وابنة صالح والعثمانية هذه وأما الحظايا من الجوار فكثير جدا حتى قال بعضهم إنه كان في داره اربعة آلاف جارية سرارى حسان</w:t>
      </w:r>
      <w:r>
        <w:rPr>
          <w:rtl w:val="true"/>
        </w:rPr>
        <w:t xml:space="preserve"> </w:t>
      </w:r>
    </w:p>
    <w:p>
      <w:pPr>
        <w:pStyle w:val="Normal"/>
        <w:bidi w:val="1"/>
        <w:ind w:left="0" w:right="0" w:hanging="0"/>
        <w:jc w:val="left"/>
        <w:rPr/>
      </w:pPr>
      <w:r>
        <w:rPr>
          <w:rtl w:val="true"/>
        </w:rPr>
        <w:t>وأما أولاده الذكور فمحمد الأمين بن زبيدة وعبد الله المأمون من جارية اسمها مراجل ومحمد أبو إسحاق المعتصم من أم ولد يقال لها ماردة والقاسم المؤتمن من جارية يقال لها قصف وعلى أمه أمة العزيز وصالح من جارية اسمها رئم ومحمد أبو يعقوب ومحمد أبو عيسى ومحمد أبو العباس ومحمد أبو على كل هؤلاء من أمهات أولاد وكان من الاناث سكينة من قصف وأم حبيب من ماردة وأروى وأم الحسين وأم محمد وهي حمدونة وفاطمة وأمها غصص وأم سلمة وخديجة وأم القاسم رملة وأم على وأم الغالية وريطة كلهن من أمهات أولاد</w:t>
      </w:r>
      <w:r>
        <w:rPr>
          <w:rtl w:val="true"/>
        </w:rPr>
        <w:t xml:space="preserve"> </w:t>
      </w:r>
    </w:p>
    <w:p>
      <w:pPr>
        <w:pStyle w:val="Normal"/>
        <w:bidi w:val="1"/>
        <w:ind w:left="0" w:right="0" w:hanging="0"/>
        <w:jc w:val="left"/>
        <w:rPr/>
      </w:pPr>
      <w:r>
        <w:rPr>
          <w:rtl w:val="true"/>
        </w:rPr>
        <w:t>خلافة محمد الأمين لما توفي الرشيد بطوس في جمادي الآخرة من هذه السنة أعني سنة ثلاث وتسعين ومائة كتب صالح بن الرشيد إلى أخيه ولى العهد من بعد أبيه محمد الأمين بن زبيدة وهو ببغداد يعلمه بوفاة أبيه ويعزيه فيه فوصل الكتاب صحبة رجاء الخادم ومعه الخاتم والقضيب والبردة يوم</w:t>
      </w:r>
      <w:r>
        <w:rPr>
          <w:rtl w:val="true"/>
        </w:rPr>
        <w:t xml:space="preserve"> </w:t>
      </w:r>
    </w:p>
    <w:p>
      <w:pPr>
        <w:pStyle w:val="Normal"/>
        <w:bidi w:val="1"/>
        <w:ind w:left="0" w:right="0" w:hanging="0"/>
        <w:jc w:val="left"/>
        <w:rPr/>
      </w:pPr>
      <w:r>
        <w:rPr>
          <w:rtl w:val="true"/>
        </w:rPr>
        <w:t>الخميس الرابع عشر من جمادي الآخرة فركب الأمين من قصرة الخلد إلى قصر أبي جعفر المنصور وهو قصر الذهب على شط بغداد فصلى بالناس ثم صعد المنبر فخطبهم وعزاهم في الرشيد وبسط آمال الناس ووعدهم الخير فبايعه الخواص من قومه ووجوه بنى هاشم والأمراء وأمر بصرف أعطيات الجند عن سنتين ثم نزل وأمر عمه سليمان بن جعفر أن يأخذ له البيعة من بقية الناس فلما انتظم أمر الأمين واستقام حاله حسده أخوه المأمون ووقع الخلف بينهما على ما سنذكره إن شاء الله تعالى</w:t>
      </w:r>
      <w:r>
        <w:rPr>
          <w:rtl w:val="true"/>
        </w:rPr>
        <w:t xml:space="preserve"> </w:t>
      </w:r>
    </w:p>
    <w:p>
      <w:pPr>
        <w:pStyle w:val="Normal"/>
        <w:bidi w:val="1"/>
        <w:ind w:left="0" w:right="0" w:hanging="0"/>
        <w:jc w:val="left"/>
        <w:rPr/>
      </w:pPr>
      <w:r>
        <w:rPr>
          <w:rtl w:val="true"/>
        </w:rPr>
        <w:t>اختلاف الامين والمأمون</w:t>
      </w:r>
      <w:r>
        <w:rPr>
          <w:rtl w:val="true"/>
        </w:rPr>
        <w:t xml:space="preserve"> </w:t>
      </w:r>
    </w:p>
    <w:p>
      <w:pPr>
        <w:pStyle w:val="Normal"/>
        <w:bidi w:val="1"/>
        <w:ind w:left="0" w:right="0" w:hanging="0"/>
        <w:jc w:val="left"/>
        <w:rPr/>
      </w:pPr>
      <w:r>
        <w:rPr>
          <w:rtl w:val="true"/>
        </w:rPr>
        <w:t>كان السبب في ذلك أن الرشيد لما وصل إلى أول بلاد خراسان وهب جميع ما فيها من الحواصل والدواب والسلاح لولده المأمون وجدد له البيعة وكان الامين قد بعث بكر بن المعتمر يكتب في خفية ليوصلها إلى الأمراء إذا مات الرشيد فلما توفي الرشيد نفذت الكتب إلى الأمراء وإلى صالح بن الرشيد وفيها كتاب إلى المأمون يأمره بالسمع والطاعة فأخذ صالح البيعة من الناس إلى الامين وارتحل الفضل بن الربيع بالجيش إلى بغداد وقد بقي في نفوسهم تحرج من البيعة التي أخذت للمأمون وكتب إليهم المأمون يدعوهم إلى بيعته فلم يجيبوه فوقعت الوحشة بين الأخوين ولكن تحول عامة الجيش إلى الأمين فعند ذلك كتب المأمون إلى أخيه الأمين بالسمع والطاعة والتعظيم وبعث إليه من هدايا خراسان وتحفها من الدواب والمسك وغير ذلك وهو نائبه عليها وقد أمر الأمين في صبيحة يوم السبت بعد أخذ البيعة يوم الجمعة ببناء ميدانين للصيد فقال في ذلك بعض الشعراء</w:t>
      </w:r>
      <w:r>
        <w:rPr>
          <w:rtl w:val="true"/>
        </w:rPr>
        <w:t xml:space="preserve"> </w:t>
      </w:r>
    </w:p>
    <w:p>
      <w:pPr>
        <w:pStyle w:val="Normal"/>
        <w:bidi w:val="1"/>
        <w:ind w:left="0" w:right="0" w:hanging="0"/>
        <w:jc w:val="left"/>
        <w:rPr/>
      </w:pPr>
      <w:r>
        <w:rPr>
          <w:rtl w:val="true"/>
        </w:rPr>
        <w:t xml:space="preserve">بنى أمين الله ميدانا </w:t>
      </w:r>
      <w:r>
        <w:rPr>
          <w:rtl w:val="true"/>
        </w:rPr>
        <w:t xml:space="preserve">* </w:t>
      </w:r>
      <w:r>
        <w:rPr>
          <w:rtl w:val="true"/>
        </w:rPr>
        <w:t>وصير الساحة بستانا</w:t>
      </w:r>
    </w:p>
    <w:p>
      <w:pPr>
        <w:pStyle w:val="Normal"/>
        <w:bidi w:val="1"/>
        <w:ind w:left="0" w:right="0" w:hanging="0"/>
        <w:jc w:val="left"/>
        <w:rPr/>
      </w:pPr>
      <w:r>
        <w:rPr>
          <w:rtl w:val="true"/>
        </w:rPr>
        <w:t xml:space="preserve">وكانت الغزلان فيه بانا </w:t>
      </w:r>
      <w:r>
        <w:rPr>
          <w:rtl w:val="true"/>
        </w:rPr>
        <w:t xml:space="preserve">* </w:t>
      </w:r>
      <w:r>
        <w:rPr>
          <w:rtl w:val="true"/>
        </w:rPr>
        <w:t>يهدي إليه فيه غزلانا</w:t>
      </w:r>
      <w:r>
        <w:rPr>
          <w:rtl w:val="true"/>
        </w:rPr>
        <w:t xml:space="preserve"> </w:t>
      </w:r>
    </w:p>
    <w:p>
      <w:pPr>
        <w:pStyle w:val="Normal"/>
        <w:bidi w:val="1"/>
        <w:ind w:left="0" w:right="0" w:hanging="0"/>
        <w:jc w:val="left"/>
        <w:rPr/>
      </w:pPr>
      <w:r>
        <w:rPr>
          <w:rtl w:val="true"/>
        </w:rPr>
        <w:t>وفي شعبان من هذه السنة قدمت زبيدة من الرقة بالخزائن وما كان عندها من التحف والقماش من الرشيد فتلقاها ولدها الأمين إلى الأنبار ومعه وجوه الناس وأقر الأمين أخاه المأمون على ما تحت يده من بلاد خراسان والري وغير ذلك وأقر أخاه القاسم على الجزيرة والثغور وأقر عمال أبيه على البلاد إلا القليل منهم</w:t>
      </w:r>
      <w:r>
        <w:rPr>
          <w:rtl w:val="true"/>
        </w:rPr>
        <w:t xml:space="preserve"> </w:t>
      </w:r>
    </w:p>
    <w:p>
      <w:pPr>
        <w:pStyle w:val="Normal"/>
        <w:bidi w:val="1"/>
        <w:ind w:left="0" w:right="0" w:hanging="0"/>
        <w:jc w:val="left"/>
        <w:rPr/>
      </w:pPr>
      <w:r>
        <w:rPr>
          <w:rtl w:val="true"/>
        </w:rPr>
        <w:t>وفيها مات نقفور ملك الروم قتله البرجان وكان ملكه تسع سنين وأقام بعده ولده استبراق شهرين فمات فملكهم ميخائيل زوج أخت نقفور لعنهم الله وفيها تواقع هرثمة نائب خراسان ورافع ابن الليث فاستجاش رافع بالترك ثم هربوا وبقي رافع وحده فضعف أمره وحج بالناس نائب الحجاز داود بن عيسى بن موسى بن محمد بن على وفيها توفي</w:t>
      </w:r>
      <w:r>
        <w:rPr>
          <w:rtl w:val="true"/>
        </w:rPr>
        <w:t xml:space="preserve"> </w:t>
      </w:r>
    </w:p>
    <w:p>
      <w:pPr>
        <w:pStyle w:val="Normal"/>
        <w:bidi w:val="1"/>
        <w:ind w:left="0" w:right="0" w:hanging="0"/>
        <w:jc w:val="left"/>
        <w:rPr/>
      </w:pPr>
      <w:r>
        <w:rPr>
          <w:rtl w:val="true"/>
        </w:rPr>
        <w:t>إسماعيل بن علية</w:t>
      </w:r>
      <w:r>
        <w:rPr>
          <w:rtl w:val="true"/>
        </w:rPr>
        <w:t xml:space="preserve"> </w:t>
      </w:r>
    </w:p>
    <w:p>
      <w:pPr>
        <w:pStyle w:val="Normal"/>
        <w:bidi w:val="1"/>
        <w:ind w:left="0" w:right="0" w:hanging="0"/>
        <w:jc w:val="left"/>
        <w:rPr/>
      </w:pPr>
      <w:r>
        <w:rPr>
          <w:rtl w:val="true"/>
        </w:rPr>
        <w:t>وهو من أئمة العلماء والمحدثين الرفعاء روى عنه الشافعي وأحمد بن حنبل وقد ولى المظالم ببغداد وكان ناظر الصدقات بالبصرة وكان ثقة نبيلا جليلا كبيرا وكان قليل التبسم وكن يتجر في البز وينفق على عياله منه ويحج منه ويبر أصحابه منه مثل السفيانين وغيرهما وقد ولاه الرشيد القضاء فلما بلغ ابن المبارك أنه تولى القضاء كتب إليه يلومه نظما ونثرا فاستعفى ابن علية من القضاء فأعفاه وكانت وفاته في ذى القعدة من هذه السنة ودفن في مقابر عبد الله بن مالك وفيها مات</w:t>
      </w:r>
      <w:r>
        <w:rPr>
          <w:rtl w:val="true"/>
        </w:rPr>
        <w:t xml:space="preserve"> </w:t>
      </w:r>
    </w:p>
    <w:p>
      <w:pPr>
        <w:pStyle w:val="Normal"/>
        <w:bidi w:val="1"/>
        <w:ind w:left="0" w:right="0" w:hanging="0"/>
        <w:jc w:val="left"/>
        <w:rPr/>
      </w:pPr>
      <w:r>
        <w:rPr>
          <w:rtl w:val="true"/>
        </w:rPr>
        <w:t>محمد بن جعفر</w:t>
      </w:r>
      <w:r>
        <w:rPr>
          <w:rtl w:val="true"/>
        </w:rPr>
        <w:t xml:space="preserve"> </w:t>
      </w:r>
    </w:p>
    <w:p>
      <w:pPr>
        <w:pStyle w:val="Normal"/>
        <w:bidi w:val="1"/>
        <w:ind w:left="0" w:right="0" w:hanging="0"/>
        <w:jc w:val="left"/>
        <w:rPr/>
      </w:pPr>
      <w:r>
        <w:rPr>
          <w:rtl w:val="true"/>
        </w:rPr>
        <w:t>الملقب بغندر روى عن شعبة وسعيد بن ابي عروبة وعن خلق كثير وعنه جماعة منهم أحمد بن حنبل وكان ثقة جليلا حافظا متقنا وقد ذكر عنه حكايات تدل على تغفيله في أمور الدنيا كانت وفاته بالبصرة في هذه السنة وقيل في التي قبلها وقيل في التي بعدها وقد لقب وقد لقب بهذا اللقب جماعة من المتقدمين والمتأخرين وفيها توفي</w:t>
      </w:r>
      <w:r>
        <w:rPr>
          <w:rtl w:val="true"/>
        </w:rPr>
        <w:t xml:space="preserve"> </w:t>
      </w:r>
    </w:p>
    <w:p>
      <w:pPr>
        <w:pStyle w:val="Normal"/>
        <w:bidi w:val="1"/>
        <w:ind w:left="0" w:right="0" w:hanging="0"/>
        <w:jc w:val="left"/>
        <w:rPr/>
      </w:pPr>
      <w:r>
        <w:rPr>
          <w:rtl w:val="true"/>
        </w:rPr>
        <w:t>ابو بكر بن العياش</w:t>
      </w:r>
      <w:r>
        <w:rPr>
          <w:rtl w:val="true"/>
        </w:rPr>
        <w:t xml:space="preserve"> </w:t>
      </w:r>
    </w:p>
    <w:p>
      <w:pPr>
        <w:pStyle w:val="Normal"/>
        <w:bidi w:val="1"/>
        <w:ind w:left="0" w:right="0" w:hanging="0"/>
        <w:jc w:val="left"/>
        <w:rPr/>
      </w:pPr>
      <w:r>
        <w:rPr>
          <w:rtl w:val="true"/>
        </w:rPr>
        <w:t>أحد الأئمة سمع أبا إسحاق السبيعي والأعمش وهشام وهمام بن عروة وجماعة وحدث عنه خلق منهم أحمد بن حنبل وقال يزيد بن هارون كان حبرا فاضلا لم يضع جنبه إلى الأرض أربعين سنة قالوا ومكث ستين سنة يختم القرآن في كل يوم ختمة كاملة وصام ثمانين رمضانا وتوفي وله ست وتسعون سنة ولما احتضر بكى عليه ابنه فقال يا بنى علام تبكي والله ما أتى أبوك فاحشة قط</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اربع وتسعين ومائة</w:t>
      </w:r>
      <w:r>
        <w:rPr>
          <w:rtl w:val="true"/>
        </w:rPr>
        <w:t xml:space="preserve"> </w:t>
      </w:r>
    </w:p>
    <w:p>
      <w:pPr>
        <w:pStyle w:val="Normal"/>
        <w:bidi w:val="1"/>
        <w:ind w:left="0" w:right="0" w:hanging="0"/>
        <w:jc w:val="left"/>
        <w:rPr/>
      </w:pPr>
      <w:r>
        <w:rPr>
          <w:rtl w:val="true"/>
        </w:rPr>
        <w:t xml:space="preserve">@ </w:t>
      </w:r>
      <w:r>
        <w:rPr>
          <w:rtl w:val="true"/>
        </w:rPr>
        <w:t>فيها خلع أهل حمص نائبهم فعزله عنهم الأمين وولى عليهم عبد الله بن سعيد الحرشى فقتل طائفة من وجوه أهلها وحرق نواحيها فسألوه الأمان فأمنهم ثم هاجوا فضرب أعناق كثير منهم أيضا وفيها عزل الأمين أخاه القاسم عن الجزيزة والثغور وولى على ذلك خزيمة بن خازم وأمر أخاه بالمقام عنده ببغداد وفيها أمر الأمين بالدعاء لولده موسى على النابر في سائر الأمصار وبلامرة من بعده وسماه الناطق بالحق ثم يدعى من بعده لأخيه المأمون ثم لأخيه القاسم وكان من نية الأمين الوفاء لأخويه بما شرط لهما فلم يزل به الفضل بن الربيع حتى غير نيته في أخويه وحسن له خلع المأمون والقاسم وصغر عنده شأن المأمون وإنما حمله على ذلك خوفه من المأمون إن أفضت إليه الخلافة أن يخلعه من الحجابة فوافقه الأمين على ذلك وأمر بالدعاء لولده موسى وبولاية العهد من بعده وذلك في ربيع الأول من هذه السنة فلما بلغ المأمون قطع البريد عنه وترك ضرب اسمه على السكة والطرز وتنكر للأمين وبعث رافع بن الليث إلى المأمون يسأل منه الامان فأمنه</w:t>
      </w:r>
      <w:r>
        <w:rPr>
          <w:rtl w:val="true"/>
        </w:rPr>
        <w:t xml:space="preserve"> </w:t>
      </w:r>
    </w:p>
    <w:p>
      <w:pPr>
        <w:pStyle w:val="Normal"/>
        <w:bidi w:val="1"/>
        <w:ind w:left="0" w:right="0" w:hanging="0"/>
        <w:jc w:val="left"/>
        <w:rPr/>
      </w:pPr>
      <w:r>
        <w:rPr>
          <w:rtl w:val="true"/>
        </w:rPr>
        <w:t>فسار إليه بمن معه فأكرمه المأمون وعظمه وجاء هرثمة على إثره فتلقاه المأمون ووجوه الناس وولاه الحرس فلما بلغ الأمين أن الجنود التفت على أخيه المأمون ساءه ذلك وأنكره وكتب إلى المأمون كتابا وأرسل إليه رسلا ثلاثة من أكابر الأمراء سأله أن يجيبه إلى تقديم ولده عليه وأنه قد سماه الناطق بالحق فأظهر المأمون الامتناع فشرع الأمراء في مطايبته وملاينته وأن يجيبهم إلى ذلك فأبى كل الاباء فقال له العباس بن موسى بن عيسى فقد خلع أبي نفسه فماذا كان فقال المأمون إن أباك كان امرءا مكروها ثم لم يزل المأمون يعد العباس ويمنيه حتى بايعه بالخلافة ثم لما رجع إلى بغداد كان يراسله بما كان من أمر الأمين ويناصحه ولما رجع الرسل إلى الأمين أخبروه بما كان من قول أخيه فعند ذلك صمم الغضل بن الربيع على الأمين في خلع المأمون فخلعه وأمر بالدعاء لولده في سائر البلاد وأقاموا من يتكلم في المأمون ويذكر مساويه وبعثوا إلى مكة فأخذوا الكتاب الذي كتبه الرشيد وأودعه في الكعبة فمزقه الأمين وأكد البيعة إلى ولده الناطق بالحق على ما ولاه من الأعمال وجرت بين الأمين والمأمون مكاتبات ورسل يطول بسطها وقد استقصاها ابن جرير في تاريخه ثم آل بهما الأمر إلى أن احتفظ كل منهما على بلاده زحصنها وهيأ الجيوش والجنود وتألف الرعايا وفيها غدرت الروم بملكهم ميخائيل فراموا خلعه وقتله فترك الملك وترهب وولوا عليهم اليون وحج بالناس فيها نائب الحجاز داود بن عيسى وقيل على بن الرشيد وفيها توفي من الأعيان</w:t>
      </w:r>
      <w:r>
        <w:rPr>
          <w:rtl w:val="true"/>
        </w:rPr>
        <w:t xml:space="preserve"> </w:t>
      </w:r>
    </w:p>
    <w:p>
      <w:pPr>
        <w:pStyle w:val="Normal"/>
        <w:bidi w:val="1"/>
        <w:ind w:left="0" w:right="0" w:hanging="0"/>
        <w:jc w:val="left"/>
        <w:rPr/>
      </w:pPr>
      <w:r>
        <w:rPr>
          <w:rtl w:val="true"/>
        </w:rPr>
        <w:t>سالم بن سالم ابو بحر البلخي</w:t>
      </w:r>
      <w:r>
        <w:rPr>
          <w:rtl w:val="true"/>
        </w:rPr>
        <w:t xml:space="preserve"> </w:t>
      </w:r>
    </w:p>
    <w:p>
      <w:pPr>
        <w:pStyle w:val="Normal"/>
        <w:bidi w:val="1"/>
        <w:ind w:left="0" w:right="0" w:hanging="0"/>
        <w:jc w:val="left"/>
        <w:rPr/>
      </w:pPr>
      <w:r>
        <w:rPr>
          <w:rtl w:val="true"/>
        </w:rPr>
        <w:t>قدم بغداد وحدث بها عن إبراهيم بن طهمان والثوري وعنه الحسن بن عرفة وكان عابدا زاهدا مكث أربعين سنة لم يفرش له فراش وصامها كلها إلا يومي العيد ولم يرفع رأسه إلى السماء وكان داعية الارجاء ضعيف الحديث إلا أنه كان رأسا في الأمر بالمعروف اوالنهي عن المنكر وكان قد قدم بغداد فأنكر على الرشيد وشنع عليه فحبسه وقيده بإثنى عشر قيدا فلم يزل أبو معاوية يشفع فيه حتى جعلوه في أربعة قيود ثم كان يدعو الله أن يرده إلى أهله فلما توفي الرشيد أطلقته زبيدة فرجع وكانوا بمكة قد جاؤا حجاجا فمرض بمكة واشتهى يوما بردا فسقط في ذلك الوقت برد حين اشتهاه فأكل منه مات في ذي الحجة من هذه السنة</w:t>
      </w:r>
      <w:r>
        <w:rPr>
          <w:rtl w:val="true"/>
        </w:rPr>
        <w:t xml:space="preserve"> </w:t>
      </w:r>
    </w:p>
    <w:p>
      <w:pPr>
        <w:pStyle w:val="Normal"/>
        <w:bidi w:val="1"/>
        <w:ind w:left="0" w:right="0" w:hanging="0"/>
        <w:jc w:val="left"/>
        <w:rPr/>
      </w:pPr>
      <w:r>
        <w:rPr>
          <w:rtl w:val="true"/>
        </w:rPr>
        <w:t>وعبد الوهاب بن عبد الحميد</w:t>
      </w:r>
      <w:r>
        <w:rPr>
          <w:rtl w:val="true"/>
        </w:rPr>
        <w:t xml:space="preserve"> </w:t>
      </w:r>
    </w:p>
    <w:p>
      <w:pPr>
        <w:pStyle w:val="Normal"/>
        <w:bidi w:val="1"/>
        <w:ind w:left="0" w:right="0" w:hanging="0"/>
        <w:jc w:val="left"/>
        <w:rPr/>
      </w:pPr>
      <w:r>
        <w:rPr>
          <w:rtl w:val="true"/>
        </w:rPr>
        <w:t>الثقفي كانت غلته في السنة قريبا من خمسين ألفا ينفقها كلها على أهل الحديث توفي عن أربع وثمانين</w:t>
      </w:r>
      <w:r>
        <w:rPr>
          <w:rtl w:val="true"/>
        </w:rPr>
        <w:t xml:space="preserve"> </w:t>
      </w:r>
    </w:p>
    <w:p>
      <w:pPr>
        <w:pStyle w:val="Normal"/>
        <w:bidi w:val="1"/>
        <w:ind w:left="0" w:right="0" w:hanging="0"/>
        <w:jc w:val="left"/>
        <w:rPr/>
      </w:pPr>
      <w:r>
        <w:rPr>
          <w:rtl w:val="true"/>
        </w:rPr>
        <w:t>وابو النصر الجهني المصاب</w:t>
      </w:r>
      <w:r>
        <w:rPr>
          <w:rtl w:val="true"/>
        </w:rPr>
        <w:t xml:space="preserve"> </w:t>
      </w:r>
    </w:p>
    <w:p>
      <w:pPr>
        <w:pStyle w:val="Normal"/>
        <w:bidi w:val="1"/>
        <w:ind w:left="0" w:right="0" w:hanging="0"/>
        <w:jc w:val="left"/>
        <w:rPr/>
      </w:pPr>
      <w:r>
        <w:rPr>
          <w:rtl w:val="true"/>
        </w:rPr>
        <w:t>كان مقيما بالمدينة النبوية بالصفة من المسجد في الحائط الشمالي منه وكان طويل السكوت فإذا سئل أجاب بجواب حسن ويتكلم بكلمات مفيدة تؤثر عنه وتكتب وكان يخرج يوم الجمعة</w:t>
      </w:r>
      <w:r>
        <w:rPr>
          <w:rtl w:val="true"/>
        </w:rPr>
        <w:t xml:space="preserve"> </w:t>
      </w:r>
    </w:p>
    <w:p>
      <w:pPr>
        <w:pStyle w:val="Normal"/>
        <w:bidi w:val="1"/>
        <w:ind w:left="0" w:right="0" w:hanging="0"/>
        <w:jc w:val="left"/>
        <w:rPr/>
      </w:pPr>
      <w:r>
        <w:rPr>
          <w:rtl w:val="true"/>
        </w:rPr>
        <w:t>قبل الصلاة فيقف على مجامع الناس فيقول يا أيها الناس اتقوا ربكم واخشوا يوما لا يجزي والد عن ولده ولا مولود هو جاز عن والده شيئا و يوم لاتجزى نفس عن نفس شيئا ولا يقبل منها شفاعة ولا يؤخذ منها عدل ثم ينتقل إلى جماعة أخرى ثم إلى أخرى حتى يدخل المسجد فيصلى فيه لجمعة ثم لايخرج منه حتى يصلى العشاء الآخرة</w:t>
      </w:r>
      <w:r>
        <w:rPr>
          <w:rtl w:val="true"/>
        </w:rPr>
        <w:t xml:space="preserve"> </w:t>
      </w:r>
    </w:p>
    <w:p>
      <w:pPr>
        <w:pStyle w:val="Normal"/>
        <w:bidi w:val="1"/>
        <w:ind w:left="0" w:right="0" w:hanging="0"/>
        <w:jc w:val="left"/>
        <w:rPr/>
      </w:pPr>
      <w:r>
        <w:rPr>
          <w:rtl w:val="true"/>
        </w:rPr>
        <w:t>وقد وعظ مرة هارون الرشيد بكلام حسن فقال اعلم أن الله سائلك عن أمة نبيه فأعد لذلك جوابا وقد قال عمر بن الخطاب لو ماتت سخلة بالعراق ضياعا لخشيت أن يسألنى الله عنها فقال الرشيد إني لست كعمر وإن دهرى ليس كدهره فقال ما هذا بمغن عنك شيئا فأمر له بثلثمائة دينار فقال أنا رجل من أهل الصفة فمر بها فلتقسم عليهم وأنا واحد منه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تسعين ومائة</w:t>
      </w:r>
      <w:r>
        <w:rPr>
          <w:rtl w:val="true"/>
        </w:rPr>
        <w:t xml:space="preserve"> </w:t>
      </w:r>
    </w:p>
    <w:p>
      <w:pPr>
        <w:pStyle w:val="Normal"/>
        <w:bidi w:val="1"/>
        <w:ind w:left="0" w:right="0" w:hanging="0"/>
        <w:jc w:val="left"/>
        <w:rPr/>
      </w:pPr>
      <w:r>
        <w:rPr>
          <w:rtl w:val="true"/>
        </w:rPr>
        <w:t xml:space="preserve">@ </w:t>
      </w:r>
      <w:r>
        <w:rPr>
          <w:rtl w:val="true"/>
        </w:rPr>
        <w:t>فيها في صفر منها أمر الأمين الناس أن لا يتعاملوا بالدارهم والدنانير التي عليها اسم المأمون ونهى أن يدعى له على المنابر وأن يدعى له ولولده من بعده وفيها تسمى المأمون بإمام المؤمنين وفي ربيع الآخر فيها عقد الأمين لعلى بن عيسى بن ماهان الامارة على الجبل وهمذان واصبهان وقم وتلك البلاد وأمره بحرب المأمون وجهز معه جيشا كثيرا وأنفق فيهم نفقات عظيمة وأعطاه مائتي ألف دينار ولولده خمسين ألف دينار وألفي سيف محلى وستةآلاف ثوب للخلع فخرج على بن موسى بن ماهان من بغداد في أربعين ألف مقاتل فارس ومعه قيد من فضة ليأتي فيه بالمأمون وخرج الأمين معه مشيعا فسار حتى وصل الرى فتلقاه الأمير طاهر في أربعة آلاف فجرت بينهم أمور آل الحال فيها أن اقتتلوا فقتل على بن عيسى وانهزم أصحابه وحمل رأسه وجثته إلى الأمير طاهر فكتب بذلك إلى وزير المأمون ذي الرياستين وكان الذي قتل على بن عيسى رجل يقال له طاهر الصغير فسمى ذا اليمينين لأنه أخذ السيف بيديه الثنتيين فذبح به على بن عيسى بن ماهان ففرح بذلك المأمون وذووه وانتهى الخبر إلى الأمين وهو يصيد السمك من دجله فقال ويحك دعنى من هذا فان كوثرا قد صاد سمكتين ولم أصد بعد شيئا وأرجف الناس ببغداد وخافوا غائلة هذا الأمر وندم محمد الأمين على ماكان منه من نكث العهد وخلع المامون وما وقع من الأمر الفظيع وكان رجوع الخبر إليه في شوال من هذه السنة ثم جهز عبد الرحمن بن جبلة الأنباري في عشرين ألفا من المقاتلة إلى همذان ليقاتلوا طاهر بن الحسين بن مصعب ومن معه من الخراسانية فلما اقتربوا منهم تواجهوا فتقاتلوا قتالا شديدا حتى كثرت القتلى بينهم ثم انهزم أصحاب عبد الرحمن ابن جبلة فلجئوا إلى همذان فحاصرهم بها طاهر حتى اضطرهم إلى أن دعوا إلى الصلح فصالحهم وأمنهم ووفي لهم وانصرف عبد الرحمن بن جبلة على أن يكون راجعا إلى بغداد ثم غدوا بأصحاب</w:t>
      </w:r>
      <w:r>
        <w:rPr>
          <w:rtl w:val="true"/>
        </w:rPr>
        <w:t xml:space="preserve"> </w:t>
      </w:r>
    </w:p>
    <w:p>
      <w:pPr>
        <w:pStyle w:val="Normal"/>
        <w:bidi w:val="1"/>
        <w:ind w:left="0" w:right="0" w:hanging="0"/>
        <w:jc w:val="left"/>
        <w:rPr/>
      </w:pPr>
      <w:r>
        <w:rPr>
          <w:rtl w:val="true"/>
        </w:rPr>
        <w:t>طاهر وحملوا عليهم وهم غافلون منهم خلقا وصبر لهم أصحاب ثم نهضوا إليهم وحملوا عليهم فهزموهم وقتل أميرهم عبد الرحمن بن جبلة وفر أصحابه خائبين</w:t>
      </w:r>
      <w:r>
        <w:rPr>
          <w:rtl w:val="true"/>
        </w:rPr>
        <w:t xml:space="preserve"> </w:t>
      </w:r>
    </w:p>
    <w:p>
      <w:pPr>
        <w:pStyle w:val="Normal"/>
        <w:bidi w:val="1"/>
        <w:ind w:left="0" w:right="0" w:hanging="0"/>
        <w:jc w:val="left"/>
        <w:rPr/>
      </w:pPr>
      <w:r>
        <w:rPr>
          <w:rtl w:val="true"/>
        </w:rPr>
        <w:t>فلما رجعوا إلى بغداد اضطربت الأمور وكثرت الأراجيف وكان ذلك في ذي الحجة من هذه السنة وطرد طاهر عمال الأمين عن قوزين وتلك النواحي وقوي أمر المأمون جدا بتلك البلاد وفي ذي الحجة من هذه السنة ظهر أمر السفياني بالشام واسمه على بن عبد الله بن خالد بن يزيد بن معاوية بن أبي سفيان فعزل نائب الشام عنها ودعا إلى نفسه فبعث إليه الأمين جيشا فلم يقدموا عليه بل أقاموا بالرقة ثم كان من أمره ماسنذكره وحج بالناس فيها نائب الحجاز داود ابن عيسى وفيها كانت وفاة جماعة من الأعيان منهم</w:t>
      </w:r>
      <w:r>
        <w:rPr>
          <w:rtl w:val="true"/>
        </w:rPr>
        <w:t xml:space="preserve"> </w:t>
      </w:r>
    </w:p>
    <w:p>
      <w:pPr>
        <w:pStyle w:val="Normal"/>
        <w:bidi w:val="1"/>
        <w:ind w:left="0" w:right="0" w:hanging="0"/>
        <w:jc w:val="left"/>
        <w:rPr/>
      </w:pPr>
      <w:r>
        <w:rPr>
          <w:rtl w:val="true"/>
        </w:rPr>
        <w:t>إسحاق بن يوسف الأزرق</w:t>
      </w:r>
      <w:r>
        <w:rPr>
          <w:rtl w:val="true"/>
        </w:rPr>
        <w:t xml:space="preserve"> </w:t>
      </w:r>
    </w:p>
    <w:p>
      <w:pPr>
        <w:pStyle w:val="Normal"/>
        <w:bidi w:val="1"/>
        <w:ind w:left="0" w:right="0" w:hanging="0"/>
        <w:jc w:val="left"/>
        <w:rPr/>
      </w:pPr>
      <w:r>
        <w:rPr>
          <w:rtl w:val="true"/>
        </w:rPr>
        <w:t>أحد أئمة الحديث روى عنه أحمد وغيره ومنهم</w:t>
      </w:r>
      <w:r>
        <w:rPr>
          <w:rtl w:val="true"/>
        </w:rPr>
        <w:t xml:space="preserve"> </w:t>
      </w:r>
    </w:p>
    <w:p>
      <w:pPr>
        <w:pStyle w:val="Normal"/>
        <w:bidi w:val="1"/>
        <w:ind w:left="0" w:right="0" w:hanging="0"/>
        <w:jc w:val="left"/>
        <w:rPr/>
      </w:pPr>
      <w:r>
        <w:rPr>
          <w:rtl w:val="true"/>
        </w:rPr>
        <w:t>بكار بن عبد الله</w:t>
      </w:r>
      <w:r>
        <w:rPr>
          <w:rtl w:val="true"/>
        </w:rPr>
        <w:t xml:space="preserve"> </w:t>
      </w:r>
    </w:p>
    <w:p>
      <w:pPr>
        <w:pStyle w:val="Normal"/>
        <w:bidi w:val="1"/>
        <w:ind w:left="0" w:right="0" w:hanging="0"/>
        <w:jc w:val="left"/>
        <w:rPr/>
      </w:pPr>
      <w:r>
        <w:rPr>
          <w:rtl w:val="true"/>
        </w:rPr>
        <w:t>ابن مصعب بن ثابت بن عبد الله بن الزبير كان نائب المدينة للرشيد ثنتي عشرة سنة وشهرا وقد أطلق الرشيد على يديه لأهلها ألف ألف دينار ومائتي ألف دينار وكان شريفا جوادا معظما وفيها توفي</w:t>
      </w:r>
      <w:r>
        <w:rPr>
          <w:rtl w:val="true"/>
        </w:rPr>
        <w:t xml:space="preserve"> </w:t>
      </w:r>
    </w:p>
    <w:p>
      <w:pPr>
        <w:pStyle w:val="Normal"/>
        <w:bidi w:val="1"/>
        <w:ind w:left="0" w:right="0" w:hanging="0"/>
        <w:jc w:val="left"/>
        <w:rPr/>
      </w:pPr>
      <w:r>
        <w:rPr>
          <w:rtl w:val="true"/>
        </w:rPr>
        <w:t>أبو نواس الشاعر</w:t>
      </w:r>
      <w:r>
        <w:rPr>
          <w:rtl w:val="true"/>
        </w:rPr>
        <w:t xml:space="preserve"> </w:t>
      </w:r>
    </w:p>
    <w:p>
      <w:pPr>
        <w:pStyle w:val="Normal"/>
        <w:bidi w:val="1"/>
        <w:ind w:left="0" w:right="0" w:hanging="0"/>
        <w:jc w:val="left"/>
        <w:rPr/>
      </w:pPr>
      <w:r>
        <w:rPr>
          <w:rtl w:val="true"/>
        </w:rPr>
        <w:t>واسمه الحسن بن هانئ بن صباح بن عبد الله بن الجراح بن هنب بن داود بن غنم بن سليم ونسبه عبد الله بن سعد إلى الجراح بن عبد الله الحكمي ويقال له أبو نواس البصري كان أبوه من أهل دمشق من جند مروان بن محمد ثم صار إلى الأهواز وتزوج امرأة يقال لها خلبان فولدت له أبا نواس وابنا آخر يقال له أبا معاذ ثم صار أبو نواس إلى البصرة فتأدب بها على أبي زيد وأبي عبيدة وقرأ كتاب سيبويه ولزم خلفا الأحمر وصحب يونس بن حبيب الجرمي النحوي وقد قال القاضي ابن خلكان صحب أبا أسامة وابن الحباب الكوفي وروى الحديث عن أزهر بن سعد وحماد بن زيد وحماد بن سلمة وعبد الواحد بن زياد ومعتمر بن سليمان ويحي القطان وعنه محمد بن إبراهيم بن كثير الصوفي وحدث عنه جماعة منهم الشافعي وأحمد بن حنبل وغندر ومشاهير العلماء ومن مشاهير حديثه ما رواه محمد بن إبراهيم بن كثير الصوفي عن حماد بن سلمة عن ثابت عن أنس قال قال رسول الله صلى الله عليه وسلم لا يموتن أحدكم إلى وهو يحسن الظن بالله فإن حسن الظن بالله ثمن الجنة وقال محمد بن إبراهيم دخلنا عليه وهو في الموت فقال له صالح بن على الهاشمي يا أبا علىأنت اليوم في آخر يوم من أيام الدنيا وأول يوم من أيام الآخرة وبينك وبين الله هنات فتب إلى الله من عملك فقال إياى تخوف بالله اسندوني قال فأسندناه فقال حدثنى حماد بن سلمه</w:t>
      </w:r>
      <w:r>
        <w:rPr>
          <w:rtl w:val="true"/>
        </w:rPr>
        <w:t xml:space="preserve"> </w:t>
      </w:r>
    </w:p>
    <w:p>
      <w:pPr>
        <w:pStyle w:val="Normal"/>
        <w:bidi w:val="1"/>
        <w:ind w:left="0" w:right="0" w:hanging="0"/>
        <w:jc w:val="left"/>
        <w:rPr/>
      </w:pPr>
      <w:r>
        <w:rPr>
          <w:rtl w:val="true"/>
        </w:rPr>
        <w:t>عن يزيد الرقاشي عن أنس بن مالك قال قال رسول الله صلى الله عليه وسلم لكل نبى شفاعة وإني اختبأت شفاعتى لأهل الكبائر من أمتى يوم القيامة ثم قال أفلا تراني منهم وقال أبو نواس ما قلت الشعر حتى رويت عن ستين امرأة منهن خنساء وليلى فما الظن بالرجال وقال يعقوب بن السكيت إذا رويت الشعر عن امرئ القيس والأعشى من أهل الجاهلية ومن الاسلاميين جرير والفرزدق ومن المحدثين عن أبي نواس فحسبك وقد أثنى عليه غير واحد منهم الأصمعي والجاحظ والنظام قال أبو عمرو الشيباني لولا أن أبا نواس أفسد شعره بما وضع فيه من الأقذار لا حتججنا به يعنى شعره الذي قاله في الخمريات والمردان وقد كان يميل إليهم ونحو ذلك مما هو معروف في شعره</w:t>
      </w:r>
      <w:r>
        <w:rPr>
          <w:rtl w:val="true"/>
        </w:rPr>
        <w:t xml:space="preserve"> </w:t>
      </w:r>
    </w:p>
    <w:p>
      <w:pPr>
        <w:pStyle w:val="Normal"/>
        <w:bidi w:val="1"/>
        <w:ind w:left="0" w:right="0" w:hanging="0"/>
        <w:jc w:val="left"/>
        <w:rPr/>
      </w:pPr>
      <w:r>
        <w:rPr>
          <w:rtl w:val="true"/>
        </w:rPr>
        <w:t>واجتمع طائفة من الشعراء عند المأمون فقيل لهم أيكم القائل</w:t>
      </w:r>
      <w:r>
        <w:rPr>
          <w:rtl w:val="true"/>
        </w:rPr>
        <w:t xml:space="preserve"> </w:t>
      </w:r>
    </w:p>
    <w:p>
      <w:pPr>
        <w:pStyle w:val="Normal"/>
        <w:bidi w:val="1"/>
        <w:ind w:left="0" w:right="0" w:hanging="0"/>
        <w:jc w:val="left"/>
        <w:rPr/>
      </w:pPr>
      <w:r>
        <w:rPr>
          <w:rtl w:val="true"/>
        </w:rPr>
        <w:t xml:space="preserve">فلما تحساها وقفنا كأننا </w:t>
      </w:r>
      <w:r>
        <w:rPr>
          <w:rtl w:val="true"/>
        </w:rPr>
        <w:t xml:space="preserve">* </w:t>
      </w:r>
      <w:r>
        <w:rPr>
          <w:rtl w:val="true"/>
        </w:rPr>
        <w:t>نرى قمرا في الأرض يبلغ كوكبا</w:t>
      </w:r>
      <w:r>
        <w:rPr>
          <w:rtl w:val="true"/>
        </w:rPr>
        <w:t xml:space="preserve"> </w:t>
      </w:r>
    </w:p>
    <w:p>
      <w:pPr>
        <w:pStyle w:val="Normal"/>
        <w:bidi w:val="1"/>
        <w:ind w:left="0" w:right="0" w:hanging="0"/>
        <w:jc w:val="left"/>
        <w:rPr/>
      </w:pPr>
      <w:r>
        <w:rPr>
          <w:rtl w:val="true"/>
        </w:rPr>
        <w:t xml:space="preserve">قالوا أبو نواس قال فأيكم القائل </w:t>
      </w:r>
      <w:r>
        <w:rPr>
          <w:rtl w:val="true"/>
        </w:rPr>
        <w:t xml:space="preserve">* </w:t>
      </w:r>
      <w:r>
        <w:rPr>
          <w:rtl w:val="true"/>
        </w:rPr>
        <w:t>إذا نزلت دون اللهاة من الفتى</w:t>
      </w:r>
      <w:r>
        <w:rPr>
          <w:rtl w:val="true"/>
        </w:rPr>
        <w:t xml:space="preserve"> </w:t>
      </w:r>
    </w:p>
    <w:p>
      <w:pPr>
        <w:pStyle w:val="Normal"/>
        <w:bidi w:val="1"/>
        <w:ind w:left="0" w:right="0" w:hanging="0"/>
        <w:jc w:val="left"/>
        <w:rPr/>
      </w:pPr>
      <w:r>
        <w:rPr>
          <w:rtl w:val="true"/>
        </w:rPr>
        <w:t>دعى همه عن قبله برحيل</w:t>
      </w:r>
      <w:r>
        <w:rPr>
          <w:rtl w:val="true"/>
        </w:rPr>
        <w:t xml:space="preserve"> </w:t>
      </w:r>
    </w:p>
    <w:p>
      <w:pPr>
        <w:pStyle w:val="Normal"/>
        <w:bidi w:val="1"/>
        <w:ind w:left="0" w:right="0" w:hanging="0"/>
        <w:jc w:val="left"/>
        <w:rPr/>
      </w:pPr>
      <w:r>
        <w:rPr>
          <w:rtl w:val="true"/>
        </w:rPr>
        <w:t>قالوا أبو نواس قال فأيكم القائل</w:t>
      </w:r>
      <w:r>
        <w:rPr>
          <w:rtl w:val="true"/>
        </w:rPr>
        <w:t xml:space="preserve"> </w:t>
      </w:r>
    </w:p>
    <w:p>
      <w:pPr>
        <w:pStyle w:val="Normal"/>
        <w:bidi w:val="1"/>
        <w:ind w:left="0" w:right="0" w:hanging="0"/>
        <w:jc w:val="left"/>
        <w:rPr/>
      </w:pPr>
      <w:r>
        <w:rPr>
          <w:rtl w:val="true"/>
        </w:rPr>
        <w:t xml:space="preserve">فتمشت في مفاصلهم </w:t>
      </w:r>
      <w:r>
        <w:rPr>
          <w:rtl w:val="true"/>
        </w:rPr>
        <w:t xml:space="preserve">* </w:t>
      </w:r>
      <w:r>
        <w:rPr>
          <w:rtl w:val="true"/>
        </w:rPr>
        <w:t>كتمشى البرؤ في السقم</w:t>
      </w:r>
      <w:r>
        <w:rPr>
          <w:rtl w:val="true"/>
        </w:rPr>
        <w:t xml:space="preserve"> </w:t>
      </w:r>
    </w:p>
    <w:p>
      <w:pPr>
        <w:pStyle w:val="Normal"/>
        <w:bidi w:val="1"/>
        <w:ind w:left="0" w:right="0" w:hanging="0"/>
        <w:jc w:val="left"/>
        <w:rPr/>
      </w:pPr>
      <w:r>
        <w:rPr>
          <w:rtl w:val="true"/>
        </w:rPr>
        <w:t>قالوا أبو نواس قال فهو أشعركم وقال سفيان بن عيينة لابن مناذر ما أشعر ظيفكم أبا نواس في قوله</w:t>
      </w:r>
      <w:r>
        <w:rPr>
          <w:rtl w:val="true"/>
        </w:rPr>
        <w:t xml:space="preserve"> </w:t>
      </w:r>
    </w:p>
    <w:p>
      <w:pPr>
        <w:pStyle w:val="Normal"/>
        <w:bidi w:val="1"/>
        <w:ind w:left="0" w:right="0" w:hanging="0"/>
        <w:jc w:val="left"/>
        <w:rPr/>
      </w:pPr>
      <w:r>
        <w:rPr>
          <w:rtl w:val="true"/>
        </w:rPr>
        <w:t xml:space="preserve">يا قمرا أبصرت في مأتم </w:t>
      </w:r>
      <w:r>
        <w:rPr>
          <w:rtl w:val="true"/>
        </w:rPr>
        <w:t xml:space="preserve">* </w:t>
      </w:r>
      <w:r>
        <w:rPr>
          <w:rtl w:val="true"/>
        </w:rPr>
        <w:t>يندب شجو بين أتراب</w:t>
      </w:r>
    </w:p>
    <w:p>
      <w:pPr>
        <w:pStyle w:val="Normal"/>
        <w:bidi w:val="1"/>
        <w:ind w:left="0" w:right="0" w:hanging="0"/>
        <w:jc w:val="left"/>
        <w:rPr/>
      </w:pPr>
      <w:r>
        <w:rPr>
          <w:rtl w:val="true"/>
        </w:rPr>
        <w:t xml:space="preserve">أبرزه المأتم لي كارها </w:t>
      </w:r>
      <w:r>
        <w:rPr>
          <w:rtl w:val="true"/>
        </w:rPr>
        <w:t xml:space="preserve">* </w:t>
      </w:r>
      <w:r>
        <w:rPr>
          <w:rtl w:val="true"/>
        </w:rPr>
        <w:t>برغم ذي باب وحجاب</w:t>
      </w:r>
    </w:p>
    <w:p>
      <w:pPr>
        <w:pStyle w:val="Normal"/>
        <w:bidi w:val="1"/>
        <w:ind w:left="0" w:right="0" w:hanging="0"/>
        <w:jc w:val="left"/>
        <w:rPr/>
      </w:pPr>
      <w:r>
        <w:rPr>
          <w:rtl w:val="true"/>
        </w:rPr>
        <w:t xml:space="preserve">يبكي فيذري الدر من عينه </w:t>
      </w:r>
      <w:r>
        <w:rPr>
          <w:rtl w:val="true"/>
        </w:rPr>
        <w:t xml:space="preserve">* </w:t>
      </w:r>
      <w:r>
        <w:rPr>
          <w:rtl w:val="true"/>
        </w:rPr>
        <w:t>ويلطم الورد يعناب</w:t>
      </w:r>
      <w:r>
        <w:rPr>
          <w:rtl w:val="true"/>
        </w:rPr>
        <w:t xml:space="preserve"> </w:t>
      </w:r>
    </w:p>
    <w:p>
      <w:pPr>
        <w:pStyle w:val="Normal"/>
        <w:bidi w:val="1"/>
        <w:ind w:left="0" w:right="0" w:hanging="0"/>
        <w:jc w:val="left"/>
        <w:rPr/>
      </w:pPr>
      <w:r>
        <w:rPr>
          <w:rtl w:val="true"/>
        </w:rPr>
        <w:t xml:space="preserve">لا زال موتا دأب أحبابه </w:t>
      </w:r>
      <w:r>
        <w:rPr>
          <w:rtl w:val="true"/>
        </w:rPr>
        <w:t xml:space="preserve">* </w:t>
      </w:r>
      <w:r>
        <w:rPr>
          <w:rtl w:val="true"/>
        </w:rPr>
        <w:t>ولم تزل رؤيته دابي</w:t>
      </w:r>
      <w:r>
        <w:rPr>
          <w:rtl w:val="true"/>
        </w:rPr>
        <w:t xml:space="preserve"> </w:t>
      </w:r>
    </w:p>
    <w:p>
      <w:pPr>
        <w:pStyle w:val="Normal"/>
        <w:bidi w:val="1"/>
        <w:ind w:left="0" w:right="0" w:hanging="0"/>
        <w:jc w:val="left"/>
        <w:rPr/>
      </w:pPr>
      <w:r>
        <w:rPr>
          <w:rtl w:val="true"/>
        </w:rPr>
        <w:t>قال ابن الأعرلبي أشعر الناس أبو نواس في قوله</w:t>
      </w:r>
      <w:r>
        <w:rPr>
          <w:rtl w:val="true"/>
        </w:rPr>
        <w:t xml:space="preserve"> </w:t>
      </w:r>
    </w:p>
    <w:p>
      <w:pPr>
        <w:pStyle w:val="Normal"/>
        <w:bidi w:val="1"/>
        <w:ind w:left="0" w:right="0" w:hanging="0"/>
        <w:jc w:val="left"/>
        <w:rPr/>
      </w:pPr>
      <w:r>
        <w:rPr>
          <w:rtl w:val="true"/>
        </w:rPr>
        <w:t>تسترت من دهري بكل جناحه فعينى ترى دهرى وليس يراني</w:t>
      </w:r>
      <w:r>
        <w:rPr>
          <w:rtl w:val="true"/>
        </w:rPr>
        <w:t xml:space="preserve"> </w:t>
      </w:r>
    </w:p>
    <w:p>
      <w:pPr>
        <w:pStyle w:val="Normal"/>
        <w:bidi w:val="1"/>
        <w:ind w:left="0" w:right="0" w:hanging="0"/>
        <w:jc w:val="left"/>
        <w:rPr/>
      </w:pPr>
      <w:r>
        <w:rPr>
          <w:rtl w:val="true"/>
        </w:rPr>
        <w:t xml:space="preserve">فلو تسأل الأيام عني ما درت </w:t>
      </w:r>
      <w:r>
        <w:rPr>
          <w:rtl w:val="true"/>
        </w:rPr>
        <w:t xml:space="preserve">* </w:t>
      </w:r>
      <w:r>
        <w:rPr>
          <w:rtl w:val="true"/>
        </w:rPr>
        <w:t>وأين مكاني ما عرفن مكاني</w:t>
      </w:r>
      <w:r>
        <w:rPr>
          <w:rtl w:val="true"/>
        </w:rPr>
        <w:t xml:space="preserve">  </w:t>
      </w:r>
    </w:p>
    <w:p>
      <w:pPr>
        <w:pStyle w:val="Normal"/>
        <w:bidi w:val="1"/>
        <w:ind w:left="0" w:right="0" w:hanging="0"/>
        <w:jc w:val="left"/>
        <w:rPr/>
      </w:pPr>
      <w:r>
        <w:rPr>
          <w:rtl w:val="true"/>
        </w:rPr>
        <w:t>وقال أبو العتاهية قلت في الزهد عشرين ألف بيت وددت أن لي مكانها الأبيات الثلاثة التي قالها أبو نواس وهي هذه وكانت مكتوبه على قبره</w:t>
      </w:r>
      <w:r>
        <w:rPr>
          <w:rtl w:val="true"/>
        </w:rPr>
        <w:t xml:space="preserve"> </w:t>
      </w:r>
    </w:p>
    <w:p>
      <w:pPr>
        <w:pStyle w:val="Normal"/>
        <w:bidi w:val="1"/>
        <w:ind w:left="0" w:right="0" w:hanging="0"/>
        <w:jc w:val="left"/>
        <w:rPr/>
      </w:pPr>
      <w:r>
        <w:rPr>
          <w:rtl w:val="true"/>
        </w:rPr>
        <w:t xml:space="preserve">يا نواسي توقر </w:t>
      </w:r>
      <w:r>
        <w:rPr>
          <w:rtl w:val="true"/>
        </w:rPr>
        <w:t xml:space="preserve">* </w:t>
      </w:r>
      <w:r>
        <w:rPr>
          <w:rtl w:val="true"/>
        </w:rPr>
        <w:t>أو تغير أو تصبر</w:t>
      </w:r>
    </w:p>
    <w:p>
      <w:pPr>
        <w:pStyle w:val="Normal"/>
        <w:bidi w:val="1"/>
        <w:ind w:left="0" w:right="0" w:hanging="0"/>
        <w:jc w:val="left"/>
        <w:rPr/>
      </w:pPr>
      <w:r>
        <w:rPr>
          <w:rtl w:val="true"/>
        </w:rPr>
        <w:t xml:space="preserve">إن يكن ساءك دهر </w:t>
      </w:r>
      <w:r>
        <w:rPr>
          <w:rtl w:val="true"/>
        </w:rPr>
        <w:t xml:space="preserve">* </w:t>
      </w:r>
      <w:r>
        <w:rPr>
          <w:rtl w:val="true"/>
        </w:rPr>
        <w:t>فلما سرك أكثر</w:t>
      </w:r>
    </w:p>
    <w:p>
      <w:pPr>
        <w:pStyle w:val="Normal"/>
        <w:bidi w:val="1"/>
        <w:ind w:left="0" w:right="0" w:hanging="0"/>
        <w:jc w:val="left"/>
        <w:rPr/>
      </w:pPr>
      <w:r>
        <w:rPr>
          <w:rtl w:val="true"/>
        </w:rPr>
        <w:t xml:space="preserve">يا كثير الذنب </w:t>
      </w:r>
      <w:r>
        <w:rPr>
          <w:rtl w:val="true"/>
        </w:rPr>
        <w:t xml:space="preserve">* </w:t>
      </w:r>
      <w:r>
        <w:rPr>
          <w:rtl w:val="true"/>
        </w:rPr>
        <w:t>عفو الله من ذنبك أكبر</w:t>
      </w:r>
      <w:r>
        <w:rPr>
          <w:rtl w:val="true"/>
        </w:rPr>
        <w:t xml:space="preserve">  </w:t>
      </w:r>
    </w:p>
    <w:p>
      <w:pPr>
        <w:pStyle w:val="Normal"/>
        <w:bidi w:val="1"/>
        <w:ind w:left="0" w:right="0" w:hanging="0"/>
        <w:jc w:val="left"/>
        <w:rPr/>
      </w:pPr>
      <w:r>
        <w:rPr>
          <w:rtl w:val="true"/>
        </w:rPr>
        <w:t>ومن شعر أبي نواس يمدح بعض الأمراء</w:t>
      </w:r>
    </w:p>
    <w:p>
      <w:pPr>
        <w:pStyle w:val="Normal"/>
        <w:bidi w:val="1"/>
        <w:ind w:left="0" w:right="0" w:hanging="0"/>
        <w:jc w:val="left"/>
        <w:rPr/>
      </w:pPr>
      <w:r>
        <w:rPr>
          <w:rtl w:val="true"/>
        </w:rPr>
        <w:t xml:space="preserve">أوجده اله فما مثله </w:t>
      </w:r>
      <w:r>
        <w:rPr>
          <w:rtl w:val="true"/>
        </w:rPr>
        <w:t xml:space="preserve">* </w:t>
      </w:r>
      <w:r>
        <w:rPr>
          <w:rtl w:val="true"/>
        </w:rPr>
        <w:t>بطالب ذالك ولا ناشد</w:t>
      </w:r>
    </w:p>
    <w:p>
      <w:pPr>
        <w:pStyle w:val="Normal"/>
        <w:bidi w:val="1"/>
        <w:ind w:left="0" w:right="0" w:hanging="0"/>
        <w:jc w:val="left"/>
        <w:rPr/>
      </w:pPr>
      <w:r>
        <w:rPr>
          <w:rtl w:val="true"/>
        </w:rPr>
        <w:t xml:space="preserve">ليس على الله بمستنكر </w:t>
      </w:r>
      <w:r>
        <w:rPr>
          <w:rtl w:val="true"/>
        </w:rPr>
        <w:t xml:space="preserve">* </w:t>
      </w:r>
      <w:r>
        <w:rPr>
          <w:rtl w:val="true"/>
        </w:rPr>
        <w:t>أن يجمع العالم في واحد</w:t>
      </w:r>
      <w:r>
        <w:rPr>
          <w:rtl w:val="true"/>
        </w:rPr>
        <w:t xml:space="preserve"> </w:t>
      </w:r>
    </w:p>
    <w:p>
      <w:pPr>
        <w:pStyle w:val="Normal"/>
        <w:bidi w:val="1"/>
        <w:ind w:left="0" w:right="0" w:hanging="0"/>
        <w:jc w:val="left"/>
        <w:rPr/>
      </w:pPr>
      <w:r>
        <w:rPr>
          <w:rtl w:val="true"/>
        </w:rPr>
        <w:t>وأنشد سفيان بن عيينة قول أبي نواس</w:t>
      </w:r>
      <w:r>
        <w:rPr>
          <w:rtl w:val="true"/>
        </w:rPr>
        <w:t xml:space="preserve"> </w:t>
      </w:r>
    </w:p>
    <w:p>
      <w:pPr>
        <w:pStyle w:val="Normal"/>
        <w:bidi w:val="1"/>
        <w:ind w:left="0" w:right="0" w:hanging="0"/>
        <w:jc w:val="left"/>
        <w:rPr/>
      </w:pPr>
      <w:r>
        <w:rPr>
          <w:rtl w:val="true"/>
        </w:rPr>
        <w:t>ما هوى إلا له سبب</w:t>
      </w:r>
      <w:r>
        <w:rPr>
          <w:rtl w:val="true"/>
        </w:rPr>
        <w:t xml:space="preserve"> </w:t>
      </w:r>
    </w:p>
    <w:p>
      <w:pPr>
        <w:pStyle w:val="Normal"/>
        <w:bidi w:val="1"/>
        <w:ind w:left="0" w:right="0" w:hanging="0"/>
        <w:jc w:val="left"/>
        <w:rPr/>
      </w:pPr>
      <w:r>
        <w:rPr>
          <w:rtl w:val="true"/>
        </w:rPr>
        <w:t xml:space="preserve">يبتدي منه وينشعب </w:t>
      </w:r>
      <w:r>
        <w:rPr>
          <w:rtl w:val="true"/>
        </w:rPr>
        <w:t xml:space="preserve">* </w:t>
      </w:r>
      <w:r>
        <w:rPr>
          <w:rtl w:val="true"/>
        </w:rPr>
        <w:t>فتنت قلبي نحجبة</w:t>
      </w:r>
      <w:r>
        <w:rPr>
          <w:rtl w:val="true"/>
        </w:rPr>
        <w:t xml:space="preserve"> </w:t>
      </w:r>
    </w:p>
    <w:p>
      <w:pPr>
        <w:pStyle w:val="Normal"/>
        <w:bidi w:val="1"/>
        <w:ind w:left="0" w:right="0" w:hanging="0"/>
        <w:jc w:val="left"/>
        <w:rPr/>
      </w:pPr>
      <w:r>
        <w:rPr>
          <w:rtl w:val="true"/>
        </w:rPr>
        <w:t>وجهها بالحسن منتقب</w:t>
      </w:r>
      <w:r>
        <w:rPr>
          <w:rtl w:val="true"/>
        </w:rPr>
        <w:t xml:space="preserve"> </w:t>
      </w:r>
    </w:p>
    <w:p>
      <w:pPr>
        <w:pStyle w:val="Normal"/>
        <w:bidi w:val="1"/>
        <w:ind w:left="0" w:right="0" w:hanging="0"/>
        <w:jc w:val="left"/>
        <w:rPr/>
      </w:pPr>
      <w:r>
        <w:rPr>
          <w:rtl w:val="true"/>
        </w:rPr>
        <w:t xml:space="preserve">خلته والحسن تأخذه </w:t>
      </w:r>
      <w:r>
        <w:rPr>
          <w:rtl w:val="true"/>
        </w:rPr>
        <w:t xml:space="preserve">* </w:t>
      </w:r>
      <w:r>
        <w:rPr>
          <w:rtl w:val="true"/>
        </w:rPr>
        <w:t>تنتقي منه وتنتخب</w:t>
      </w:r>
    </w:p>
    <w:p>
      <w:pPr>
        <w:pStyle w:val="Normal"/>
        <w:bidi w:val="1"/>
        <w:ind w:left="0" w:right="0" w:hanging="0"/>
        <w:jc w:val="left"/>
        <w:rPr/>
      </w:pPr>
      <w:r>
        <w:rPr>
          <w:rtl w:val="true"/>
        </w:rPr>
        <w:t xml:space="preserve">فاكتست منه طرائفه </w:t>
      </w:r>
      <w:r>
        <w:rPr>
          <w:rtl w:val="true"/>
        </w:rPr>
        <w:t xml:space="preserve">* </w:t>
      </w:r>
      <w:r>
        <w:rPr>
          <w:rtl w:val="true"/>
        </w:rPr>
        <w:t>واستردت بعض ماتهب</w:t>
      </w:r>
    </w:p>
    <w:p>
      <w:pPr>
        <w:pStyle w:val="Normal"/>
        <w:bidi w:val="1"/>
        <w:ind w:left="0" w:right="0" w:hanging="0"/>
        <w:jc w:val="left"/>
        <w:rPr/>
      </w:pPr>
      <w:r>
        <w:rPr>
          <w:rtl w:val="true"/>
        </w:rPr>
        <w:t xml:space="preserve">فهي لو صيرت فيه لها </w:t>
      </w:r>
      <w:r>
        <w:rPr>
          <w:rtl w:val="true"/>
        </w:rPr>
        <w:t xml:space="preserve">* </w:t>
      </w:r>
      <w:r>
        <w:rPr>
          <w:rtl w:val="true"/>
        </w:rPr>
        <w:t>عودة لم يثنها أرب</w:t>
      </w:r>
      <w:r>
        <w:rPr>
          <w:rtl w:val="true"/>
        </w:rPr>
        <w:t xml:space="preserve"> </w:t>
      </w:r>
    </w:p>
    <w:p>
      <w:pPr>
        <w:pStyle w:val="Normal"/>
        <w:bidi w:val="1"/>
        <w:ind w:left="0" w:right="0" w:hanging="0"/>
        <w:jc w:val="left"/>
        <w:rPr/>
      </w:pPr>
      <w:r>
        <w:rPr>
          <w:rtl w:val="true"/>
        </w:rPr>
        <w:t xml:space="preserve">صار جدا ما مزحت به </w:t>
      </w:r>
      <w:r>
        <w:rPr>
          <w:rtl w:val="true"/>
        </w:rPr>
        <w:t xml:space="preserve">* </w:t>
      </w:r>
      <w:r>
        <w:rPr>
          <w:rtl w:val="true"/>
        </w:rPr>
        <w:t>رب جد جره اللعب</w:t>
      </w:r>
      <w:r>
        <w:rPr>
          <w:rtl w:val="true"/>
        </w:rPr>
        <w:t xml:space="preserve"> </w:t>
      </w:r>
    </w:p>
    <w:p>
      <w:pPr>
        <w:pStyle w:val="Normal"/>
        <w:bidi w:val="1"/>
        <w:ind w:left="0" w:right="0" w:hanging="0"/>
        <w:jc w:val="left"/>
        <w:rPr/>
      </w:pPr>
      <w:r>
        <w:rPr>
          <w:rtl w:val="true"/>
        </w:rPr>
        <w:t>فقال ابن عيينة آمنت بالذي خلقها وقال ابن دريد قال أبو حاتم لو أن العامة بدلت هذين البيتين كتبتهما بماء الذهب</w:t>
      </w:r>
      <w:r>
        <w:rPr>
          <w:rtl w:val="true"/>
        </w:rPr>
        <w:t xml:space="preserve"> </w:t>
      </w:r>
    </w:p>
    <w:p>
      <w:pPr>
        <w:pStyle w:val="Normal"/>
        <w:bidi w:val="1"/>
        <w:ind w:left="0" w:right="0" w:hanging="0"/>
        <w:jc w:val="left"/>
        <w:rPr/>
      </w:pPr>
      <w:r>
        <w:rPr>
          <w:rtl w:val="true"/>
        </w:rPr>
        <w:t xml:space="preserve">ولو أني استزدتك فوق مابي </w:t>
      </w:r>
      <w:r>
        <w:rPr>
          <w:rtl w:val="true"/>
        </w:rPr>
        <w:t xml:space="preserve">* </w:t>
      </w:r>
      <w:r>
        <w:rPr>
          <w:rtl w:val="true"/>
        </w:rPr>
        <w:t>من البلوى لأعوزك المزيد</w:t>
      </w:r>
    </w:p>
    <w:p>
      <w:pPr>
        <w:pStyle w:val="Normal"/>
        <w:bidi w:val="1"/>
        <w:ind w:left="0" w:right="0" w:hanging="0"/>
        <w:jc w:val="left"/>
        <w:rPr/>
      </w:pPr>
      <w:r>
        <w:rPr>
          <w:rtl w:val="true"/>
        </w:rPr>
        <w:t xml:space="preserve">ولو عرضت على الموتى حياتي </w:t>
      </w:r>
      <w:r>
        <w:rPr>
          <w:rtl w:val="true"/>
        </w:rPr>
        <w:t xml:space="preserve">* </w:t>
      </w:r>
      <w:r>
        <w:rPr>
          <w:rtl w:val="true"/>
        </w:rPr>
        <w:t>بعيش مثل عيشش لم يريدوا</w:t>
      </w:r>
      <w:r>
        <w:rPr>
          <w:rtl w:val="true"/>
        </w:rPr>
        <w:t xml:space="preserve"> </w:t>
      </w:r>
    </w:p>
    <w:p>
      <w:pPr>
        <w:pStyle w:val="Normal"/>
        <w:bidi w:val="1"/>
        <w:ind w:left="0" w:right="0" w:hanging="0"/>
        <w:jc w:val="left"/>
        <w:rPr/>
      </w:pPr>
      <w:r>
        <w:rPr>
          <w:rtl w:val="true"/>
        </w:rPr>
        <w:t>وقد سمع أبو نواس حديث سهيل عن أبي صالح عن أبي هريرة أن رسول الله صلى الله عليه وسلم قال القلوب جنود مجندة فما تعارف منها ائتلف وما تناكر منها اختلف فنظم ذلك في قصيدة له فقال</w:t>
      </w:r>
      <w:r>
        <w:rPr>
          <w:rtl w:val="true"/>
        </w:rPr>
        <w:t xml:space="preserve"> </w:t>
      </w:r>
    </w:p>
    <w:p>
      <w:pPr>
        <w:pStyle w:val="Normal"/>
        <w:bidi w:val="1"/>
        <w:ind w:left="0" w:right="0" w:hanging="0"/>
        <w:jc w:val="left"/>
        <w:rPr/>
      </w:pPr>
      <w:r>
        <w:rPr>
          <w:rtl w:val="true"/>
        </w:rPr>
        <w:t xml:space="preserve">إن القلوب لأجناد مجندة </w:t>
      </w:r>
      <w:r>
        <w:rPr>
          <w:rtl w:val="true"/>
        </w:rPr>
        <w:t xml:space="preserve">* </w:t>
      </w:r>
      <w:r>
        <w:rPr>
          <w:rtl w:val="true"/>
        </w:rPr>
        <w:t>لله في الأرض بالأهواء تعترف</w:t>
      </w:r>
    </w:p>
    <w:p>
      <w:pPr>
        <w:pStyle w:val="Normal"/>
        <w:bidi w:val="1"/>
        <w:ind w:left="0" w:right="0" w:hanging="0"/>
        <w:jc w:val="left"/>
        <w:rPr/>
      </w:pPr>
      <w:r>
        <w:rPr>
          <w:rtl w:val="true"/>
        </w:rPr>
        <w:t xml:space="preserve">فما تناكر منها فهو مختلف </w:t>
      </w:r>
      <w:r>
        <w:rPr>
          <w:rtl w:val="true"/>
        </w:rPr>
        <w:t xml:space="preserve">* </w:t>
      </w:r>
      <w:r>
        <w:rPr>
          <w:rtl w:val="true"/>
        </w:rPr>
        <w:t>وما تعارف منها فهو مؤتلف</w:t>
      </w:r>
      <w:r>
        <w:rPr>
          <w:rtl w:val="true"/>
        </w:rPr>
        <w:t xml:space="preserve"> </w:t>
      </w:r>
    </w:p>
    <w:p>
      <w:pPr>
        <w:pStyle w:val="Normal"/>
        <w:bidi w:val="1"/>
        <w:ind w:left="0" w:right="0" w:hanging="0"/>
        <w:jc w:val="left"/>
        <w:rPr/>
      </w:pPr>
      <w:r>
        <w:rPr>
          <w:rtl w:val="true"/>
        </w:rPr>
        <w:t>ودخل يوما أبو نواس مع جماعة من المحدثين على عبد الواحد بن زياد فقال لهم عبد الواحد ليختر كل واحد منكم عشرة أحاديث أحدثه بها فاختار كل واحد عشرة إلا أبا نواس فقال له مالك لا تختار كما اختاروا فأنشأ يقول</w:t>
      </w:r>
      <w:r>
        <w:rPr>
          <w:rtl w:val="true"/>
        </w:rPr>
        <w:t xml:space="preserve"> </w:t>
      </w:r>
    </w:p>
    <w:p>
      <w:pPr>
        <w:pStyle w:val="Normal"/>
        <w:bidi w:val="1"/>
        <w:ind w:left="0" w:right="0" w:hanging="0"/>
        <w:jc w:val="left"/>
        <w:rPr/>
      </w:pPr>
      <w:r>
        <w:rPr>
          <w:rtl w:val="true"/>
        </w:rPr>
        <w:t xml:space="preserve">ولقد كنا روينا </w:t>
      </w:r>
      <w:r>
        <w:rPr>
          <w:rtl w:val="true"/>
        </w:rPr>
        <w:t xml:space="preserve">* </w:t>
      </w:r>
      <w:r>
        <w:rPr>
          <w:rtl w:val="true"/>
        </w:rPr>
        <w:t>عن سعيد عن قتادة</w:t>
      </w:r>
      <w:r>
        <w:rPr>
          <w:rtl w:val="true"/>
        </w:rPr>
        <w:t xml:space="preserve"> </w:t>
      </w:r>
    </w:p>
    <w:p>
      <w:pPr>
        <w:pStyle w:val="Normal"/>
        <w:bidi w:val="1"/>
        <w:ind w:left="0" w:right="0" w:hanging="0"/>
        <w:jc w:val="left"/>
        <w:rPr/>
      </w:pPr>
      <w:r>
        <w:rPr>
          <w:rtl w:val="true"/>
        </w:rPr>
        <w:t xml:space="preserve">عن سعيد بن المسيب </w:t>
      </w:r>
      <w:r>
        <w:rPr>
          <w:rtl w:val="true"/>
        </w:rPr>
        <w:t xml:space="preserve">* </w:t>
      </w:r>
      <w:r>
        <w:rPr>
          <w:rtl w:val="true"/>
        </w:rPr>
        <w:t>ثم سعد بن عباده</w:t>
      </w:r>
    </w:p>
    <w:p>
      <w:pPr>
        <w:pStyle w:val="Normal"/>
        <w:bidi w:val="1"/>
        <w:ind w:left="0" w:right="0" w:hanging="0"/>
        <w:jc w:val="left"/>
        <w:rPr/>
      </w:pPr>
      <w:r>
        <w:rPr>
          <w:rtl w:val="true"/>
        </w:rPr>
        <w:t xml:space="preserve">وعن الشعبي والشعبي </w:t>
      </w:r>
      <w:r>
        <w:rPr>
          <w:rtl w:val="true"/>
        </w:rPr>
        <w:t xml:space="preserve">* </w:t>
      </w:r>
      <w:r>
        <w:rPr>
          <w:rtl w:val="true"/>
        </w:rPr>
        <w:t>شيخ ذو جلاده</w:t>
      </w:r>
      <w:r>
        <w:rPr>
          <w:rtl w:val="true"/>
        </w:rPr>
        <w:t xml:space="preserve"> </w:t>
      </w:r>
    </w:p>
    <w:p>
      <w:pPr>
        <w:pStyle w:val="Normal"/>
        <w:bidi w:val="1"/>
        <w:ind w:left="0" w:right="0" w:hanging="0"/>
        <w:jc w:val="left"/>
        <w:rPr/>
      </w:pPr>
      <w:r>
        <w:rPr>
          <w:rtl w:val="true"/>
        </w:rPr>
        <w:t xml:space="preserve">وعن الأخيار نحكي </w:t>
      </w:r>
      <w:r>
        <w:rPr>
          <w:rtl w:val="true"/>
        </w:rPr>
        <w:t xml:space="preserve">* </w:t>
      </w:r>
      <w:r>
        <w:rPr>
          <w:rtl w:val="true"/>
        </w:rPr>
        <w:t>وعن أهل الافادة</w:t>
      </w:r>
    </w:p>
    <w:p>
      <w:pPr>
        <w:pStyle w:val="Normal"/>
        <w:bidi w:val="1"/>
        <w:ind w:left="0" w:right="0" w:hanging="0"/>
        <w:jc w:val="left"/>
        <w:rPr/>
      </w:pPr>
      <w:r>
        <w:rPr>
          <w:rtl w:val="true"/>
        </w:rPr>
        <w:t xml:space="preserve">أن من مات محبا </w:t>
      </w:r>
      <w:r>
        <w:rPr>
          <w:rtl w:val="true"/>
        </w:rPr>
        <w:t xml:space="preserve">* </w:t>
      </w:r>
      <w:r>
        <w:rPr>
          <w:rtl w:val="true"/>
        </w:rPr>
        <w:t>فله أجر شهادة</w:t>
      </w:r>
      <w:r>
        <w:rPr>
          <w:rtl w:val="true"/>
        </w:rPr>
        <w:t xml:space="preserve"> </w:t>
      </w:r>
    </w:p>
    <w:p>
      <w:pPr>
        <w:pStyle w:val="Normal"/>
        <w:bidi w:val="1"/>
        <w:ind w:left="0" w:right="0" w:hanging="0"/>
        <w:jc w:val="left"/>
        <w:rPr/>
      </w:pPr>
      <w:r>
        <w:rPr>
          <w:rtl w:val="true"/>
        </w:rPr>
        <w:t>فقال له عبد الواحد قم عني يا فاجر لا حدثتك ولا حدثت أحدا من هؤلاء من أجلك فبلغ ذلك مالك بن أنس وإبراهيم بن أبي يحي فقالا كان ينبغي أن يحدثه لعل الله أن يصلحه</w:t>
      </w:r>
      <w:r>
        <w:rPr>
          <w:rtl w:val="true"/>
        </w:rPr>
        <w:t xml:space="preserve"> </w:t>
      </w:r>
    </w:p>
    <w:p>
      <w:pPr>
        <w:pStyle w:val="Normal"/>
        <w:bidi w:val="1"/>
        <w:ind w:left="0" w:right="0" w:hanging="0"/>
        <w:jc w:val="left"/>
        <w:rPr/>
      </w:pPr>
      <w:r>
        <w:rPr>
          <w:rtl w:val="true"/>
        </w:rPr>
        <w:t>قلت وهذا الذي انشده أبو نواس قد رواه ابن عدي في كامله عن ابن عباس موقوفا ومرفوعا من عشق فعف فكتم فمات شهيدا ومعناه أن من ابتلى بالعشق من غير اختيار منه فصبر</w:t>
      </w:r>
      <w:r>
        <w:rPr>
          <w:rtl w:val="true"/>
        </w:rPr>
        <w:t xml:space="preserve"> </w:t>
      </w:r>
    </w:p>
    <w:p>
      <w:pPr>
        <w:pStyle w:val="Normal"/>
        <w:bidi w:val="1"/>
        <w:ind w:left="0" w:right="0" w:hanging="0"/>
        <w:jc w:val="left"/>
        <w:rPr/>
      </w:pPr>
      <w:r>
        <w:rPr>
          <w:rtl w:val="true"/>
        </w:rPr>
        <w:t>وعف عن الفاحشة ولم يفش ذلك فمات بسبب ذلك حصل له أجر كثير فإن صح هذا كان ذلك له نوع شهادة والله أعلم</w:t>
      </w:r>
      <w:r>
        <w:rPr>
          <w:rtl w:val="true"/>
        </w:rPr>
        <w:t xml:space="preserve"> </w:t>
      </w:r>
    </w:p>
    <w:p>
      <w:pPr>
        <w:pStyle w:val="Normal"/>
        <w:bidi w:val="1"/>
        <w:ind w:left="0" w:right="0" w:hanging="0"/>
        <w:jc w:val="left"/>
        <w:rPr/>
      </w:pPr>
      <w:r>
        <w:rPr>
          <w:rtl w:val="true"/>
        </w:rPr>
        <w:t>وروى الخطيب أيضا أن شعبة لقى أب نواس فقال له حدثنا من طرفك فقال مرتجلا حدثنا الخفاف عن وائل وخالد الحذاء عن جابر ومسعر عن بعض أصحابه يرفعه الشيخ إلى عامر قالوا جميعا أيما طفلة علقها ذو خلق طاهر فواصلته ثم دامت له على وصال الحافظ الذاكر كانت له الجنة مفتوحة يرتع في مرتعها الزاهر وأى معشوق جفا عاشقا بعد وصال دائم ناصر ففي عذاب الله بعدا له نعم وسحقا دائم ذاخر فقال له شعبة إنك لجميل الأخلاق وإني لأرجو لك وأنشد أبو نواس أيضا</w:t>
      </w:r>
      <w:r>
        <w:rPr>
          <w:rtl w:val="true"/>
        </w:rPr>
        <w:t xml:space="preserve"> </w:t>
      </w:r>
    </w:p>
    <w:p>
      <w:pPr>
        <w:pStyle w:val="Normal"/>
        <w:bidi w:val="1"/>
        <w:ind w:left="0" w:right="0" w:hanging="0"/>
        <w:jc w:val="left"/>
        <w:rPr/>
      </w:pPr>
      <w:r>
        <w:rPr>
          <w:rtl w:val="true"/>
        </w:rPr>
        <w:t xml:space="preserve">يا ساحر المقلتين والجيد </w:t>
      </w:r>
      <w:r>
        <w:rPr>
          <w:rtl w:val="true"/>
        </w:rPr>
        <w:t xml:space="preserve">* </w:t>
      </w:r>
      <w:r>
        <w:rPr>
          <w:rtl w:val="true"/>
        </w:rPr>
        <w:t>وقاتلي منك بالمواعيد</w:t>
      </w:r>
    </w:p>
    <w:p>
      <w:pPr>
        <w:pStyle w:val="Normal"/>
        <w:bidi w:val="1"/>
        <w:ind w:left="0" w:right="0" w:hanging="0"/>
        <w:jc w:val="left"/>
        <w:rPr/>
      </w:pPr>
      <w:r>
        <w:rPr>
          <w:rtl w:val="true"/>
        </w:rPr>
        <w:t xml:space="preserve">توعدني الوصل ثم تخلفني </w:t>
      </w:r>
      <w:r>
        <w:rPr>
          <w:rtl w:val="true"/>
        </w:rPr>
        <w:t xml:space="preserve">* </w:t>
      </w:r>
      <w:r>
        <w:rPr>
          <w:rtl w:val="true"/>
        </w:rPr>
        <w:t>ويلاي من خلفك موعودي</w:t>
      </w:r>
    </w:p>
    <w:p>
      <w:pPr>
        <w:pStyle w:val="Normal"/>
        <w:bidi w:val="1"/>
        <w:ind w:left="0" w:right="0" w:hanging="0"/>
        <w:jc w:val="left"/>
        <w:rPr/>
      </w:pPr>
      <w:r>
        <w:rPr>
          <w:rtl w:val="true"/>
        </w:rPr>
        <w:t xml:space="preserve">حدثنى الأزرق المحث عن </w:t>
      </w:r>
      <w:r>
        <w:rPr>
          <w:rtl w:val="true"/>
        </w:rPr>
        <w:t xml:space="preserve">* </w:t>
      </w:r>
      <w:r>
        <w:rPr>
          <w:rtl w:val="true"/>
        </w:rPr>
        <w:t>شهر وعوف عن ابن مسعود</w:t>
      </w:r>
    </w:p>
    <w:p>
      <w:pPr>
        <w:pStyle w:val="Normal"/>
        <w:bidi w:val="1"/>
        <w:ind w:left="0" w:right="0" w:hanging="0"/>
        <w:jc w:val="left"/>
        <w:rPr/>
      </w:pPr>
      <w:r>
        <w:rPr>
          <w:rtl w:val="true"/>
        </w:rPr>
        <w:t xml:space="preserve">ما يخلف الوعد غير كافرة </w:t>
      </w:r>
      <w:r>
        <w:rPr>
          <w:rtl w:val="true"/>
        </w:rPr>
        <w:t xml:space="preserve">* </w:t>
      </w:r>
      <w:r>
        <w:rPr>
          <w:rtl w:val="true"/>
        </w:rPr>
        <w:t>وكافر في الجحيم مصفود</w:t>
      </w:r>
      <w:r>
        <w:rPr>
          <w:rtl w:val="true"/>
        </w:rPr>
        <w:t xml:space="preserve"> </w:t>
      </w:r>
    </w:p>
    <w:p>
      <w:pPr>
        <w:pStyle w:val="Normal"/>
        <w:bidi w:val="1"/>
        <w:ind w:left="0" w:right="0" w:hanging="0"/>
        <w:jc w:val="left"/>
        <w:rPr/>
      </w:pPr>
      <w:r>
        <w:rPr>
          <w:rtl w:val="true"/>
        </w:rPr>
        <w:t>فبلغ ذلك إسحاق بن يوسف الأزرق فقال كذب عدو الله على وعلى التابعين وعلى أصحاب محمد صلى الله عليه وسلم وعن سليم بن منصور بن عمار قال رأيت أبا نواس في مجلس أبي يبكي بكاء شديدا فقلت إني لأرجوا أن لا يعذبك الله بعد هذا البكاء فأنشأ يقول</w:t>
      </w:r>
      <w:r>
        <w:rPr>
          <w:rtl w:val="true"/>
        </w:rPr>
        <w:t xml:space="preserve"> </w:t>
      </w:r>
    </w:p>
    <w:p>
      <w:pPr>
        <w:pStyle w:val="Normal"/>
        <w:bidi w:val="1"/>
        <w:ind w:left="0" w:right="0" w:hanging="0"/>
        <w:jc w:val="left"/>
        <w:rPr/>
      </w:pPr>
      <w:r>
        <w:rPr>
          <w:rtl w:val="true"/>
        </w:rPr>
        <w:t xml:space="preserve">لم أبك في مجلس منصور </w:t>
      </w:r>
      <w:r>
        <w:rPr>
          <w:rtl w:val="true"/>
        </w:rPr>
        <w:t xml:space="preserve">* </w:t>
      </w:r>
      <w:r>
        <w:rPr>
          <w:rtl w:val="true"/>
        </w:rPr>
        <w:t>شوقا إلى الجنة والحور</w:t>
      </w:r>
    </w:p>
    <w:p>
      <w:pPr>
        <w:pStyle w:val="Normal"/>
        <w:bidi w:val="1"/>
        <w:ind w:left="0" w:right="0" w:hanging="0"/>
        <w:jc w:val="left"/>
        <w:rPr/>
      </w:pPr>
      <w:r>
        <w:rPr>
          <w:rtl w:val="true"/>
        </w:rPr>
        <w:t xml:space="preserve">ولا من القبر وأهواله </w:t>
      </w:r>
      <w:r>
        <w:rPr>
          <w:rtl w:val="true"/>
        </w:rPr>
        <w:t xml:space="preserve">* </w:t>
      </w:r>
      <w:r>
        <w:rPr>
          <w:rtl w:val="true"/>
        </w:rPr>
        <w:t>ولا من النفخة في الصور</w:t>
      </w:r>
    </w:p>
    <w:p>
      <w:pPr>
        <w:pStyle w:val="Normal"/>
        <w:bidi w:val="1"/>
        <w:ind w:left="0" w:right="0" w:hanging="0"/>
        <w:jc w:val="left"/>
        <w:rPr/>
      </w:pPr>
      <w:r>
        <w:rPr>
          <w:rtl w:val="true"/>
        </w:rPr>
        <w:t xml:space="preserve">ولا من النار وأغلالها </w:t>
      </w:r>
      <w:r>
        <w:rPr>
          <w:rtl w:val="true"/>
        </w:rPr>
        <w:t xml:space="preserve">* </w:t>
      </w:r>
      <w:r>
        <w:rPr>
          <w:rtl w:val="true"/>
        </w:rPr>
        <w:t>ولا من الخذلان والجور</w:t>
      </w:r>
    </w:p>
    <w:p>
      <w:pPr>
        <w:pStyle w:val="Normal"/>
        <w:bidi w:val="1"/>
        <w:ind w:left="0" w:right="0" w:hanging="0"/>
        <w:jc w:val="left"/>
        <w:rPr/>
      </w:pPr>
      <w:r>
        <w:rPr>
          <w:rtl w:val="true"/>
        </w:rPr>
        <w:t xml:space="preserve">لكن بكائي لكا شادن </w:t>
      </w:r>
      <w:r>
        <w:rPr>
          <w:rtl w:val="true"/>
        </w:rPr>
        <w:t xml:space="preserve">* </w:t>
      </w:r>
      <w:r>
        <w:rPr>
          <w:rtl w:val="true"/>
        </w:rPr>
        <w:t>تقيه نفسى كل محذور</w:t>
      </w:r>
      <w:r>
        <w:rPr>
          <w:rtl w:val="true"/>
        </w:rPr>
        <w:t xml:space="preserve"> </w:t>
      </w:r>
    </w:p>
    <w:p>
      <w:pPr>
        <w:pStyle w:val="Normal"/>
        <w:bidi w:val="1"/>
        <w:ind w:left="0" w:right="0" w:hanging="0"/>
        <w:jc w:val="left"/>
        <w:rPr/>
      </w:pPr>
      <w:r>
        <w:rPr>
          <w:rtl w:val="true"/>
        </w:rPr>
        <w:t>ثم قال إنما بكيت لبكاء هذا الأمرد الذي إلى جانبي أبيك وكان صبيا حسن الصورة يسمع الوعظ فيبكي خوفا من الله عز وجل</w:t>
      </w:r>
      <w:r>
        <w:rPr>
          <w:rtl w:val="true"/>
        </w:rPr>
        <w:t xml:space="preserve"> </w:t>
      </w:r>
    </w:p>
    <w:p>
      <w:pPr>
        <w:pStyle w:val="Normal"/>
        <w:bidi w:val="1"/>
        <w:ind w:left="0" w:right="0" w:hanging="0"/>
        <w:jc w:val="left"/>
        <w:rPr/>
      </w:pPr>
      <w:r>
        <w:rPr>
          <w:rtl w:val="true"/>
        </w:rPr>
        <w:t>قال أبو نواس دعاني يوما بعض الحاكة وألح على ليضيفنى في منزله ولم يزل بي حتى أجبته فسار إلى منزله وسرت معه فإذا منزل لا بأس به وقد احتفل الحائك في الطعام وجمع جمعا من الحياك فأكلنا وشربنا ثم قال يا سيدي أشتهى أن تقول في جاريتى شيئا من الشعر وكان مغرما بجارية له قال فقلت أرنيها حتى أنظم على شكلها وحسنها فكشف عنها فإذا هي أسمج خلق الله وأوحشهم سوداء شمطاء ديدانية يسيل لعابها على صدرها فقلت لسيدها ما اسمها فقال تسنيم فأنشأت أقول</w:t>
      </w:r>
      <w:r>
        <w:rPr>
          <w:rtl w:val="true"/>
        </w:rPr>
        <w:t xml:space="preserve"> </w:t>
      </w:r>
    </w:p>
    <w:p>
      <w:pPr>
        <w:pStyle w:val="Normal"/>
        <w:bidi w:val="1"/>
        <w:ind w:left="0" w:right="0" w:hanging="0"/>
        <w:jc w:val="left"/>
        <w:rPr/>
      </w:pPr>
      <w:r>
        <w:rPr>
          <w:rtl w:val="true"/>
        </w:rPr>
        <w:t xml:space="preserve">أسهر ليلى حب تسنيم </w:t>
      </w:r>
      <w:r>
        <w:rPr>
          <w:rtl w:val="true"/>
        </w:rPr>
        <w:t xml:space="preserve">* </w:t>
      </w:r>
      <w:r>
        <w:rPr>
          <w:rtl w:val="true"/>
        </w:rPr>
        <w:t>جارية في الحسن كالبوم</w:t>
      </w:r>
    </w:p>
    <w:p>
      <w:pPr>
        <w:pStyle w:val="Normal"/>
        <w:bidi w:val="1"/>
        <w:ind w:left="0" w:right="0" w:hanging="0"/>
        <w:jc w:val="left"/>
        <w:rPr/>
      </w:pPr>
      <w:r>
        <w:rPr>
          <w:rtl w:val="true"/>
        </w:rPr>
        <w:t xml:space="preserve">كأنما نكهتها كامخ </w:t>
      </w:r>
      <w:r>
        <w:rPr>
          <w:rtl w:val="true"/>
        </w:rPr>
        <w:t xml:space="preserve">* </w:t>
      </w:r>
      <w:r>
        <w:rPr>
          <w:rtl w:val="true"/>
        </w:rPr>
        <w:t>أو حزمة من حزم الثوم</w:t>
      </w:r>
      <w:r>
        <w:rPr>
          <w:rtl w:val="true"/>
        </w:rPr>
        <w:t xml:space="preserve"> </w:t>
      </w:r>
    </w:p>
    <w:p>
      <w:pPr>
        <w:pStyle w:val="Normal"/>
        <w:bidi w:val="1"/>
        <w:ind w:left="0" w:right="0" w:hanging="0"/>
        <w:jc w:val="left"/>
        <w:rPr/>
      </w:pPr>
      <w:r>
        <w:rPr>
          <w:rtl w:val="true"/>
        </w:rPr>
        <w:t xml:space="preserve">ضرطت من حبي لها ضرطة </w:t>
      </w:r>
      <w:r>
        <w:rPr>
          <w:rtl w:val="true"/>
        </w:rPr>
        <w:t xml:space="preserve">* </w:t>
      </w:r>
      <w:r>
        <w:rPr>
          <w:rtl w:val="true"/>
        </w:rPr>
        <w:t>أفرعت منها ملك الروم</w:t>
      </w:r>
      <w:r>
        <w:rPr>
          <w:rtl w:val="true"/>
        </w:rPr>
        <w:t xml:space="preserve"> </w:t>
      </w:r>
    </w:p>
    <w:p>
      <w:pPr>
        <w:pStyle w:val="Normal"/>
        <w:bidi w:val="1"/>
        <w:ind w:left="0" w:right="0" w:hanging="0"/>
        <w:jc w:val="left"/>
        <w:rPr/>
      </w:pPr>
      <w:r>
        <w:rPr>
          <w:rtl w:val="true"/>
        </w:rPr>
        <w:t>قال فقام الحائك يرقص ويصفق سائر يومه ويفرح ويقول إنه شبهها والله بملك الروم ومن شعره أيضا</w:t>
      </w:r>
      <w:r>
        <w:rPr>
          <w:rtl w:val="true"/>
        </w:rPr>
        <w:t xml:space="preserve"> </w:t>
      </w:r>
    </w:p>
    <w:p>
      <w:pPr>
        <w:pStyle w:val="Normal"/>
        <w:bidi w:val="1"/>
        <w:ind w:left="0" w:right="0" w:hanging="0"/>
        <w:jc w:val="left"/>
        <w:rPr/>
      </w:pPr>
      <w:r>
        <w:rPr>
          <w:rtl w:val="true"/>
        </w:rPr>
        <w:t xml:space="preserve">أبرمنى الناس يقولون </w:t>
      </w:r>
      <w:r>
        <w:rPr>
          <w:rtl w:val="true"/>
        </w:rPr>
        <w:t xml:space="preserve">* </w:t>
      </w:r>
      <w:r>
        <w:rPr>
          <w:rtl w:val="true"/>
        </w:rPr>
        <w:t>بزعمهم كثرت اوزارية</w:t>
      </w:r>
    </w:p>
    <w:p>
      <w:pPr>
        <w:pStyle w:val="Normal"/>
        <w:bidi w:val="1"/>
        <w:ind w:left="0" w:right="0" w:hanging="0"/>
        <w:jc w:val="left"/>
        <w:rPr/>
      </w:pPr>
      <w:r>
        <w:rPr>
          <w:rtl w:val="true"/>
        </w:rPr>
        <w:t xml:space="preserve">إن كنت في النار أم في جنة </w:t>
      </w:r>
      <w:r>
        <w:rPr>
          <w:rtl w:val="true"/>
        </w:rPr>
        <w:t xml:space="preserve">* </w:t>
      </w:r>
      <w:r>
        <w:rPr>
          <w:rtl w:val="true"/>
        </w:rPr>
        <w:t>ماذا عليكم يابنى الزانية</w:t>
      </w:r>
      <w:r>
        <w:rPr>
          <w:rtl w:val="true"/>
        </w:rPr>
        <w:t xml:space="preserve"> </w:t>
      </w:r>
    </w:p>
    <w:p>
      <w:pPr>
        <w:pStyle w:val="Normal"/>
        <w:bidi w:val="1"/>
        <w:ind w:left="0" w:right="0" w:hanging="0"/>
        <w:jc w:val="left"/>
        <w:rPr/>
      </w:pPr>
      <w:r>
        <w:rPr>
          <w:rtl w:val="true"/>
        </w:rPr>
        <w:t>وبالجملة فقد ذكروا له أمورا كثيرة ومجونا وأشعارا منكرة وله في الخمريات والقاذروات والتشبب بالمردان والنسوان أشياء بشعة شنيعة فمن الناس من يفقه ويرميه بالفاحشة ومنهم من يرميه بالزندقة ومنهم من يقول كان إنما يخرب على نفسه والأول أظهر لما في أشعاره فأما الزندقة فبعيدة عنه ولكن كان فيه مجون وخلاعة كثيرة وقد عزوا إليه في صغره وكبره أشياء منكرة الله أعلم بصحتها والعامة تنقل عنه أشياء كثيرة لاحقيقة لها وفي صحن جامع دمشق قبة يفور منها الماء يقول الدماشقة قبة أبي نواس وهي مبنية بعد موته بأزيد من مائة وخمسين سنة فما أدري لأى شئ نسبت إليه فالله أعلم بهذا</w:t>
      </w:r>
      <w:r>
        <w:rPr>
          <w:rtl w:val="true"/>
        </w:rPr>
        <w:t xml:space="preserve"> </w:t>
      </w:r>
    </w:p>
    <w:p>
      <w:pPr>
        <w:pStyle w:val="Normal"/>
        <w:bidi w:val="1"/>
        <w:ind w:left="0" w:right="0" w:hanging="0"/>
        <w:jc w:val="left"/>
        <w:rPr/>
      </w:pPr>
      <w:r>
        <w:rPr>
          <w:rtl w:val="true"/>
        </w:rPr>
        <w:t>وقال محمد بن أبي عمر سمعت أبا نواس يقول والله ما فتحت سراويلي لحرام قط وقال له محمد الأمين بن الرشيد أنت زنديق فقال يا امير المؤمنين لست بزنديق وأنا أقول</w:t>
      </w:r>
      <w:r>
        <w:rPr>
          <w:rtl w:val="true"/>
        </w:rPr>
        <w:t xml:space="preserve"> </w:t>
      </w:r>
    </w:p>
    <w:p>
      <w:pPr>
        <w:pStyle w:val="Normal"/>
        <w:bidi w:val="1"/>
        <w:ind w:left="0" w:right="0" w:hanging="0"/>
        <w:jc w:val="left"/>
        <w:rPr/>
      </w:pPr>
      <w:r>
        <w:rPr>
          <w:rtl w:val="true"/>
        </w:rPr>
        <w:t xml:space="preserve">أصلى الصلاة الخمس في حين وقتها </w:t>
      </w:r>
      <w:r>
        <w:rPr>
          <w:rtl w:val="true"/>
        </w:rPr>
        <w:t xml:space="preserve">* </w:t>
      </w:r>
      <w:r>
        <w:rPr>
          <w:rtl w:val="true"/>
        </w:rPr>
        <w:t>وأشهد بالتوحيد لله خاضعا</w:t>
      </w:r>
    </w:p>
    <w:p>
      <w:pPr>
        <w:pStyle w:val="Normal"/>
        <w:bidi w:val="1"/>
        <w:ind w:left="0" w:right="0" w:hanging="0"/>
        <w:jc w:val="left"/>
        <w:rPr/>
      </w:pPr>
      <w:r>
        <w:rPr>
          <w:rtl w:val="true"/>
        </w:rPr>
        <w:t xml:space="preserve">وأحسن غسلى إن ركبت جنابة </w:t>
      </w:r>
      <w:r>
        <w:rPr>
          <w:rtl w:val="true"/>
        </w:rPr>
        <w:t xml:space="preserve">* </w:t>
      </w:r>
      <w:r>
        <w:rPr>
          <w:rtl w:val="true"/>
        </w:rPr>
        <w:t>وإن جاءني المسكين لم أك مانعا</w:t>
      </w:r>
    </w:p>
    <w:p>
      <w:pPr>
        <w:pStyle w:val="Normal"/>
        <w:bidi w:val="1"/>
        <w:ind w:left="0" w:right="0" w:hanging="0"/>
        <w:jc w:val="left"/>
        <w:rPr/>
      </w:pPr>
      <w:r>
        <w:rPr>
          <w:rtl w:val="true"/>
        </w:rPr>
        <w:t xml:space="preserve">وإني إن حانت من الكاس دعوة </w:t>
      </w:r>
      <w:r>
        <w:rPr>
          <w:rtl w:val="true"/>
        </w:rPr>
        <w:t xml:space="preserve">* </w:t>
      </w:r>
      <w:r>
        <w:rPr>
          <w:rtl w:val="true"/>
        </w:rPr>
        <w:t>إلى بيعة الساقي أجبت مسارعا</w:t>
      </w:r>
    </w:p>
    <w:p>
      <w:pPr>
        <w:pStyle w:val="Normal"/>
        <w:bidi w:val="1"/>
        <w:ind w:left="0" w:right="0" w:hanging="0"/>
        <w:jc w:val="left"/>
        <w:rPr/>
      </w:pPr>
      <w:r>
        <w:rPr>
          <w:rtl w:val="true"/>
        </w:rPr>
        <w:t xml:space="preserve">وأشهر بها صرفا على جنب ما عز </w:t>
      </w:r>
      <w:r>
        <w:rPr>
          <w:rtl w:val="true"/>
        </w:rPr>
        <w:t xml:space="preserve">* </w:t>
      </w:r>
      <w:r>
        <w:rPr>
          <w:rtl w:val="true"/>
        </w:rPr>
        <w:t>وجدي كثير الشخم أصبح راضعا</w:t>
      </w:r>
    </w:p>
    <w:p>
      <w:pPr>
        <w:pStyle w:val="Normal"/>
        <w:bidi w:val="1"/>
        <w:ind w:left="0" w:right="0" w:hanging="0"/>
        <w:jc w:val="left"/>
        <w:rPr/>
      </w:pPr>
      <w:r>
        <w:rPr>
          <w:rtl w:val="true"/>
        </w:rPr>
        <w:t xml:space="preserve">وجواذب حواري ولوز وسكر </w:t>
      </w:r>
      <w:r>
        <w:rPr>
          <w:rtl w:val="true"/>
        </w:rPr>
        <w:t xml:space="preserve">* </w:t>
      </w:r>
      <w:r>
        <w:rPr>
          <w:rtl w:val="true"/>
        </w:rPr>
        <w:t>وما زال للخمار ذلك نافعا</w:t>
      </w:r>
    </w:p>
    <w:p>
      <w:pPr>
        <w:pStyle w:val="Normal"/>
        <w:bidi w:val="1"/>
        <w:ind w:left="0" w:right="0" w:hanging="0"/>
        <w:jc w:val="left"/>
        <w:rPr/>
      </w:pPr>
      <w:r>
        <w:rPr>
          <w:rtl w:val="true"/>
        </w:rPr>
        <w:t xml:space="preserve">وأجعل تخليط الروافض كلهم </w:t>
      </w:r>
      <w:r>
        <w:rPr>
          <w:rtl w:val="true"/>
        </w:rPr>
        <w:t xml:space="preserve">* </w:t>
      </w:r>
      <w:r>
        <w:rPr>
          <w:rtl w:val="true"/>
        </w:rPr>
        <w:t>لنفخة بختيشوع في النار طائعا</w:t>
      </w:r>
      <w:r>
        <w:rPr>
          <w:rtl w:val="true"/>
        </w:rPr>
        <w:t xml:space="preserve"> </w:t>
      </w:r>
    </w:p>
    <w:p>
      <w:pPr>
        <w:pStyle w:val="Normal"/>
        <w:bidi w:val="1"/>
        <w:ind w:left="0" w:right="0" w:hanging="0"/>
        <w:jc w:val="left"/>
        <w:rPr/>
      </w:pPr>
      <w:r>
        <w:rPr>
          <w:rtl w:val="true"/>
        </w:rPr>
        <w:t>فقال له الأمين ويحك وما الذي ألجأك إلى نفخة بختيشوع فقال به تمت القافية فأمر له بجائزة وبختيشوع الذي ذكره هو طبيب الخلفاء وقال الجاحظ لا أعرف في كلام الشعراء أرق ولا أحسن من قول أبي نواس حيث يقول</w:t>
      </w:r>
      <w:r>
        <w:rPr>
          <w:rtl w:val="true"/>
        </w:rPr>
        <w:t xml:space="preserve"> </w:t>
      </w:r>
    </w:p>
    <w:p>
      <w:pPr>
        <w:pStyle w:val="Normal"/>
        <w:bidi w:val="1"/>
        <w:ind w:left="0" w:right="0" w:hanging="0"/>
        <w:jc w:val="left"/>
        <w:rPr/>
      </w:pPr>
      <w:r>
        <w:rPr>
          <w:rtl w:val="true"/>
        </w:rPr>
        <w:t xml:space="preserve">أيه نار قدح القادح </w:t>
      </w:r>
      <w:r>
        <w:rPr>
          <w:rtl w:val="true"/>
        </w:rPr>
        <w:t xml:space="preserve">* </w:t>
      </w:r>
      <w:r>
        <w:rPr>
          <w:rtl w:val="true"/>
        </w:rPr>
        <w:t>وأى جد بلغ المازح</w:t>
      </w:r>
    </w:p>
    <w:p>
      <w:pPr>
        <w:pStyle w:val="Normal"/>
        <w:bidi w:val="1"/>
        <w:ind w:left="0" w:right="0" w:hanging="0"/>
        <w:jc w:val="left"/>
        <w:rPr/>
      </w:pPr>
      <w:r>
        <w:rPr>
          <w:rtl w:val="true"/>
        </w:rPr>
        <w:t xml:space="preserve">لله در الشيب من واعظ </w:t>
      </w:r>
      <w:r>
        <w:rPr>
          <w:rtl w:val="true"/>
        </w:rPr>
        <w:t xml:space="preserve">* </w:t>
      </w:r>
      <w:r>
        <w:rPr>
          <w:rtl w:val="true"/>
        </w:rPr>
        <w:t>وناصح لو خطئ الناصح</w:t>
      </w:r>
    </w:p>
    <w:p>
      <w:pPr>
        <w:pStyle w:val="Normal"/>
        <w:bidi w:val="1"/>
        <w:ind w:left="0" w:right="0" w:hanging="0"/>
        <w:jc w:val="left"/>
        <w:rPr/>
      </w:pPr>
      <w:r>
        <w:rPr>
          <w:rtl w:val="true"/>
        </w:rPr>
        <w:t xml:space="preserve">يأبى الفتى إلا اتباع الهوى </w:t>
      </w:r>
      <w:r>
        <w:rPr>
          <w:rtl w:val="true"/>
        </w:rPr>
        <w:t xml:space="preserve">* </w:t>
      </w:r>
      <w:r>
        <w:rPr>
          <w:rtl w:val="true"/>
        </w:rPr>
        <w:t>ومنهج الحق له واضح</w:t>
      </w:r>
    </w:p>
    <w:p>
      <w:pPr>
        <w:pStyle w:val="Normal"/>
        <w:bidi w:val="1"/>
        <w:ind w:left="0" w:right="0" w:hanging="0"/>
        <w:jc w:val="left"/>
        <w:rPr/>
      </w:pPr>
      <w:r>
        <w:rPr>
          <w:rtl w:val="true"/>
        </w:rPr>
        <w:t xml:space="preserve">فاسم بعينيك إلى نسوة </w:t>
      </w:r>
      <w:r>
        <w:rPr>
          <w:rtl w:val="true"/>
        </w:rPr>
        <w:t xml:space="preserve">* </w:t>
      </w:r>
      <w:r>
        <w:rPr>
          <w:rtl w:val="true"/>
        </w:rPr>
        <w:t>مهورهن العمل الصالح</w:t>
      </w:r>
    </w:p>
    <w:p>
      <w:pPr>
        <w:pStyle w:val="Normal"/>
        <w:bidi w:val="1"/>
        <w:ind w:left="0" w:right="0" w:hanging="0"/>
        <w:jc w:val="left"/>
        <w:rPr/>
      </w:pPr>
      <w:r>
        <w:rPr>
          <w:rtl w:val="true"/>
        </w:rPr>
        <w:t xml:space="preserve">لا يجتلي الحوراء في خدرها </w:t>
      </w:r>
      <w:r>
        <w:rPr>
          <w:rtl w:val="true"/>
        </w:rPr>
        <w:t xml:space="preserve">* </w:t>
      </w:r>
      <w:r>
        <w:rPr>
          <w:rtl w:val="true"/>
        </w:rPr>
        <w:t>إلا امرؤ ميزانه راجح</w:t>
      </w:r>
      <w:r>
        <w:rPr>
          <w:rtl w:val="true"/>
        </w:rPr>
        <w:t xml:space="preserve"> </w:t>
      </w:r>
    </w:p>
    <w:p>
      <w:pPr>
        <w:pStyle w:val="Normal"/>
        <w:bidi w:val="1"/>
        <w:ind w:left="0" w:right="0" w:hanging="0"/>
        <w:jc w:val="left"/>
        <w:rPr/>
      </w:pPr>
      <w:r>
        <w:rPr>
          <w:rtl w:val="true"/>
        </w:rPr>
        <w:t xml:space="preserve">من اتقي الله فذاك الذي </w:t>
      </w:r>
      <w:r>
        <w:rPr>
          <w:rtl w:val="true"/>
        </w:rPr>
        <w:t xml:space="preserve">* </w:t>
      </w:r>
      <w:r>
        <w:rPr>
          <w:rtl w:val="true"/>
        </w:rPr>
        <w:t>سيق إليه المتجر الرابح</w:t>
      </w:r>
    </w:p>
    <w:p>
      <w:pPr>
        <w:pStyle w:val="Normal"/>
        <w:bidi w:val="1"/>
        <w:ind w:left="0" w:right="0" w:hanging="0"/>
        <w:jc w:val="left"/>
        <w:rPr/>
      </w:pPr>
      <w:r>
        <w:rPr>
          <w:rtl w:val="true"/>
        </w:rPr>
        <w:t xml:space="preserve">فاغد فما في الدين أغلوطة </w:t>
      </w:r>
      <w:r>
        <w:rPr>
          <w:rtl w:val="true"/>
        </w:rPr>
        <w:t xml:space="preserve">* </w:t>
      </w:r>
      <w:r>
        <w:rPr>
          <w:rtl w:val="true"/>
        </w:rPr>
        <w:t>ورح لما أنت له رائح</w:t>
      </w:r>
      <w:r>
        <w:rPr>
          <w:rtl w:val="true"/>
        </w:rPr>
        <w:t xml:space="preserve"> </w:t>
      </w:r>
    </w:p>
    <w:p>
      <w:pPr>
        <w:pStyle w:val="Normal"/>
        <w:bidi w:val="1"/>
        <w:ind w:left="0" w:right="0" w:hanging="0"/>
        <w:jc w:val="left"/>
        <w:rPr/>
      </w:pPr>
      <w:r>
        <w:rPr>
          <w:rtl w:val="true"/>
        </w:rPr>
        <w:t>وق استنشده أبو عفان قصيدته التي في أولها لا تنس ليلى ولا تنظر إلى هند فلما فرغ منها سجد له أبو عفان فقال له أبو نواس والله لا أكلمك مدة قال فغمنى ذلك فلما أردت الانصراف قال متى أراك فقلت ألم تقسم فقال الدهر أقصر من أن يكون معه هجر</w:t>
      </w:r>
      <w:r>
        <w:rPr>
          <w:rtl w:val="true"/>
        </w:rPr>
        <w:t xml:space="preserve"> </w:t>
      </w:r>
    </w:p>
    <w:p>
      <w:pPr>
        <w:pStyle w:val="Normal"/>
        <w:bidi w:val="1"/>
        <w:ind w:left="0" w:right="0" w:hanging="0"/>
        <w:jc w:val="left"/>
        <w:rPr/>
      </w:pPr>
      <w:r>
        <w:rPr>
          <w:rtl w:val="true"/>
        </w:rPr>
        <w:t>ومن مستجاد شعره قوله</w:t>
      </w:r>
      <w:r>
        <w:rPr>
          <w:rtl w:val="true"/>
        </w:rPr>
        <w:t xml:space="preserve"> </w:t>
      </w:r>
    </w:p>
    <w:p>
      <w:pPr>
        <w:pStyle w:val="Normal"/>
        <w:bidi w:val="1"/>
        <w:ind w:left="0" w:right="0" w:hanging="0"/>
        <w:jc w:val="left"/>
        <w:rPr/>
      </w:pPr>
      <w:r>
        <w:rPr>
          <w:rtl w:val="true"/>
        </w:rPr>
        <w:t xml:space="preserve">ألا رب وجه في التراب عتيق </w:t>
      </w:r>
      <w:r>
        <w:rPr>
          <w:rtl w:val="true"/>
        </w:rPr>
        <w:t xml:space="preserve">* </w:t>
      </w:r>
      <w:r>
        <w:rPr>
          <w:rtl w:val="true"/>
        </w:rPr>
        <w:t>ويارب حسن في التراب رقيق</w:t>
      </w:r>
    </w:p>
    <w:p>
      <w:pPr>
        <w:pStyle w:val="Normal"/>
        <w:bidi w:val="1"/>
        <w:ind w:left="0" w:right="0" w:hanging="0"/>
        <w:jc w:val="left"/>
        <w:rPr/>
      </w:pPr>
      <w:r>
        <w:rPr>
          <w:rtl w:val="true"/>
        </w:rPr>
        <w:t xml:space="preserve">ويارب حزم في التراب ونجده </w:t>
      </w:r>
      <w:r>
        <w:rPr>
          <w:rtl w:val="true"/>
        </w:rPr>
        <w:t xml:space="preserve">* </w:t>
      </w:r>
      <w:r>
        <w:rPr>
          <w:rtl w:val="true"/>
        </w:rPr>
        <w:t>ويارب رأى في التراب وثيق</w:t>
      </w:r>
    </w:p>
    <w:p>
      <w:pPr>
        <w:pStyle w:val="Normal"/>
        <w:bidi w:val="1"/>
        <w:ind w:left="0" w:right="0" w:hanging="0"/>
        <w:jc w:val="left"/>
        <w:rPr/>
      </w:pPr>
      <w:r>
        <w:rPr>
          <w:rtl w:val="true"/>
        </w:rPr>
        <w:t xml:space="preserve">فقل لقريب الدار إنك ظاعن </w:t>
      </w:r>
      <w:r>
        <w:rPr>
          <w:rtl w:val="true"/>
        </w:rPr>
        <w:t xml:space="preserve">* </w:t>
      </w:r>
      <w:r>
        <w:rPr>
          <w:rtl w:val="true"/>
        </w:rPr>
        <w:t>إلى سفر نائي المحل سحيق</w:t>
      </w:r>
    </w:p>
    <w:p>
      <w:pPr>
        <w:pStyle w:val="Normal"/>
        <w:bidi w:val="1"/>
        <w:ind w:left="0" w:right="0" w:hanging="0"/>
        <w:jc w:val="left"/>
        <w:rPr/>
      </w:pPr>
      <w:r>
        <w:rPr>
          <w:rtl w:val="true"/>
        </w:rPr>
        <w:t xml:space="preserve">أرى كل حي هالكا وابن هالك </w:t>
      </w:r>
      <w:r>
        <w:rPr>
          <w:rtl w:val="true"/>
        </w:rPr>
        <w:t xml:space="preserve">* </w:t>
      </w:r>
      <w:r>
        <w:rPr>
          <w:rtl w:val="true"/>
        </w:rPr>
        <w:t>وذا نسب في الهالكين عريق</w:t>
      </w:r>
    </w:p>
    <w:p>
      <w:pPr>
        <w:pStyle w:val="Normal"/>
        <w:bidi w:val="1"/>
        <w:ind w:left="0" w:right="0" w:hanging="0"/>
        <w:jc w:val="left"/>
        <w:rPr/>
      </w:pPr>
      <w:r>
        <w:rPr>
          <w:rtl w:val="true"/>
        </w:rPr>
        <w:t xml:space="preserve">إذا امتحن الدنيا لبيب تكشفت </w:t>
      </w:r>
      <w:r>
        <w:rPr>
          <w:rtl w:val="true"/>
        </w:rPr>
        <w:t xml:space="preserve">* </w:t>
      </w:r>
      <w:r>
        <w:rPr>
          <w:rtl w:val="true"/>
        </w:rPr>
        <w:t>له عن عده في لباس صديق</w:t>
      </w:r>
      <w:r>
        <w:rPr>
          <w:rtl w:val="true"/>
        </w:rPr>
        <w:t xml:space="preserve"> </w:t>
      </w:r>
    </w:p>
    <w:p>
      <w:pPr>
        <w:pStyle w:val="Normal"/>
        <w:bidi w:val="1"/>
        <w:ind w:left="0" w:right="0" w:hanging="0"/>
        <w:jc w:val="left"/>
        <w:rPr/>
      </w:pPr>
      <w:r>
        <w:rPr>
          <w:rtl w:val="true"/>
        </w:rPr>
        <w:t xml:space="preserve">وقوله </w:t>
      </w:r>
      <w:r>
        <w:rPr>
          <w:rtl w:val="true"/>
        </w:rPr>
        <w:t xml:space="preserve">* </w:t>
      </w:r>
      <w:r>
        <w:rPr>
          <w:rtl w:val="true"/>
        </w:rPr>
        <w:t>لا تشرهن فإن الذل في الشرة</w:t>
      </w:r>
      <w:r>
        <w:rPr>
          <w:rtl w:val="true"/>
        </w:rPr>
        <w:t xml:space="preserve"> </w:t>
      </w:r>
    </w:p>
    <w:p>
      <w:pPr>
        <w:pStyle w:val="Normal"/>
        <w:bidi w:val="1"/>
        <w:ind w:left="0" w:right="0" w:hanging="0"/>
        <w:jc w:val="left"/>
        <w:rPr/>
      </w:pPr>
      <w:r>
        <w:rPr>
          <w:rtl w:val="true"/>
        </w:rPr>
        <w:t>والعز في احلم لا في الطيش والسفه</w:t>
      </w:r>
      <w:r>
        <w:rPr>
          <w:rtl w:val="true"/>
        </w:rPr>
        <w:t xml:space="preserve"> </w:t>
      </w:r>
    </w:p>
    <w:p>
      <w:pPr>
        <w:pStyle w:val="Normal"/>
        <w:bidi w:val="1"/>
        <w:ind w:left="0" w:right="0" w:hanging="0"/>
        <w:jc w:val="left"/>
        <w:rPr/>
      </w:pPr>
      <w:r>
        <w:rPr>
          <w:rtl w:val="true"/>
        </w:rPr>
        <w:t xml:space="preserve">وقل لمغتبط في التيه من حمق </w:t>
      </w:r>
      <w:r>
        <w:rPr>
          <w:rtl w:val="true"/>
        </w:rPr>
        <w:t xml:space="preserve">* </w:t>
      </w:r>
      <w:r>
        <w:rPr>
          <w:rtl w:val="true"/>
        </w:rPr>
        <w:t>لو كنت تعلم ما في التيه لم تته</w:t>
      </w:r>
    </w:p>
    <w:p>
      <w:pPr>
        <w:pStyle w:val="Normal"/>
        <w:bidi w:val="1"/>
        <w:ind w:left="0" w:right="0" w:hanging="0"/>
        <w:jc w:val="left"/>
        <w:rPr/>
      </w:pPr>
      <w:r>
        <w:rPr>
          <w:rtl w:val="true"/>
        </w:rPr>
        <w:t xml:space="preserve">التيه مفسدة للدين منقصة </w:t>
      </w:r>
      <w:r>
        <w:rPr>
          <w:rtl w:val="true"/>
        </w:rPr>
        <w:t xml:space="preserve">* </w:t>
      </w:r>
      <w:r>
        <w:rPr>
          <w:rtl w:val="true"/>
        </w:rPr>
        <w:t>للعقل مهلكة للعرض فانتبه</w:t>
      </w:r>
      <w:r>
        <w:rPr>
          <w:rtl w:val="true"/>
        </w:rPr>
        <w:t xml:space="preserve"> </w:t>
      </w:r>
    </w:p>
    <w:p>
      <w:pPr>
        <w:pStyle w:val="Normal"/>
        <w:bidi w:val="1"/>
        <w:ind w:left="0" w:right="0" w:hanging="0"/>
        <w:jc w:val="left"/>
        <w:rPr/>
      </w:pPr>
      <w:r>
        <w:rPr>
          <w:rtl w:val="true"/>
        </w:rPr>
        <w:t>وجلس أبو العتاهية القاسم بن إسماعيل على دكان وراق فكتب على ظهر دفتر هذه الأبيات</w:t>
      </w:r>
      <w:r>
        <w:rPr>
          <w:rtl w:val="true"/>
        </w:rPr>
        <w:t xml:space="preserve"> </w:t>
      </w:r>
    </w:p>
    <w:p>
      <w:pPr>
        <w:pStyle w:val="Normal"/>
        <w:bidi w:val="1"/>
        <w:ind w:left="0" w:right="0" w:hanging="0"/>
        <w:jc w:val="left"/>
        <w:rPr/>
      </w:pPr>
      <w:r>
        <w:rPr>
          <w:rtl w:val="true"/>
        </w:rPr>
        <w:t xml:space="preserve">أيا عجبا كيف يعصى الاله </w:t>
      </w:r>
      <w:r>
        <w:rPr>
          <w:rtl w:val="true"/>
        </w:rPr>
        <w:t xml:space="preserve">* </w:t>
      </w:r>
      <w:r>
        <w:rPr>
          <w:rtl w:val="true"/>
        </w:rPr>
        <w:t>أم كيف يجحده الجاحد</w:t>
      </w:r>
    </w:p>
    <w:p>
      <w:pPr>
        <w:pStyle w:val="Normal"/>
        <w:bidi w:val="1"/>
        <w:ind w:left="0" w:right="0" w:hanging="0"/>
        <w:jc w:val="left"/>
        <w:rPr/>
      </w:pPr>
      <w:r>
        <w:rPr>
          <w:rtl w:val="true"/>
        </w:rPr>
        <w:t xml:space="preserve">وفي كل شئ له آية </w:t>
      </w:r>
      <w:r>
        <w:rPr>
          <w:rtl w:val="true"/>
        </w:rPr>
        <w:t xml:space="preserve">* </w:t>
      </w:r>
      <w:r>
        <w:rPr>
          <w:rtl w:val="true"/>
        </w:rPr>
        <w:t>تدل على إنه الواحد</w:t>
      </w:r>
      <w:r>
        <w:rPr>
          <w:rtl w:val="true"/>
        </w:rPr>
        <w:t xml:space="preserve"> </w:t>
      </w:r>
    </w:p>
    <w:p>
      <w:pPr>
        <w:pStyle w:val="Normal"/>
        <w:bidi w:val="1"/>
        <w:ind w:left="0" w:right="0" w:hanging="0"/>
        <w:jc w:val="left"/>
        <w:rPr/>
      </w:pPr>
      <w:r>
        <w:rPr>
          <w:rtl w:val="true"/>
        </w:rPr>
        <w:t>ثم جاء أبو نواس فقرأها فقال أحسن قائله والله والله لوددت أنها لى بجميع شئ قلته لمن هذه قيل له لأبي العتاهية فأخذ فكتب في جانبها</w:t>
      </w:r>
      <w:r>
        <w:rPr>
          <w:rtl w:val="true"/>
        </w:rPr>
        <w:t xml:space="preserve"> </w:t>
      </w:r>
    </w:p>
    <w:p>
      <w:pPr>
        <w:pStyle w:val="Normal"/>
        <w:bidi w:val="1"/>
        <w:ind w:left="0" w:right="0" w:hanging="0"/>
        <w:jc w:val="left"/>
        <w:rPr/>
      </w:pPr>
      <w:r>
        <w:rPr>
          <w:rtl w:val="true"/>
        </w:rPr>
        <w:t xml:space="preserve">سبحان من خلق الخلق </w:t>
      </w:r>
      <w:r>
        <w:rPr>
          <w:rtl w:val="true"/>
        </w:rPr>
        <w:t xml:space="preserve">* </w:t>
      </w:r>
      <w:r>
        <w:rPr>
          <w:rtl w:val="true"/>
        </w:rPr>
        <w:t>من ضعف مهين</w:t>
      </w:r>
    </w:p>
    <w:p>
      <w:pPr>
        <w:pStyle w:val="Normal"/>
        <w:bidi w:val="1"/>
        <w:ind w:left="0" w:right="0" w:hanging="0"/>
        <w:jc w:val="left"/>
        <w:rPr/>
      </w:pPr>
      <w:r>
        <w:rPr>
          <w:rtl w:val="true"/>
        </w:rPr>
        <w:t xml:space="preserve">يسوقه من قرار </w:t>
      </w:r>
      <w:r>
        <w:rPr>
          <w:rtl w:val="true"/>
        </w:rPr>
        <w:t xml:space="preserve">* </w:t>
      </w:r>
      <w:r>
        <w:rPr>
          <w:rtl w:val="true"/>
        </w:rPr>
        <w:t>إلى قرار مكين</w:t>
      </w:r>
    </w:p>
    <w:p>
      <w:pPr>
        <w:pStyle w:val="Normal"/>
        <w:bidi w:val="1"/>
        <w:ind w:left="0" w:right="0" w:hanging="0"/>
        <w:jc w:val="left"/>
        <w:rPr/>
      </w:pPr>
      <w:r>
        <w:rPr>
          <w:rtl w:val="true"/>
        </w:rPr>
        <w:t xml:space="preserve">يخلق شيئا فشيئا </w:t>
      </w:r>
      <w:r>
        <w:rPr>
          <w:rtl w:val="true"/>
        </w:rPr>
        <w:t xml:space="preserve">* </w:t>
      </w:r>
      <w:r>
        <w:rPr>
          <w:rtl w:val="true"/>
        </w:rPr>
        <w:t>في الحجب دون العيون</w:t>
      </w:r>
      <w:r>
        <w:rPr>
          <w:rtl w:val="true"/>
        </w:rPr>
        <w:t xml:space="preserve"> </w:t>
      </w:r>
    </w:p>
    <w:p>
      <w:pPr>
        <w:pStyle w:val="Normal"/>
        <w:bidi w:val="1"/>
        <w:ind w:left="0" w:right="0" w:hanging="0"/>
        <w:jc w:val="left"/>
        <w:rPr/>
      </w:pPr>
      <w:r>
        <w:rPr>
          <w:rtl w:val="true"/>
        </w:rPr>
        <w:t>حتى بدت حراكات</w:t>
      </w:r>
      <w:r>
        <w:rPr>
          <w:rtl w:val="true"/>
        </w:rPr>
        <w:t xml:space="preserve"> </w:t>
      </w:r>
    </w:p>
    <w:p>
      <w:pPr>
        <w:pStyle w:val="Normal"/>
        <w:bidi w:val="1"/>
        <w:ind w:left="0" w:right="0" w:hanging="0"/>
        <w:jc w:val="left"/>
        <w:rPr/>
      </w:pPr>
      <w:r>
        <w:rPr>
          <w:rtl w:val="true"/>
        </w:rPr>
        <w:t>مخلوقة في سكون</w:t>
      </w:r>
      <w:r>
        <w:rPr>
          <w:rtl w:val="true"/>
        </w:rPr>
        <w:t xml:space="preserve"> </w:t>
      </w:r>
    </w:p>
    <w:p>
      <w:pPr>
        <w:pStyle w:val="Normal"/>
        <w:bidi w:val="1"/>
        <w:ind w:left="0" w:right="0" w:hanging="0"/>
        <w:jc w:val="left"/>
        <w:rPr/>
      </w:pPr>
      <w:r>
        <w:rPr>
          <w:rtl w:val="true"/>
        </w:rPr>
        <w:t>ومن شعره المستجاد قوله</w:t>
      </w:r>
      <w:r>
        <w:rPr>
          <w:rtl w:val="true"/>
        </w:rPr>
        <w:t xml:space="preserve"> </w:t>
      </w:r>
    </w:p>
    <w:p>
      <w:pPr>
        <w:pStyle w:val="Normal"/>
        <w:bidi w:val="1"/>
        <w:ind w:left="0" w:right="0" w:hanging="0"/>
        <w:jc w:val="left"/>
        <w:rPr/>
      </w:pPr>
      <w:r>
        <w:rPr>
          <w:rtl w:val="true"/>
        </w:rPr>
        <w:t xml:space="preserve">انقطت شدتي فعفت الملاهي إذ </w:t>
      </w:r>
      <w:r>
        <w:rPr>
          <w:rtl w:val="true"/>
        </w:rPr>
        <w:t xml:space="preserve">* </w:t>
      </w:r>
      <w:r>
        <w:rPr>
          <w:rtl w:val="true"/>
        </w:rPr>
        <w:t>رمى الشيب مفرقي بالدواهي</w:t>
      </w:r>
    </w:p>
    <w:p>
      <w:pPr>
        <w:pStyle w:val="Normal"/>
        <w:bidi w:val="1"/>
        <w:ind w:left="0" w:right="0" w:hanging="0"/>
        <w:jc w:val="left"/>
        <w:rPr/>
      </w:pPr>
      <w:r>
        <w:rPr>
          <w:rtl w:val="true"/>
        </w:rPr>
        <w:t xml:space="preserve">ونهتني لانهى فملت إلى العدل </w:t>
      </w:r>
      <w:r>
        <w:rPr>
          <w:rtl w:val="true"/>
        </w:rPr>
        <w:t xml:space="preserve">* </w:t>
      </w:r>
      <w:r>
        <w:rPr>
          <w:rtl w:val="true"/>
        </w:rPr>
        <w:t>وأشفقت من مقالة ناهي</w:t>
      </w:r>
    </w:p>
    <w:p>
      <w:pPr>
        <w:pStyle w:val="Normal"/>
        <w:bidi w:val="1"/>
        <w:ind w:left="0" w:right="0" w:hanging="0"/>
        <w:jc w:val="left"/>
        <w:rPr/>
      </w:pPr>
      <w:r>
        <w:rPr>
          <w:rtl w:val="true"/>
        </w:rPr>
        <w:t xml:space="preserve">أيها الغافل المقر على السهو </w:t>
      </w:r>
      <w:r>
        <w:rPr>
          <w:rtl w:val="true"/>
        </w:rPr>
        <w:t xml:space="preserve">* </w:t>
      </w:r>
      <w:r>
        <w:rPr>
          <w:rtl w:val="true"/>
        </w:rPr>
        <w:t>ولا عذر في المعاد لساهي</w:t>
      </w:r>
    </w:p>
    <w:p>
      <w:pPr>
        <w:pStyle w:val="Normal"/>
        <w:bidi w:val="1"/>
        <w:ind w:left="0" w:right="0" w:hanging="0"/>
        <w:jc w:val="left"/>
        <w:rPr/>
      </w:pPr>
      <w:r>
        <w:rPr>
          <w:rtl w:val="true"/>
        </w:rPr>
        <w:t xml:space="preserve">لا بأعمالنا نطيق خلاصا </w:t>
      </w:r>
      <w:r>
        <w:rPr>
          <w:rtl w:val="true"/>
        </w:rPr>
        <w:t xml:space="preserve">* </w:t>
      </w:r>
      <w:r>
        <w:rPr>
          <w:rtl w:val="true"/>
        </w:rPr>
        <w:t>يوم تبدو السماء فوق الجباه</w:t>
      </w:r>
    </w:p>
    <w:p>
      <w:pPr>
        <w:pStyle w:val="Normal"/>
        <w:bidi w:val="1"/>
        <w:ind w:left="0" w:right="0" w:hanging="0"/>
        <w:jc w:val="left"/>
        <w:rPr/>
      </w:pPr>
      <w:r>
        <w:rPr>
          <w:rtl w:val="true"/>
        </w:rPr>
        <w:t xml:space="preserve">على أنا على الاساءة والتفريط </w:t>
      </w:r>
      <w:r>
        <w:rPr>
          <w:rtl w:val="true"/>
        </w:rPr>
        <w:t xml:space="preserve">* </w:t>
      </w:r>
      <w:r>
        <w:rPr>
          <w:rtl w:val="true"/>
        </w:rPr>
        <w:t>نرجو من حسن عفو الاله</w:t>
      </w:r>
      <w:r>
        <w:rPr>
          <w:rtl w:val="true"/>
        </w:rPr>
        <w:t xml:space="preserve"> </w:t>
      </w:r>
    </w:p>
    <w:p>
      <w:pPr>
        <w:pStyle w:val="Normal"/>
        <w:bidi w:val="1"/>
        <w:ind w:left="0" w:right="0" w:hanging="0"/>
        <w:jc w:val="left"/>
        <w:rPr/>
      </w:pPr>
      <w:r>
        <w:rPr>
          <w:rtl w:val="true"/>
        </w:rPr>
        <w:t xml:space="preserve">وقوله </w:t>
      </w:r>
      <w:r>
        <w:rPr>
          <w:rtl w:val="true"/>
        </w:rPr>
        <w:t xml:space="preserve">* </w:t>
      </w:r>
      <w:r>
        <w:rPr>
          <w:rtl w:val="true"/>
        </w:rPr>
        <w:t>نموت ونبلى غير أن ذنوبنا</w:t>
      </w:r>
      <w:r>
        <w:rPr>
          <w:rtl w:val="true"/>
        </w:rPr>
        <w:t xml:space="preserve"> </w:t>
      </w:r>
    </w:p>
    <w:p>
      <w:pPr>
        <w:pStyle w:val="Normal"/>
        <w:bidi w:val="1"/>
        <w:ind w:left="0" w:right="0" w:hanging="0"/>
        <w:jc w:val="left"/>
        <w:rPr/>
      </w:pPr>
      <w:r>
        <w:rPr>
          <w:rtl w:val="true"/>
        </w:rPr>
        <w:t>إذا نحن متنا لا تموت ولا تبلى</w:t>
      </w:r>
      <w:r>
        <w:rPr>
          <w:rtl w:val="true"/>
        </w:rPr>
        <w:t xml:space="preserve"> </w:t>
      </w:r>
    </w:p>
    <w:p>
      <w:pPr>
        <w:pStyle w:val="Normal"/>
        <w:bidi w:val="1"/>
        <w:ind w:left="0" w:right="0" w:hanging="0"/>
        <w:jc w:val="left"/>
        <w:rPr/>
      </w:pPr>
      <w:r>
        <w:rPr>
          <w:rtl w:val="true"/>
        </w:rPr>
        <w:t xml:space="preserve">ألا رب ذي عينين لا تنفعانه </w:t>
      </w:r>
      <w:r>
        <w:rPr>
          <w:rtl w:val="true"/>
        </w:rPr>
        <w:t xml:space="preserve">* </w:t>
      </w:r>
      <w:r>
        <w:rPr>
          <w:rtl w:val="true"/>
        </w:rPr>
        <w:t>وما تنفع العينان من قلبه أعمى</w:t>
      </w:r>
      <w:r>
        <w:rPr>
          <w:rtl w:val="true"/>
        </w:rPr>
        <w:t xml:space="preserve"> </w:t>
      </w:r>
    </w:p>
    <w:p>
      <w:pPr>
        <w:pStyle w:val="Normal"/>
        <w:bidi w:val="1"/>
        <w:ind w:left="0" w:right="0" w:hanging="0"/>
        <w:jc w:val="left"/>
        <w:rPr/>
      </w:pPr>
      <w:r>
        <w:rPr>
          <w:rtl w:val="true"/>
        </w:rPr>
        <w:t xml:space="preserve">وقوله </w:t>
      </w:r>
      <w:r>
        <w:rPr>
          <w:rtl w:val="true"/>
        </w:rPr>
        <w:t xml:space="preserve">* </w:t>
      </w:r>
      <w:r>
        <w:rPr>
          <w:rtl w:val="true"/>
        </w:rPr>
        <w:t>لو أن عينا أوهمتها نفسها</w:t>
      </w:r>
      <w:r>
        <w:rPr>
          <w:rtl w:val="true"/>
        </w:rPr>
        <w:t xml:space="preserve"> </w:t>
      </w:r>
    </w:p>
    <w:p>
      <w:pPr>
        <w:pStyle w:val="Normal"/>
        <w:bidi w:val="1"/>
        <w:ind w:left="0" w:right="0" w:hanging="0"/>
        <w:jc w:val="left"/>
        <w:rPr/>
      </w:pPr>
      <w:r>
        <w:rPr>
          <w:rtl w:val="true"/>
        </w:rPr>
        <w:t>يوم الحساب ممثلا لم تطرف</w:t>
      </w:r>
      <w:r>
        <w:rPr>
          <w:rtl w:val="true"/>
        </w:rPr>
        <w:t xml:space="preserve"> </w:t>
      </w:r>
    </w:p>
    <w:p>
      <w:pPr>
        <w:pStyle w:val="Normal"/>
        <w:bidi w:val="1"/>
        <w:ind w:left="0" w:right="0" w:hanging="0"/>
        <w:jc w:val="left"/>
        <w:rPr/>
      </w:pPr>
      <w:r>
        <w:rPr>
          <w:rtl w:val="true"/>
        </w:rPr>
        <w:t xml:space="preserve">سبحان ذي الملكوت أية ليلة </w:t>
      </w:r>
      <w:r>
        <w:rPr>
          <w:rtl w:val="true"/>
        </w:rPr>
        <w:t xml:space="preserve">* </w:t>
      </w:r>
      <w:r>
        <w:rPr>
          <w:rtl w:val="true"/>
        </w:rPr>
        <w:t>حمقت صبيحتها بيوم الموقف</w:t>
      </w:r>
    </w:p>
    <w:p>
      <w:pPr>
        <w:pStyle w:val="Normal"/>
        <w:bidi w:val="1"/>
        <w:ind w:left="0" w:right="0" w:hanging="0"/>
        <w:jc w:val="left"/>
        <w:rPr/>
      </w:pPr>
      <w:r>
        <w:rPr>
          <w:rtl w:val="true"/>
        </w:rPr>
        <w:t xml:space="preserve">كتب الفناء على البرية ربها </w:t>
      </w:r>
      <w:r>
        <w:rPr>
          <w:rtl w:val="true"/>
        </w:rPr>
        <w:t xml:space="preserve">* </w:t>
      </w:r>
      <w:r>
        <w:rPr>
          <w:rtl w:val="true"/>
        </w:rPr>
        <w:t>فالناس بين مقدم ومخلف</w:t>
      </w:r>
      <w:r>
        <w:rPr>
          <w:rtl w:val="true"/>
        </w:rPr>
        <w:t xml:space="preserve"> </w:t>
      </w:r>
    </w:p>
    <w:p>
      <w:pPr>
        <w:pStyle w:val="Normal"/>
        <w:bidi w:val="1"/>
        <w:ind w:left="0" w:right="0" w:hanging="0"/>
        <w:jc w:val="left"/>
        <w:rPr/>
      </w:pPr>
      <w:r>
        <w:rPr>
          <w:rtl w:val="true"/>
        </w:rPr>
        <w:t xml:space="preserve">وذكر أن أبا نواس لما أراد الاحرام بالحج قال </w:t>
      </w:r>
      <w:r>
        <w:rPr>
          <w:rtl w:val="true"/>
        </w:rPr>
        <w:t xml:space="preserve">* </w:t>
      </w:r>
      <w:r>
        <w:rPr>
          <w:rtl w:val="true"/>
        </w:rPr>
        <w:t>يا مالكا ما أعدلك مليك كل من ملك</w:t>
      </w:r>
      <w:r>
        <w:rPr>
          <w:rtl w:val="true"/>
        </w:rPr>
        <w:t xml:space="preserve"> </w:t>
      </w:r>
    </w:p>
    <w:p>
      <w:pPr>
        <w:pStyle w:val="Normal"/>
        <w:bidi w:val="1"/>
        <w:ind w:left="0" w:right="0" w:hanging="0"/>
        <w:jc w:val="left"/>
        <w:rPr/>
      </w:pPr>
      <w:r>
        <w:rPr>
          <w:rtl w:val="true"/>
        </w:rPr>
        <w:t>لبيك إن الحمد لك والملك لا شريك لك</w:t>
      </w:r>
      <w:r>
        <w:rPr>
          <w:rtl w:val="true"/>
        </w:rPr>
        <w:t xml:space="preserve"> </w:t>
      </w:r>
    </w:p>
    <w:p>
      <w:pPr>
        <w:pStyle w:val="Normal"/>
        <w:bidi w:val="1"/>
        <w:ind w:left="0" w:right="0" w:hanging="0"/>
        <w:jc w:val="left"/>
        <w:rPr/>
      </w:pPr>
      <w:r>
        <w:rPr>
          <w:rtl w:val="true"/>
        </w:rPr>
        <w:t xml:space="preserve">عبدك قد أهل لك أنت له حيث سلك </w:t>
      </w:r>
      <w:r>
        <w:rPr>
          <w:rtl w:val="true"/>
        </w:rPr>
        <w:t xml:space="preserve">* </w:t>
      </w:r>
      <w:r>
        <w:rPr>
          <w:rtl w:val="true"/>
        </w:rPr>
        <w:t>لولاك يارب هلك لبيك إن الحمد لك</w:t>
      </w:r>
    </w:p>
    <w:p>
      <w:pPr>
        <w:pStyle w:val="Normal"/>
        <w:bidi w:val="1"/>
        <w:ind w:left="0" w:right="0" w:hanging="0"/>
        <w:jc w:val="left"/>
        <w:rPr/>
      </w:pPr>
      <w:r>
        <w:rPr>
          <w:rtl w:val="true"/>
        </w:rPr>
        <w:t xml:space="preserve">والملك لا شريك لك والليل لما أن حلك </w:t>
      </w:r>
      <w:r>
        <w:rPr>
          <w:rtl w:val="true"/>
        </w:rPr>
        <w:t xml:space="preserve">* </w:t>
      </w:r>
      <w:r>
        <w:rPr>
          <w:rtl w:val="true"/>
        </w:rPr>
        <w:t>والسابحات في الفلك على مجاري تنسلك</w:t>
      </w:r>
    </w:p>
    <w:p>
      <w:pPr>
        <w:pStyle w:val="Normal"/>
        <w:bidi w:val="1"/>
        <w:ind w:left="0" w:right="0" w:hanging="0"/>
        <w:jc w:val="left"/>
        <w:rPr/>
      </w:pPr>
      <w:r>
        <w:rPr>
          <w:rtl w:val="true"/>
        </w:rPr>
        <w:t xml:space="preserve">كل نبي وملك وكل من أهل لك </w:t>
      </w:r>
      <w:r>
        <w:rPr>
          <w:rtl w:val="true"/>
        </w:rPr>
        <w:t xml:space="preserve">* </w:t>
      </w:r>
      <w:r>
        <w:rPr>
          <w:rtl w:val="true"/>
        </w:rPr>
        <w:t>سبح أو صلى فلك لبيك إن الحمد لك</w:t>
      </w:r>
    </w:p>
    <w:p>
      <w:pPr>
        <w:pStyle w:val="Normal"/>
        <w:bidi w:val="1"/>
        <w:ind w:left="0" w:right="0" w:hanging="0"/>
        <w:jc w:val="left"/>
        <w:rPr/>
      </w:pPr>
      <w:r>
        <w:rPr>
          <w:rtl w:val="true"/>
        </w:rPr>
        <w:t xml:space="preserve">والملك لاشريك لك يا مخطئا ما أجهلك </w:t>
      </w:r>
      <w:r>
        <w:rPr>
          <w:rtl w:val="true"/>
        </w:rPr>
        <w:t xml:space="preserve">* </w:t>
      </w:r>
      <w:r>
        <w:rPr>
          <w:rtl w:val="true"/>
        </w:rPr>
        <w:t>عصيت ربا عدلك وأقدرك وأمهلك</w:t>
      </w:r>
    </w:p>
    <w:p>
      <w:pPr>
        <w:pStyle w:val="Normal"/>
        <w:bidi w:val="1"/>
        <w:ind w:left="0" w:right="0" w:hanging="0"/>
        <w:jc w:val="left"/>
        <w:rPr/>
      </w:pPr>
      <w:r>
        <w:rPr>
          <w:rtl w:val="true"/>
        </w:rPr>
        <w:t xml:space="preserve">عجل وبادر أملك واختم بخير عملك </w:t>
      </w:r>
      <w:r>
        <w:rPr>
          <w:rtl w:val="true"/>
        </w:rPr>
        <w:t xml:space="preserve">* </w:t>
      </w:r>
      <w:r>
        <w:rPr>
          <w:rtl w:val="true"/>
        </w:rPr>
        <w:t>لبيك إن الحمد لك والملك لا شريك لك</w:t>
      </w:r>
      <w:r>
        <w:rPr>
          <w:rtl w:val="true"/>
        </w:rPr>
        <w:t xml:space="preserve"> </w:t>
      </w:r>
    </w:p>
    <w:p>
      <w:pPr>
        <w:pStyle w:val="Normal"/>
        <w:bidi w:val="1"/>
        <w:ind w:left="0" w:right="0" w:hanging="0"/>
        <w:jc w:val="left"/>
        <w:rPr/>
      </w:pPr>
      <w:r>
        <w:rPr>
          <w:rtl w:val="true"/>
        </w:rPr>
        <w:t>وقال المعافي بن زكريا الحريري ثنا محمد بن العباس بن الوليد سمعت أحمد بن يحي بن ثعلب يقول دخلت على أحمد بن حنبل فرأيت رجلا تهمه نفسه لا يحب أن يكثر عليه كأن النيران قد سعرت بين يديه فمازلت أترفق به وتوسلت إليه أني من موالي شيبان حتى كلمنى فقال في أى شئ نظرت من العلوم فقلت في اللغة والشعر قال رأيت بالبصرة جماعة يكتبون عن رجل الشعر قيل لي هذا أبو نواس فتخللت الناس ورائي فلما جلست إليه أملى علينا</w:t>
      </w:r>
      <w:r>
        <w:rPr>
          <w:rtl w:val="true"/>
        </w:rPr>
        <w:t xml:space="preserve"> </w:t>
      </w:r>
    </w:p>
    <w:p>
      <w:pPr>
        <w:pStyle w:val="Normal"/>
        <w:bidi w:val="1"/>
        <w:ind w:left="0" w:right="0" w:hanging="0"/>
        <w:jc w:val="left"/>
        <w:rPr/>
      </w:pPr>
      <w:r>
        <w:rPr>
          <w:rtl w:val="true"/>
        </w:rPr>
        <w:t xml:space="preserve">إ ذا ما خلوت الدهر يوما فلا تقل </w:t>
      </w:r>
      <w:r>
        <w:rPr>
          <w:rtl w:val="true"/>
        </w:rPr>
        <w:t xml:space="preserve">* </w:t>
      </w:r>
      <w:r>
        <w:rPr>
          <w:rtl w:val="true"/>
        </w:rPr>
        <w:t>خلوت ولكن في الخلاء رقيب</w:t>
      </w:r>
    </w:p>
    <w:p>
      <w:pPr>
        <w:pStyle w:val="Normal"/>
        <w:bidi w:val="1"/>
        <w:ind w:left="0" w:right="0" w:hanging="0"/>
        <w:jc w:val="left"/>
        <w:rPr/>
      </w:pPr>
      <w:r>
        <w:rPr>
          <w:rtl w:val="true"/>
        </w:rPr>
        <w:t xml:space="preserve">ولا تحسبن الله يغفل ساعة </w:t>
      </w:r>
      <w:r>
        <w:rPr>
          <w:rtl w:val="true"/>
        </w:rPr>
        <w:t xml:space="preserve">* </w:t>
      </w:r>
      <w:r>
        <w:rPr>
          <w:rtl w:val="true"/>
        </w:rPr>
        <w:t>ولا آثما يخفى عليه يغيب</w:t>
      </w:r>
    </w:p>
    <w:p>
      <w:pPr>
        <w:pStyle w:val="Normal"/>
        <w:bidi w:val="1"/>
        <w:ind w:left="0" w:right="0" w:hanging="0"/>
        <w:jc w:val="left"/>
        <w:rPr/>
      </w:pPr>
      <w:r>
        <w:rPr>
          <w:rtl w:val="true"/>
        </w:rPr>
        <w:t xml:space="preserve">لهونا عن الآثام حتى تتابعت </w:t>
      </w:r>
      <w:r>
        <w:rPr>
          <w:rtl w:val="true"/>
        </w:rPr>
        <w:t xml:space="preserve">* </w:t>
      </w:r>
      <w:r>
        <w:rPr>
          <w:rtl w:val="true"/>
        </w:rPr>
        <w:t>ذنوب على آثارهن ذنوب</w:t>
      </w:r>
    </w:p>
    <w:p>
      <w:pPr>
        <w:pStyle w:val="Normal"/>
        <w:bidi w:val="1"/>
        <w:ind w:left="0" w:right="0" w:hanging="0"/>
        <w:jc w:val="left"/>
        <w:rPr/>
      </w:pPr>
      <w:r>
        <w:rPr>
          <w:rtl w:val="true"/>
        </w:rPr>
        <w:t xml:space="preserve">فياليت أن الله يغفر ما مضى </w:t>
      </w:r>
      <w:r>
        <w:rPr>
          <w:rtl w:val="true"/>
        </w:rPr>
        <w:t xml:space="preserve">* </w:t>
      </w:r>
      <w:r>
        <w:rPr>
          <w:rtl w:val="true"/>
        </w:rPr>
        <w:t>ويأذن في توباتنا فنتوب</w:t>
      </w:r>
      <w:r>
        <w:rPr>
          <w:rtl w:val="true"/>
        </w:rPr>
        <w:t xml:space="preserve"> </w:t>
      </w:r>
    </w:p>
    <w:p>
      <w:pPr>
        <w:pStyle w:val="Normal"/>
        <w:bidi w:val="1"/>
        <w:ind w:left="0" w:right="0" w:hanging="0"/>
        <w:jc w:val="left"/>
        <w:rPr/>
      </w:pPr>
      <w:r>
        <w:rPr>
          <w:rtl w:val="true"/>
        </w:rPr>
        <w:t>وزاد بعضهم في رواية عن أبي نواس بعد هذه الأبيات</w:t>
      </w:r>
      <w:r>
        <w:rPr>
          <w:rtl w:val="true"/>
        </w:rPr>
        <w:t xml:space="preserve"> </w:t>
      </w:r>
    </w:p>
    <w:p>
      <w:pPr>
        <w:pStyle w:val="Normal"/>
        <w:bidi w:val="1"/>
        <w:ind w:left="0" w:right="0" w:hanging="0"/>
        <w:jc w:val="left"/>
        <w:rPr/>
      </w:pPr>
      <w:r>
        <w:rPr>
          <w:rtl w:val="true"/>
        </w:rPr>
        <w:t xml:space="preserve">أقول إذا ضاقت علي مذاهبي </w:t>
      </w:r>
      <w:r>
        <w:rPr>
          <w:rtl w:val="true"/>
        </w:rPr>
        <w:t xml:space="preserve">* </w:t>
      </w:r>
      <w:r>
        <w:rPr>
          <w:rtl w:val="true"/>
        </w:rPr>
        <w:t>وحلت بقلبي للهموم ندوب</w:t>
      </w:r>
    </w:p>
    <w:p>
      <w:pPr>
        <w:pStyle w:val="Normal"/>
        <w:bidi w:val="1"/>
        <w:ind w:left="0" w:right="0" w:hanging="0"/>
        <w:jc w:val="left"/>
        <w:rPr/>
      </w:pPr>
      <w:r>
        <w:rPr>
          <w:rtl w:val="true"/>
        </w:rPr>
        <w:t xml:space="preserve">لطول جناياتي وعظم خطيئتي </w:t>
      </w:r>
      <w:r>
        <w:rPr>
          <w:rtl w:val="true"/>
        </w:rPr>
        <w:t xml:space="preserve">* </w:t>
      </w:r>
      <w:r>
        <w:rPr>
          <w:rtl w:val="true"/>
        </w:rPr>
        <w:t>هلكت ومالي في المتاعب نصيب</w:t>
      </w:r>
    </w:p>
    <w:p>
      <w:pPr>
        <w:pStyle w:val="Normal"/>
        <w:bidi w:val="1"/>
        <w:ind w:left="0" w:right="0" w:hanging="0"/>
        <w:jc w:val="left"/>
        <w:rPr/>
      </w:pPr>
      <w:r>
        <w:rPr>
          <w:rtl w:val="true"/>
        </w:rPr>
        <w:t xml:space="preserve">واغرق في بحر المخافة آيسا </w:t>
      </w:r>
      <w:r>
        <w:rPr>
          <w:rtl w:val="true"/>
        </w:rPr>
        <w:t xml:space="preserve">* </w:t>
      </w:r>
      <w:r>
        <w:rPr>
          <w:rtl w:val="true"/>
        </w:rPr>
        <w:t>وترجع نفسي تارة فتتوب</w:t>
      </w:r>
      <w:r>
        <w:rPr>
          <w:rtl w:val="true"/>
        </w:rPr>
        <w:t xml:space="preserve"> </w:t>
      </w:r>
    </w:p>
    <w:p>
      <w:pPr>
        <w:pStyle w:val="Normal"/>
        <w:bidi w:val="1"/>
        <w:ind w:left="0" w:right="0" w:hanging="0"/>
        <w:jc w:val="left"/>
        <w:rPr/>
      </w:pPr>
      <w:r>
        <w:rPr>
          <w:rtl w:val="true"/>
        </w:rPr>
        <w:t xml:space="preserve">وتذكرني عفو الكريم عن الورى </w:t>
      </w:r>
      <w:r>
        <w:rPr>
          <w:rtl w:val="true"/>
        </w:rPr>
        <w:t xml:space="preserve">* </w:t>
      </w:r>
      <w:r>
        <w:rPr>
          <w:rtl w:val="true"/>
        </w:rPr>
        <w:t>فأحيا وأرجو عفوه فأنيب</w:t>
      </w:r>
    </w:p>
    <w:p>
      <w:pPr>
        <w:pStyle w:val="Normal"/>
        <w:bidi w:val="1"/>
        <w:ind w:left="0" w:right="0" w:hanging="0"/>
        <w:jc w:val="left"/>
        <w:rPr/>
      </w:pPr>
      <w:r>
        <w:rPr>
          <w:rtl w:val="true"/>
        </w:rPr>
        <w:t xml:space="preserve">وأخضع في قول وأرغب سائلا </w:t>
      </w:r>
      <w:r>
        <w:rPr>
          <w:rtl w:val="true"/>
        </w:rPr>
        <w:t xml:space="preserve">* </w:t>
      </w:r>
      <w:r>
        <w:rPr>
          <w:rtl w:val="true"/>
        </w:rPr>
        <w:t>عسى كاشف البلوى على يتوب</w:t>
      </w:r>
      <w:r>
        <w:rPr>
          <w:rtl w:val="true"/>
        </w:rPr>
        <w:t xml:space="preserve"> </w:t>
      </w:r>
    </w:p>
    <w:p>
      <w:pPr>
        <w:pStyle w:val="Normal"/>
        <w:bidi w:val="1"/>
        <w:ind w:left="0" w:right="0" w:hanging="0"/>
        <w:jc w:val="left"/>
        <w:rPr/>
      </w:pPr>
      <w:r>
        <w:rPr>
          <w:rtl w:val="true"/>
        </w:rPr>
        <w:t>قال ابن طراز الجريرى وقد رويت هذه الابيات لمن قيل لأبي نواس وهي في زهدياته وقد استشهد بها النحاة في أماكن كثيرة قد ذكرناها وقال حسن بن الداية دخلت على أبي نواس وهو في مرض الموت فقلت عظني فأنشأ يقول</w:t>
      </w:r>
      <w:r>
        <w:rPr>
          <w:rtl w:val="true"/>
        </w:rPr>
        <w:t xml:space="preserve"> </w:t>
      </w:r>
    </w:p>
    <w:p>
      <w:pPr>
        <w:pStyle w:val="Normal"/>
        <w:bidi w:val="1"/>
        <w:ind w:left="0" w:right="0" w:hanging="0"/>
        <w:jc w:val="left"/>
        <w:rPr/>
      </w:pPr>
      <w:r>
        <w:rPr>
          <w:rtl w:val="true"/>
        </w:rPr>
        <w:t xml:space="preserve">فكثر ما استطعت من الخطايا </w:t>
      </w:r>
      <w:r>
        <w:rPr>
          <w:rtl w:val="true"/>
        </w:rPr>
        <w:t xml:space="preserve">* </w:t>
      </w:r>
      <w:r>
        <w:rPr>
          <w:rtl w:val="true"/>
        </w:rPr>
        <w:t>فإنك لاقيا ربا غفورا</w:t>
      </w:r>
    </w:p>
    <w:p>
      <w:pPr>
        <w:pStyle w:val="Normal"/>
        <w:bidi w:val="1"/>
        <w:ind w:left="0" w:right="0" w:hanging="0"/>
        <w:jc w:val="left"/>
        <w:rPr/>
      </w:pPr>
      <w:r>
        <w:rPr>
          <w:rtl w:val="true"/>
        </w:rPr>
        <w:t xml:space="preserve">ستبصر إن وردت عليه غفوا </w:t>
      </w:r>
      <w:r>
        <w:rPr>
          <w:rtl w:val="true"/>
        </w:rPr>
        <w:t xml:space="preserve">* </w:t>
      </w:r>
      <w:r>
        <w:rPr>
          <w:rtl w:val="true"/>
        </w:rPr>
        <w:t>وتلقى سيدا ملكا قديرا</w:t>
      </w:r>
    </w:p>
    <w:p>
      <w:pPr>
        <w:pStyle w:val="Normal"/>
        <w:bidi w:val="1"/>
        <w:ind w:left="0" w:right="0" w:hanging="0"/>
        <w:jc w:val="left"/>
        <w:rPr/>
      </w:pPr>
      <w:r>
        <w:rPr>
          <w:rtl w:val="true"/>
        </w:rPr>
        <w:t xml:space="preserve">تعض ندامة كفيك مما </w:t>
      </w:r>
      <w:r>
        <w:rPr>
          <w:rtl w:val="true"/>
        </w:rPr>
        <w:t xml:space="preserve">* </w:t>
      </w:r>
      <w:r>
        <w:rPr>
          <w:rtl w:val="true"/>
        </w:rPr>
        <w:t>تركت مخافة النار الشرورا</w:t>
      </w:r>
      <w:r>
        <w:rPr>
          <w:rtl w:val="true"/>
        </w:rPr>
        <w:t xml:space="preserve"> </w:t>
      </w:r>
    </w:p>
    <w:p>
      <w:pPr>
        <w:pStyle w:val="Normal"/>
        <w:bidi w:val="1"/>
        <w:ind w:left="0" w:right="0" w:hanging="0"/>
        <w:jc w:val="left"/>
        <w:rPr/>
      </w:pPr>
      <w:r>
        <w:rPr>
          <w:rtl w:val="true"/>
        </w:rPr>
        <w:t>فقلت ويحك بمثل هذا الحال تعظني بهذه الموعظة اسكت حدثنا حماد بن سلمة عن ثابت عن أنس قال قال صلى الله عليه وسلم ادخرت شفاعتي لأهل الكبائر من أمتي وقد تقدم بهذا الاسناد عنه لا يموتن أحدكم إلا وهويحسن الظن بالله وقال الربيع وغيره عن الشافعي قال دخلنا على أبي نواس في اليوم الذي مات فيه وهو يجود بنفسه فقلنا ما أعددت لهذا اليوم فأنشأ يقول</w:t>
      </w:r>
      <w:r>
        <w:rPr>
          <w:rtl w:val="true"/>
        </w:rPr>
        <w:t xml:space="preserve"> </w:t>
      </w:r>
    </w:p>
    <w:p>
      <w:pPr>
        <w:pStyle w:val="Normal"/>
        <w:bidi w:val="1"/>
        <w:ind w:left="0" w:right="0" w:hanging="0"/>
        <w:jc w:val="left"/>
        <w:rPr/>
      </w:pPr>
      <w:r>
        <w:rPr>
          <w:rtl w:val="true"/>
        </w:rPr>
        <w:t xml:space="preserve">تعاظمنى ذنوبي فلما قرنته </w:t>
      </w:r>
      <w:r>
        <w:rPr>
          <w:rtl w:val="true"/>
        </w:rPr>
        <w:t xml:space="preserve">* </w:t>
      </w:r>
      <w:r>
        <w:rPr>
          <w:rtl w:val="true"/>
        </w:rPr>
        <w:t>بعفوك ربي كان عفوك أعظما</w:t>
      </w:r>
    </w:p>
    <w:p>
      <w:pPr>
        <w:pStyle w:val="Normal"/>
        <w:bidi w:val="1"/>
        <w:ind w:left="0" w:right="0" w:hanging="0"/>
        <w:jc w:val="left"/>
        <w:rPr/>
      </w:pPr>
      <w:r>
        <w:rPr>
          <w:rtl w:val="true"/>
        </w:rPr>
        <w:t xml:space="preserve">ومازلت ذا عفو عن الذنب لم تزل </w:t>
      </w:r>
      <w:r>
        <w:rPr>
          <w:rtl w:val="true"/>
        </w:rPr>
        <w:t xml:space="preserve">* </w:t>
      </w:r>
      <w:r>
        <w:rPr>
          <w:rtl w:val="true"/>
        </w:rPr>
        <w:t>تجود وتعفو منه وتكرما</w:t>
      </w:r>
    </w:p>
    <w:p>
      <w:pPr>
        <w:pStyle w:val="Normal"/>
        <w:bidi w:val="1"/>
        <w:ind w:left="0" w:right="0" w:hanging="0"/>
        <w:jc w:val="left"/>
        <w:rPr/>
      </w:pPr>
      <w:r>
        <w:rPr>
          <w:rtl w:val="true"/>
        </w:rPr>
        <w:t xml:space="preserve">ولولاك لم يقدر لا بليس عابد </w:t>
      </w:r>
      <w:r>
        <w:rPr>
          <w:rtl w:val="true"/>
        </w:rPr>
        <w:t xml:space="preserve">* </w:t>
      </w:r>
      <w:r>
        <w:rPr>
          <w:rtl w:val="true"/>
        </w:rPr>
        <w:t>وكيف وقد أغوى صفيك آدما</w:t>
      </w:r>
      <w:r>
        <w:rPr>
          <w:rtl w:val="true"/>
        </w:rPr>
        <w:t xml:space="preserve"> </w:t>
      </w:r>
    </w:p>
    <w:p>
      <w:pPr>
        <w:pStyle w:val="Normal"/>
        <w:bidi w:val="1"/>
        <w:ind w:left="0" w:right="0" w:hanging="0"/>
        <w:jc w:val="left"/>
        <w:rPr/>
      </w:pPr>
      <w:r>
        <w:rPr>
          <w:rtl w:val="true"/>
        </w:rPr>
        <w:t>رواه ابن عساكر وروى أنهم وجدوا عند رأسه رقعه مكتوبا فيها بخطه</w:t>
      </w:r>
      <w:r>
        <w:rPr>
          <w:rtl w:val="true"/>
        </w:rPr>
        <w:t xml:space="preserve"> </w:t>
      </w:r>
    </w:p>
    <w:p>
      <w:pPr>
        <w:pStyle w:val="Normal"/>
        <w:bidi w:val="1"/>
        <w:ind w:left="0" w:right="0" w:hanging="0"/>
        <w:jc w:val="left"/>
        <w:rPr/>
      </w:pPr>
      <w:r>
        <w:rPr>
          <w:rtl w:val="true"/>
        </w:rPr>
        <w:t xml:space="preserve">يارب إن عظمت ذنوبي كثرة </w:t>
      </w:r>
      <w:r>
        <w:rPr>
          <w:rtl w:val="true"/>
        </w:rPr>
        <w:t xml:space="preserve">* </w:t>
      </w:r>
      <w:r>
        <w:rPr>
          <w:rtl w:val="true"/>
        </w:rPr>
        <w:t>فلقد علمت بأن عفوك أعظم</w:t>
      </w:r>
    </w:p>
    <w:p>
      <w:pPr>
        <w:pStyle w:val="Normal"/>
        <w:bidi w:val="1"/>
        <w:ind w:left="0" w:right="0" w:hanging="0"/>
        <w:jc w:val="left"/>
        <w:rPr/>
      </w:pPr>
      <w:r>
        <w:rPr>
          <w:rtl w:val="true"/>
        </w:rPr>
        <w:t xml:space="preserve">أدعوك ربي كما أمرت تضرعا </w:t>
      </w:r>
      <w:r>
        <w:rPr>
          <w:rtl w:val="true"/>
        </w:rPr>
        <w:t xml:space="preserve">* </w:t>
      </w:r>
      <w:r>
        <w:rPr>
          <w:rtl w:val="true"/>
        </w:rPr>
        <w:t>فاذا رددت يدي فمن ذا يرحم</w:t>
      </w:r>
    </w:p>
    <w:p>
      <w:pPr>
        <w:pStyle w:val="Normal"/>
        <w:bidi w:val="1"/>
        <w:ind w:left="0" w:right="0" w:hanging="0"/>
        <w:jc w:val="left"/>
        <w:rPr/>
      </w:pPr>
      <w:r>
        <w:rPr>
          <w:rtl w:val="true"/>
        </w:rPr>
        <w:t xml:space="preserve">ان كان لا يرجوك إلا محسن </w:t>
      </w:r>
      <w:r>
        <w:rPr>
          <w:rtl w:val="true"/>
        </w:rPr>
        <w:t xml:space="preserve">* </w:t>
      </w:r>
      <w:r>
        <w:rPr>
          <w:rtl w:val="true"/>
        </w:rPr>
        <w:t>فمن الذي يرجو المسئ المجرم</w:t>
      </w:r>
    </w:p>
    <w:p>
      <w:pPr>
        <w:pStyle w:val="Normal"/>
        <w:bidi w:val="1"/>
        <w:ind w:left="0" w:right="0" w:hanging="0"/>
        <w:jc w:val="left"/>
        <w:rPr/>
      </w:pPr>
      <w:r>
        <w:rPr>
          <w:rtl w:val="true"/>
        </w:rPr>
        <w:t xml:space="preserve">مالي اليك وسيلة إلا الرجا </w:t>
      </w:r>
      <w:r>
        <w:rPr>
          <w:rtl w:val="true"/>
        </w:rPr>
        <w:t xml:space="preserve">* </w:t>
      </w:r>
      <w:r>
        <w:rPr>
          <w:rtl w:val="true"/>
        </w:rPr>
        <w:t>وجميل عفوك ثم أني مسلم</w:t>
      </w:r>
      <w:r>
        <w:rPr>
          <w:rtl w:val="true"/>
        </w:rPr>
        <w:t xml:space="preserve"> </w:t>
      </w:r>
    </w:p>
    <w:p>
      <w:pPr>
        <w:pStyle w:val="Normal"/>
        <w:bidi w:val="1"/>
        <w:ind w:left="0" w:right="0" w:hanging="0"/>
        <w:jc w:val="left"/>
        <w:rPr/>
      </w:pPr>
      <w:r>
        <w:rPr>
          <w:rtl w:val="true"/>
        </w:rPr>
        <w:t>وقال يوسف بن الداية دخلت عليه وهو في السياق فقلت كيف تجدك فأطرق مليا ثم رفع رأسه فقال</w:t>
      </w:r>
      <w:r>
        <w:rPr>
          <w:rtl w:val="true"/>
        </w:rPr>
        <w:t xml:space="preserve"> </w:t>
      </w:r>
    </w:p>
    <w:p>
      <w:pPr>
        <w:pStyle w:val="Normal"/>
        <w:bidi w:val="1"/>
        <w:ind w:left="0" w:right="0" w:hanging="0"/>
        <w:jc w:val="left"/>
        <w:rPr/>
      </w:pPr>
      <w:r>
        <w:rPr>
          <w:rtl w:val="true"/>
        </w:rPr>
        <w:t xml:space="preserve">دب في الفناء سفلا وعلوا </w:t>
      </w:r>
      <w:r>
        <w:rPr>
          <w:rtl w:val="true"/>
        </w:rPr>
        <w:t xml:space="preserve">* </w:t>
      </w:r>
      <w:r>
        <w:rPr>
          <w:rtl w:val="true"/>
        </w:rPr>
        <w:t>وأراني أموت عضوا فعضوا</w:t>
      </w:r>
      <w:r>
        <w:rPr>
          <w:rtl w:val="true"/>
        </w:rPr>
        <w:t xml:space="preserve"> </w:t>
      </w:r>
    </w:p>
    <w:p>
      <w:pPr>
        <w:pStyle w:val="Normal"/>
        <w:bidi w:val="1"/>
        <w:ind w:left="0" w:right="0" w:hanging="0"/>
        <w:jc w:val="left"/>
        <w:rPr/>
      </w:pPr>
      <w:r>
        <w:rPr>
          <w:rtl w:val="true"/>
        </w:rPr>
        <w:t xml:space="preserve">ليس يمضى من لحظة بي إلا </w:t>
      </w:r>
      <w:r>
        <w:rPr>
          <w:rtl w:val="true"/>
        </w:rPr>
        <w:t xml:space="preserve">* </w:t>
      </w:r>
      <w:r>
        <w:rPr>
          <w:rtl w:val="true"/>
        </w:rPr>
        <w:t>نقصتنى بمرها في جزوا</w:t>
      </w:r>
    </w:p>
    <w:p>
      <w:pPr>
        <w:pStyle w:val="Normal"/>
        <w:bidi w:val="1"/>
        <w:ind w:left="0" w:right="0" w:hanging="0"/>
        <w:jc w:val="left"/>
        <w:rPr/>
      </w:pPr>
      <w:r>
        <w:rPr>
          <w:rtl w:val="true"/>
        </w:rPr>
        <w:t xml:space="preserve">ذهبت جدتي بلذة عيشى </w:t>
      </w:r>
      <w:r>
        <w:rPr>
          <w:rtl w:val="true"/>
        </w:rPr>
        <w:t xml:space="preserve">* </w:t>
      </w:r>
      <w:r>
        <w:rPr>
          <w:rtl w:val="true"/>
        </w:rPr>
        <w:t>وتذكرت طاعة الله نضوا</w:t>
      </w:r>
    </w:p>
    <w:p>
      <w:pPr>
        <w:pStyle w:val="Normal"/>
        <w:bidi w:val="1"/>
        <w:ind w:left="0" w:right="0" w:hanging="0"/>
        <w:jc w:val="left"/>
        <w:rPr/>
      </w:pPr>
      <w:r>
        <w:rPr>
          <w:rtl w:val="true"/>
        </w:rPr>
        <w:t xml:space="preserve">قد أسأنا كل الإساءة فاللهم </w:t>
      </w:r>
      <w:r>
        <w:rPr>
          <w:rtl w:val="true"/>
        </w:rPr>
        <w:t xml:space="preserve">* </w:t>
      </w:r>
      <w:r>
        <w:rPr>
          <w:rtl w:val="true"/>
        </w:rPr>
        <w:t>صفحا عنا وغفرا وعفوا</w:t>
      </w:r>
      <w:r>
        <w:rPr>
          <w:rtl w:val="true"/>
        </w:rPr>
        <w:t xml:space="preserve"> </w:t>
      </w:r>
    </w:p>
    <w:p>
      <w:pPr>
        <w:pStyle w:val="Normal"/>
        <w:bidi w:val="1"/>
        <w:ind w:left="0" w:right="0" w:hanging="0"/>
        <w:jc w:val="left"/>
        <w:rPr/>
      </w:pPr>
      <w:r>
        <w:rPr>
          <w:rtl w:val="true"/>
        </w:rPr>
        <w:t>ثم مات من ساعته سامحنا الله وإياه آمين</w:t>
      </w:r>
      <w:r>
        <w:rPr>
          <w:rtl w:val="true"/>
        </w:rPr>
        <w:t xml:space="preserve"> </w:t>
      </w:r>
    </w:p>
    <w:p>
      <w:pPr>
        <w:pStyle w:val="Normal"/>
        <w:bidi w:val="1"/>
        <w:ind w:left="0" w:right="0" w:hanging="0"/>
        <w:jc w:val="left"/>
        <w:rPr/>
      </w:pPr>
      <w:r>
        <w:rPr>
          <w:rtl w:val="true"/>
        </w:rPr>
        <w:t>وقد كان نقش خاتمه لا إله إلا الله مخلصا فأوصى أن يجعل في فمه إذا غسلوه ففعلوا به ذلك ولما</w:t>
      </w:r>
      <w:r>
        <w:rPr>
          <w:rtl w:val="true"/>
        </w:rPr>
        <w:t xml:space="preserve"> </w:t>
      </w:r>
    </w:p>
    <w:p>
      <w:pPr>
        <w:pStyle w:val="Normal"/>
        <w:bidi w:val="1"/>
        <w:ind w:left="0" w:right="0" w:hanging="0"/>
        <w:jc w:val="left"/>
        <w:rPr/>
      </w:pPr>
      <w:r>
        <w:rPr>
          <w:rtl w:val="true"/>
        </w:rPr>
        <w:t>مات لم يجدوا له من المال سوى ثلثمائة درهم وثيابه وأثاثه وقد كانت وفاته في هذه السنة ببغداد ودفن في مقابر الشونيزي في تل اليهود وله خمسون سنة وقيل ستون سنة وقيل تسع وخمسون سنة وقد رآه بعض أصحابه في المنام فقال له مافعل الله بك فقال غفر لى بأبيات قلتها في النرجس</w:t>
      </w:r>
      <w:r>
        <w:rPr>
          <w:rtl w:val="true"/>
        </w:rPr>
        <w:t xml:space="preserve"> </w:t>
      </w:r>
    </w:p>
    <w:p>
      <w:pPr>
        <w:pStyle w:val="Normal"/>
        <w:bidi w:val="1"/>
        <w:ind w:left="0" w:right="0" w:hanging="0"/>
        <w:jc w:val="left"/>
        <w:rPr/>
      </w:pPr>
      <w:r>
        <w:rPr>
          <w:rtl w:val="true"/>
        </w:rPr>
        <w:t xml:space="preserve">تفكر في نبات الأرض وانظر </w:t>
      </w:r>
      <w:r>
        <w:rPr>
          <w:rtl w:val="true"/>
        </w:rPr>
        <w:t xml:space="preserve">* </w:t>
      </w:r>
      <w:r>
        <w:rPr>
          <w:rtl w:val="true"/>
        </w:rPr>
        <w:t>إلى آثار ما صنع المليك</w:t>
      </w:r>
    </w:p>
    <w:p>
      <w:pPr>
        <w:pStyle w:val="Normal"/>
        <w:bidi w:val="1"/>
        <w:ind w:left="0" w:right="0" w:hanging="0"/>
        <w:jc w:val="left"/>
        <w:rPr/>
      </w:pPr>
      <w:r>
        <w:rPr>
          <w:rtl w:val="true"/>
        </w:rPr>
        <w:t xml:space="preserve">عيون من لجين شاخصات </w:t>
      </w:r>
      <w:r>
        <w:rPr>
          <w:rtl w:val="true"/>
        </w:rPr>
        <w:t xml:space="preserve">* </w:t>
      </w:r>
      <w:r>
        <w:rPr>
          <w:rtl w:val="true"/>
        </w:rPr>
        <w:t>بأبصار هي الذهب السبيك</w:t>
      </w:r>
    </w:p>
    <w:p>
      <w:pPr>
        <w:pStyle w:val="Normal"/>
        <w:bidi w:val="1"/>
        <w:ind w:left="0" w:right="0" w:hanging="0"/>
        <w:jc w:val="left"/>
        <w:rPr/>
      </w:pPr>
      <w:r>
        <w:rPr>
          <w:rtl w:val="true"/>
        </w:rPr>
        <w:t xml:space="preserve">على قضب الزبر جد شاهدات </w:t>
      </w:r>
      <w:r>
        <w:rPr>
          <w:rtl w:val="true"/>
        </w:rPr>
        <w:t xml:space="preserve">* </w:t>
      </w:r>
      <w:r>
        <w:rPr>
          <w:rtl w:val="true"/>
        </w:rPr>
        <w:t>بأن الله ليس له شريك</w:t>
      </w:r>
      <w:r>
        <w:rPr>
          <w:rtl w:val="true"/>
        </w:rPr>
        <w:t xml:space="preserve"> </w:t>
      </w:r>
    </w:p>
    <w:p>
      <w:pPr>
        <w:pStyle w:val="Normal"/>
        <w:bidi w:val="1"/>
        <w:ind w:left="0" w:right="0" w:hanging="0"/>
        <w:jc w:val="left"/>
        <w:rPr/>
      </w:pPr>
      <w:r>
        <w:rPr>
          <w:rtl w:val="true"/>
        </w:rPr>
        <w:t>وفي رواية عنه أنه قال غفر لي بأبيات قلتها وهي تحت وسادتي فجاؤا فوجدوها برقعة في خطه</w:t>
      </w:r>
      <w:r>
        <w:rPr>
          <w:rtl w:val="true"/>
        </w:rPr>
        <w:t xml:space="preserve"> </w:t>
      </w:r>
    </w:p>
    <w:p>
      <w:pPr>
        <w:pStyle w:val="Normal"/>
        <w:bidi w:val="1"/>
        <w:ind w:left="0" w:right="0" w:hanging="0"/>
        <w:jc w:val="left"/>
        <w:rPr/>
      </w:pPr>
      <w:r>
        <w:rPr>
          <w:rtl w:val="true"/>
        </w:rPr>
        <w:t xml:space="preserve">يارب إن عظمت ذنوبي كثيرة </w:t>
      </w:r>
      <w:r>
        <w:rPr>
          <w:rtl w:val="true"/>
        </w:rPr>
        <w:t xml:space="preserve">* </w:t>
      </w:r>
      <w:r>
        <w:rPr>
          <w:rtl w:val="true"/>
        </w:rPr>
        <w:t>فلقد علمت أن عفوك أعظم</w:t>
      </w:r>
      <w:r>
        <w:rPr>
          <w:rtl w:val="true"/>
        </w:rPr>
        <w:t xml:space="preserve"> </w:t>
      </w:r>
    </w:p>
    <w:p>
      <w:pPr>
        <w:pStyle w:val="Normal"/>
        <w:bidi w:val="1"/>
        <w:ind w:left="0" w:right="0" w:hanging="0"/>
        <w:jc w:val="left"/>
        <w:rPr/>
      </w:pPr>
      <w:r>
        <w:rPr>
          <w:rtl w:val="true"/>
        </w:rPr>
        <w:t>الأبيات وقد تقدمت وفي رواية لابن عساكر قال بعضهم رأيته في المنام في هيئة حسنة ونعمة عظيمة فقلت له ما فعل الله بك قال غفر لي قلت بماذا وقد كنت مخلطا على نفسك فقال جاء ذات ليلة رجل صالح إلى المقابر فبسط رداءه وصلى ركعتين قرأ فيها ألفى قل هو الله أحد ثم أهدى ثواب ذلك لأهل تلك المقابر فدخلت أنا في جملتهم فغفر الله لي وقال ابن خلكان أول شعر قاله أبو نواس لما صحب أبا أسامه والبة بن الحباب</w:t>
      </w:r>
      <w:r>
        <w:rPr>
          <w:rtl w:val="true"/>
        </w:rPr>
        <w:t xml:space="preserve"> </w:t>
      </w:r>
    </w:p>
    <w:p>
      <w:pPr>
        <w:pStyle w:val="Normal"/>
        <w:bidi w:val="1"/>
        <w:ind w:left="0" w:right="0" w:hanging="0"/>
        <w:jc w:val="left"/>
        <w:rPr/>
      </w:pPr>
      <w:r>
        <w:rPr>
          <w:rtl w:val="true"/>
        </w:rPr>
        <w:t xml:space="preserve">حامل الهوى تعب يستخفه الطرب </w:t>
      </w:r>
      <w:r>
        <w:rPr>
          <w:rtl w:val="true"/>
        </w:rPr>
        <w:t xml:space="preserve">* </w:t>
      </w:r>
      <w:r>
        <w:rPr>
          <w:rtl w:val="true"/>
        </w:rPr>
        <w:t>إن بكى يحق له ليس ما به لعب</w:t>
      </w:r>
    </w:p>
    <w:p>
      <w:pPr>
        <w:pStyle w:val="Normal"/>
        <w:bidi w:val="1"/>
        <w:ind w:left="0" w:right="0" w:hanging="0"/>
        <w:jc w:val="left"/>
        <w:rPr/>
      </w:pPr>
      <w:r>
        <w:rPr>
          <w:rtl w:val="true"/>
        </w:rPr>
        <w:t xml:space="preserve">تضحكين لاهية والمحب ينتحب </w:t>
      </w:r>
      <w:r>
        <w:rPr>
          <w:rtl w:val="true"/>
        </w:rPr>
        <w:t xml:space="preserve">* </w:t>
      </w:r>
      <w:r>
        <w:rPr>
          <w:rtl w:val="true"/>
        </w:rPr>
        <w:t>تعجبين من سقمى صحتى هي العجب</w:t>
      </w:r>
      <w:r>
        <w:rPr>
          <w:rtl w:val="true"/>
        </w:rPr>
        <w:t xml:space="preserve"> </w:t>
      </w:r>
    </w:p>
    <w:p>
      <w:pPr>
        <w:pStyle w:val="Normal"/>
        <w:bidi w:val="1"/>
        <w:ind w:left="0" w:right="0" w:hanging="0"/>
        <w:jc w:val="left"/>
        <w:rPr/>
      </w:pPr>
      <w:r>
        <w:rPr>
          <w:rtl w:val="true"/>
        </w:rPr>
        <w:t xml:space="preserve">وقال المأمون ما أحسن قوله </w:t>
      </w:r>
      <w:r>
        <w:rPr>
          <w:rtl w:val="true"/>
        </w:rPr>
        <w:t xml:space="preserve">* </w:t>
      </w:r>
      <w:r>
        <w:rPr>
          <w:rtl w:val="true"/>
        </w:rPr>
        <w:t>وما الناس إلا هالك وابن هالك</w:t>
      </w:r>
      <w:r>
        <w:rPr>
          <w:rtl w:val="true"/>
        </w:rPr>
        <w:t xml:space="preserve"> </w:t>
      </w:r>
    </w:p>
    <w:p>
      <w:pPr>
        <w:pStyle w:val="Normal"/>
        <w:bidi w:val="1"/>
        <w:ind w:left="0" w:right="0" w:hanging="0"/>
        <w:jc w:val="left"/>
        <w:rPr/>
      </w:pPr>
      <w:r>
        <w:rPr>
          <w:rtl w:val="true"/>
        </w:rPr>
        <w:t>وذو نسب في الهالكين عريق</w:t>
      </w:r>
      <w:r>
        <w:rPr>
          <w:rtl w:val="true"/>
        </w:rPr>
        <w:t xml:space="preserve"> </w:t>
      </w:r>
    </w:p>
    <w:p>
      <w:pPr>
        <w:pStyle w:val="Normal"/>
        <w:bidi w:val="1"/>
        <w:ind w:left="0" w:right="0" w:hanging="0"/>
        <w:jc w:val="left"/>
        <w:rPr/>
      </w:pPr>
      <w:r>
        <w:rPr>
          <w:rtl w:val="true"/>
        </w:rPr>
        <w:t xml:space="preserve">إذا امتحن الدنيا لبيب تكشفت </w:t>
      </w:r>
      <w:r>
        <w:rPr>
          <w:rtl w:val="true"/>
        </w:rPr>
        <w:t xml:space="preserve">* </w:t>
      </w:r>
      <w:r>
        <w:rPr>
          <w:rtl w:val="true"/>
        </w:rPr>
        <w:t>له عن عدو في لباس صديق</w:t>
      </w:r>
      <w:r>
        <w:rPr>
          <w:rtl w:val="true"/>
        </w:rPr>
        <w:t xml:space="preserve"> </w:t>
      </w:r>
    </w:p>
    <w:p>
      <w:pPr>
        <w:pStyle w:val="Normal"/>
        <w:bidi w:val="1"/>
        <w:ind w:left="0" w:right="0" w:hanging="0"/>
        <w:jc w:val="left"/>
        <w:rPr/>
      </w:pPr>
      <w:r>
        <w:rPr>
          <w:rtl w:val="true"/>
        </w:rPr>
        <w:t xml:space="preserve">قال ابن خلكان وما أشد رجاءه بربه حيث يقول </w:t>
      </w:r>
      <w:r>
        <w:rPr>
          <w:rtl w:val="true"/>
        </w:rPr>
        <w:t xml:space="preserve">* </w:t>
      </w:r>
      <w:r>
        <w:rPr>
          <w:rtl w:val="true"/>
        </w:rPr>
        <w:t>تحمل ما استطعت من الخطايا</w:t>
      </w:r>
      <w:r>
        <w:rPr>
          <w:rtl w:val="true"/>
        </w:rPr>
        <w:t xml:space="preserve"> </w:t>
      </w:r>
    </w:p>
    <w:p>
      <w:pPr>
        <w:pStyle w:val="Normal"/>
        <w:bidi w:val="1"/>
        <w:ind w:left="0" w:right="0" w:hanging="0"/>
        <w:jc w:val="left"/>
        <w:rPr/>
      </w:pPr>
      <w:r>
        <w:rPr>
          <w:rtl w:val="true"/>
        </w:rPr>
        <w:t>فإنك لاقيا ربا غفورا</w:t>
      </w:r>
      <w:r>
        <w:rPr>
          <w:rtl w:val="true"/>
        </w:rPr>
        <w:t xml:space="preserve"> </w:t>
      </w:r>
    </w:p>
    <w:p>
      <w:pPr>
        <w:pStyle w:val="Normal"/>
        <w:bidi w:val="1"/>
        <w:ind w:left="0" w:right="0" w:hanging="0"/>
        <w:jc w:val="left"/>
        <w:rPr/>
      </w:pPr>
      <w:r>
        <w:rPr>
          <w:rtl w:val="true"/>
        </w:rPr>
        <w:t xml:space="preserve">ستبصر إن قدمت عليه عفوا </w:t>
      </w:r>
      <w:r>
        <w:rPr>
          <w:rtl w:val="true"/>
        </w:rPr>
        <w:t xml:space="preserve">* </w:t>
      </w:r>
      <w:r>
        <w:rPr>
          <w:rtl w:val="true"/>
        </w:rPr>
        <w:t>وتلقى سيدا ملكا كبيرا</w:t>
      </w:r>
    </w:p>
    <w:p>
      <w:pPr>
        <w:pStyle w:val="Normal"/>
        <w:bidi w:val="1"/>
        <w:ind w:left="0" w:right="0" w:hanging="0"/>
        <w:jc w:val="left"/>
        <w:rPr/>
      </w:pPr>
      <w:r>
        <w:rPr>
          <w:rtl w:val="true"/>
        </w:rPr>
        <w:t xml:space="preserve">تعض ندامة كفيك مما </w:t>
      </w:r>
      <w:r>
        <w:rPr>
          <w:rtl w:val="true"/>
        </w:rPr>
        <w:t xml:space="preserve">* </w:t>
      </w:r>
      <w:r>
        <w:rPr>
          <w:rtl w:val="true"/>
        </w:rPr>
        <w:t>تركت مخافة النار الشرورا</w:t>
      </w:r>
    </w:p>
    <w:p>
      <w:pPr>
        <w:pStyle w:val="Normal"/>
        <w:bidi w:val="1"/>
        <w:ind w:left="0" w:right="0" w:hanging="0"/>
        <w:jc w:val="left"/>
        <w:rPr/>
      </w:pPr>
      <w:r>
        <w:rPr>
          <w:rtl w:val="true"/>
        </w:rPr>
        <w:t>*</w:t>
      </w:r>
      <w:r>
        <w:rPr/>
        <w:t>2</w:t>
      </w:r>
      <w:r>
        <w:rPr>
          <w:rtl w:val="true"/>
        </w:rPr>
        <w:t xml:space="preserve">* </w:t>
      </w:r>
      <w:r>
        <w:rPr>
          <w:rtl w:val="true"/>
        </w:rPr>
        <w:t>ثم دخلت سنة ست وتسعين ومائة</w:t>
      </w:r>
      <w:r>
        <w:rPr>
          <w:rtl w:val="true"/>
        </w:rPr>
        <w:t xml:space="preserve"> </w:t>
      </w:r>
    </w:p>
    <w:p>
      <w:pPr>
        <w:pStyle w:val="Normal"/>
        <w:bidi w:val="1"/>
        <w:ind w:left="0" w:right="0" w:hanging="0"/>
        <w:jc w:val="left"/>
        <w:rPr/>
      </w:pPr>
      <w:r>
        <w:rPr>
          <w:rtl w:val="true"/>
        </w:rPr>
        <w:t xml:space="preserve">@ </w:t>
      </w:r>
      <w:r>
        <w:rPr>
          <w:rtl w:val="true"/>
        </w:rPr>
        <w:t>فيها توفي أبو معاوية الضرير أحد مشايخ الحديث الثفات المشهورين والوليد بن مسلم الدمشقي تلميذ الأوزاعي وفيها حبس الأمين أسد بن يزيد لأجل أنه نقم على الأمين لعبه وتهاونه في أمر الرعية وارتكابه للصيد وغيره في هذا الوقت وفيها وجه الأمين أحمد بن يزيد وعبد الله بن حميد ابن قحطبة في أربعين ألفا إلى حلوان لقتال طاهر بن الحسين من جهة المأمون فلما وصلوا إلى قريب</w:t>
      </w:r>
      <w:r>
        <w:rPr>
          <w:rtl w:val="true"/>
        </w:rPr>
        <w:t xml:space="preserve"> </w:t>
      </w:r>
    </w:p>
    <w:p>
      <w:pPr>
        <w:pStyle w:val="Normal"/>
        <w:bidi w:val="1"/>
        <w:ind w:left="0" w:right="0" w:hanging="0"/>
        <w:jc w:val="left"/>
        <w:rPr/>
      </w:pPr>
      <w:r>
        <w:rPr>
          <w:rtl w:val="true"/>
        </w:rPr>
        <w:t>من حلوان خندق طاهر على جيشه خندقا وجعل يعمل الحيلة في إيقاع الفتنة بين الأميرين فاختلفا فرجعا ولم يقاتلاه ودخل طاهر إلى حلوان وجاءه كتاب المأمون بتسليم ما تحت يده الى هرثمه بن أعين وأن يتوجه هو الى الاهواز ففعل ذلك وفيها رفع المأمون وزيره الفضل بن سهل وولاه أعمالا كبارا وسماه ذا ا الرياستين وفيها ولي الأمين نيابة الشام لعبد الملك بن صالح بن على وقد كان أخرجه من سجن الرشيد وأمره أن يبعث له رجالا وجنودا لقتال طاهر وهرثمة فلما وصل إلى وقعت حروب كان مبدؤها من أهل حمص وتفاقم الأمر وطال القتال بين الناس ومات عبد الملك ابن صالح هنالك فرجع الجيش إلى بغداد صحبة الحسين بن على بن ماهان فتلقاه أهل بغداد بالاكرام وذلك في شهر رجب من هذه السنة فلما وصل جاء رسول الله الأمين يطلبه فقال والله ما أنا بمسامر ولا مضحك ولا وليت له عملا ولا جبي على يدي مالا فلماذا يطلبني في هذه الليلة</w:t>
      </w:r>
      <w:r>
        <w:rPr>
          <w:rtl w:val="true"/>
        </w:rPr>
        <w:t xml:space="preserve"> </w:t>
      </w:r>
    </w:p>
    <w:p>
      <w:pPr>
        <w:pStyle w:val="Normal"/>
        <w:bidi w:val="1"/>
        <w:ind w:left="0" w:right="0" w:hanging="0"/>
        <w:jc w:val="left"/>
        <w:rPr/>
      </w:pPr>
      <w:r>
        <w:rPr>
          <w:rtl w:val="true"/>
        </w:rPr>
        <w:t>سبب خلع الأمين وكيف افضت الخلافة الى أخيه المأمون</w:t>
      </w:r>
      <w:r>
        <w:rPr>
          <w:rtl w:val="true"/>
        </w:rPr>
        <w:t xml:space="preserve"> </w:t>
      </w:r>
    </w:p>
    <w:p>
      <w:pPr>
        <w:pStyle w:val="Normal"/>
        <w:bidi w:val="1"/>
        <w:ind w:left="0" w:right="0" w:hanging="0"/>
        <w:jc w:val="left"/>
        <w:rPr/>
      </w:pPr>
      <w:r>
        <w:rPr>
          <w:rtl w:val="true"/>
        </w:rPr>
        <w:t>لما أصبح الحسين بن على بن ماهان ولم يذهب إلى الأمين لما طلبه وذلك بعد مقدمة بالجيش من الشام قام في الناس خطيبا وألبهم على الأمين وذكر لعبه وما يتعاطاه من اللهو وغير ذرك من المعاصي وأنه لا تصلح الخلافه لمن هذا حاله وأنه يريد أن يوقع البأس بين الناس ثم حثهم على القيام عليه والنهوض إليه وندبهم لذلك فالتف عليه خلق كثير وحم غفير وبعث محمد الأمين إليه خيلا فاقتتلوا مليا من النهار فأمر الحسين أصحابه بالترجل إلى الأرض وأن يقاتلوا بالسيف والرماح فانهزم جيش الأمين وخلعه وأخذ البيعة لعبد الله المأمون وذلك يوم الأحد الحادي عشر من شهر رجب من هذه السنة ولما كان يوم الثلاثاء نقل الأمين من قصره إلى قصر أبي جعفر وسط بغداد وضيق عليه وقيده واضطهده وأمر العباس بن عيسى بن موسى أمه زبيدة أن تنتقل إلى هناك فامتنعت فضربها بالسوط وقهرها على الانتقال فنتقلت مع أولادها فلما أصبح الناس يوم الأربعاء طلبوا من الحسين بن على أعطياتهم واختلفوا عليه وصار أهل بغداد فرقتين فرقة مع الأمين وفرقة عليه فاقتتلوا قتالا شديدا فغلب حزب الخليفة أولئك وأسروا الحسين بن على ابن عيسى بن ماهان وقيدوه ودخلوا به على الخليفة ففكوا عنه قيوده وأجلسوا على سريره فعند ذلك أمر الخليفة من لم يكن معه سلاح من العامة أن يعطى سلاحا من الخزائن فانتهب الناس الخزائن التي فيها السلاح بسبب ذلك وأمر الأمين فأتى بالحسين بن على بن عيسى فلامه على ما صدر منه فاعتذر إليه بأن عفو الخليفة حمله على ذلك فعفا عنه وخلع عليه واستوزره وأعطاه</w:t>
      </w:r>
      <w:r>
        <w:rPr>
          <w:rtl w:val="true"/>
        </w:rPr>
        <w:t xml:space="preserve"> </w:t>
      </w:r>
    </w:p>
    <w:p>
      <w:pPr>
        <w:pStyle w:val="Normal"/>
        <w:bidi w:val="1"/>
        <w:ind w:left="0" w:right="0" w:hanging="0"/>
        <w:jc w:val="left"/>
        <w:rPr/>
      </w:pPr>
      <w:r>
        <w:rPr>
          <w:rtl w:val="true"/>
        </w:rPr>
        <w:t>الخاتم وولاه ما وراء بابه وولاه الحرب وسيره إلى حلوان فلما وصل إلى الجسر هرب في حاشيته وخدمه فبعث إليه الأمين من يرده فركبت الخيول وراءه فأدركوه فقاتلهم وقاتلوه فقتلوه لمنتصف رجب وجاؤا برأسه إلى الأمين وجدد الناس البيعة للأمين يوم الجمعة ولماقتل الحسين بن على بن عيسى هرب الفضل بن الربيع الحاجب واستحوذ طاهر بن الحسين على أكثر البلاد للمأمون واستناب بها النواب وخلع أكثر أهل الأقاليم الأمين وبايعوا المأمون ودنا طاهر إلى المدائن فأخذها مع واسط وأعمالها واستناب من جهته على الجهاز واليمن والجزيرة والموصل وغير ذلك ولم يبق مع الأمين من البلاد إلا القليل وفي شعبان منها عقد الأمين أربعمائة لواء مع كل لواء أمير وبعثهم لقتال هرثمة فالتقوا في شهر رمضان فكسرهم هرثمة وأسر مقدمهم على بن محمد بن عيسى بن نهيك وبعث به إلى المأمون وهرب جماعة من جند طاهر فساروا إلى الأمين فأعطاهم أموالا كثيرة وأكرمهم وغلف لحاهم بالغالية فسموا جيش الغالية ثم ندبهم الأمين وأرسل معهم جيشا كثيفا لقتال طاهر فهزمهم طاهر وفرق شملهم وأخذ ما كان معهم واقترب طاهر من بغداد فخاصرها وبعث القصاد والجواسيس يلقون الفتنة بين الجند حتى تفرقوا شيعا ثم وقع بين الجيش وتشعبت الأصاغر على الأكابر واختلفوا على الأمين في سادس دي الحجة فقال بعض البغاددة</w:t>
      </w:r>
      <w:r>
        <w:rPr>
          <w:rtl w:val="true"/>
        </w:rPr>
        <w:t xml:space="preserve"> </w:t>
      </w:r>
    </w:p>
    <w:p>
      <w:pPr>
        <w:pStyle w:val="Normal"/>
        <w:bidi w:val="1"/>
        <w:ind w:left="0" w:right="0" w:hanging="0"/>
        <w:jc w:val="left"/>
        <w:rPr/>
      </w:pPr>
      <w:r>
        <w:rPr>
          <w:rtl w:val="true"/>
        </w:rPr>
        <w:t xml:space="preserve">قل لأمين الله في نفسه </w:t>
      </w:r>
      <w:r>
        <w:rPr>
          <w:rtl w:val="true"/>
        </w:rPr>
        <w:t xml:space="preserve">* </w:t>
      </w:r>
      <w:r>
        <w:rPr>
          <w:rtl w:val="true"/>
        </w:rPr>
        <w:t>ماشئت الجند سوى الغالية</w:t>
      </w:r>
    </w:p>
    <w:p>
      <w:pPr>
        <w:pStyle w:val="Normal"/>
        <w:bidi w:val="1"/>
        <w:ind w:left="0" w:right="0" w:hanging="0"/>
        <w:jc w:val="left"/>
        <w:rPr/>
      </w:pPr>
      <w:r>
        <w:rPr>
          <w:rtl w:val="true"/>
        </w:rPr>
        <w:t xml:space="preserve">وطاهر نفسي فدا طاهر </w:t>
      </w:r>
      <w:r>
        <w:rPr>
          <w:rtl w:val="true"/>
        </w:rPr>
        <w:t xml:space="preserve">* </w:t>
      </w:r>
      <w:r>
        <w:rPr>
          <w:rtl w:val="true"/>
        </w:rPr>
        <w:t>برسله والعدة الكافية</w:t>
      </w:r>
    </w:p>
    <w:p>
      <w:pPr>
        <w:pStyle w:val="Normal"/>
        <w:bidi w:val="1"/>
        <w:ind w:left="0" w:right="0" w:hanging="0"/>
        <w:jc w:val="left"/>
        <w:rPr/>
      </w:pPr>
      <w:r>
        <w:rPr>
          <w:rtl w:val="true"/>
        </w:rPr>
        <w:t xml:space="preserve">أضحى زمام الملك في كفه </w:t>
      </w:r>
      <w:r>
        <w:rPr>
          <w:rtl w:val="true"/>
        </w:rPr>
        <w:t xml:space="preserve">* </w:t>
      </w:r>
      <w:r>
        <w:rPr>
          <w:rtl w:val="true"/>
        </w:rPr>
        <w:t>مقاتلا للفئة الباغية</w:t>
      </w:r>
    </w:p>
    <w:p>
      <w:pPr>
        <w:pStyle w:val="Normal"/>
        <w:bidi w:val="1"/>
        <w:ind w:left="0" w:right="0" w:hanging="0"/>
        <w:jc w:val="left"/>
        <w:rPr/>
      </w:pPr>
      <w:r>
        <w:rPr>
          <w:rtl w:val="true"/>
        </w:rPr>
        <w:t xml:space="preserve">يا ناكثا أسلمه نكثه </w:t>
      </w:r>
      <w:r>
        <w:rPr>
          <w:rtl w:val="true"/>
        </w:rPr>
        <w:t xml:space="preserve">* </w:t>
      </w:r>
      <w:r>
        <w:rPr>
          <w:rtl w:val="true"/>
        </w:rPr>
        <w:t>عيوبه في خبثه فاشيه</w:t>
      </w:r>
    </w:p>
    <w:p>
      <w:pPr>
        <w:pStyle w:val="Normal"/>
        <w:bidi w:val="1"/>
        <w:ind w:left="0" w:right="0" w:hanging="0"/>
        <w:jc w:val="left"/>
        <w:rPr/>
      </w:pPr>
      <w:r>
        <w:rPr>
          <w:rtl w:val="true"/>
        </w:rPr>
        <w:t xml:space="preserve">قد جاءك الليث بشداته </w:t>
      </w:r>
      <w:r>
        <w:rPr>
          <w:rtl w:val="true"/>
        </w:rPr>
        <w:t xml:space="preserve">* </w:t>
      </w:r>
      <w:r>
        <w:rPr>
          <w:rtl w:val="true"/>
        </w:rPr>
        <w:t>مستكلبا في أسد ضارية</w:t>
      </w:r>
    </w:p>
    <w:p>
      <w:pPr>
        <w:pStyle w:val="Normal"/>
        <w:bidi w:val="1"/>
        <w:ind w:left="0" w:right="0" w:hanging="0"/>
        <w:jc w:val="left"/>
        <w:rPr/>
      </w:pPr>
      <w:r>
        <w:rPr>
          <w:rtl w:val="true"/>
        </w:rPr>
        <w:t xml:space="preserve">فاهرب ولا مهرب من مثله </w:t>
      </w:r>
      <w:r>
        <w:rPr>
          <w:rtl w:val="true"/>
        </w:rPr>
        <w:t xml:space="preserve">* </w:t>
      </w:r>
      <w:r>
        <w:rPr>
          <w:rtl w:val="true"/>
        </w:rPr>
        <w:t>إلا إلى النار أو الهاوية</w:t>
      </w:r>
      <w:r>
        <w:rPr>
          <w:rtl w:val="true"/>
        </w:rPr>
        <w:t xml:space="preserve"> </w:t>
      </w:r>
    </w:p>
    <w:p>
      <w:pPr>
        <w:pStyle w:val="Normal"/>
        <w:bidi w:val="1"/>
        <w:ind w:left="0" w:right="0" w:hanging="0"/>
        <w:jc w:val="left"/>
        <w:rPr/>
      </w:pPr>
      <w:r>
        <w:rPr>
          <w:rtl w:val="true"/>
        </w:rPr>
        <w:t>فتفرق على الأمين شمله وحار في أمره وجاء بن الحسين بجيوشه فنزل على باب الأنبار يوم الثلاثاء لثنتى عشرة ليلة خلت من ذي الحجة واشتد الحال على أهل البلد وأخاف الدعار والشطار أهل الصلاح وخربت الديار وثارت الفتنة بين الناس حتى قاتل الأخ أخاه للاهواء المختلفه والابن أباه وجرت شرور عظيمة واختلفت الأهواء وكثر الفساد والقتل داخل البلد</w:t>
      </w:r>
      <w:r>
        <w:rPr>
          <w:rtl w:val="true"/>
        </w:rPr>
        <w:t xml:space="preserve"> </w:t>
      </w:r>
    </w:p>
    <w:p>
      <w:pPr>
        <w:pStyle w:val="Normal"/>
        <w:bidi w:val="1"/>
        <w:ind w:left="0" w:right="0" w:hanging="0"/>
        <w:jc w:val="left"/>
        <w:rPr/>
      </w:pPr>
      <w:r>
        <w:rPr>
          <w:rtl w:val="true"/>
        </w:rPr>
        <w:t>وحج بالناس فيها العباس بن موسى بن عيسى الهاشمى من قبل طاهر ودعا للمأمون بالخلافة بمكة والمدينة وهو أول موسم دعى فيه للمأمون</w:t>
      </w:r>
      <w:r>
        <w:rPr>
          <w:rtl w:val="true"/>
        </w:rPr>
        <w:t xml:space="preserve"> </w:t>
      </w:r>
    </w:p>
    <w:p>
      <w:pPr>
        <w:pStyle w:val="Normal"/>
        <w:bidi w:val="1"/>
        <w:ind w:left="0" w:right="0" w:hanging="0"/>
        <w:jc w:val="left"/>
        <w:rPr/>
      </w:pPr>
      <w:r>
        <w:rPr>
          <w:rtl w:val="true"/>
        </w:rPr>
        <w:t>وفيها توفي بقيه بن الوليد الحمصى إمام اهل حمص وفقيهها ومحدثها</w:t>
      </w:r>
      <w:r>
        <w:rPr>
          <w:rtl w:val="true"/>
        </w:rPr>
        <w:t xml:space="preserve"> </w:t>
      </w:r>
    </w:p>
    <w:p>
      <w:pPr>
        <w:pStyle w:val="Normal"/>
        <w:bidi w:val="1"/>
        <w:ind w:left="0" w:right="0" w:hanging="0"/>
        <w:jc w:val="left"/>
        <w:rPr/>
      </w:pPr>
      <w:r>
        <w:rPr>
          <w:rtl w:val="true"/>
        </w:rPr>
        <w:t>وحفص بن غياث القاضي</w:t>
      </w:r>
      <w:r>
        <w:rPr>
          <w:rtl w:val="true"/>
        </w:rPr>
        <w:t xml:space="preserve"> </w:t>
      </w:r>
    </w:p>
    <w:p>
      <w:pPr>
        <w:pStyle w:val="Normal"/>
        <w:bidi w:val="1"/>
        <w:ind w:left="0" w:right="0" w:hanging="0"/>
        <w:jc w:val="left"/>
        <w:rPr/>
      </w:pPr>
      <w:r>
        <w:rPr>
          <w:rtl w:val="true"/>
        </w:rPr>
        <w:t>عاش فوق التسعين ولما احتضر بكى بعض أصحابه فقال له لا تبك والله ما حللت سراويلي على حرام قط ولا جلس بين يدي خصمان فباليت على من وقع الحكم عليه منهما قريبا كان أو بعيدا ملكا أو سوقة</w:t>
      </w:r>
      <w:r>
        <w:rPr>
          <w:rtl w:val="true"/>
        </w:rPr>
        <w:t xml:space="preserve"> </w:t>
      </w:r>
    </w:p>
    <w:p>
      <w:pPr>
        <w:pStyle w:val="Normal"/>
        <w:bidi w:val="1"/>
        <w:ind w:left="0" w:right="0" w:hanging="0"/>
        <w:jc w:val="left"/>
        <w:rPr/>
      </w:pPr>
      <w:r>
        <w:rPr>
          <w:rtl w:val="true"/>
        </w:rPr>
        <w:t>وعبد الله بن مرزوق أبو محمد الزاهد كان وزيرا للرشيد فترك ذلك كله وتزهد وأوصى عند موته أن يطرح قبل موته على مزبلة لعل الله أن يرحمه</w:t>
      </w:r>
      <w:r>
        <w:rPr>
          <w:rtl w:val="true"/>
        </w:rPr>
        <w:t xml:space="preserve"> </w:t>
      </w:r>
    </w:p>
    <w:p>
      <w:pPr>
        <w:pStyle w:val="Normal"/>
        <w:bidi w:val="1"/>
        <w:ind w:left="0" w:right="0" w:hanging="0"/>
        <w:jc w:val="left"/>
        <w:rPr/>
      </w:pPr>
      <w:r>
        <w:rPr>
          <w:rtl w:val="true"/>
        </w:rPr>
        <w:t>ابو شيص</w:t>
      </w:r>
      <w:r>
        <w:rPr>
          <w:rtl w:val="true"/>
        </w:rPr>
        <w:t xml:space="preserve"> </w:t>
      </w:r>
    </w:p>
    <w:p>
      <w:pPr>
        <w:pStyle w:val="Normal"/>
        <w:bidi w:val="1"/>
        <w:ind w:left="0" w:right="0" w:hanging="0"/>
        <w:jc w:val="left"/>
        <w:rPr/>
      </w:pPr>
      <w:r>
        <w:rPr>
          <w:rtl w:val="true"/>
        </w:rPr>
        <w:t>الشاعر محمد بن زريق بن سليمان كان أستاذ الشعراء وإنشاء الشعر ونظمه أسهل عليه من شرب الماء كذا قال ابن خلكان وغيره وكان هو وأبو مسلم بن الوليد الملقب صريع الغواني وأبو نواس ودعبل يجتمعون ويتناشدون وقد عمى أبو الشيص في آخر عمره ومن جيد شعره قوله</w:t>
      </w:r>
      <w:r>
        <w:rPr>
          <w:rtl w:val="true"/>
        </w:rPr>
        <w:t xml:space="preserve"> </w:t>
      </w:r>
    </w:p>
    <w:p>
      <w:pPr>
        <w:pStyle w:val="Normal"/>
        <w:bidi w:val="1"/>
        <w:ind w:left="0" w:right="0" w:hanging="0"/>
        <w:jc w:val="left"/>
        <w:rPr/>
      </w:pPr>
      <w:r>
        <w:rPr>
          <w:rtl w:val="true"/>
        </w:rPr>
        <w:t xml:space="preserve">وقف الهوى بي حيث أنت فليس لى </w:t>
      </w:r>
      <w:r>
        <w:rPr>
          <w:rtl w:val="true"/>
        </w:rPr>
        <w:t xml:space="preserve">* </w:t>
      </w:r>
      <w:r>
        <w:rPr>
          <w:rtl w:val="true"/>
        </w:rPr>
        <w:t>متأخر عنه ولا متقدم</w:t>
      </w:r>
    </w:p>
    <w:p>
      <w:pPr>
        <w:pStyle w:val="Normal"/>
        <w:bidi w:val="1"/>
        <w:ind w:left="0" w:right="0" w:hanging="0"/>
        <w:jc w:val="left"/>
        <w:rPr/>
      </w:pPr>
      <w:r>
        <w:rPr>
          <w:rtl w:val="true"/>
        </w:rPr>
        <w:t xml:space="preserve">أجد الملامة في هواك لذيذة </w:t>
      </w:r>
      <w:r>
        <w:rPr>
          <w:rtl w:val="true"/>
        </w:rPr>
        <w:t xml:space="preserve">* </w:t>
      </w:r>
      <w:r>
        <w:rPr>
          <w:rtl w:val="true"/>
        </w:rPr>
        <w:t>حبا لذكرك فليلمنى اللوم</w:t>
      </w:r>
    </w:p>
    <w:p>
      <w:pPr>
        <w:pStyle w:val="Normal"/>
        <w:bidi w:val="1"/>
        <w:ind w:left="0" w:right="0" w:hanging="0"/>
        <w:jc w:val="left"/>
        <w:rPr/>
      </w:pPr>
      <w:r>
        <w:rPr>
          <w:rtl w:val="true"/>
        </w:rPr>
        <w:t xml:space="preserve">أشبهت أعدائي فصرت أحبهم </w:t>
      </w:r>
      <w:r>
        <w:rPr>
          <w:rtl w:val="true"/>
        </w:rPr>
        <w:t xml:space="preserve">* </w:t>
      </w:r>
      <w:r>
        <w:rPr>
          <w:rtl w:val="true"/>
        </w:rPr>
        <w:t>إذ كان حظي منك حظي منهم</w:t>
      </w:r>
    </w:p>
    <w:p>
      <w:pPr>
        <w:pStyle w:val="Normal"/>
        <w:bidi w:val="1"/>
        <w:ind w:left="0" w:right="0" w:hanging="0"/>
        <w:jc w:val="left"/>
        <w:rPr/>
      </w:pPr>
      <w:r>
        <w:rPr>
          <w:rtl w:val="true"/>
        </w:rPr>
        <w:t xml:space="preserve">وأهنتنى فأهنت نفسي صاغرا </w:t>
      </w:r>
      <w:r>
        <w:rPr>
          <w:rtl w:val="true"/>
        </w:rPr>
        <w:t xml:space="preserve">* </w:t>
      </w:r>
      <w:r>
        <w:rPr>
          <w:rtl w:val="true"/>
        </w:rPr>
        <w:t>ما من يهون عليك ممن تكرم</w:t>
      </w:r>
    </w:p>
    <w:p>
      <w:pPr>
        <w:pStyle w:val="Normal"/>
        <w:bidi w:val="1"/>
        <w:ind w:left="0" w:right="0" w:hanging="0"/>
        <w:jc w:val="left"/>
        <w:rPr/>
      </w:pPr>
      <w:r>
        <w:rPr>
          <w:rtl w:val="true"/>
        </w:rPr>
        <w:t>*</w:t>
      </w:r>
      <w:r>
        <w:rPr/>
        <w:t>2</w:t>
      </w:r>
      <w:r>
        <w:rPr>
          <w:rtl w:val="true"/>
        </w:rPr>
        <w:t xml:space="preserve">* </w:t>
      </w:r>
      <w:r>
        <w:rPr>
          <w:rtl w:val="true"/>
        </w:rPr>
        <w:t>ثم دخلت سنة سبع وتسعين ومائة</w:t>
      </w:r>
      <w:r>
        <w:rPr>
          <w:rtl w:val="true"/>
        </w:rPr>
        <w:t xml:space="preserve"> </w:t>
      </w:r>
    </w:p>
    <w:p>
      <w:pPr>
        <w:pStyle w:val="Normal"/>
        <w:bidi w:val="1"/>
        <w:ind w:left="0" w:right="0" w:hanging="0"/>
        <w:jc w:val="left"/>
        <w:rPr/>
      </w:pPr>
      <w:r>
        <w:rPr>
          <w:rtl w:val="true"/>
        </w:rPr>
        <w:t xml:space="preserve">@ </w:t>
      </w:r>
      <w:r>
        <w:rPr>
          <w:rtl w:val="true"/>
        </w:rPr>
        <w:t>استهلت هذه السنة وقد ألح طاهر بن الحسين وهرثمة بن أعين ومن معهما في حصار بغداد والتضييق على الأمين وهرب القاسم بن الرشيد وعمه منصور بن المهدي إلى المأمون فأكرمهما وولي أخاه القاسم جرجان واشتد حصار بغداد ونصب عليها المجانيق والعرادات وضاق الأمين بهم ذرعا ولم يبق معه ما ينفق في الجند فاضطر إلى ضرب آنية الفضة والذهب دراهم ودنانير وهرب كثير من جنده إلى طاهر وقتل من أهل البلد خلق كثير وأخذت أموال كثيرة منهم وبعث الأمين إلى قصور كثيرة ودور شهيرة مزخرفة وأماكن ومحال كثيرة فحرقها بالنار لما رأى في ذلك من المصلحة فعل كل هذا فرارا من الموت ولتدوم الخلافة له فلم تدم وقتل وخربت دياره كما سيأتي قريبا وفعل طاهر مثل ما فعل الأمين حتى كادت بغداد تخرب بكمالها فقال بعضهم في ذلك</w:t>
      </w:r>
      <w:r>
        <w:rPr>
          <w:rtl w:val="true"/>
        </w:rPr>
        <w:t xml:space="preserve"> </w:t>
      </w:r>
    </w:p>
    <w:p>
      <w:pPr>
        <w:pStyle w:val="Normal"/>
        <w:bidi w:val="1"/>
        <w:ind w:left="0" w:right="0" w:hanging="0"/>
        <w:jc w:val="left"/>
        <w:rPr/>
      </w:pPr>
      <w:r>
        <w:rPr>
          <w:rtl w:val="true"/>
        </w:rPr>
        <w:t xml:space="preserve">من ذا أصابك يا بغداد </w:t>
      </w:r>
      <w:r>
        <w:rPr>
          <w:rtl w:val="true"/>
        </w:rPr>
        <w:t xml:space="preserve">* </w:t>
      </w:r>
      <w:r>
        <w:rPr>
          <w:rtl w:val="true"/>
        </w:rPr>
        <w:t>ألم تكوني زمانا قرة العين</w:t>
      </w:r>
    </w:p>
    <w:p>
      <w:pPr>
        <w:pStyle w:val="Normal"/>
        <w:bidi w:val="1"/>
        <w:ind w:left="0" w:right="0" w:hanging="0"/>
        <w:jc w:val="left"/>
        <w:rPr/>
      </w:pPr>
      <w:r>
        <w:rPr>
          <w:rtl w:val="true"/>
        </w:rPr>
        <w:t xml:space="preserve">ألم يكن فيك قوم كان مسكنهم </w:t>
      </w:r>
      <w:r>
        <w:rPr>
          <w:rtl w:val="true"/>
        </w:rPr>
        <w:t xml:space="preserve">* </w:t>
      </w:r>
      <w:r>
        <w:rPr>
          <w:rtl w:val="true"/>
        </w:rPr>
        <w:t>وكان قربهم زينا من الزين</w:t>
      </w:r>
    </w:p>
    <w:p>
      <w:pPr>
        <w:pStyle w:val="Normal"/>
        <w:bidi w:val="1"/>
        <w:ind w:left="0" w:right="0" w:hanging="0"/>
        <w:jc w:val="left"/>
        <w:rPr/>
      </w:pPr>
      <w:r>
        <w:rPr>
          <w:rtl w:val="true"/>
        </w:rPr>
        <w:t xml:space="preserve">صاح الغراب بهم بالبين فافترقوا </w:t>
      </w:r>
      <w:r>
        <w:rPr>
          <w:rtl w:val="true"/>
        </w:rPr>
        <w:t xml:space="preserve">* </w:t>
      </w:r>
      <w:r>
        <w:rPr>
          <w:rtl w:val="true"/>
        </w:rPr>
        <w:t>ماذا لقيت بهم من لوعة البين</w:t>
      </w:r>
    </w:p>
    <w:p>
      <w:pPr>
        <w:pStyle w:val="Normal"/>
        <w:bidi w:val="1"/>
        <w:ind w:left="0" w:right="0" w:hanging="0"/>
        <w:jc w:val="left"/>
        <w:rPr/>
      </w:pPr>
      <w:r>
        <w:rPr>
          <w:rtl w:val="true"/>
        </w:rPr>
        <w:t xml:space="preserve">استودع الله قوما ما ذكرتهم </w:t>
      </w:r>
      <w:r>
        <w:rPr>
          <w:rtl w:val="true"/>
        </w:rPr>
        <w:t xml:space="preserve">* </w:t>
      </w:r>
      <w:r>
        <w:rPr>
          <w:rtl w:val="true"/>
        </w:rPr>
        <w:t>إلا تحدر ماء العين من عيني</w:t>
      </w:r>
    </w:p>
    <w:p>
      <w:pPr>
        <w:pStyle w:val="Normal"/>
        <w:bidi w:val="1"/>
        <w:ind w:left="0" w:right="0" w:hanging="0"/>
        <w:jc w:val="left"/>
        <w:rPr/>
      </w:pPr>
      <w:r>
        <w:rPr>
          <w:rtl w:val="true"/>
        </w:rPr>
        <w:t xml:space="preserve">كانوا ففرقهم دهر وصدعهم </w:t>
      </w:r>
      <w:r>
        <w:rPr>
          <w:rtl w:val="true"/>
        </w:rPr>
        <w:t xml:space="preserve">* </w:t>
      </w:r>
      <w:r>
        <w:rPr>
          <w:rtl w:val="true"/>
        </w:rPr>
        <w:t>والدهر يصدع ما بين الفريقين</w:t>
      </w:r>
      <w:r>
        <w:rPr>
          <w:rtl w:val="true"/>
        </w:rPr>
        <w:t xml:space="preserve"> </w:t>
      </w:r>
    </w:p>
    <w:p>
      <w:pPr>
        <w:pStyle w:val="Normal"/>
        <w:bidi w:val="1"/>
        <w:ind w:left="0" w:right="0" w:hanging="0"/>
        <w:jc w:val="left"/>
        <w:rPr/>
      </w:pPr>
      <w:r>
        <w:rPr>
          <w:rtl w:val="true"/>
        </w:rPr>
        <w:t>وقد أكثر الشعراء في ذلك وقد أورد ابن جرير من ذلك طرفا صالحا وأورد في ذلك قصيدة طويلة جدا فيها بسط ما وقع وهي هول من الأهوال اقتصرناها بالكلية</w:t>
      </w:r>
      <w:r>
        <w:rPr>
          <w:rtl w:val="true"/>
        </w:rPr>
        <w:t xml:space="preserve"> </w:t>
      </w:r>
    </w:p>
    <w:p>
      <w:pPr>
        <w:pStyle w:val="Normal"/>
        <w:bidi w:val="1"/>
        <w:ind w:left="0" w:right="0" w:hanging="0"/>
        <w:jc w:val="left"/>
        <w:rPr/>
      </w:pPr>
      <w:r>
        <w:rPr>
          <w:rtl w:val="true"/>
        </w:rPr>
        <w:t>واستحوذ طاهر على ما في الضياع من الغلات والحواصل للأمراء وغيرهم ودعاهم إلى الأمان والبيعة للمأمون فاستجابوا جميعهم منهم عبد الله بن حميد بن قحطبة ويحي بن على بن ماهان ومحمد بن أبي العباس الطوسى وكاتبه خلق من الهاشمين والأمراء وصارت قلوبهم معه واتفق في بعض الأيام أن ظفر أصحاب الأمين ببعض أصحاب طاهر فقتلوا منهم طائفة عند قصر صالح فلما سمع الأمين بذلك بطر وأشر وأقبل على اللهو والشرب واللعب ووكل الأمور وتدبيرها إلى محمد بن عيسى بن نهيك ثم قويت شوكة أصحاب طاهر وضعف جانب الأمين جدا وانحاز الناس إلى جيش طاهر وكان جانبه آمنا جدا لا يخاف أحد فيه من سرقة ولا نهب ولا غير ذلك وقد أخذ طاهر أكثر محال بغداد وأرباضها ومنع الملاحين أن يحملوا طعاما إلى من خالفه فغلبت الاسعار جدا عند من خالفه وندم من لم يكن خرج من بغداد قبل ذلك ومنعت التجار من القدوم إلى بغداد بشئ من البضائع أو الدقيق وصرفت السفن إلى البصرة وغيرها وجرت بين الفريقين حروب كثيرة فمن ذلك وقعة درب الحجارة كانت لأصحاب الأمين قتل فيها خلق من أصحاب طاهر كان الرجل من العيارين والحرافشة من البغاددة يأتي عريانا ومعه بارية مقيرة وتحت كتفه مخلاة فيها حجارة فاذا ضربه الفارس من بعيد بالسهم اتقاه بباريته فلا يؤذيه وإذا اقترب منه رماه بحجر في المقلاع أصابه فهزموهم لذلك ووقعة الشماسية أسر فيها هرثمة بن أعين فشق ذلك على طاهر وأمر بعقد جسر على دجلة فوق الشماسية وعبر طاهر بنفسه ومن معه إلى الجانب الآخر فقاتلهم بنفسه أشد القتال حتى أزالهم عن مواضعهم واسترد منهم هرثمة وجماعة ممن كانوا أسروهم من أصحابه فشق ذلك على محمد الأمين وقال في ذلك</w:t>
      </w:r>
      <w:r>
        <w:rPr>
          <w:rtl w:val="true"/>
        </w:rPr>
        <w:t xml:space="preserve"> </w:t>
      </w:r>
    </w:p>
    <w:p>
      <w:pPr>
        <w:pStyle w:val="Normal"/>
        <w:bidi w:val="1"/>
        <w:ind w:left="0" w:right="0" w:hanging="0"/>
        <w:jc w:val="left"/>
        <w:rPr/>
      </w:pPr>
      <w:r>
        <w:rPr>
          <w:rtl w:val="true"/>
        </w:rPr>
        <w:t xml:space="preserve">منيت بأشجع الثقلين قلبا </w:t>
      </w:r>
      <w:r>
        <w:rPr>
          <w:rtl w:val="true"/>
        </w:rPr>
        <w:t xml:space="preserve">* </w:t>
      </w:r>
      <w:r>
        <w:rPr>
          <w:rtl w:val="true"/>
        </w:rPr>
        <w:t>إذا ما طال ليس كما يطول</w:t>
      </w:r>
    </w:p>
    <w:p>
      <w:pPr>
        <w:pStyle w:val="Normal"/>
        <w:bidi w:val="1"/>
        <w:ind w:left="0" w:right="0" w:hanging="0"/>
        <w:jc w:val="left"/>
        <w:rPr/>
      </w:pPr>
      <w:r>
        <w:rPr>
          <w:rtl w:val="true"/>
        </w:rPr>
        <w:t xml:space="preserve">له مع كل ذي بدد رقيب </w:t>
      </w:r>
      <w:r>
        <w:rPr>
          <w:rtl w:val="true"/>
        </w:rPr>
        <w:t xml:space="preserve">* </w:t>
      </w:r>
      <w:r>
        <w:rPr>
          <w:rtl w:val="true"/>
        </w:rPr>
        <w:t>يشاهده ويعلم ما يقول</w:t>
      </w:r>
    </w:p>
    <w:p>
      <w:pPr>
        <w:pStyle w:val="Normal"/>
        <w:bidi w:val="1"/>
        <w:ind w:left="0" w:right="0" w:hanging="0"/>
        <w:jc w:val="left"/>
        <w:rPr/>
      </w:pPr>
      <w:r>
        <w:rPr>
          <w:rtl w:val="true"/>
        </w:rPr>
        <w:t xml:space="preserve">فليس بمغفل أمرا عنادا </w:t>
      </w:r>
      <w:r>
        <w:rPr>
          <w:rtl w:val="true"/>
        </w:rPr>
        <w:t xml:space="preserve">* </w:t>
      </w:r>
      <w:r>
        <w:rPr>
          <w:rtl w:val="true"/>
        </w:rPr>
        <w:t>إذا ما الأمر ضيعة الغفول</w:t>
      </w:r>
      <w:r>
        <w:rPr>
          <w:rtl w:val="true"/>
        </w:rPr>
        <w:t xml:space="preserve"> </w:t>
      </w:r>
    </w:p>
    <w:p>
      <w:pPr>
        <w:pStyle w:val="Normal"/>
        <w:bidi w:val="1"/>
        <w:ind w:left="0" w:right="0" w:hanging="0"/>
        <w:jc w:val="left"/>
        <w:rPr/>
      </w:pPr>
      <w:r>
        <w:rPr>
          <w:rtl w:val="true"/>
        </w:rPr>
        <w:t>وضعف أمر الأمين جدا ولم يبق عنده مال ينفقه على جنده ولا على نفسه وتفرق أكثر أصحابه عنه وبقي مضطهدا ذليلا ثم انقضت هذه السنة بكمالها والناس في بغداد في قلاقل وأهوية مختلفة وقتال وحريق وسرقات وساءت بغداد فلم يبق فيها أحد يرد عن أحدكما هي عادة الفتن وحج بالناس فيها العباس بن موسى الهاشمي من جهة المأمون وفيها توفي شعيب بن حرب أحد</w:t>
      </w:r>
      <w:r>
        <w:rPr>
          <w:rtl w:val="true"/>
        </w:rPr>
        <w:t xml:space="preserve"> </w:t>
      </w:r>
    </w:p>
    <w:p>
      <w:pPr>
        <w:pStyle w:val="Normal"/>
        <w:bidi w:val="1"/>
        <w:ind w:left="0" w:right="0" w:hanging="0"/>
        <w:jc w:val="left"/>
        <w:rPr/>
      </w:pPr>
      <w:r>
        <w:rPr>
          <w:rtl w:val="true"/>
        </w:rPr>
        <w:t>الزهاد وعبد الله بن وهب إمام إهل الديار المصرية وعبدالرحمن بن مسهر أخو على بن مسهر وعثمان بن سعيد الملقب بورش أحد القراء المشهورين الرواة عن نافع بن أبي نعيم ووكيع بن الجراح الرواسي أحد أعلام المحدثين مات عن ست وستين س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تسعين ومائة</w:t>
      </w:r>
      <w:r>
        <w:rPr>
          <w:rtl w:val="true"/>
        </w:rPr>
        <w:t xml:space="preserve"> </w:t>
      </w:r>
    </w:p>
    <w:p>
      <w:pPr>
        <w:pStyle w:val="Normal"/>
        <w:bidi w:val="1"/>
        <w:ind w:left="0" w:right="0" w:hanging="0"/>
        <w:jc w:val="left"/>
        <w:rPr/>
      </w:pPr>
      <w:r>
        <w:rPr>
          <w:rtl w:val="true"/>
        </w:rPr>
        <w:t xml:space="preserve">@ </w:t>
      </w:r>
      <w:r>
        <w:rPr>
          <w:rtl w:val="true"/>
        </w:rPr>
        <w:t>فيها خامر خزيمة بن خازم على محمد الأمين وأخذ الأمان من طاهر ودخل هرثمة بن أعين من الجانب الشرقي وفي يوم الأربعاء لثمان خلون من المحرم وثب خزيمة بن خازم ومحمد بن على بن عيسى على جسر بغداد فقطعاه ونصبا رايتهما عليه ودعوا إلى بيعة عبد الله المأمون وخلع محمد الأمين ودخل طاهر يوم الخميس إلى الجانب الشرقي فباشر القتال بنفسه ونادى بالأمان لمن لزم منزله وجرت عند دار الرقيق والكرخ وغيرهما وقعات وأحاطوا بمدينة أبي جعفر والخلد وقصر زبيدة ونصب المجانيق حول السور وحذاء قصر زبيدة ورماه بالمنجنيق فخرج الأمين بأمه وولده إلى مدينة أبي جعفر وتفرق عنه عامة الناس في الطريق لا يلوى أحد على أحد حتى دخل قصر أبي جعفر وانتقل من الخلد لكثرة ما يأتيه فيه من رمى المنجنيق وأمر بتحريق ما كان فيه من الأثاث والبسط والأمتعة وغيرذلك ثم حصر حصرا شديدا ومع هذه الشدة والضيق وإشرافه على الهلاك خرج ذات ليلة في ضوء القمر إلى شاطئ دجلة واستدعى بنبيذ وجارية فغنته فلم ينطلق لسانها إلا بالفراقيات وذكر الموت وهو يقول غير هذا وتذكر نظيره حتى غنته آخر ما غنته</w:t>
      </w:r>
      <w:r>
        <w:rPr>
          <w:rtl w:val="true"/>
        </w:rPr>
        <w:t xml:space="preserve"> </w:t>
      </w:r>
    </w:p>
    <w:p>
      <w:pPr>
        <w:pStyle w:val="Normal"/>
        <w:bidi w:val="1"/>
        <w:ind w:left="0" w:right="0" w:hanging="0"/>
        <w:jc w:val="left"/>
        <w:rPr/>
      </w:pPr>
      <w:r>
        <w:rPr>
          <w:rtl w:val="true"/>
        </w:rPr>
        <w:t xml:space="preserve">أما ورب السكون والحرك </w:t>
      </w:r>
      <w:r>
        <w:rPr>
          <w:rtl w:val="true"/>
        </w:rPr>
        <w:t xml:space="preserve">* </w:t>
      </w:r>
      <w:r>
        <w:rPr>
          <w:rtl w:val="true"/>
        </w:rPr>
        <w:t>إن المنايا كثيرة الشرك</w:t>
      </w:r>
    </w:p>
    <w:p>
      <w:pPr>
        <w:pStyle w:val="Normal"/>
        <w:bidi w:val="1"/>
        <w:ind w:left="0" w:right="0" w:hanging="0"/>
        <w:jc w:val="left"/>
        <w:rPr/>
      </w:pPr>
      <w:r>
        <w:rPr>
          <w:rtl w:val="true"/>
        </w:rPr>
        <w:t xml:space="preserve">ما اختلف الليل والنهار ولا </w:t>
      </w:r>
      <w:r>
        <w:rPr>
          <w:rtl w:val="true"/>
        </w:rPr>
        <w:t xml:space="preserve">* </w:t>
      </w:r>
      <w:r>
        <w:rPr>
          <w:rtl w:val="true"/>
        </w:rPr>
        <w:t>دارت نجوم السماء في الفلك</w:t>
      </w:r>
    </w:p>
    <w:p>
      <w:pPr>
        <w:pStyle w:val="Normal"/>
        <w:bidi w:val="1"/>
        <w:ind w:left="0" w:right="0" w:hanging="0"/>
        <w:jc w:val="left"/>
        <w:rPr/>
      </w:pPr>
      <w:r>
        <w:rPr>
          <w:rtl w:val="true"/>
        </w:rPr>
        <w:t xml:space="preserve">إلا لنقل السلطان من ملك </w:t>
      </w:r>
      <w:r>
        <w:rPr>
          <w:rtl w:val="true"/>
        </w:rPr>
        <w:t xml:space="preserve">* </w:t>
      </w:r>
      <w:r>
        <w:rPr>
          <w:rtl w:val="true"/>
        </w:rPr>
        <w:t>قد انقضى ملكه إلى ملك</w:t>
      </w:r>
    </w:p>
    <w:p>
      <w:pPr>
        <w:pStyle w:val="Normal"/>
        <w:bidi w:val="1"/>
        <w:ind w:left="0" w:right="0" w:hanging="0"/>
        <w:jc w:val="left"/>
        <w:rPr/>
      </w:pPr>
      <w:r>
        <w:rPr>
          <w:rtl w:val="true"/>
        </w:rPr>
        <w:t xml:space="preserve">وملك ذي العرش دائم أبدا </w:t>
      </w:r>
      <w:r>
        <w:rPr>
          <w:rtl w:val="true"/>
        </w:rPr>
        <w:t xml:space="preserve">* </w:t>
      </w:r>
      <w:r>
        <w:rPr>
          <w:rtl w:val="true"/>
        </w:rPr>
        <w:t>ليس بفان ولا بمشترك</w:t>
      </w:r>
      <w:r>
        <w:rPr>
          <w:rtl w:val="true"/>
        </w:rPr>
        <w:t xml:space="preserve"> </w:t>
      </w:r>
    </w:p>
    <w:p>
      <w:pPr>
        <w:pStyle w:val="Normal"/>
        <w:bidi w:val="1"/>
        <w:ind w:left="0" w:right="0" w:hanging="0"/>
        <w:jc w:val="left"/>
        <w:rPr/>
      </w:pPr>
      <w:r>
        <w:rPr>
          <w:rtl w:val="true"/>
        </w:rPr>
        <w:t>قال فسبها وأقامها من عنده فعثرت في قدح كان له بلور فكسرته فتطير بذلك ولما ذهبت الجارية سمع صارخا يقول قضى الأمر الذي فيه تستفتيان فقال لجليسه ويحك ألا تسمع فتسمع فلا يسمع شيئا ثم عاد الصوت بذلك فما كان إلا ليلة أو ليلتان حتى قتل في رابع صفر يوم الأحد وقد حصل له من الجهد والضيق في حصره شيئا كثيرا بحيث إنه لم يبق له طعام يأكله ولا شراب بحيث إنه جاع ليلة فما أتى برغيف ودجاجة إلا بعد شدة عظيمة ثم طلب ماء فلم يوجد له فبات عطشانا فلما أصبح قتل قبل أن يشرب الماء</w:t>
      </w:r>
      <w:r>
        <w:rPr>
          <w:rtl w:val="true"/>
        </w:rPr>
        <w:t xml:space="preserve"> </w:t>
      </w:r>
    </w:p>
    <w:p>
      <w:pPr>
        <w:pStyle w:val="Normal"/>
        <w:bidi w:val="1"/>
        <w:ind w:left="0" w:right="0" w:hanging="0"/>
        <w:jc w:val="left"/>
        <w:rPr/>
      </w:pPr>
      <w:r>
        <w:rPr>
          <w:rtl w:val="true"/>
        </w:rPr>
        <w:t>كيفية مقتله</w:t>
      </w:r>
      <w:r>
        <w:rPr>
          <w:rtl w:val="true"/>
        </w:rPr>
        <w:t xml:space="preserve"> </w:t>
      </w:r>
    </w:p>
    <w:p>
      <w:pPr>
        <w:pStyle w:val="Normal"/>
        <w:bidi w:val="1"/>
        <w:ind w:left="0" w:right="0" w:hanging="0"/>
        <w:jc w:val="left"/>
        <w:rPr/>
      </w:pPr>
      <w:r>
        <w:rPr>
          <w:rtl w:val="true"/>
        </w:rPr>
        <w:t>لما اشتد به الأمر اجتمع عنده من بقي معه من الأمراء والخدم والجند فشاورهم في أمره فقالت</w:t>
      </w:r>
      <w:r>
        <w:rPr>
          <w:rtl w:val="true"/>
        </w:rPr>
        <w:t xml:space="preserve"> </w:t>
      </w:r>
    </w:p>
    <w:p>
      <w:pPr>
        <w:pStyle w:val="Normal"/>
        <w:bidi w:val="1"/>
        <w:ind w:left="0" w:right="0" w:hanging="0"/>
        <w:jc w:val="left"/>
        <w:rPr/>
      </w:pPr>
      <w:r>
        <w:rPr>
          <w:rtl w:val="true"/>
        </w:rPr>
        <w:t>طائفة تذهب بمن بقي معك إلى الجزيرة أو الشام فتتقوى بالأموال وتستخدم الرجال وقال بعضهم تخرج إلى طاهر وتأخذ منه أمانا وتبايع لأخيك فإذا فعلت ذلك فإن أخاك سيأمر لك بما يكفيك ويكفي أهلك من أمر الدنيا وغاية مرادك الدعة والراحة وذلك يحصل لك تاما وقال بعضهم بل هرثمة أولى بأن يأخذ لك منه الأمان فانه مولاكم وهو أخى عليك فمال إلى ذلك فلما كانت ليلة الأحد الرابع من صفر بعد عشاء الآخرة واعد هرثمة أن يخرج إليه ثم لبس ثياب الخلافة وطيلسانا واستدعى بولديه فشمهما وضمهما إليه وقال أستودعكما الله ومسح دموعه بطرف كمه ثم ركب على فرس سوداء وبين يديه شمعة فلما انتهى إلى هرثمة أكرمه وعظمه وركبا في حراقة في دجلة وبلغ هذا كله إلى هرثمة فلحقهما وهما في الحراقة فأمالها أصحابه فغرق من فيها غير أن الأمين سبح إلى الجانب الآخر وأسره بعض الجند وجاء فأعلم طاهرا فبعث إليه جندا من العجم فجاؤا إلى البيت الذي هو فيه وعنده بعض أصحابه وهو يقول له ادن منى فاني أجد وحشة شديدة وجعل يلتف في ثيابه شديدا وقلبه يخفق خفقانا عظيما كاد يخرج من صدره فلما دخل عليه أولئك قال إنا لله وإنا إليه راجعون ثم دنا منه أحدهم فضربه بالسيف على مفرق رأسه فجعل يقول ويحكم أنا ابن عم رسول الله صلى الله عليه وسلم أنا ابن هارون أنا أخو المأمون الله الله في دمى فلم يلتفتوا إلى شئ من ذلك بل تكاثروا عليه وذبحوه من قفاه وهو مكبوب على وجهه وذهبوا برأسه إلى طاهر وتركوا جثته ثم جاؤا بكرة إليها فلفوها في جل فرس وذهبوا بها وذلك ليلة الأحد لأربع ليال خلت من صفر من هذه السنة</w:t>
      </w:r>
      <w:r>
        <w:rPr>
          <w:rtl w:val="true"/>
        </w:rPr>
        <w:t xml:space="preserve"> </w:t>
      </w:r>
    </w:p>
    <w:p>
      <w:pPr>
        <w:pStyle w:val="Normal"/>
        <w:bidi w:val="1"/>
        <w:ind w:left="0" w:right="0" w:hanging="0"/>
        <w:jc w:val="left"/>
        <w:rPr/>
      </w:pPr>
      <w:r>
        <w:rPr>
          <w:rtl w:val="true"/>
        </w:rPr>
        <w:t>شيء من ترجمته</w:t>
      </w:r>
      <w:r>
        <w:rPr>
          <w:rtl w:val="true"/>
        </w:rPr>
        <w:t xml:space="preserve"> </w:t>
      </w:r>
    </w:p>
    <w:p>
      <w:pPr>
        <w:pStyle w:val="Normal"/>
        <w:bidi w:val="1"/>
        <w:ind w:left="0" w:right="0" w:hanging="0"/>
        <w:jc w:val="left"/>
        <w:rPr/>
      </w:pPr>
      <w:r>
        <w:rPr>
          <w:rtl w:val="true"/>
        </w:rPr>
        <w:t>هو محمد الأمين بن هارون الرشيد بن محمد المهدي بن المنصور أبو عبد الله ويقال أبو موسى الهاشمى العباسي وأمه أم جعفر زبيدة بنت جعفر بن أبي جعفر المنصور كان مولده بالرصافة سنة سبعين ومائة قال أبو بكر بن أبي الدنيا حدثنا عياش بن هشام عن أبيه قال ولد محمد الأمين بن هارون الرشيد في شوال سنة سبعين ومائة وأتته الخلافة بمدينة السلام بغداد لثلاث عشرة ليلة بقيت من جمادي الآخرة سنة ثلاث وتسعين وقيل ليلة الأحد لخمس بقين من المحرم وقتل سنة ثمان وتسعين ومائة قتله قريش الدنداني وحمل رأسه إلى طاهر بن الحسين فنصبه على ربح وتلا هذه الآية قل اللهم مالك الملك وكانت ولايته أربع سنين وسبعة أشهر وثمانية ايام وكان طويلا سمينا أبيض أقنى الأنف صغير العينين عظيم الكراديس بعيدا ما بين المنكبين وقد رماه بعضهم بكثرة اللعب والشرب وقلة الصلاة وقد ذكر ابن جرير طرفا من سيرته في إكثاره من</w:t>
      </w:r>
      <w:r>
        <w:rPr>
          <w:rtl w:val="true"/>
        </w:rPr>
        <w:t xml:space="preserve"> </w:t>
      </w:r>
    </w:p>
    <w:p>
      <w:pPr>
        <w:pStyle w:val="Normal"/>
        <w:bidi w:val="1"/>
        <w:ind w:left="0" w:right="0" w:hanging="0"/>
        <w:jc w:val="left"/>
        <w:rPr/>
      </w:pPr>
      <w:r>
        <w:rPr>
          <w:rtl w:val="true"/>
        </w:rPr>
        <w:t>قتناء السودان والخصيان وإعطائه الأموال والجواهر وأمره باحضار الملاهي والمغنين من سائر البلاد وأنه أمر بعمل خمس حراقات على صورة الفيل والأسد والعقاب والحية والفرس وأنفق على ذلك أموالا جزيله جدا وقد امتدحه أبو نواس بشعر أقبح في معناه من صنيع الأمين فإنه قال في أوله</w:t>
      </w:r>
      <w:r>
        <w:rPr>
          <w:rtl w:val="true"/>
        </w:rPr>
        <w:t xml:space="preserve"> </w:t>
      </w:r>
    </w:p>
    <w:p>
      <w:pPr>
        <w:pStyle w:val="Normal"/>
        <w:bidi w:val="1"/>
        <w:ind w:left="0" w:right="0" w:hanging="0"/>
        <w:jc w:val="left"/>
        <w:rPr/>
      </w:pPr>
      <w:r>
        <w:rPr>
          <w:rtl w:val="true"/>
        </w:rPr>
        <w:t xml:space="preserve">سخر الله للأمين مطايا </w:t>
      </w:r>
      <w:r>
        <w:rPr>
          <w:rtl w:val="true"/>
        </w:rPr>
        <w:t xml:space="preserve">* </w:t>
      </w:r>
      <w:r>
        <w:rPr>
          <w:rtl w:val="true"/>
        </w:rPr>
        <w:t>لم تسخر لصاحب المحراب</w:t>
      </w:r>
    </w:p>
    <w:p>
      <w:pPr>
        <w:pStyle w:val="Normal"/>
        <w:bidi w:val="1"/>
        <w:ind w:left="0" w:right="0" w:hanging="0"/>
        <w:jc w:val="left"/>
        <w:rPr/>
      </w:pPr>
      <w:r>
        <w:rPr>
          <w:rtl w:val="true"/>
        </w:rPr>
        <w:t xml:space="preserve">فإذا ما ركابه سرن برا </w:t>
      </w:r>
      <w:r>
        <w:rPr>
          <w:rtl w:val="true"/>
        </w:rPr>
        <w:t xml:space="preserve">* </w:t>
      </w:r>
      <w:r>
        <w:rPr>
          <w:rtl w:val="true"/>
        </w:rPr>
        <w:t>سار في الماء راكبا ليث غاب</w:t>
      </w:r>
      <w:r>
        <w:rPr>
          <w:rtl w:val="true"/>
        </w:rPr>
        <w:t xml:space="preserve"> </w:t>
      </w:r>
    </w:p>
    <w:p>
      <w:pPr>
        <w:pStyle w:val="Normal"/>
        <w:bidi w:val="1"/>
        <w:ind w:left="0" w:right="0" w:hanging="0"/>
        <w:jc w:val="left"/>
        <w:rPr/>
      </w:pPr>
      <w:r>
        <w:rPr>
          <w:rtl w:val="true"/>
        </w:rPr>
        <w:t>ثم وصف كلا من تلك الحراقات واعتنى الأمين ببنايات هائلة للنزهة وغيرها وأنفق في ذلك أموالا كثيرة جدا فكثر النكير عليه بسبب ذلك</w:t>
      </w:r>
      <w:r>
        <w:rPr>
          <w:rtl w:val="true"/>
        </w:rPr>
        <w:t xml:space="preserve"> </w:t>
      </w:r>
    </w:p>
    <w:p>
      <w:pPr>
        <w:pStyle w:val="Normal"/>
        <w:bidi w:val="1"/>
        <w:ind w:left="0" w:right="0" w:hanging="0"/>
        <w:jc w:val="left"/>
        <w:rPr/>
      </w:pPr>
      <w:r>
        <w:rPr>
          <w:rtl w:val="true"/>
        </w:rPr>
        <w:t>وذكر ابن جرير أنه جلس يوما في مجلس أنفق عليه مالا جزيلا في الخلد وقد فرش له بأنواع الحرير ونضد بآنية الذهب والفضة وأحضر ندماءه وأمر القهرمانة أن تهئ له مائة جارية حسناء وأمرها أن تبعثهن إليه عشرا بعد عشر يغننينه فلما جاءت العشر الأول اندفعن يغنين بصوت واحد</w:t>
      </w:r>
      <w:r>
        <w:rPr>
          <w:rtl w:val="true"/>
        </w:rPr>
        <w:t xml:space="preserve"> </w:t>
      </w:r>
    </w:p>
    <w:p>
      <w:pPr>
        <w:pStyle w:val="Normal"/>
        <w:bidi w:val="1"/>
        <w:ind w:left="0" w:right="0" w:hanging="0"/>
        <w:jc w:val="left"/>
        <w:rPr/>
      </w:pPr>
      <w:r>
        <w:rPr>
          <w:rtl w:val="true"/>
        </w:rPr>
        <w:t xml:space="preserve">همو قتلوه كي يكونوا مكانه </w:t>
      </w:r>
      <w:r>
        <w:rPr>
          <w:rtl w:val="true"/>
        </w:rPr>
        <w:t xml:space="preserve">* </w:t>
      </w:r>
      <w:r>
        <w:rPr>
          <w:rtl w:val="true"/>
        </w:rPr>
        <w:t>كما غدرت بكسرى مرازبه</w:t>
      </w:r>
      <w:r>
        <w:rPr>
          <w:rtl w:val="true"/>
        </w:rPr>
        <w:t xml:space="preserve"> </w:t>
      </w:r>
    </w:p>
    <w:p>
      <w:pPr>
        <w:pStyle w:val="Normal"/>
        <w:bidi w:val="1"/>
        <w:ind w:left="0" w:right="0" w:hanging="0"/>
        <w:jc w:val="left"/>
        <w:rPr/>
      </w:pPr>
      <w:r>
        <w:rPr>
          <w:rtl w:val="true"/>
        </w:rPr>
        <w:t>فغضب من ذلك وتبرم وضرب رأسها بالكأس وأمر بالقهرمانة أن تلقى إلى الأسد فأكلها</w:t>
      </w:r>
      <w:r>
        <w:rPr>
          <w:rtl w:val="true"/>
        </w:rPr>
        <w:t xml:space="preserve"> </w:t>
      </w:r>
    </w:p>
    <w:p>
      <w:pPr>
        <w:pStyle w:val="Normal"/>
        <w:bidi w:val="1"/>
        <w:ind w:left="0" w:right="0" w:hanging="0"/>
        <w:jc w:val="left"/>
        <w:rPr/>
      </w:pPr>
      <w:r>
        <w:rPr>
          <w:rtl w:val="true"/>
        </w:rPr>
        <w:t>ثم استدعى بعشرة فاندفعن يغنين</w:t>
      </w:r>
      <w:r>
        <w:rPr>
          <w:rtl w:val="true"/>
        </w:rPr>
        <w:t xml:space="preserve"> </w:t>
      </w:r>
    </w:p>
    <w:p>
      <w:pPr>
        <w:pStyle w:val="Normal"/>
        <w:bidi w:val="1"/>
        <w:ind w:left="0" w:right="0" w:hanging="0"/>
        <w:jc w:val="left"/>
        <w:rPr/>
      </w:pPr>
      <w:r>
        <w:rPr>
          <w:rtl w:val="true"/>
        </w:rPr>
        <w:t xml:space="preserve">من كان مسرورا بمقتل مالك </w:t>
      </w:r>
      <w:r>
        <w:rPr>
          <w:rtl w:val="true"/>
        </w:rPr>
        <w:t xml:space="preserve">* </w:t>
      </w:r>
      <w:r>
        <w:rPr>
          <w:rtl w:val="true"/>
        </w:rPr>
        <w:t>فليأت نسوتنا بوجه نهار</w:t>
      </w:r>
    </w:p>
    <w:p>
      <w:pPr>
        <w:pStyle w:val="Normal"/>
        <w:bidi w:val="1"/>
        <w:ind w:left="0" w:right="0" w:hanging="0"/>
        <w:jc w:val="left"/>
        <w:rPr/>
      </w:pPr>
      <w:r>
        <w:rPr>
          <w:rtl w:val="true"/>
        </w:rPr>
        <w:t xml:space="preserve">يجد النساء حواسرا يندبنه </w:t>
      </w:r>
      <w:r>
        <w:rPr>
          <w:rtl w:val="true"/>
        </w:rPr>
        <w:t xml:space="preserve">* </w:t>
      </w:r>
      <w:r>
        <w:rPr>
          <w:rtl w:val="true"/>
        </w:rPr>
        <w:t>يلطمن قبل تبلج الأسحار</w:t>
      </w:r>
      <w:r>
        <w:rPr>
          <w:rtl w:val="true"/>
        </w:rPr>
        <w:t xml:space="preserve"> </w:t>
      </w:r>
    </w:p>
    <w:p>
      <w:pPr>
        <w:pStyle w:val="Normal"/>
        <w:bidi w:val="1"/>
        <w:ind w:left="0" w:right="0" w:hanging="0"/>
        <w:jc w:val="left"/>
        <w:rPr/>
      </w:pPr>
      <w:r>
        <w:rPr>
          <w:rtl w:val="true"/>
        </w:rPr>
        <w:t>فطردهن واستدعى بعشر غيرهن فلما حضرن اندفعن يغنين بصوت واحد</w:t>
      </w:r>
      <w:r>
        <w:rPr>
          <w:rtl w:val="true"/>
        </w:rPr>
        <w:t xml:space="preserve"> </w:t>
      </w:r>
    </w:p>
    <w:p>
      <w:pPr>
        <w:pStyle w:val="Normal"/>
        <w:bidi w:val="1"/>
        <w:ind w:left="0" w:right="0" w:hanging="0"/>
        <w:jc w:val="left"/>
        <w:rPr/>
      </w:pPr>
      <w:r>
        <w:rPr>
          <w:rtl w:val="true"/>
        </w:rPr>
        <w:t xml:space="preserve">كليب لعمرى كان أكثر ناصرا </w:t>
      </w:r>
      <w:r>
        <w:rPr>
          <w:rtl w:val="true"/>
        </w:rPr>
        <w:t xml:space="preserve">* </w:t>
      </w:r>
      <w:r>
        <w:rPr>
          <w:rtl w:val="true"/>
        </w:rPr>
        <w:t>وأيسر ذنبا منك ضرج بالدم</w:t>
      </w:r>
      <w:r>
        <w:rPr>
          <w:rtl w:val="true"/>
        </w:rPr>
        <w:t xml:space="preserve"> </w:t>
      </w:r>
    </w:p>
    <w:p>
      <w:pPr>
        <w:pStyle w:val="Normal"/>
        <w:bidi w:val="1"/>
        <w:ind w:left="0" w:right="0" w:hanging="0"/>
        <w:jc w:val="left"/>
        <w:rPr/>
      </w:pPr>
      <w:r>
        <w:rPr>
          <w:rtl w:val="true"/>
        </w:rPr>
        <w:t>فطردهن وقام من فوره وأمر بتخريب ذلك المجلس وتحريق مافيه</w:t>
      </w:r>
      <w:r>
        <w:rPr>
          <w:rtl w:val="true"/>
        </w:rPr>
        <w:t xml:space="preserve"> </w:t>
      </w:r>
    </w:p>
    <w:p>
      <w:pPr>
        <w:pStyle w:val="Normal"/>
        <w:bidi w:val="1"/>
        <w:ind w:left="0" w:right="0" w:hanging="0"/>
        <w:jc w:val="left"/>
        <w:rPr/>
      </w:pPr>
      <w:r>
        <w:rPr>
          <w:rtl w:val="true"/>
        </w:rPr>
        <w:t>وذكر أنه كان كثير الأدب فصيحا يقول الشعر ويعطى عليه الجوائز الكثيرة وكان شاعره أبا نواس وقد قال فيه أبو نواس مدائح حسانا وقد وجده مسجونا في حبس الرشيد مع الزنادقة فأحضره وأطلقه وأطلق له مالا وجعله من ندمائه ثم حبسه مرة أخرى في شرب الخمر وأطال حبسه ثم أطلقه وأطلق له مالا وجعله من ندمائه ثم حبسه مرة أخرى في شرب الخمر وأطال حبسه ثم أطلقه وأخذ عليه العهد أن لا يشرب الخمر ولا يأتي الذكور من المردان فامتثل ذلك وكان لا يفعل شيئا من ذلك بعد ما استتابه بالأمين وقد تأدب على الكسائي وقرأ عليه القرآن وروى الخطيب من طريقه حديثا اورده عنه لما عزي في غلام له توفي بمكة فقال حدثنى أبي عن أبيه عن المنصور عن أبيه عن على بن عبد الله عن أبيه قال سمعت رسول الله صلى الله عليه وسلم يقول من مات محرما حشر ملبيا</w:t>
      </w:r>
      <w:r>
        <w:rPr>
          <w:rtl w:val="true"/>
        </w:rPr>
        <w:t xml:space="preserve"> </w:t>
      </w:r>
    </w:p>
    <w:p>
      <w:pPr>
        <w:pStyle w:val="Normal"/>
        <w:bidi w:val="1"/>
        <w:ind w:left="0" w:right="0" w:hanging="0"/>
        <w:jc w:val="left"/>
        <w:rPr/>
      </w:pPr>
      <w:r>
        <w:rPr>
          <w:rtl w:val="true"/>
        </w:rPr>
        <w:t>وقد قدمنا ما وقع بينه وبين أخيه من الاختلاف والفرقة حتى أفضى ذلك إلى خلعه وعزله ثم</w:t>
      </w:r>
      <w:r>
        <w:rPr>
          <w:rtl w:val="true"/>
        </w:rPr>
        <w:t xml:space="preserve"> </w:t>
      </w:r>
    </w:p>
    <w:p>
      <w:pPr>
        <w:pStyle w:val="Normal"/>
        <w:bidi w:val="1"/>
        <w:ind w:left="0" w:right="0" w:hanging="0"/>
        <w:jc w:val="left"/>
        <w:rPr/>
      </w:pPr>
      <w:r>
        <w:rPr>
          <w:rtl w:val="true"/>
        </w:rPr>
        <w:t>إلى التضيق عليه ثم إلى قتله وأنه حصر في آخر أمره حتى احتاج إلى مصانعة هرثمة وأنه ألقى في حراقة ثم ألقي منها فسبح إلى الشط الآخر فدخل دار بعض العامة وهو في غاية الخوف والدهش والجوع والعرى فجعل الرجل يلقنه الصبر والاستغفار فاشتغل بذلك ساعة من الليل ثم جاء الطلب وراءه من جهة طاهر بن الحسين بن مصعب فدخلوا عليه وكان الباب ضيقا فتدافعوا عليه وقام إليهم فجعل يدافعهم عن نفسه بمخدة في يده فما وصلوا إليه حتى عرقبوه وضربوا رأسه أو خاصرته بالسيوف ثم ذبحوه وأخذوارأسه وجثته فأتوا بهما طاهرا ففرح بذلك فرحا شديدا وأمر بنصب الرأس فوق رمح هناك حتى أصبح الناس فنظروا اليه فوق الرمح عند باب الأنبار وكثر عدد الناس ينظرون إليه ثم بعث طاهر برأس الأمين مع ابن عمه محمد بن مصعب وبعث معه بالبردة والقضيب والنعل وكان من خوص مبطن فسلمه إلى ذي الرياستين فدخل به على المأمون على ترس فلما رآه سج وأمر لمن جاء به بألف ألف درهم وقد قال ذو الرياستين حين قدم الرأس يؤلب على طاهر أمرناه بأن يأتي به أسيرا فأرسل به إلينا عقيرا فقال المأمون مضى ما مضى وكتب طاهر إلى المأمون كتابا ذكر فيه صورة ما وقع حتى آل الحال إلى ما آل إليه</w:t>
      </w:r>
      <w:r>
        <w:rPr>
          <w:rtl w:val="true"/>
        </w:rPr>
        <w:t xml:space="preserve"> </w:t>
      </w:r>
    </w:p>
    <w:p>
      <w:pPr>
        <w:pStyle w:val="Normal"/>
        <w:bidi w:val="1"/>
        <w:ind w:left="0" w:right="0" w:hanging="0"/>
        <w:jc w:val="left"/>
        <w:rPr/>
      </w:pPr>
      <w:r>
        <w:rPr>
          <w:rtl w:val="true"/>
        </w:rPr>
        <w:t>ولما قتل الأمين هدأت الفتن وخمدت الشرور وأمن الناس وطابت النفس ودخل طاهر بغداد يوم الجمعة وخطبهم خطبة بليغة ذكر فيها آيات كثيرة من القرآن وأن الله يفعل ما يشاء ويحكم ما يريد وأمرهم فيها بالجماعة والسمع والطاعة ثم خرج إلى معسكره فأقام به وأمر بتحويل زبيدة من قصر أبي جعفر إلى قصر الخلد فخرجت يوم الجمعة الثاني عشر من ربيع الأول من هذه السنة وبعث بموسى وعبد الله ابني الأمين إلى عمهما المأمون بخراسان وكان ذلك رأيا سديدا وقد وثب طائفة من الجند على طاهر بعد خمسة أيام من مقتل الأمين وطلبوا منه أرزاقهم فلم يكن عنده إذ ذاك مال فتحزبوا واجتمعوا ونهبوا بعض متاعه ونادوا يا موسى يا منصور واعتقدوا أن موسى بن الأمين الملقب بالناطق هناك وإذا هو قد سيره إلى عمه وانحاز طاهر بمن معه من القواد ناحية وعزم على قتالهم بمن معه ثم رجعوا إليه واعتذروا وندموا فأمر لهم برزق أربعة أشهر بعشرين ألف دينار اقترضها من بعض الناس فطابت الخواطر ثم إن إبراهيم بن المهدي قد أسف على قتل محمد الأمين بن زبيدة ورثاه بأبيات فبلغ ذلك المأمون فبعث إليه يعنفه ويلومه على ذلك وقد ذكر ابن جرير مراثي كثيرة للناس في الأمين وذكر من أشعار الذين هجوه طرفا وذكر من شعر طاهر بن الحسين حين قتله قوله</w:t>
      </w:r>
      <w:r>
        <w:rPr>
          <w:rtl w:val="true"/>
        </w:rPr>
        <w:t xml:space="preserve"> </w:t>
      </w:r>
    </w:p>
    <w:p>
      <w:pPr>
        <w:pStyle w:val="Normal"/>
        <w:bidi w:val="1"/>
        <w:ind w:left="0" w:right="0" w:hanging="0"/>
        <w:jc w:val="left"/>
        <w:rPr/>
      </w:pPr>
      <w:r>
        <w:rPr>
          <w:rtl w:val="true"/>
        </w:rPr>
        <w:t xml:space="preserve">ملكت الناس قسرا واقتدوا </w:t>
      </w:r>
      <w:r>
        <w:rPr>
          <w:rtl w:val="true"/>
        </w:rPr>
        <w:t xml:space="preserve">* </w:t>
      </w:r>
      <w:r>
        <w:rPr>
          <w:rtl w:val="true"/>
        </w:rPr>
        <w:t>وقتلت الجبابرة الكبارا</w:t>
      </w:r>
    </w:p>
    <w:p>
      <w:pPr>
        <w:pStyle w:val="Normal"/>
        <w:bidi w:val="1"/>
        <w:ind w:left="0" w:right="0" w:hanging="0"/>
        <w:jc w:val="left"/>
        <w:rPr/>
      </w:pPr>
      <w:r>
        <w:rPr>
          <w:rtl w:val="true"/>
        </w:rPr>
        <w:t xml:space="preserve">ووجهت الخلافة نحو مرو </w:t>
      </w:r>
      <w:r>
        <w:rPr>
          <w:rtl w:val="true"/>
        </w:rPr>
        <w:t xml:space="preserve">* </w:t>
      </w:r>
      <w:r>
        <w:rPr>
          <w:rtl w:val="true"/>
        </w:rPr>
        <w:t>إلى المأمون تبتدر ابتدارا</w:t>
      </w:r>
      <w:r>
        <w:rPr>
          <w:rtl w:val="true"/>
        </w:rPr>
        <w:t xml:space="preserve"> </w:t>
      </w:r>
    </w:p>
    <w:p>
      <w:pPr>
        <w:pStyle w:val="Normal"/>
        <w:bidi w:val="1"/>
        <w:ind w:left="0" w:right="0" w:hanging="0"/>
        <w:jc w:val="left"/>
        <w:rPr/>
      </w:pPr>
      <w:r>
        <w:rPr>
          <w:rtl w:val="true"/>
        </w:rPr>
        <w:t>خلافة عبد الله المأمون بن الرشيد هارون</w:t>
      </w:r>
      <w:r>
        <w:rPr>
          <w:rtl w:val="true"/>
        </w:rPr>
        <w:t xml:space="preserve"> </w:t>
      </w:r>
    </w:p>
    <w:p>
      <w:pPr>
        <w:pStyle w:val="Normal"/>
        <w:bidi w:val="1"/>
        <w:ind w:left="0" w:right="0" w:hanging="0"/>
        <w:jc w:val="left"/>
        <w:rPr/>
      </w:pPr>
      <w:r>
        <w:rPr>
          <w:rtl w:val="true"/>
        </w:rPr>
        <w:t>لما قتل أخوه محمد في رابع صفر من سنة ثمان وتسعين ومائة وقيل في المحرم استوسقت البيعة شرقا وغربا للمأمون فولى الحسن بن سهل نيابة العراق وفارس والأهواز والكوفة والبصرة والحجاز واليمن وبعث نوابه إلى هذه هذه الأقاليم وكتب إلى طاهر بن الحسين أن ينصرف إلى الرقة لحرب نصر بن شبث وولاه نيابة الجزيرة والشام والموصل والمغرب وكتب إلى هرثمة بن أعين بنيابة خراسان وفيها حج بالناس العباس بن عيسى الهاشمي وفيها توفي سفيان بن عيينة وعبد الرحمن ابن مهدي ويحي القطان فهؤلاء الثلاثة سادة العلماء في الحديث والفقة وأسماء الرجال</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تسعين ومائة</w:t>
      </w:r>
      <w:r>
        <w:rPr>
          <w:rtl w:val="true"/>
        </w:rPr>
        <w:t xml:space="preserve"> </w:t>
      </w:r>
    </w:p>
    <w:p>
      <w:pPr>
        <w:pStyle w:val="Normal"/>
        <w:bidi w:val="1"/>
        <w:ind w:left="0" w:right="0" w:hanging="0"/>
        <w:jc w:val="left"/>
        <w:rPr/>
      </w:pPr>
      <w:r>
        <w:rPr>
          <w:rtl w:val="true"/>
        </w:rPr>
        <w:t xml:space="preserve">@ </w:t>
      </w:r>
      <w:r>
        <w:rPr>
          <w:rtl w:val="true"/>
        </w:rPr>
        <w:t>فيها قدم الحسن بن سهل بغداد نائبا عليها من جهة المأمون ووجه نوابه إلى بقية أعماله وتوجه طاهر إلى نيابة الجزيرة والشام ومصر وبلاد المغرب وسار هرثمة إلى خراسان نائبا عليها وكان قد خرج في أواخر السنة الماضية في ذي الحجة منها الحسن الهرش يدعو إلى الرضى من آل محمد فجبى الأموال وانتهب الأنعام وعاث في البلاد فسادا فبعث إليه المأمون جيشا فقتلوه في المحرم من هذه السنة وفيها خرج بالكوفة محمد بن إبراهيم بن إسماعيل بن إبراهيم بن الحسن بن الحسن بن على بن أبي طالب يوم الخميس لعشر خلون من جمادى الآخرة يدعو إلى الرضى من آل محمد والعمل بالكتاب والسنة وهو الذي يقال له ابن طباطبا وكان القائم بأمره وتدبير الحرب بين يديه أبو السرايا السرى بن منصور الشيباني وقد اتفق أهل الكوفة على موافقته واجتمعوا عليه من كل فج عميق ووفدت إليه الأعراب من نواحي الكوفة وكان النائب عليها من جهة الحسن بن سهل سليمان ابن أبي جعفر المنصور فبعث الحسن بن سهل يلومه ويؤنبه على ذلك وأرسل إليه بعشرة آلاف فارس صحبة زاهر بن زهير بن المسيب فتقاتلوا خارج الكوفة فهزموا زاهرا واستباحوا جيشه ونهبوا ما كان عليه وذلك يوم الأربعاء سلخ جمادي الآخرة فلما كان الغد من الوقعة توفي ابن طباطبا أمير الشيعة فجأة يقال إن أبا السرايا سمه وأقام مكانه غلاما أمرد يقال له محمد بم زيد بن على ابن الحسين بن على بن طالب وانعزل زاهر بمن بقي معه من أصحابه إلى قصر ابن هبيرة وأرسل الحسن بن سهل مع عبدوس بن محمد أربعة آلاف فارس صورة مدد لزاهر فالتقواهم وأبو السرايا فهزمهم ابو السراي ولم يفلت من أصحاب عبدوس أحد وانتشر الطالبيون في تلك البلاد وضرب أبو السرايا الدراهم والدنانير في الكوفة ونقش عليه إن الله يحب الذين يقاتلون في سبيله صفا الآية ثم بعث أبو السرايا جيوشه إلى البصرة وواسط والمدائن فهزموا من فيها من النواب ودخلوها قهرا وقويت شوكتهم فأهم ذلك الحسن بن سهل وكتب إلى هرثمة يستدعيه لحرب أبي السرايا</w:t>
      </w:r>
      <w:r>
        <w:rPr>
          <w:rtl w:val="true"/>
        </w:rPr>
        <w:t xml:space="preserve"> </w:t>
      </w:r>
    </w:p>
    <w:p>
      <w:pPr>
        <w:pStyle w:val="Normal"/>
        <w:bidi w:val="1"/>
        <w:ind w:left="0" w:right="0" w:hanging="0"/>
        <w:jc w:val="left"/>
        <w:rPr/>
      </w:pPr>
      <w:r>
        <w:rPr>
          <w:rtl w:val="true"/>
        </w:rPr>
        <w:t>فتمنع ثم قدم عليه فخرج إلى أبي السرايا فهزم أبا السرايا غير مرة وطرده حتى رده إلى الكوفه ووثب الطالبيون على دور بنى العباس بالكوفة فنهبوها وخربوا ضياعهم وفعلوا أفعالا قبيحة وبعث أبو السرايا إلى المدائن فاستجابوا وبعث إلى أهل مكة حسين بن حسن الأفطس ليقيم لهم الموسم فخاف أن يدخلها جهرة ولما سمع نائب مكة وهو داود بن عيسى بن موسى بن على بن عبد الله بن عباس هرب من مكة طالبا أرض العراق وبقي الناس بلا إمام فسئل مؤذنها أحمد ابن محمد بن الوليد الأزرقي أن يصلى بهم فأبي فقيل لقاضيها محمد بن عبدالرحمن المخزومي فامتنع وقال لمن ادعو وقد هرب نواب البلاد فقدم الناس رجلا منهم فصلى بهم الظهر والعصر وبلغ الخبر إلى حسين الأفطس فدخل مكة في عشرة أنفس قبل الغروب فطاف بالبيت ثم وقف بعرفة ليلا وصلى بالناس الفجر بمزدلفه وأقام بقيه المناسك في أيام منى فدفع الناس من عرفة بغير إمام وفيها توفي إسحاق بن سليمان وابن نمير وابن سابور وعمرو العنبري والد مطيع البلخي ويونس بن بكي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مائتين من الهجرة</w:t>
      </w:r>
      <w:r>
        <w:rPr>
          <w:rtl w:val="true"/>
        </w:rPr>
        <w:t xml:space="preserve"> </w:t>
      </w:r>
    </w:p>
    <w:p>
      <w:pPr>
        <w:pStyle w:val="Normal"/>
        <w:bidi w:val="1"/>
        <w:ind w:left="0" w:right="0" w:hanging="0"/>
        <w:jc w:val="left"/>
        <w:rPr/>
      </w:pPr>
      <w:r>
        <w:rPr>
          <w:rtl w:val="true"/>
        </w:rPr>
        <w:t xml:space="preserve">@ </w:t>
      </w:r>
      <w:r>
        <w:rPr>
          <w:rtl w:val="true"/>
        </w:rPr>
        <w:t>في أول يوم منها جلس حسين بن حسن الأفطس على طنفسة مثلثة خلف المقام وأمر بتجريد الكعبة ممما عليها من كساوى بنى العباس وقال نطهرها من كساويهم وكساها ملاءتين صفراوتين عليهما اسم أبي السرايا ثم أخذ ما في كنز الكعبة من الأموال وتتبع ودائع بنى العباس فأخذها حتى أنه أخذ مال ذوي المال ويزعم أنه للمسودة وهرب منه الناس إلى الجبال وسبك ما على رؤس الأساطين من الذهب وكان ينزل مقدار يسير بعد جهد وقلعوا ما في المسجد الحرام من الشبابيك وباعوها بالبخس وأساؤا السيرة جدا فلما بلغه مقتل أبي السرايا كتم ذلك وأمر رجلا من الطالبين شيخا كبيرا واستمر على سوء السيرة ثم هرب في سادس عشر المحرم منها وذلك لما قهر هرثمة أبا السرايا وهزم جيشه وأخرجه ومن معه من الطالبين من الكوفة ودخلها هرثمة ومنصور بن المهدي فأمنو أهلها ولم يتعرضوا لأحد وسار أبو السرايا بمن معه إلى القادسية ثم سار منها فاعترضهم بعض جيوش المأمون فهزمهم أيضا وجرح أبو السرايا بمن معه إلى القادسية ثم سار منها فاعترضهم بعض جيوش المأمون فهزمهم أيضا وجرح أبو السرايا جراحة منكرة جدا وهربوا يريدون الجزيرة إلى منزل أبي السرايا برأس العين فاعترضهم بعض الجيوش أيضا فأسروهم و أتوا بهم الحسن بن سهل وهو بالنهروان حين طردته الحربية فأمر بضرب عنق أبي السرايا فجزع من ذلك جزعا شديدا جدا وطيف برأسه وأمر بجسده أن يقطع اثنتين وينصب على جسرى بغداد فكان بني خروجه وقتله عشرة أشهر فبعث الحسن بن سهل بن محمد إلى المأمون مع رأس أبي السرايا وقال بعض الشعراء</w:t>
      </w:r>
      <w:r>
        <w:rPr>
          <w:rtl w:val="true"/>
        </w:rPr>
        <w:t xml:space="preserve"> </w:t>
      </w:r>
    </w:p>
    <w:p>
      <w:pPr>
        <w:pStyle w:val="Normal"/>
        <w:bidi w:val="1"/>
        <w:ind w:left="0" w:right="0" w:hanging="0"/>
        <w:jc w:val="left"/>
        <w:rPr/>
      </w:pPr>
      <w:r>
        <w:rPr>
          <w:rtl w:val="true"/>
        </w:rPr>
        <w:t xml:space="preserve">ألم ترضر به الحسن بن سهل </w:t>
      </w:r>
      <w:r>
        <w:rPr>
          <w:rtl w:val="true"/>
        </w:rPr>
        <w:t xml:space="preserve">* </w:t>
      </w:r>
      <w:r>
        <w:rPr>
          <w:rtl w:val="true"/>
        </w:rPr>
        <w:t>بسيفك يا أمير المؤمنينا</w:t>
      </w:r>
      <w:r>
        <w:rPr>
          <w:rtl w:val="true"/>
        </w:rPr>
        <w:t xml:space="preserve"> </w:t>
      </w:r>
    </w:p>
    <w:p>
      <w:pPr>
        <w:pStyle w:val="Normal"/>
        <w:bidi w:val="1"/>
        <w:ind w:left="0" w:right="0" w:hanging="0"/>
        <w:jc w:val="left"/>
        <w:rPr/>
      </w:pPr>
      <w:r>
        <w:rPr>
          <w:rtl w:val="true"/>
        </w:rPr>
        <w:t xml:space="preserve">أدارت مرو رأسها أبي السرايا </w:t>
      </w:r>
      <w:r>
        <w:rPr>
          <w:rtl w:val="true"/>
        </w:rPr>
        <w:t xml:space="preserve">* </w:t>
      </w:r>
      <w:r>
        <w:rPr>
          <w:rtl w:val="true"/>
        </w:rPr>
        <w:t>وأبقيت عبرة للعالمينا</w:t>
      </w:r>
      <w:r>
        <w:rPr>
          <w:rtl w:val="true"/>
        </w:rPr>
        <w:t xml:space="preserve"> </w:t>
      </w:r>
    </w:p>
    <w:p>
      <w:pPr>
        <w:pStyle w:val="Normal"/>
        <w:bidi w:val="1"/>
        <w:ind w:left="0" w:right="0" w:hanging="0"/>
        <w:jc w:val="left"/>
        <w:rPr/>
      </w:pPr>
      <w:r>
        <w:rPr>
          <w:rtl w:val="true"/>
        </w:rPr>
        <w:t>وكان الذي في يده البصرة من الطالبين زيد بن موسى بن جعفر بن محمد بن على ابن الحسين ابن على ويقال له زيد النار لكثرة ما حرق من البيوت التي للمسودة فأسره على بن سعيد وأمنه وبعث به وبمن معه من القواد إلى اليمن لقتال من هناك من الطالبين</w:t>
      </w:r>
      <w:r>
        <w:rPr>
          <w:rtl w:val="true"/>
        </w:rPr>
        <w:t xml:space="preserve"> </w:t>
      </w:r>
    </w:p>
    <w:p>
      <w:pPr>
        <w:pStyle w:val="Normal"/>
        <w:bidi w:val="1"/>
        <w:ind w:left="0" w:right="0" w:hanging="0"/>
        <w:jc w:val="left"/>
        <w:rPr/>
      </w:pPr>
      <w:r>
        <w:rPr>
          <w:rtl w:val="true"/>
        </w:rPr>
        <w:t>وفيها خرج باليمن إبراهيم بن موسى بن جعفر بن محمد بن على بن الحسين بن على ويقال له الجزار لكثرة من قتل من أهل اليمن وأخذ من أموالهم وهو الذي كان بمكة وفعل فيها ما فعل كما تقدم فلما بلغه قتل من اهل اليمن وأخذ من أموالهم وهو الذي كان بمكة وفعل فيها ما فعل كما تقدم فلما بلغه قتل أبي السيرايا هرب إلى اليمن فلما بلغ نائب اليمن خبره ترك اليمن وسار إلى خراسان واجتاز بمكة وخذ أمه منها واستحوذ إبراهيم هذا على بلاد اليمن وجرت حروب كثيرة يطول ذكرها ورجع محمد بن جعفر العلوي عما كان يزعمه وكان قد ادعى الخلافة بمكة وقال كنت أظن أن المأمون قد مات وقد تحققت حياته وأنا أستغفر الله وأتوب إليه مما كنت ادعيت من ذلك وقد رجعت إلى الطاعة وأنا رجل من المسلمين ولما هزم هرثمة راسل أبا السرايا وهو الذي أمره بالظهور فاستدعاه المأمون إلى مرو فأمر به فضرب بين يديه ووطئ بطنه ثم رفع إلى الحبس ثم قتل بعد ذلك بأيام وانطوى خبره بالكلية ولما وصل خبر قتله إلى بغداد عبثت العامة والحربية بالحسن ابن سهل نائب العراق وقالوا لا ترضى به ولا بعماله ببلادنا وأقاموا إسحاق بن موسى المهدي نائبا واجتمع أهل الجانبين على ذلك والتفت على الحسن بن سهل جماعة من الأمراء والأجناد وأرسل من وافق العامة على ذلك من الامراء يحرضهم على القتال وجرت الحروب بينهم ثلاثة أيام في شعبان من هذه السنة ثم اتفق الحال على أن يعطيهم شيئا من ارزاقهم ينفقونها في شهر رمضان فما زال يمطلهم إلى ذي القعدة حتى يدرك الزرع فخرج في ذي القعدة زيد بن موسى الذي يقال له زيد النار وهو أخو أي السرايا وقد كان خروجه هذه المرة بناحية الأنبار فبعث إليه على بن عشام نائب بغداد عن الحسن بن سهل والحسن بالمدائن إذ ذاك فأخذ وأتى به إلى على ابن هشام و أطفأ الله ثأرته</w:t>
      </w:r>
      <w:r>
        <w:rPr>
          <w:rtl w:val="true"/>
        </w:rPr>
        <w:t xml:space="preserve"> </w:t>
      </w:r>
    </w:p>
    <w:p>
      <w:pPr>
        <w:pStyle w:val="Normal"/>
        <w:bidi w:val="1"/>
        <w:ind w:left="0" w:right="0" w:hanging="0"/>
        <w:jc w:val="left"/>
        <w:rPr/>
      </w:pPr>
      <w:r>
        <w:rPr>
          <w:rtl w:val="true"/>
        </w:rPr>
        <w:t>وبعث المأمون في هذه السنة يطلب من بقي من العباسيين وأحصى كم العباسيين فبلغوا ثلاثة وثلاثين ألفا ما بين ذكور وإناث وفيها قتلت الروم ملكهم اليون وقد ملكهم سبع سنين وملكوا عليهم ميخائيل نائبه وفيها قتل المأمون يحي بن عامر بن إسماعيل لأنه قال للمأمون يا أمير الكافرين فقتل صبرا بين يديه وفيها حج بالناس محمد بن المعتصم بن هارون الرشيد وفيها توفي من الأعيان</w:t>
      </w:r>
      <w:r>
        <w:rPr>
          <w:rtl w:val="true"/>
        </w:rPr>
        <w:t xml:space="preserve"> </w:t>
      </w:r>
    </w:p>
    <w:p>
      <w:pPr>
        <w:pStyle w:val="Normal"/>
        <w:bidi w:val="1"/>
        <w:ind w:left="0" w:right="0" w:hanging="0"/>
        <w:jc w:val="left"/>
        <w:rPr/>
      </w:pPr>
      <w:r>
        <w:rPr>
          <w:rtl w:val="true"/>
        </w:rPr>
        <w:t>أسباط بن محمد وأبو ضمرة أنس بن عياض ومسلم بن قتيبة وعمر بن عبد الواحد وابن أبي فديك ومبشر بن إسماعيل ومحمد بن جبير ومعاذ بن هشا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ومائتين</w:t>
      </w:r>
      <w:r>
        <w:rPr>
          <w:rtl w:val="true"/>
        </w:rPr>
        <w:t xml:space="preserve"> </w:t>
      </w:r>
    </w:p>
    <w:p>
      <w:pPr>
        <w:pStyle w:val="Normal"/>
        <w:bidi w:val="1"/>
        <w:ind w:left="0" w:right="0" w:hanging="0"/>
        <w:jc w:val="left"/>
        <w:rPr/>
      </w:pPr>
      <w:r>
        <w:rPr>
          <w:rtl w:val="true"/>
        </w:rPr>
        <w:t xml:space="preserve">@ </w:t>
      </w:r>
      <w:r>
        <w:rPr>
          <w:rtl w:val="true"/>
        </w:rPr>
        <w:t>فيها راود أهل بغداد منصور بن المهدي على الخلافة فامتنع من ذلك فراودوه على أن يكون نائبا للمأمون يدعو له في الخطبة فأجابهم إلى ذلك وقد أخرجوا على بن هشام نائب الحسن بن سهل من بين أظهرهم بعد أن جرت حروب كثيرة بسبب ذلك وفيها عم البلاء بالعيارين والشطار والفساق ببغداد وما حولها من القرى كانوا يأتون الرجل يسألونه مالا يقرضهم أو يصلهم به فيمتنع عليهم فيأخذون جميع مافي منزله وربما تعرضواللغلمان والنسوان ويأتون أهل القرية فيستافون من الأنعام والمواشي ويأخذون ماشاؤوا من الغلمان والنسوان ونهبوا أهل قطر بل ولم يدعوا لهم شيئا أصلا فانتدب لهم رجل يقال له خالد الدريوش وآخر يقال له سهل بن سلامة أبو حاتم الأنصاري من أهل خراسان والتف عليهم جماعة من العامة فكفوا شرهم وقاتلوهم ومنعوهم من الفساد في الأرض واستقرت الأمور كما كانت وذلك في شعبان ورمضان وفي شوال منها رجع الحسن بن سهل إلى بغداد وصالح الجند وانفصل منصور بن المهدي ومن وافقه من الأمراء وفيها بايع المأمون لعلى الرضى بن موسى الكاظم بن جعفر الصادق بن محمد بن الحسن الشهيد بن على بن أبي طالب أن يكون ولي العهد من بعده وسماه الرضى من آل محمد وطرح لبس السواد وأمر بلبس الخضرة فلبسها هو وجنده وكتب بذلك إلى الآفاق والأقاليم وكانت مبايعته له يوم الثلاثاء لليلتين خلتا من شهر رمضان سنة إحدى ومائتين وذلك أن المأمون رأى أن عليا الرضى خير أهل البيت وليس في بنى العباس مثله في عمله ودينه فجعله ولي عهده من بعده</w:t>
      </w:r>
      <w:r>
        <w:rPr>
          <w:rtl w:val="true"/>
        </w:rPr>
        <w:t xml:space="preserve"> </w:t>
      </w:r>
    </w:p>
    <w:p>
      <w:pPr>
        <w:pStyle w:val="Normal"/>
        <w:bidi w:val="1"/>
        <w:ind w:left="0" w:right="0" w:hanging="0"/>
        <w:jc w:val="left"/>
        <w:rPr/>
      </w:pPr>
      <w:r>
        <w:rPr>
          <w:rtl w:val="true"/>
        </w:rPr>
        <w:t>بيعة أهل بغداد لابراهيم بن المهدي</w:t>
      </w:r>
      <w:r>
        <w:rPr>
          <w:rtl w:val="true"/>
        </w:rPr>
        <w:t xml:space="preserve"> </w:t>
      </w:r>
    </w:p>
    <w:p>
      <w:pPr>
        <w:pStyle w:val="Normal"/>
        <w:bidi w:val="1"/>
        <w:ind w:left="0" w:right="0" w:hanging="0"/>
        <w:jc w:val="left"/>
        <w:rPr/>
      </w:pPr>
      <w:r>
        <w:rPr>
          <w:rtl w:val="true"/>
        </w:rPr>
        <w:t>لما جاء الخبر أن المأمون بايع لعلى الرضى بالولاية من بعده اختلفوا فيما بينهم فمن مجيب مبايع ومن آب ممانع وجمهور العباسيين على الامتناع من ذلك وقام في ذلك ابنا المهدي إبراهيم ومنصور فلما كان يوم الثلاثاء لخمس بقين من ذي الحجة أظهر العباسيون البيعة لابراهيم بن المهدي ولقبوه المبارك وكان أسود اللون ومن بعده لابن أخيه إسحاق بن موسى بن المهدي وخلعوا المأمون فلما كان يوم الجمعة لليلتين بقيتا من ذي الحجة أرادوا أ يدعوا للممون ثم من بعده لابراهيم فقالت العامة لا تدعوا إلا إلى إبراهيم فقط واختلفوا واضطربوا فيما بينهم ولم يصلوا الجمعة وصلى الناس فرادى أربع ركعات</w:t>
      </w:r>
      <w:r>
        <w:rPr>
          <w:rtl w:val="true"/>
        </w:rPr>
        <w:t xml:space="preserve"> </w:t>
      </w:r>
    </w:p>
    <w:p>
      <w:pPr>
        <w:pStyle w:val="Normal"/>
        <w:bidi w:val="1"/>
        <w:ind w:left="0" w:right="0" w:hanging="0"/>
        <w:jc w:val="left"/>
        <w:rPr/>
      </w:pPr>
      <w:r>
        <w:rPr>
          <w:rtl w:val="true"/>
        </w:rPr>
        <w:t>وفيها افتتح نائب طبرستان جبالها وبلاد اللارز والشيرز وذكر ابن حزم أن سلما الخاسر</w:t>
      </w:r>
      <w:r>
        <w:rPr>
          <w:rtl w:val="true"/>
        </w:rPr>
        <w:t xml:space="preserve"> </w:t>
      </w:r>
    </w:p>
    <w:p>
      <w:pPr>
        <w:pStyle w:val="Normal"/>
        <w:bidi w:val="1"/>
        <w:ind w:left="0" w:right="0" w:hanging="0"/>
        <w:jc w:val="left"/>
        <w:rPr/>
      </w:pPr>
      <w:r>
        <w:rPr>
          <w:rtl w:val="true"/>
        </w:rPr>
        <w:t>قال في ذلك شعرا وقد ذكر ابن الجوزي وغيره أن سلما توفي قبل ذلك بسنتين فالله أعلم</w:t>
      </w:r>
      <w:r>
        <w:rPr>
          <w:rtl w:val="true"/>
        </w:rPr>
        <w:t xml:space="preserve"> </w:t>
      </w:r>
    </w:p>
    <w:p>
      <w:pPr>
        <w:pStyle w:val="Normal"/>
        <w:bidi w:val="1"/>
        <w:ind w:left="0" w:right="0" w:hanging="0"/>
        <w:jc w:val="left"/>
        <w:rPr/>
      </w:pPr>
      <w:r>
        <w:rPr>
          <w:rtl w:val="true"/>
        </w:rPr>
        <w:t>وفيها أصاب أهل خراسان والري وأصبهان مجاعة شديدة وغلا الطعام جدا وفيها تحرك بابك الخرمي واتبعه طوائف من السفلة والجهلة وكان يقول بالتناسخ وسيأتي ما آل أمره إليه وفيها حج بالناس إسحاق بن موسى بن عيسى الهاشمي</w:t>
      </w:r>
      <w:r>
        <w:rPr>
          <w:rtl w:val="true"/>
        </w:rPr>
        <w:t xml:space="preserve"> </w:t>
      </w:r>
    </w:p>
    <w:p>
      <w:pPr>
        <w:pStyle w:val="Normal"/>
        <w:bidi w:val="1"/>
        <w:ind w:left="0" w:right="0" w:hanging="0"/>
        <w:jc w:val="left"/>
        <w:rPr/>
      </w:pPr>
      <w:r>
        <w:rPr>
          <w:rtl w:val="true"/>
        </w:rPr>
        <w:t>وفيها توفي من الأعيان أبو أسامة حماد بن أسامة وحماد بن مسعدة وحرسى بن عمارة وعلى بن عاصم ومحمد بن محمد صاحب أبي السرايا الذي قد كان بايعه أهل الكوفة بعد ابن طباطب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نتين و مائتين</w:t>
      </w:r>
      <w:r>
        <w:rPr>
          <w:rtl w:val="true"/>
        </w:rPr>
        <w:t xml:space="preserve"> </w:t>
      </w:r>
    </w:p>
    <w:p>
      <w:pPr>
        <w:pStyle w:val="Normal"/>
        <w:bidi w:val="1"/>
        <w:ind w:left="0" w:right="0" w:hanging="0"/>
        <w:jc w:val="left"/>
        <w:rPr/>
      </w:pPr>
      <w:r>
        <w:rPr>
          <w:rtl w:val="true"/>
        </w:rPr>
        <w:t xml:space="preserve">@ </w:t>
      </w:r>
      <w:r>
        <w:rPr>
          <w:rtl w:val="true"/>
        </w:rPr>
        <w:t>في أول يوم منها بويع لابراهيم بن المهدي بالخلافة ببغداد وخلع المأمون فلما كان يوم الجمعة خامس المحرم صعد إبراهيم بن المهدي المنبر فبايعه الناس ولقب بالمبارك وغلب على الكوفة وأرض السود وطلب منه الجند أرزاقهم فماطلهم ثم اعطاهم مائتي درهم لكل واحد وكتب لهم بتعويض من أرض السواد فخرجوا لا يمرون بشئ إلا انتهبوه وأخذوا حاصل الفلاح والسلطان واستناب على الجانب الشرقي العباس بن موسى الهادي وعلى الجانب الغربي إسحاق بن موسى الهادي وفيها خرج خارجي يقال له مهدي بن علوان فبعث إليهم إبراهيم جيشا عليهم أبو إسحاق المعتصم ابن الرشيد في جماعة من الأمراء فكسره ورد كيده وفيها خرج أخو أبي السرايا فبيض بالكوفة فأرسل إليه إبراهيم بن المهدي من قاتله فقتل أخو أبي السرايا وأرسل برأسه إلى إبراهيم ولما كان ليلة أربع عشرة من ربيع الآخر من هذه السنة ظهرت في السماء حمرة ثم ذهبت وبقي بعدها عمودان أحمران في السماء إلى آخر الليل وجرت بالكوفة حروب بين أصحاب إبراهيم وأصحاب المأمون واقتتلوا قتالا شديدا وعلى أصحاب إبراهيم السواد وعلى أصحاب المأمون الخضرة واستمر القتال بينهم إلى أواخر رجب</w:t>
      </w:r>
      <w:r>
        <w:rPr>
          <w:rtl w:val="true"/>
        </w:rPr>
        <w:t xml:space="preserve"> </w:t>
      </w:r>
    </w:p>
    <w:p>
      <w:pPr>
        <w:pStyle w:val="Normal"/>
        <w:bidi w:val="1"/>
        <w:ind w:left="0" w:right="0" w:hanging="0"/>
        <w:jc w:val="left"/>
        <w:rPr/>
      </w:pPr>
      <w:r>
        <w:rPr>
          <w:rtl w:val="true"/>
        </w:rPr>
        <w:t>وفيها ظفر إبراهيم بن المهدي بسهل بن سلامة المطوع فسجنه وذلك أنه التف عليه جماعة من الناس يقومون بالأمر بالمعروف والنهي عن المنكر ولكن كانوا قد جاوزوا الحد وأنكروا على السطان ودعوا إلى القيام بالكتاب والسنة وصار باب داره كأنه باب دار السلطان عليه السلاح والرجال وغير ذلك من أبهة الملك فقاتله الجند فكسروا أصحابه فألقى السلاح وصار بين النساء والنظارة ثم اختفى في بعض الدور فأخذ وجئ به إلى إبراهيم فسجنه سنة كاملة وفيها أقبل المأمون من خراسان قاصدا العراق وذلك أن على بن موسى الرضى أخبر المأمون بما الناس فيه من الفتن والاختلاف بارض العراق وبأن الهاشميين قد أنهوا إلى الناس بأن المأمون مسحور ومسجون وأنهم قد نقموا عليك ببيعتك لعلى بن موسى وأن الحرب قائمة بين الحسن بن سهل وبين إبراهيم</w:t>
      </w:r>
      <w:r>
        <w:rPr>
          <w:rtl w:val="true"/>
        </w:rPr>
        <w:t xml:space="preserve"> </w:t>
      </w:r>
    </w:p>
    <w:p>
      <w:pPr>
        <w:pStyle w:val="Normal"/>
        <w:bidi w:val="1"/>
        <w:ind w:left="0" w:right="0" w:hanging="0"/>
        <w:jc w:val="left"/>
        <w:rPr/>
      </w:pPr>
      <w:r>
        <w:rPr>
          <w:rtl w:val="true"/>
        </w:rPr>
        <w:t>ابن المهدي فاستدعى المأمون بجماعة من أمرائه وأقربائه فسألهم عن ذلك فصدقوا عليا فيما قال بعد أخذهم الأمان منه وقالوا له إن الفضل بن سهل حسن لك قتل هرثمة وقد كان ناصحا لك فعاجله قتله وإن طاهر بن الحسين مهد لك الأمور حتى قاد إليك الخلافة بزمامها فطردته إلى الرقة فقعد لا عمل له ولا تستنهضه في أمر وإن الأرض تفتقت بالشرور والفتن من أقطارها فلما تحقق ذلك المأمون أمر بالرحيل إلى بغداد وقد فطن الفضل بن سهل بما تمالأ عليه أولئك الناصحون فضرب قوما ونتف لحى بعضهم وسار المأمون فلما كان بسرخس عدا قوم على الفضل بن سهل وزير المأمون وهو في الحمام فقتلوه بالسيوف وذلك يوم الجمعة لليلتين خلتا من شوال وله ستون سنة فبعث المأمون في آثارهم فجئ بهم وهم أربعة من المماليك فقتلهم وكتب إلى أخيه الحسن بن سهل يعزيه فيه وولاه الوزارة مكانه وارتحل المأمون من سرخس يوم عيد الفطر نحو العراق وإبراهيم بن المهدي بالمدائن وفي مقابلته جيش يقتلونه من جهة المأمون</w:t>
      </w:r>
      <w:r>
        <w:rPr>
          <w:rtl w:val="true"/>
        </w:rPr>
        <w:t xml:space="preserve"> </w:t>
      </w:r>
    </w:p>
    <w:p>
      <w:pPr>
        <w:pStyle w:val="Normal"/>
        <w:bidi w:val="1"/>
        <w:ind w:left="0" w:right="0" w:hanging="0"/>
        <w:jc w:val="left"/>
        <w:rPr/>
      </w:pPr>
      <w:r>
        <w:rPr>
          <w:rtl w:val="true"/>
        </w:rPr>
        <w:t>وفيها تزوج المأمون بوران بنت الحسن بن سهل وزوج على بن موسى الرضى بإبنته أم حبيب وزوج ابنه محمد بن على بن موسى بإبنته الأخرى أم الفضل وحج بالناس إبراهيم بن موسى بن جعفر أخو على الرضى ودعا لأخيه بعد المأمون ثم انصرف بعد الحج إلى اليمن وقد كان تغلب عليها حمدويه بن على بن موسى بن ماهان وفيها توفي أيوب بن سويد وضمرة وعمرو بن حبيب والفضل بن سهل الوزير وأبو يحي الحمان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مائتين</w:t>
      </w:r>
      <w:r>
        <w:rPr>
          <w:rtl w:val="true"/>
        </w:rPr>
        <w:t xml:space="preserve"> </w:t>
      </w:r>
    </w:p>
    <w:p>
      <w:pPr>
        <w:pStyle w:val="Normal"/>
        <w:bidi w:val="1"/>
        <w:ind w:left="0" w:right="0" w:hanging="0"/>
        <w:jc w:val="left"/>
        <w:rPr/>
      </w:pPr>
      <w:r>
        <w:rPr>
          <w:rtl w:val="true"/>
        </w:rPr>
        <w:t xml:space="preserve">@ </w:t>
      </w:r>
      <w:r>
        <w:rPr>
          <w:rtl w:val="true"/>
        </w:rPr>
        <w:t>فيها وصل المأمون العراق ومر بطوس فنزل بها وأقام عند قبر أبيه أياما من شهر صفر فلما كان في آخر الشهر أكل على بن موسى الرضى عنبا فمات فجأة فصلى عليه المأمون ودفنه إلى جانب أبيه الرشيد وأسف عليه أسفا كثيرا فيما ظهر وكتب إلى الحسن بن سهل يعزيه فيه ويخبره بما حصل له من الحزن عليه وكتب إلى بني العباس يقول لهم إنكم إنما نقمتم على بسبب توليتى العهد من بعدي لعلى بن موسى الرضى وها هو قد مات فارجعوا إلى السمع والطاعة فأجابوه بأغلظ جواب كتب به إلى أحد وفيها تغلبت الثوار على الحسن بن سهل حتى قيد بالحديد وأودع في بيت فكتب الأمراء بذلك إلى المأمون فكتب إليهم إني واصل على إثر كتابي هذا ثم جرت حروب كثيرة بين إبراهيم وأهل بغداد وتنكروا عليه وأبغضوه وظهرت الفتن والشطار والفساق ببغداد وتفاقم الحال وصلوا يوم الجمعة ظهرا أمهم المؤذنون فيها من غير خطبة صلوا أربع ركعات واشتد الأمر واختلف الناس فيما بينهم في إبراهيم والمأمون ثم غلبت المأمونية عليهم</w:t>
      </w:r>
      <w:r>
        <w:rPr>
          <w:rtl w:val="true"/>
        </w:rPr>
        <w:t xml:space="preserve"> </w:t>
      </w:r>
    </w:p>
    <w:p>
      <w:pPr>
        <w:pStyle w:val="Normal"/>
        <w:bidi w:val="1"/>
        <w:ind w:left="0" w:right="0" w:hanging="0"/>
        <w:jc w:val="left"/>
        <w:rPr/>
      </w:pPr>
      <w:r>
        <w:rPr>
          <w:rtl w:val="true"/>
        </w:rPr>
        <w:t>خلع أهل بغداد إبراهيم بن المهدي</w:t>
      </w:r>
      <w:r>
        <w:rPr>
          <w:rtl w:val="true"/>
        </w:rPr>
        <w:t xml:space="preserve"> </w:t>
      </w:r>
    </w:p>
    <w:p>
      <w:pPr>
        <w:pStyle w:val="Normal"/>
        <w:bidi w:val="1"/>
        <w:ind w:left="0" w:right="0" w:hanging="0"/>
        <w:jc w:val="left"/>
        <w:rPr/>
      </w:pPr>
      <w:r>
        <w:rPr>
          <w:rtl w:val="true"/>
        </w:rPr>
        <w:t>لما كان يوم الجمعة المقبلة دعا الناس للمأمون وخلعوا إبراهيم وأقبل حميد بن عبد الحيمد في جيش</w:t>
      </w:r>
      <w:r>
        <w:rPr>
          <w:rtl w:val="true"/>
        </w:rPr>
        <w:t xml:space="preserve"> </w:t>
      </w:r>
    </w:p>
    <w:p>
      <w:pPr>
        <w:pStyle w:val="Normal"/>
        <w:bidi w:val="1"/>
        <w:ind w:left="0" w:right="0" w:hanging="0"/>
        <w:jc w:val="left"/>
        <w:rPr/>
      </w:pPr>
      <w:r>
        <w:rPr>
          <w:rtl w:val="true"/>
        </w:rPr>
        <w:t>من جهة المأمون فحاصر بغداد وطمع جندها في العطاء إذا قدم فطاوعوه على السمع والطاعة للمأمون</w:t>
      </w:r>
      <w:r>
        <w:rPr>
          <w:rtl w:val="true"/>
        </w:rPr>
        <w:t xml:space="preserve"> </w:t>
      </w:r>
    </w:p>
    <w:p>
      <w:pPr>
        <w:pStyle w:val="Normal"/>
        <w:bidi w:val="1"/>
        <w:ind w:left="0" w:right="0" w:hanging="0"/>
        <w:jc w:val="left"/>
        <w:rPr/>
      </w:pPr>
      <w:r>
        <w:rPr>
          <w:rtl w:val="true"/>
        </w:rPr>
        <w:t>وقد قاتل عيسى بن محمد بن أبي خالد في جماعة من جهة إبراهيم بن المهدي ثم احتال عيسى حتى صار في أيدي المأمونية أسيرا ثم آل الحال إلى اختفاء إبراهيم بن المهدي في آخر هده السنة</w:t>
      </w:r>
      <w:r>
        <w:rPr>
          <w:rtl w:val="true"/>
        </w:rPr>
        <w:t xml:space="preserve"> </w:t>
      </w:r>
    </w:p>
    <w:p>
      <w:pPr>
        <w:pStyle w:val="Normal"/>
        <w:bidi w:val="1"/>
        <w:ind w:left="0" w:right="0" w:hanging="0"/>
        <w:jc w:val="left"/>
        <w:rPr/>
      </w:pPr>
      <w:r>
        <w:rPr>
          <w:rtl w:val="true"/>
        </w:rPr>
        <w:t>وكانت أيامه سنة وإحد عشر شهرا واثنى عشر يوما وقدم المأمون في هذا الوقت إلى همذان وجيوشه قد استنقذوا بغداد إلى طاعته وحج بالناس في هذه السنة سليمان بن عبد الله بن سليمان ابن على وفيها توفي من الأعيان</w:t>
      </w:r>
      <w:r>
        <w:rPr>
          <w:rtl w:val="true"/>
        </w:rPr>
        <w:t xml:space="preserve"> </w:t>
      </w:r>
    </w:p>
    <w:p>
      <w:pPr>
        <w:pStyle w:val="Normal"/>
        <w:bidi w:val="1"/>
        <w:ind w:left="0" w:right="0" w:hanging="0"/>
        <w:jc w:val="left"/>
        <w:rPr/>
      </w:pPr>
      <w:r>
        <w:rPr>
          <w:rtl w:val="true"/>
        </w:rPr>
        <w:t>علي بن موسى</w:t>
      </w:r>
      <w:r>
        <w:rPr>
          <w:rtl w:val="true"/>
        </w:rPr>
        <w:t xml:space="preserve"> </w:t>
      </w:r>
    </w:p>
    <w:p>
      <w:pPr>
        <w:pStyle w:val="Normal"/>
        <w:bidi w:val="1"/>
        <w:ind w:left="0" w:right="0" w:hanging="0"/>
        <w:jc w:val="left"/>
        <w:rPr/>
      </w:pPr>
      <w:r>
        <w:rPr>
          <w:rtl w:val="true"/>
        </w:rPr>
        <w:t>ابن جعفر بن محمد بن على بن الحسين بن على بن ابي طالب القرشي الهاشمي العلوي الملقب بالرضى كان المأمون قد هم أن ينزل له عن الخلافة فأبى عليه ذلك فجعله ولى العهد من بعده كما قدمنا ذلك توفي في صفر من هذه السنة بطوس وقد روى الحديث عن أبيه وغيره وعنه جماعة منهم المأمون وأبو السلط الهروى وأبو عثمان المازني النحوي وقال سمعته يقول اله أعدل من أن يكلف العباد مالا يطيقون وهم أعجز من أن يفعلوا ما يريدون ومن شعره</w:t>
      </w:r>
      <w:r>
        <w:rPr>
          <w:rtl w:val="true"/>
        </w:rPr>
        <w:t xml:space="preserve"> </w:t>
      </w:r>
    </w:p>
    <w:p>
      <w:pPr>
        <w:pStyle w:val="Normal"/>
        <w:bidi w:val="1"/>
        <w:ind w:left="0" w:right="0" w:hanging="0"/>
        <w:jc w:val="left"/>
        <w:rPr/>
      </w:pPr>
      <w:r>
        <w:rPr>
          <w:rtl w:val="true"/>
        </w:rPr>
        <w:t xml:space="preserve">كلنا يأمل مدا في الأجل </w:t>
      </w:r>
      <w:r>
        <w:rPr>
          <w:rtl w:val="true"/>
        </w:rPr>
        <w:t xml:space="preserve">* </w:t>
      </w:r>
      <w:r>
        <w:rPr>
          <w:rtl w:val="true"/>
        </w:rPr>
        <w:t>والمنايا هن آفات الأمل</w:t>
      </w:r>
    </w:p>
    <w:p>
      <w:pPr>
        <w:pStyle w:val="Normal"/>
        <w:bidi w:val="1"/>
        <w:ind w:left="0" w:right="0" w:hanging="0"/>
        <w:jc w:val="left"/>
        <w:rPr/>
      </w:pPr>
      <w:r>
        <w:rPr>
          <w:rtl w:val="true"/>
        </w:rPr>
        <w:t xml:space="preserve">لاتغرنك أباطيل المنى </w:t>
      </w:r>
      <w:r>
        <w:rPr>
          <w:rtl w:val="true"/>
        </w:rPr>
        <w:t xml:space="preserve">* </w:t>
      </w:r>
      <w:r>
        <w:rPr>
          <w:rtl w:val="true"/>
        </w:rPr>
        <w:t>والزم القصد ودع عنك العلل</w:t>
      </w:r>
    </w:p>
    <w:p>
      <w:pPr>
        <w:pStyle w:val="Normal"/>
        <w:bidi w:val="1"/>
        <w:ind w:left="0" w:right="0" w:hanging="0"/>
        <w:jc w:val="left"/>
        <w:rPr/>
      </w:pPr>
      <w:r>
        <w:rPr>
          <w:rtl w:val="true"/>
        </w:rPr>
        <w:t xml:space="preserve">إنما الدنيا كظل زائل </w:t>
      </w:r>
      <w:r>
        <w:rPr>
          <w:rtl w:val="true"/>
        </w:rPr>
        <w:t xml:space="preserve">* </w:t>
      </w:r>
      <w:r>
        <w:rPr>
          <w:rtl w:val="true"/>
        </w:rPr>
        <w:t>حل فيه راكب ثم ارتحل</w:t>
      </w:r>
    </w:p>
    <w:p>
      <w:pPr>
        <w:pStyle w:val="Normal"/>
        <w:bidi w:val="1"/>
        <w:ind w:left="0" w:right="0" w:hanging="0"/>
        <w:jc w:val="left"/>
        <w:rPr/>
      </w:pPr>
      <w:r>
        <w:rPr>
          <w:rtl w:val="true"/>
        </w:rPr>
        <w:t>*</w:t>
      </w:r>
      <w:r>
        <w:rPr/>
        <w:t>2</w:t>
      </w:r>
      <w:r>
        <w:rPr>
          <w:rtl w:val="true"/>
        </w:rPr>
        <w:t xml:space="preserve">* </w:t>
      </w:r>
      <w:r>
        <w:rPr>
          <w:rtl w:val="true"/>
        </w:rPr>
        <w:t>ثم دخلت سنة اربع ومائتين</w:t>
      </w:r>
      <w:r>
        <w:rPr>
          <w:rtl w:val="true"/>
        </w:rPr>
        <w:t xml:space="preserve"> </w:t>
      </w:r>
    </w:p>
    <w:p>
      <w:pPr>
        <w:pStyle w:val="Normal"/>
        <w:bidi w:val="1"/>
        <w:ind w:left="0" w:right="0" w:hanging="0"/>
        <w:jc w:val="left"/>
        <w:rPr/>
      </w:pPr>
      <w:r>
        <w:rPr>
          <w:rtl w:val="true"/>
        </w:rPr>
        <w:t xml:space="preserve">@ </w:t>
      </w:r>
      <w:r>
        <w:rPr>
          <w:rtl w:val="true"/>
        </w:rPr>
        <w:t>فيها كان قدوم المأمون أرض العراق وذلك أنه مر بجرجان فأقام بها شهرا ثم سار منها وكان ينزل في المنزل يوما أو يومين ثم جاء إلى النهروان فأقام بها ثمانية أيام وقد كتب إلى طاهر بن الحسين وهو بالرقة أن يوافيه إلى النهروان فوافاه بها وتلقاه رؤس أهل بيته والقواد وجمهور الجيش فلما كان يوم السبت الآخر دخل بغداد حين ارتفع النهار لأربع عشرة ليلة خلت من صفر في أبهة عظيمة وجيش عظيم وعليه وعلى جميع أصحابه وفتيانه الخضرة فلبس أهل بغداد وجميع بنى هاشم الخضرة ونزل المأمون بالرصافة ثم تحول إلى قصر على دجلة وجعل الأمراء ووجوه الدولة يترددون إلى منزله على العادة وقد تحول لباس البغاددة إلى الخضرة وجعلوا يحرقون كل مايجدونه من السواد فمكثوا كذلك ثمانية أيام ثم استعرض حوائج طاهر بن الحسين فكان أول حاجة سألها أن يرجع إلى لباس السواد فانه لباس آبائه من دولة ورثة الأنبياء فلما كان السبت الآخر وهو الثامن والعشرين من صفر جلس المأمون للناس وعليه الخضرة ثم إنه أمر بخلعة سوداء فألبسها طاهرا ثم ألبس بعده جماعة من الأمراء السواد فلبس الناس السواد وعادوا إلى</w:t>
      </w:r>
      <w:r>
        <w:rPr>
          <w:rtl w:val="true"/>
        </w:rPr>
        <w:t xml:space="preserve"> </w:t>
      </w:r>
    </w:p>
    <w:p>
      <w:pPr>
        <w:pStyle w:val="Normal"/>
        <w:bidi w:val="1"/>
        <w:ind w:left="0" w:right="0" w:hanging="0"/>
        <w:jc w:val="left"/>
        <w:rPr/>
      </w:pPr>
      <w:r>
        <w:rPr>
          <w:rtl w:val="true"/>
        </w:rPr>
        <w:t>ذلك فعلم منهم بذلك الطاعة والموافقة وقيل إنه مكث يلبس الخضرة بعد قدومه بغداد سبعا وعشرين يوما فالله أعلم</w:t>
      </w:r>
      <w:r>
        <w:rPr>
          <w:rtl w:val="true"/>
        </w:rPr>
        <w:t xml:space="preserve"> </w:t>
      </w:r>
    </w:p>
    <w:p>
      <w:pPr>
        <w:pStyle w:val="Normal"/>
        <w:bidi w:val="1"/>
        <w:ind w:left="0" w:right="0" w:hanging="0"/>
        <w:jc w:val="left"/>
        <w:rPr/>
      </w:pPr>
      <w:r>
        <w:rPr>
          <w:rtl w:val="true"/>
        </w:rPr>
        <w:t>ولما جاء إليه عمه إبراهيم بن المهدي بعد اخفائه ست سنين وشهورا قال له المأمون أنت الخليفة الأسود فأخذ في الاعتذار والاستغفار ثم قال أنا الذي مننت عليه يا أمير المؤمنين بالعفو وأنشد المأمون عند ذلك</w:t>
      </w:r>
      <w:r>
        <w:rPr>
          <w:rtl w:val="true"/>
        </w:rPr>
        <w:t xml:space="preserve"> </w:t>
      </w:r>
    </w:p>
    <w:p>
      <w:pPr>
        <w:pStyle w:val="Normal"/>
        <w:bidi w:val="1"/>
        <w:ind w:left="0" w:right="0" w:hanging="0"/>
        <w:jc w:val="left"/>
        <w:rPr/>
      </w:pPr>
      <w:r>
        <w:rPr>
          <w:rtl w:val="true"/>
        </w:rPr>
        <w:t xml:space="preserve">ليس يزري السواد بالرجل الشهم </w:t>
      </w:r>
      <w:r>
        <w:rPr>
          <w:rtl w:val="true"/>
        </w:rPr>
        <w:t xml:space="preserve">* </w:t>
      </w:r>
      <w:r>
        <w:rPr>
          <w:rtl w:val="true"/>
        </w:rPr>
        <w:t>ولا بالفتى الأديب الأريب</w:t>
      </w:r>
    </w:p>
    <w:p>
      <w:pPr>
        <w:pStyle w:val="Normal"/>
        <w:bidi w:val="1"/>
        <w:ind w:left="0" w:right="0" w:hanging="0"/>
        <w:jc w:val="left"/>
        <w:rPr/>
      </w:pPr>
      <w:r>
        <w:rPr>
          <w:rtl w:val="true"/>
        </w:rPr>
        <w:t xml:space="preserve">إن يكن للسواد منك نصيب </w:t>
      </w:r>
      <w:r>
        <w:rPr>
          <w:rtl w:val="true"/>
        </w:rPr>
        <w:t xml:space="preserve">* </w:t>
      </w:r>
      <w:r>
        <w:rPr>
          <w:rtl w:val="true"/>
        </w:rPr>
        <w:t>فبياض الأخلاق منك نصيبى</w:t>
      </w:r>
      <w:r>
        <w:rPr>
          <w:rtl w:val="true"/>
        </w:rPr>
        <w:t xml:space="preserve"> </w:t>
      </w:r>
    </w:p>
    <w:p>
      <w:pPr>
        <w:pStyle w:val="Normal"/>
        <w:bidi w:val="1"/>
        <w:ind w:left="0" w:right="0" w:hanging="0"/>
        <w:jc w:val="left"/>
        <w:rPr/>
      </w:pPr>
      <w:r>
        <w:rPr>
          <w:rtl w:val="true"/>
        </w:rPr>
        <w:t>قال ابن خلكان وقد نظم هذا المعنى بعض المتأخرين وهو نصر الله بن قلانس الاسكندري فقال</w:t>
      </w:r>
      <w:r>
        <w:rPr>
          <w:rtl w:val="true"/>
        </w:rPr>
        <w:t xml:space="preserve"> </w:t>
      </w:r>
    </w:p>
    <w:p>
      <w:pPr>
        <w:pStyle w:val="Normal"/>
        <w:bidi w:val="1"/>
        <w:ind w:left="0" w:right="0" w:hanging="0"/>
        <w:jc w:val="left"/>
        <w:rPr/>
      </w:pPr>
      <w:r>
        <w:rPr>
          <w:rtl w:val="true"/>
        </w:rPr>
        <w:t xml:space="preserve">رب سوداء وهي بيضاء فعل </w:t>
      </w:r>
      <w:r>
        <w:rPr>
          <w:rtl w:val="true"/>
        </w:rPr>
        <w:t xml:space="preserve">* </w:t>
      </w:r>
      <w:r>
        <w:rPr>
          <w:rtl w:val="true"/>
        </w:rPr>
        <w:t>حسد المسك عندها الكافور</w:t>
      </w:r>
    </w:p>
    <w:p>
      <w:pPr>
        <w:pStyle w:val="Normal"/>
        <w:bidi w:val="1"/>
        <w:ind w:left="0" w:right="0" w:hanging="0"/>
        <w:jc w:val="left"/>
        <w:rPr/>
      </w:pPr>
      <w:r>
        <w:rPr>
          <w:rtl w:val="true"/>
        </w:rPr>
        <w:t xml:space="preserve">مثل حب العيون يحسبه الناس </w:t>
      </w:r>
      <w:r>
        <w:rPr>
          <w:rtl w:val="true"/>
        </w:rPr>
        <w:t xml:space="preserve">* </w:t>
      </w:r>
      <w:r>
        <w:rPr>
          <w:rtl w:val="true"/>
        </w:rPr>
        <w:t>سوادا وإنما هو نور</w:t>
      </w:r>
      <w:r>
        <w:rPr>
          <w:rtl w:val="true"/>
        </w:rPr>
        <w:t xml:space="preserve"> </w:t>
      </w:r>
    </w:p>
    <w:p>
      <w:pPr>
        <w:pStyle w:val="Normal"/>
        <w:bidi w:val="1"/>
        <w:ind w:left="0" w:right="0" w:hanging="0"/>
        <w:jc w:val="left"/>
        <w:rPr/>
      </w:pPr>
      <w:r>
        <w:rPr>
          <w:rtl w:val="true"/>
        </w:rPr>
        <w:t>وكان المأمون قد شاور في قتل عمه إبراهيم بن المهدي بعض أصحابه فقال له أحمد بن خالد الوزير الأحول يا أمير المؤمنين إن قتلته فلك نظراء في ذلك وإن عفوت عنه فما لك نظير ثم شرع المأمون في بناء قصور على دجلة إلى جانب قصره وسكنت الفتن وانزاحت الشرور وأمر بمقاسمة أهل السواد على الخمسين وكانوا يقاسمون على النصف واتخذ القفيز الملحم وهو عشرة مكاكي بالملوك الأهوازي ووضع شيئا كثيرا من خراجات بلاد شتى ورفق بالناس في مواضع كثيرة وولى أخاه أبا عيسى بن الرشيد لاكوفة وولى أخاه صالحا البصرة وولى عبيد الل بن الحسين ابن عبد اله بن العباس بن على بن أبي طالب نيابة الحرمين وهو الذي حج بالناس فيها وواقع يحي بن معاذ بابك الخرمي فلم يظفر به وفيها توفي من الأعيان جماعة منهم</w:t>
      </w:r>
      <w:r>
        <w:rPr>
          <w:rtl w:val="true"/>
        </w:rPr>
        <w:t xml:space="preserve"> </w:t>
      </w:r>
    </w:p>
    <w:p>
      <w:pPr>
        <w:pStyle w:val="Normal"/>
        <w:bidi w:val="1"/>
        <w:ind w:left="0" w:right="0" w:hanging="0"/>
        <w:jc w:val="left"/>
        <w:rPr/>
      </w:pPr>
      <w:r>
        <w:rPr>
          <w:rtl w:val="true"/>
        </w:rPr>
        <w:t>ابو عبد الله محمد بن ادريس الشافعي</w:t>
      </w:r>
      <w:r>
        <w:rPr>
          <w:rtl w:val="true"/>
        </w:rPr>
        <w:t xml:space="preserve"> </w:t>
      </w:r>
    </w:p>
    <w:p>
      <w:pPr>
        <w:pStyle w:val="Normal"/>
        <w:bidi w:val="1"/>
        <w:ind w:left="0" w:right="0" w:hanging="0"/>
        <w:jc w:val="left"/>
        <w:rPr/>
      </w:pPr>
      <w:r>
        <w:rPr>
          <w:rtl w:val="true"/>
        </w:rPr>
        <w:t>وقد أفردنا له ترجمة مطولة في أول كتابنا طبقات الشافعيين ولنذكر ههنا ملخصا من ذلك وبالله المستعان</w:t>
      </w:r>
      <w:r>
        <w:rPr>
          <w:rtl w:val="true"/>
        </w:rPr>
        <w:t xml:space="preserve"> </w:t>
      </w:r>
    </w:p>
    <w:p>
      <w:pPr>
        <w:pStyle w:val="Normal"/>
        <w:bidi w:val="1"/>
        <w:ind w:left="0" w:right="0" w:hanging="0"/>
        <w:jc w:val="left"/>
        <w:rPr/>
      </w:pPr>
      <w:r>
        <w:rPr>
          <w:rtl w:val="true"/>
        </w:rPr>
        <w:t>هو محمد بن إدريس بن العباس بن عثمان بن شافع بن السائب بن عبيد بن عبد يزيد بن هاشم ابن المطلب بن عبد مناف بن قصى القرشي المطلبي والسائب بن عبيد أسلم يوم بدر وابنه شافع ابن السائب من صغار الصحابة وأمه أزدية وقد رأت حين حملت به كأن المشترى خرج من فرجها حتى انقض بمصر ثم وقع في كل بلد منه شظية وقد ولد الشافعي بغزة وقيل بعسقلان وقيل باليمن سنة خمسين ومائة ومات أبوه وهو صغير فحملته أمه إلى مكة وهو ابن سنتين لئلا يضيع نسبه فنشأ بها وقرأ القرآن وهو ابن سبع سنين وحفظ الموطأ وهو ابن عشر وأفتى وهو ابن</w:t>
      </w:r>
    </w:p>
    <w:p>
      <w:pPr>
        <w:pStyle w:val="Normal"/>
        <w:bidi w:val="1"/>
        <w:ind w:left="0" w:right="0" w:hanging="0"/>
        <w:jc w:val="left"/>
        <w:rPr/>
      </w:pPr>
      <w:r>
        <w:rPr>
          <w:rtl w:val="true"/>
        </w:rPr>
        <w:t>خمس عشرة سنة وقيل ابن ثماني عشرة سنة أذن له شيخه مسلم بن خالد الزنجي وعنى باللغة والشعر وأقام في هذيل نحوا من عشر سنين وقيل عشرين سنة فتعلم منهم لغات العرب وفصاحتها وسمع الحديث الكثير على جماعة من المشايخ والأئمة وقرأ بنفسه الموطأ على مالك من حفظه فأعجبته قراءته وهمته وأخذ عنه علم الحجازيين بعد أخذه عن مسلم بن خالد الزنجي وروى عنه خلق كثير قد ذكرنا أسماءهم مرتيين على حروف المعجم وقرأ القرآن على إسماعيل بن قسطنطين عن شبل عن ابن كثير عن مجاهد عن ابن عباس عن أبي بن كعب عن رسول الله صلى الله عليه وسلم عن جبريل عن الله عز وجل</w:t>
      </w:r>
      <w:r>
        <w:rPr>
          <w:rtl w:val="true"/>
        </w:rPr>
        <w:t xml:space="preserve"> </w:t>
      </w:r>
    </w:p>
    <w:p>
      <w:pPr>
        <w:pStyle w:val="Normal"/>
        <w:bidi w:val="1"/>
        <w:ind w:left="0" w:right="0" w:hanging="0"/>
        <w:jc w:val="left"/>
        <w:rPr/>
      </w:pPr>
      <w:r>
        <w:rPr>
          <w:rtl w:val="true"/>
        </w:rPr>
        <w:t>وأخذ الشافعي الفقه عن مسلم بن خالد عن ابن جريح عن عطاء عن ابن عباس وابن الزبير وغيرهما عن جماعة من الصحابة منهم عمرو بن على وابن مسعود وزيد بن ثابت وغيرهم وكلهم عن رسول الله صلى الله عليه وسلم وتفقه أيضا على مالك عن مشايخه وتفقه به حماعة قد ذكرناهم ومن بعدهم إلى زماننا في تصنيف مفرد وقد روى ابن أبي حاتم عن أبي بشر الدولابي عن محمد بن إدريس وراق الحميدي عن الشافعي أنه ولى الحكم بنجران من أرض اليمن ثم تعصبوا عليه ووشوا به إلى الرشيد أنه يروم الخلافة فحمل على بغل في قيد إلى بغداد فدخلها في سنة أربع وثمانين ومائة وعمره ثلاثون سنة فاجتمع بالرشيد فتاظر هو ومحمد بن الحسن بين يدي الرشيد وأحسن القول فيه محمد بن الحسن وتبين للرشيد فتناظر هو ومحمد بن الحسن بين يدي الرشيد وأحسن القول فيه محمد بن الحسن وتبين للرشيد براءته مما نسب إليه وأنزله محمد بن الحسن عنده وكان أبو يوسف قد مات قبل ذلك بسنة وقيل بسنتين وأكرمه محمد بن الحسن وكتب عنه الشافعي وقر بعير ثم أطلق له الرشيد ألفي دينار وقيل خمسة آلاف دينار وعاد الشافعي إلى مكة ففرق عامة ماحصل له في أهله وذوي رحمه من بنى عمه ثم عاد الشافعي إلى العراق في سنة خمس وتسعين ومائة فاجتمع به جماعة من العلماء هذه المرة منهم أحمد بن حنبل وأبو ثور والحسين بن على الكرابيسى والحارث بن شريح البقال وابو عبد الرحمن الشافعي والزعفراني وغيرهم ثم رجع إلى مكة ثم رجع إلى بغداد سنة ثمان وتسعين ومائة ثم انتقل منها إلى مصر فأقام بها إلى أن مات في هذه السنة سنة أربع ومائتين وصنف بها كتابه الأم وهو من كتبه الجديدة لأنها من رواية الربيع ابن سليمان وهو مصري وقد زعم إمام الحرمين وغيره أنها من القديم وهذا بعيد وعجيب من مثله والله أعلم</w:t>
      </w:r>
      <w:r>
        <w:rPr>
          <w:rtl w:val="true"/>
        </w:rPr>
        <w:t xml:space="preserve"> </w:t>
      </w:r>
    </w:p>
    <w:p>
      <w:pPr>
        <w:pStyle w:val="Normal"/>
        <w:bidi w:val="1"/>
        <w:ind w:left="0" w:right="0" w:hanging="0"/>
        <w:jc w:val="left"/>
        <w:rPr/>
      </w:pPr>
      <w:r>
        <w:rPr>
          <w:rtl w:val="true"/>
        </w:rPr>
        <w:t>وقد أثنى على الشافعي غير واحد من كبار الأئمة منهم عبد الرحمن بن مهدي وسأله أن يكتب له كتابا في الأصول فكتب له الرسالة وكان يدعو له في الصلاة دائما وشيخه مالك بن أنس وقتيبة ابن سعيد وقال هو إمام وسفيان بن عيينة ويحي بن سعيد القطان وكان يدعو له أيضا في</w:t>
      </w:r>
      <w:r>
        <w:rPr>
          <w:rtl w:val="true"/>
        </w:rPr>
        <w:t xml:space="preserve"> </w:t>
      </w:r>
    </w:p>
    <w:p>
      <w:pPr>
        <w:pStyle w:val="Normal"/>
        <w:bidi w:val="1"/>
        <w:ind w:left="0" w:right="0" w:hanging="0"/>
        <w:jc w:val="left"/>
        <w:rPr/>
      </w:pPr>
      <w:r>
        <w:rPr>
          <w:rtl w:val="true"/>
        </w:rPr>
        <w:t>صلاته وأبو عبيد ما رأيت أفصح ولا أعقل ولا أورع من الشافعي ويحي بن اكثم القاضي وإسحاق بن راهوية ومحمد بن الحسن وغير واحد ممن يطول ذكرهم وشرح أقوالهم</w:t>
      </w:r>
      <w:r>
        <w:rPr>
          <w:rtl w:val="true"/>
        </w:rPr>
        <w:t xml:space="preserve"> </w:t>
      </w:r>
    </w:p>
    <w:p>
      <w:pPr>
        <w:pStyle w:val="Normal"/>
        <w:bidi w:val="1"/>
        <w:ind w:left="0" w:right="0" w:hanging="0"/>
        <w:jc w:val="left"/>
        <w:rPr/>
      </w:pPr>
      <w:r>
        <w:rPr>
          <w:rtl w:val="true"/>
        </w:rPr>
        <w:t>وكان أحمد بن حنبل يدعو له في صلاته تحوا من أربعين سنة وكان أحمد يقول في الحديث الذي رواه أبو داود من طريق عبد الله بن وهب عن سعيد بن أبي أيوب عن شراحيل بن يزيد عن أبي علقمه عن ابي هريرة عن النبي صلى الله عليه وسلم إن الله يبعث لهذه الأمة على رأس كل مائة سنة من يجدد لها أمر دينها قال فعمر بن عبد العزيز على رأس المائة الأولى والشافعي على رأس المائة الثانية وقال أبو داود الطيالسي حدثنا جعفر بن سليمان عن نصر بن معبد الكندي أو العبدي عن الجارود عن أبي الأحوص عن عبد الله بن مسعود قال قال رسول الله صلى الله عليه وسلم لا تسبوا قريشا فان عالمها يملأ الأرض علما اللهم إنك أذقت أولها عذابا ووبالا فأذق آخرها نوالا وهذا غريب من هذا الوجه وقد رواه الحاكم في مستدركه عن أبي هريرة عن النبي صلى الله عليه وسلم بنحوه قال أبو نعيم عبد الملك بن محمد الاسفرايينى لا ينطبق هذا إلا على محمد بن إدريس الشافعي حكاه الخطيب وقال يحي بن معين عن الشافعي هو صدوق لا بأس به وقال مرة لو كان الكذب له مباحا مطلقا لكانت مروءته تمنعه أن يكذب وقال ابن أبي حاتم سمعت أبي يقول الشافعي فقيه البدن صدوق اللسان وحكى بعضهم عن أبي رزعة أنه قال ما عند الشافعي حديث غلط فيه وحكى عن أبي داود نحوه</w:t>
      </w:r>
      <w:r>
        <w:rPr>
          <w:rtl w:val="true"/>
        </w:rPr>
        <w:t xml:space="preserve"> </w:t>
      </w:r>
    </w:p>
    <w:p>
      <w:pPr>
        <w:pStyle w:val="Normal"/>
        <w:bidi w:val="1"/>
        <w:ind w:left="0" w:right="0" w:hanging="0"/>
        <w:jc w:val="left"/>
        <w:rPr/>
      </w:pPr>
      <w:r>
        <w:rPr>
          <w:rtl w:val="true"/>
        </w:rPr>
        <w:t>وقال إمام الأئمة محمد بن إسحاق بن خزيمة وقد سئل هل سنة لم تبلغ الشافعي فقال لا ومعنى هذا أنها تارة تبلغه بسندها وتارة مرسلة وتارة منقطعه كما هو الموجود في كتبه والله أعلم</w:t>
      </w:r>
      <w:r>
        <w:rPr>
          <w:rtl w:val="true"/>
        </w:rPr>
        <w:t xml:space="preserve"> </w:t>
      </w:r>
    </w:p>
    <w:p>
      <w:pPr>
        <w:pStyle w:val="Normal"/>
        <w:bidi w:val="1"/>
        <w:ind w:left="0" w:right="0" w:hanging="0"/>
        <w:jc w:val="left"/>
        <w:rPr/>
      </w:pPr>
      <w:r>
        <w:rPr>
          <w:rtl w:val="true"/>
        </w:rPr>
        <w:t>وقال حرملة سمعت الشافعي يقول سميت ببغداد ناصر السنة وقال أبو ثور ما رأينا مثل الشافعي ولا هو رأى مثل نفسه وكذا قل لزعفراني وغيره وقال داود بن على الظاهري في كتاب جمعه في فضائل الشافعي للشافعي من الفضائل مل لم يجتمع لغيره من شرف نسبه وصحة دينه ومعتقده وسخاوة نفسه ومعرفته بصحة الحديث وسقمه وناسخه ومنسوخه وحفظه الكتاب والسنة وسيرة الخلفاء وحسن التصنيف وجودة الأصحاب والتلامذة مثل أحمد بن حنبل في زهده وورعه وإقامته على السنة ثم سرد أعيان أصحابه من البغاددة والمصريين وكذا عد أبو داود من جملة تلاميذه في الفقه أحمد بن حنبل وقد كان الشافعي من أعلم الناس بمعاني القرآن والسنة واشد الناس نزعا للدلائل منهما وكان من احسن الناس قصدا وإخلاصا كان يقول وددت أن الناس تعلموا نزعا للدلائل منها وكان من أحسن قصدا وإخلاصا كان يقول وددت أن الناس تعلموا هذا العلم ولا ينسب إلى شئ منه أبدا فأوجز عليه ولا يحمدوني وقد قال غير واحد عنه إذا صح عندكم الحديث عن رسول الله صلى الله عليه وسلم فقولوا به ودعوا قولي فأنى أقول به وإن لم تسمعوا منى</w:t>
      </w:r>
      <w:r>
        <w:rPr>
          <w:rtl w:val="true"/>
        </w:rPr>
        <w:t xml:space="preserve"> </w:t>
      </w:r>
    </w:p>
    <w:p>
      <w:pPr>
        <w:pStyle w:val="Normal"/>
        <w:bidi w:val="1"/>
        <w:ind w:left="0" w:right="0" w:hanging="0"/>
        <w:jc w:val="left"/>
        <w:rPr/>
      </w:pPr>
      <w:r>
        <w:rPr>
          <w:rtl w:val="true"/>
        </w:rPr>
        <w:t>وفي رواية فلا تقلدوني وفي رواية فلا تلتفتوا إلى قولى وفي رواية فاضربوا بقولي عرض الحائط فلا قول لي مع رسول الله صلى الله عليه وسلم وقال لأن يلقى الله العبد بكل ذنب ما خلا الشرك بالله خير له من أن يلقاه بشئ من الأهواء وفي رواية خير من أن يلقاه بعلم الكلام وقال لو علم الناس ما في الكلام من الأهواء لفروا منه كما يفرون من الأسد وقال حكى في أهل الكلام أن يضربوا بالجريد ويطاف بهم في القبائل وينادي عليهم هذاجزاء من ترك الكتاب والسنة واقبل على الكلام</w:t>
      </w:r>
      <w:r>
        <w:rPr>
          <w:rtl w:val="true"/>
        </w:rPr>
        <w:t xml:space="preserve"> </w:t>
      </w:r>
    </w:p>
    <w:p>
      <w:pPr>
        <w:pStyle w:val="Normal"/>
        <w:bidi w:val="1"/>
        <w:ind w:left="0" w:right="0" w:hanging="0"/>
        <w:jc w:val="left"/>
        <w:rPr/>
      </w:pPr>
      <w:r>
        <w:rPr>
          <w:rtl w:val="true"/>
        </w:rPr>
        <w:t>وقال البويطي سمعت الشافعي يقول عليكم بأصحاب الحديث فانهم أكثر الناس صوابا</w:t>
      </w:r>
      <w:r>
        <w:rPr>
          <w:rtl w:val="true"/>
        </w:rPr>
        <w:t xml:space="preserve"> </w:t>
      </w:r>
    </w:p>
    <w:p>
      <w:pPr>
        <w:pStyle w:val="Normal"/>
        <w:bidi w:val="1"/>
        <w:ind w:left="0" w:right="0" w:hanging="0"/>
        <w:jc w:val="left"/>
        <w:rPr/>
      </w:pPr>
      <w:r>
        <w:rPr>
          <w:rtl w:val="true"/>
        </w:rPr>
        <w:t>وقال إذا رأيت رجلا من أصحاب الحديث فكأنما رأيت رجلا من أصحاب رسول الله صلى الله عليه وسلم جزاهم الله خيرا حفظوا لنا الأصل فلهم علينا الفضل ومن شعره في هذا المعنى قوله</w:t>
      </w:r>
      <w:r>
        <w:rPr>
          <w:rtl w:val="true"/>
        </w:rPr>
        <w:t xml:space="preserve"> </w:t>
      </w:r>
    </w:p>
    <w:p>
      <w:pPr>
        <w:pStyle w:val="Normal"/>
        <w:bidi w:val="1"/>
        <w:ind w:left="0" w:right="0" w:hanging="0"/>
        <w:jc w:val="left"/>
        <w:rPr/>
      </w:pPr>
      <w:r>
        <w:rPr>
          <w:rtl w:val="true"/>
        </w:rPr>
        <w:t xml:space="preserve">كل العلوم سوى القرآن مشغلة </w:t>
      </w:r>
      <w:r>
        <w:rPr>
          <w:rtl w:val="true"/>
        </w:rPr>
        <w:t xml:space="preserve">* </w:t>
      </w:r>
      <w:r>
        <w:rPr>
          <w:rtl w:val="true"/>
        </w:rPr>
        <w:t>إلا الحديث وإلا الفقة في الدين</w:t>
      </w:r>
    </w:p>
    <w:p>
      <w:pPr>
        <w:pStyle w:val="Normal"/>
        <w:bidi w:val="1"/>
        <w:ind w:left="0" w:right="0" w:hanging="0"/>
        <w:jc w:val="left"/>
        <w:rPr/>
      </w:pPr>
      <w:r>
        <w:rPr>
          <w:rtl w:val="true"/>
        </w:rPr>
        <w:t xml:space="preserve">العلم ما كان فيه قال حدثنا </w:t>
      </w:r>
      <w:r>
        <w:rPr>
          <w:rtl w:val="true"/>
        </w:rPr>
        <w:t xml:space="preserve">* </w:t>
      </w:r>
      <w:r>
        <w:rPr>
          <w:rtl w:val="true"/>
        </w:rPr>
        <w:t>وما سوى ذاك وسواس الشياطين</w:t>
      </w:r>
      <w:r>
        <w:rPr>
          <w:rtl w:val="true"/>
        </w:rPr>
        <w:t xml:space="preserve"> </w:t>
      </w:r>
    </w:p>
    <w:p>
      <w:pPr>
        <w:pStyle w:val="Normal"/>
        <w:bidi w:val="1"/>
        <w:ind w:left="0" w:right="0" w:hanging="0"/>
        <w:jc w:val="left"/>
        <w:rPr/>
      </w:pPr>
      <w:r>
        <w:rPr>
          <w:rtl w:val="true"/>
        </w:rPr>
        <w:t>وكان يقول القرآن كلام الله غير مخلوق ومن قال مخلوق فهو كافر وقد روى عن الربيع وغير واحد من رؤس أصحابه ما يدل على أنه كان بآيات الصفات وأحاديثها كما جاءت من غير تكييف ولا تشبيه ولا تعطيل ولا تحريف على طريقة السلف وقال ابن خزيمة أنشدني المزنى وقال أنشدنا الشافعي لنفسه قوله</w:t>
      </w:r>
      <w:r>
        <w:rPr>
          <w:rtl w:val="true"/>
        </w:rPr>
        <w:t xml:space="preserve"> </w:t>
      </w:r>
    </w:p>
    <w:p>
      <w:pPr>
        <w:pStyle w:val="Normal"/>
        <w:bidi w:val="1"/>
        <w:ind w:left="0" w:right="0" w:hanging="0"/>
        <w:jc w:val="left"/>
        <w:rPr/>
      </w:pPr>
      <w:r>
        <w:rPr>
          <w:rtl w:val="true"/>
        </w:rPr>
        <w:t xml:space="preserve">ماشئت كان وإن لم أشأ </w:t>
      </w:r>
      <w:r>
        <w:rPr>
          <w:rtl w:val="true"/>
        </w:rPr>
        <w:t xml:space="preserve">* </w:t>
      </w:r>
      <w:r>
        <w:rPr>
          <w:rtl w:val="true"/>
        </w:rPr>
        <w:t>وما شئت إن لم تشأ لم يكن</w:t>
      </w:r>
    </w:p>
    <w:p>
      <w:pPr>
        <w:pStyle w:val="Normal"/>
        <w:bidi w:val="1"/>
        <w:ind w:left="0" w:right="0" w:hanging="0"/>
        <w:jc w:val="left"/>
        <w:rPr/>
      </w:pPr>
      <w:r>
        <w:rPr>
          <w:rtl w:val="true"/>
        </w:rPr>
        <w:t xml:space="preserve">خلقت العباد على ماعلمت </w:t>
      </w:r>
      <w:r>
        <w:rPr>
          <w:rtl w:val="true"/>
        </w:rPr>
        <w:t xml:space="preserve">* </w:t>
      </w:r>
      <w:r>
        <w:rPr>
          <w:rtl w:val="true"/>
        </w:rPr>
        <w:t>ففي العلم يجري الفتى والمسن</w:t>
      </w:r>
    </w:p>
    <w:p>
      <w:pPr>
        <w:pStyle w:val="Normal"/>
        <w:bidi w:val="1"/>
        <w:ind w:left="0" w:right="0" w:hanging="0"/>
        <w:jc w:val="left"/>
        <w:rPr/>
      </w:pPr>
      <w:r>
        <w:rPr>
          <w:rtl w:val="true"/>
        </w:rPr>
        <w:t xml:space="preserve">فمنهم شقى ومنهم سعيد </w:t>
      </w:r>
      <w:r>
        <w:rPr>
          <w:rtl w:val="true"/>
        </w:rPr>
        <w:t xml:space="preserve">* </w:t>
      </w:r>
      <w:r>
        <w:rPr>
          <w:rtl w:val="true"/>
        </w:rPr>
        <w:t>ومنهم قبيح ومنهم حسن</w:t>
      </w:r>
    </w:p>
    <w:p>
      <w:pPr>
        <w:pStyle w:val="Normal"/>
        <w:bidi w:val="1"/>
        <w:ind w:left="0" w:right="0" w:hanging="0"/>
        <w:jc w:val="left"/>
        <w:rPr/>
      </w:pPr>
      <w:r>
        <w:rPr>
          <w:rtl w:val="true"/>
        </w:rPr>
        <w:t xml:space="preserve">على ذا مننت وهذا خذلت </w:t>
      </w:r>
      <w:r>
        <w:rPr>
          <w:rtl w:val="true"/>
        </w:rPr>
        <w:t xml:space="preserve">* </w:t>
      </w:r>
      <w:r>
        <w:rPr>
          <w:rtl w:val="true"/>
        </w:rPr>
        <w:t>وهذا أعنت وذا لم يعن</w:t>
      </w:r>
      <w:r>
        <w:rPr>
          <w:rtl w:val="true"/>
        </w:rPr>
        <w:t xml:space="preserve"> </w:t>
      </w:r>
    </w:p>
    <w:p>
      <w:pPr>
        <w:pStyle w:val="Normal"/>
        <w:bidi w:val="1"/>
        <w:ind w:left="0" w:right="0" w:hanging="0"/>
        <w:jc w:val="left"/>
        <w:rPr/>
      </w:pPr>
      <w:r>
        <w:rPr>
          <w:rtl w:val="true"/>
        </w:rPr>
        <w:t>وقال الربيع سمعت الشافعي يقول أفضل الناس بعد رسول الله صلى الله عليه وسلم أبو بكر ثم عمر ثم عثمان ثم على وعن الربيع قال أنشدني الشافعي</w:t>
      </w:r>
      <w:r>
        <w:rPr>
          <w:rtl w:val="true"/>
        </w:rPr>
        <w:t xml:space="preserve"> </w:t>
      </w:r>
    </w:p>
    <w:p>
      <w:pPr>
        <w:pStyle w:val="Normal"/>
        <w:bidi w:val="1"/>
        <w:ind w:left="0" w:right="0" w:hanging="0"/>
        <w:jc w:val="left"/>
        <w:rPr/>
      </w:pPr>
      <w:r>
        <w:rPr>
          <w:rtl w:val="true"/>
        </w:rPr>
        <w:t xml:space="preserve">قد عوج الناس حتى أحدثوا بدعا </w:t>
      </w:r>
      <w:r>
        <w:rPr>
          <w:rtl w:val="true"/>
        </w:rPr>
        <w:t xml:space="preserve">* </w:t>
      </w:r>
      <w:r>
        <w:rPr>
          <w:rtl w:val="true"/>
        </w:rPr>
        <w:t>في الدين بالرأى لم تبعث بها الرسل</w:t>
      </w:r>
    </w:p>
    <w:p>
      <w:pPr>
        <w:pStyle w:val="Normal"/>
        <w:bidi w:val="1"/>
        <w:ind w:left="0" w:right="0" w:hanging="0"/>
        <w:jc w:val="left"/>
        <w:rPr/>
      </w:pPr>
      <w:r>
        <w:rPr>
          <w:rtl w:val="true"/>
        </w:rPr>
        <w:t xml:space="preserve">حتى استخف بحق الله أكثرهم </w:t>
      </w:r>
      <w:r>
        <w:rPr>
          <w:rtl w:val="true"/>
        </w:rPr>
        <w:t xml:space="preserve">* </w:t>
      </w:r>
      <w:r>
        <w:rPr>
          <w:rtl w:val="true"/>
        </w:rPr>
        <w:t>وفي الذي حملوا من حقه شغل</w:t>
      </w:r>
      <w:r>
        <w:rPr>
          <w:rtl w:val="true"/>
        </w:rPr>
        <w:t xml:space="preserve"> </w:t>
      </w:r>
    </w:p>
    <w:p>
      <w:pPr>
        <w:pStyle w:val="Normal"/>
        <w:bidi w:val="1"/>
        <w:ind w:left="0" w:right="0" w:hanging="0"/>
        <w:jc w:val="left"/>
        <w:rPr/>
      </w:pPr>
      <w:r>
        <w:rPr>
          <w:rtl w:val="true"/>
        </w:rPr>
        <w:t>وقد ذكرنا من شعره في السنة وكلامه فيها وفيما قال من الحكم والمواعظ طرفا صالحا في الذي كتبناه في أول طبقات الشافعية وقد كانت وفاته بمصر يوم الخميس وقيل يوم الجمعة في آخر يوم من رجب سنة أربع ومائتين وعن أربع وخمسين سنة وكان أبيض جميلا طولا مهيبا يخضب بالحناء مخالفا للشيعة رحمه الله وأكرم مثواه</w:t>
      </w:r>
      <w:r>
        <w:rPr>
          <w:rtl w:val="true"/>
        </w:rPr>
        <w:t xml:space="preserve"> </w:t>
      </w:r>
    </w:p>
    <w:p>
      <w:pPr>
        <w:pStyle w:val="Normal"/>
        <w:bidi w:val="1"/>
        <w:ind w:left="0" w:right="0" w:hanging="0"/>
        <w:jc w:val="left"/>
        <w:rPr/>
      </w:pPr>
      <w:r>
        <w:rPr>
          <w:rtl w:val="true"/>
        </w:rPr>
        <w:t>وفيها توفي إسحاق بن الفرات وأشهب بن عبد العزيز المصري المالكي والحسن بن زياد اللؤلؤي الكوفي الحنفي وأبو داود سليمان بن داود الطيالسي صاحب المسند أحد الحفاظ وأبو بدر شجاع بن الوليد وأبو بكر الحنفي وعبد الكريم وعبد الوهاب بن عطا الخفاف والنضر بن شميل أحد أئمة اللغة وهشام بن محمد بن السائب الكلبي أحد علماء التاريخ</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مائتين</w:t>
      </w:r>
      <w:r>
        <w:rPr>
          <w:rtl w:val="true"/>
        </w:rPr>
        <w:t xml:space="preserve"> </w:t>
      </w:r>
    </w:p>
    <w:p>
      <w:pPr>
        <w:pStyle w:val="Normal"/>
        <w:bidi w:val="1"/>
        <w:ind w:left="0" w:right="0" w:hanging="0"/>
        <w:jc w:val="left"/>
        <w:rPr/>
      </w:pPr>
      <w:r>
        <w:rPr>
          <w:rtl w:val="true"/>
        </w:rPr>
        <w:t xml:space="preserve">@ </w:t>
      </w:r>
      <w:r>
        <w:rPr>
          <w:rtl w:val="true"/>
        </w:rPr>
        <w:t>فيها ولى المأمون طاهر بن الحسين بن مصعب نيابة بغداد والعراق وخراسان إلى أقصى عمل المشرق ورضى عنه ورفع منزلته جدا وذلك لأجل مرض الحسن بن سهل بالسواد وولى المأمون مكان طاهر على الرقة والجزيرة يحي بن معاذ وقدم عبد الله بن طاهر بن الحسين إلى بغداد في هذه السنة وكان أبوه قد استخلفه على الرقة وأمره بمقاتلة نصر بن شبث وولي المأمون عيسى ابن يزيد الجلودي مقاتله الزط وولي عيسى بن محمد بن أبي خالد أذربيجان ومات نائب مصر السري بن الحكم بها ونائب السند داود بن يزيد فولى مكانه بشر بن داود على أن يحمل إليه في كل سنة ألف ألف درهم وحج بالناس فيها عبيد الله بن الحسن نائب الحرمين وفيها توفي من الأعيان إسحاق بن منصور السلولي وبشر بن بكر الدمشقي وأبو عامر العقدي ومحمد بن عبيد الطنافسي ويعقوب الحضري وأبو سليمان الداراني عبد الرحمن بن عطية وقيل عبد الرحمن ابن أحمد بن عطية وقيل عبد الرحمن بن عسكر أبو سليمان الداراني أحد أئمة العلماء العاملين أصله من واسط سكن قرية غربي دمشق يقال لها داريا</w:t>
      </w:r>
      <w:r>
        <w:rPr>
          <w:rtl w:val="true"/>
        </w:rPr>
        <w:t xml:space="preserve"> </w:t>
      </w:r>
    </w:p>
    <w:p>
      <w:pPr>
        <w:pStyle w:val="Normal"/>
        <w:bidi w:val="1"/>
        <w:ind w:left="0" w:right="0" w:hanging="0"/>
        <w:jc w:val="left"/>
        <w:rPr/>
      </w:pPr>
      <w:r>
        <w:rPr>
          <w:rtl w:val="true"/>
        </w:rPr>
        <w:t>وقد سمع الحديث من سفيان الثوري وغيره وروى عنه أحمد بن أبي الحواري وجماعة وأسند الحافظ ابن عساكر من طريقة قال سمعت على بن الحسن بن أبي الربيع الزاهد يقول سمعت إبراهيم بن أدهم يقول سمعت ابن عجلان يذكر عن القعقاع بن حكيم عن أنس بن مالك قال قال رسول الله صلى الله عليه وسلم من صلى قبل الظهر أربعا غفر الله ذنوبه يومه ذلك وقال أبو القاسم القشيري حكى عن أبي سليمان الداراني قال اختلفت إلى مجلس قاص فأثر كلامه في قلبي فلما قمت لم يبق في قلبي منه شيء فعدت إليه ثانية فأثر في قلبي بعد ما قمت وفي الطريق ثم عدت إليه ثالثة فأثر كلامه في قلبي حتى رجعت إلى منزلى فكسرت آلات المخالفات ولزمت الطريق فحكيت هذه الحكاية ليحي بن معاذ فقال عصفور اصطاد كركيا يعنى بالعصفور القاص وبالكركي أبا سليمان وقال أحمد بن أبي الحواري سمعت أبا سليمان يقول ليس لمن ألهم شيئا من الخير أن يعمل به حتى يسمع به في الأثر فاذا سمع به في الأثر عمل به فكان نورا على نور وقال الجنيد قال أبو سليمان ربما يقع في قلبي النكتة من نكت القوم فلا أقبلها إلا بشاهدين عدلين الكتاب والسنة</w:t>
      </w:r>
      <w:r>
        <w:rPr>
          <w:rtl w:val="true"/>
        </w:rPr>
        <w:t xml:space="preserve"> </w:t>
      </w:r>
    </w:p>
    <w:p>
      <w:pPr>
        <w:pStyle w:val="Normal"/>
        <w:bidi w:val="1"/>
        <w:ind w:left="0" w:right="0" w:hanging="0"/>
        <w:jc w:val="left"/>
        <w:rPr/>
      </w:pPr>
      <w:r>
        <w:rPr>
          <w:rtl w:val="true"/>
        </w:rPr>
        <w:t>قال وقال أبو سليمان أفضل الأعمال خلاف هوى النفس وقال لكل شيء علم وعلم الخذلان ترك البكاء من خشية الله وقال لكل شيء صدأ صدأ نور القلب شبع البطن وقال كل ما شغلك عن الله من أهل أو مال أو ولد فهو شؤم وقال كنت ليلة في المحراب أدعوا ويداي ممدوتان فغلبني البرد فضمنت إحداهما وبقيت الأخرى مبسوطه أدعو بها وغلبتني عينى فنمت فهتف بي هاتف يا أبا سليمان قد وضعنا في هذه ما أصابها ولو كانت الأخرى لوضعنا فيها قال فآليت على نفسى ألا أدعوا إلا ويداي خارجتان حرا كان أبو بردا وقال نمت ليلة عن وردي فإذا أنا بحوراء تقول لي تنام وأنا أربي لك في الخدور منذ خمسمائة عام وقال أحمد بن أبي الحواري سمعت أبا سليمان يقول إن في الجنة أنهارا على شاطئيها خيام فيهن الحور ينشيء الله خلق الحوراء إنشاء فاذا تكامل خلقها ضربت الملائكة عليهن الخيام الواحدة منهن جالسة على كرسى من ذهب ميل في ميل قد خرجت عجيزتها من جانب الكرسي فيجئ أهل الجنة من قصورهم يتنزهون على شاطئ تلك الأنهار ما شاؤا ثم يخلو كل رجل بواحدة منهن قال أبو سليمان كيف يكون في الدنيا حال من يريد افتضاض الأبكار على شاطيء تلك الأنهار في الجنة</w:t>
      </w:r>
      <w:r>
        <w:rPr>
          <w:rtl w:val="true"/>
        </w:rPr>
        <w:t xml:space="preserve"> </w:t>
      </w:r>
    </w:p>
    <w:p>
      <w:pPr>
        <w:pStyle w:val="Normal"/>
        <w:bidi w:val="1"/>
        <w:ind w:left="0" w:right="0" w:hanging="0"/>
        <w:jc w:val="left"/>
        <w:rPr/>
      </w:pPr>
      <w:r>
        <w:rPr>
          <w:rtl w:val="true"/>
        </w:rPr>
        <w:t>وقال سمعت أبا سليمان يقول ربما مكثت خمس ليال لا أقرأ بعد الفاتحه بآية واحدة أتفكر في معانيها ولربما جاءت الآية من القرآن فيطير العقل فسبحان من يرده بعد وسمعته يقول أصل كل خير في الدنيا والآخره الخوف من الله عز وجل ومفتاح الدنيا الشبع ومفتاح الآخره الجوع وقال لي يوما يا أحمد جوع قليل وعرى قليل وفقر قليل وصبر قليل وقد انقضت عنك أيام الدنيا وقال أحمد اشتهى أبو سليمان يوما رغيفا حارا بملح فجئته به فعض منه عضة ثم طرحه وأقبل يبكي ويقول يارب عجلت لي شهوتي لقد أطلت جهدي وشقوتي وأنا نائب فلم يذق الملح حتى لحق بالله عز وجل قال وسمعته يقول مارضيت عن نفسى طرفة عين ولو أن أهل الأرض اجتمعوا على أن يضعوني كاتضاعي عند نفسي ما قدروا وسمعته يقول من رأى لنفسه قيمة لم يذق حلاوة الخدمة وسمعته يقول من حسن ظنه بالله ثم لم يخفه ويطعه فهو مخدوع وقال ينبغي للخوف أن يكون على العبد أغلب الرجاء فإذا غلب الرجاء على الخوف فسد القلب وقال لي يوما هل فوق الصبر منزلة فقلت نعم يعنى الرضا فصرخ صرخة غشى عليه ثم أفاق فقال إذا كان الصابرون يوفون أجرهم بغير حساب فما ظنك بالأخرى وهم الذين رضى عنهم وقال ما يسرني أن لي الدنيا وما فيها من أولها إلى آخرها أنفقه في وجوه البر وإني أغفل عن الله طرفة عين وقال قال زاهد لزاهد أوصني فقال لا يراك الله حيث نهاك ولا يفقدك حيث أمرك فقال زدني فقال ما عندي زيادة وقال من أحسن في نهاره كوفيء في ليله ومن أحسن في ليلة كوفيء في نهاره ومن صدق في</w:t>
      </w:r>
      <w:r>
        <w:rPr>
          <w:rtl w:val="true"/>
        </w:rPr>
        <w:t xml:space="preserve"> </w:t>
      </w:r>
    </w:p>
    <w:p>
      <w:pPr>
        <w:pStyle w:val="Normal"/>
        <w:bidi w:val="1"/>
        <w:ind w:left="0" w:right="0" w:hanging="0"/>
        <w:jc w:val="left"/>
        <w:rPr/>
      </w:pPr>
      <w:r>
        <w:rPr>
          <w:rtl w:val="true"/>
        </w:rPr>
        <w:t>ترك شهوة أذهبها الله من قبله والله أكرم من أن يعذب قلبا بشهوة تركت له وقال إذا سكنت الدنيا القلب ترحلت منه الآخره وإذا كانت الآخرة في القلب جاءت الدنيا تزاحمها وإذا كانت الدنيا في القلب لم تراحمها الآخره لأن الدنيا لئيمة والآخرة كريمة وما ينبغي لكريم أن يزاحم لئيما</w:t>
      </w:r>
      <w:r>
        <w:rPr>
          <w:rtl w:val="true"/>
        </w:rPr>
        <w:t xml:space="preserve"> </w:t>
      </w:r>
    </w:p>
    <w:p>
      <w:pPr>
        <w:pStyle w:val="Normal"/>
        <w:bidi w:val="1"/>
        <w:ind w:left="0" w:right="0" w:hanging="0"/>
        <w:jc w:val="left"/>
        <w:rPr/>
      </w:pPr>
      <w:r>
        <w:rPr>
          <w:rtl w:val="true"/>
        </w:rPr>
        <w:t>وقال أحمد بن أبي الحواري بت ليلة عند أبي سليمان فسمعته يقول وعزتك وجلالك لئن طالبتني بذنوبي لأطالبنك بعفوك ولئن طالبتني ببخلي لأطالبنك بكرمك ولئن أمرت بي إلى النار لأخبرن أهل النار أني أحبك وكان يقول لو شك الناس كلهم في الحق ما شككت فيه وحدي وكان يقول ما خلق الله خلقا أهون على من إبليس ولولا أن الله أمرني أن أتعوذ منه ما تعوذت منه أبدا ولو تبدي لي مالطمت إلا صفحة وجهه وقال إن اللص لا يجيء إلى خربة ينقب حيطانها وهو قادر على الدخول إليها من أى مكان شاء وإنما يجيء إلى البيت المعمور كذلك إبليس لا يجيء إلا إلا كل قلب عامر ليستنزله وينزله عن كرسيه ويسلبه أعز شيء وقال إذا أخلص العبد انقطعت عنه الوساوس والرؤيا وقال الرؤيا يعني الجنابة وقال مكثت عشرين سنة لم أحتلم فدخلت مكة ففاتتني صلاة العشاء جماعة فاحتلمت تلك الليلة وقال إن من خلق الله قوما لا يشغلهم الجنان وما فيها من النعيم عنه فكيف يشتغلون بالدنيا عنه وقال الدنيا عند الله أقل من جناح بعوضه فما الزهد فيها وإنما الزهد في الجنان والحور العين حتى لا يرى الله في قلبك غيره وقا الجنيد شيء يروى عن أبى سليمان أنا استحسنته كثيرا قوله من اشتغل بنفسه شغل عن الناس ومن اشتغل بربه شغل عن نفسه وعن الناس وقال خير السخاء ما وافق الحاجة وقال من طلب الدنيا حلالا واستغناء عن المسألة واستغناء عن الناس لقي الله يوم يلقاه ووجهه كالقمر ليلة البدر ومن طلب الدنيا مفاخرا ومكاثرا لقي الله يوم يلقاه وهو عليه غضبان وقد روي نحو هذا مرفوعا وقال إن قوما طلبوا الغنى في المال وجمعه فأخطأوا من حيث ظنوا ألا وأنما الغنى في القناعة وطلبوا الراحة في الكثرة وإنما الراحة في القلة وطلبوا الكرامة من الخلق وإنما هي في التقوى وطلبوا التنعم في اللباس الرقيق اللين والطعام الطيب والمسكن الأنيق المنيق وإنما هو في الاسلام والايمان والعمل الصالح والستر والعافية وذكر الله وقال لولا قيام الليل ما أحببت البقاء في الدنيا لغرس الأشجار ولا لكرى الأزهار وإنما أحبها لصيام الهواجر وقيام الليل وقال اهل الطاعة في ل ليلهم الذ من اهل اللهو في لهوهم وقال ربما استقبلني الفرح في جوف الليل وربما رايت القلب يضحك ضحكا وقال إنه لتمر بالقلب أوقات يرقص فيها طربا فأقول إن كان أهل الجنة في مثل هذا إنهم لفي عيش طيب</w:t>
      </w:r>
      <w:r>
        <w:rPr>
          <w:rtl w:val="true"/>
        </w:rPr>
        <w:t xml:space="preserve"> </w:t>
      </w:r>
    </w:p>
    <w:p>
      <w:pPr>
        <w:pStyle w:val="Normal"/>
        <w:bidi w:val="1"/>
        <w:ind w:left="0" w:right="0" w:hanging="0"/>
        <w:jc w:val="left"/>
        <w:rPr/>
      </w:pPr>
      <w:r>
        <w:rPr>
          <w:rtl w:val="true"/>
        </w:rPr>
        <w:t>وقال أحمد بن أبي الحواري سمعت أبا سليمان يقول بينا أنا ساجد إذ ذهب بي النوم فاذا</w:t>
      </w:r>
      <w:r>
        <w:rPr>
          <w:rtl w:val="true"/>
        </w:rPr>
        <w:t xml:space="preserve"> </w:t>
      </w:r>
    </w:p>
    <w:p>
      <w:pPr>
        <w:pStyle w:val="Normal"/>
        <w:bidi w:val="1"/>
        <w:ind w:left="0" w:right="0" w:hanging="0"/>
        <w:jc w:val="left"/>
        <w:rPr/>
      </w:pPr>
      <w:r>
        <w:rPr>
          <w:rtl w:val="true"/>
        </w:rPr>
        <w:t>أنا بها يعنى الحوراء قد ركضتني برجلها فقالت حبيبي أترقد عيناك والملك يقطان ينظر إلى المتهجدين في تهجدهم بؤسا لعين آثرت لذة نومة على لذة مناجاة العزيز قم فقد دنا الفراغ ولقي المحبون بعضهم بعضا فما هذا الرقاد حبيبي وقرة عينى أترقد عيناك وأنا أتربي لك في الخدور منذ كذا وكذا قال فوثبت فزعا وقد عرقت حياء من توبيخها إياي وإن حلاوة منطقها لغي سمعي وقلبي وقال أحمد دخلت على أبي سليمان فإذا هو يبكي فقلت مالك فقال زجرت البارحة في منامي قلت ما الذي زجرك قال بينا أنا نائم في محرابي إذ وقفت على جارية تفوق الدنيا حسنا وبيدها ورقه وهي تقول أتنام يا شيخ فقلت من غلبت عينه نام قالت كلا إن طالب الجنة لا ينام ثم قالت أتقرأ قلت نعم فأخذت الورقة من يدها فاذا فيها مكتوب</w:t>
      </w:r>
      <w:r>
        <w:rPr>
          <w:rtl w:val="true"/>
        </w:rPr>
        <w:t xml:space="preserve"> </w:t>
      </w:r>
    </w:p>
    <w:p>
      <w:pPr>
        <w:pStyle w:val="Normal"/>
        <w:bidi w:val="1"/>
        <w:ind w:left="0" w:right="0" w:hanging="0"/>
        <w:jc w:val="left"/>
        <w:rPr/>
      </w:pPr>
      <w:r>
        <w:rPr>
          <w:rtl w:val="true"/>
        </w:rPr>
        <w:t xml:space="preserve">لهت بك لذة عن حسن عيش </w:t>
      </w:r>
      <w:r>
        <w:rPr>
          <w:rtl w:val="true"/>
        </w:rPr>
        <w:t xml:space="preserve">* </w:t>
      </w:r>
      <w:r>
        <w:rPr>
          <w:rtl w:val="true"/>
        </w:rPr>
        <w:t>مع الخيرات في غرف الجنان</w:t>
      </w:r>
    </w:p>
    <w:p>
      <w:pPr>
        <w:pStyle w:val="Normal"/>
        <w:bidi w:val="1"/>
        <w:ind w:left="0" w:right="0" w:hanging="0"/>
        <w:jc w:val="left"/>
        <w:rPr/>
      </w:pPr>
      <w:r>
        <w:rPr>
          <w:rtl w:val="true"/>
        </w:rPr>
        <w:t xml:space="preserve">تعيش مخلدا لا موت فيها </w:t>
      </w:r>
      <w:r>
        <w:rPr>
          <w:rtl w:val="true"/>
        </w:rPr>
        <w:t xml:space="preserve">* </w:t>
      </w:r>
      <w:r>
        <w:rPr>
          <w:rtl w:val="true"/>
        </w:rPr>
        <w:t>وتنعم في الجنان مع الحسان</w:t>
      </w:r>
    </w:p>
    <w:p>
      <w:pPr>
        <w:pStyle w:val="Normal"/>
        <w:bidi w:val="1"/>
        <w:ind w:left="0" w:right="0" w:hanging="0"/>
        <w:jc w:val="left"/>
        <w:rPr/>
      </w:pPr>
      <w:r>
        <w:rPr>
          <w:rtl w:val="true"/>
        </w:rPr>
        <w:t xml:space="preserve">تيقظ من منامك إن خيرا </w:t>
      </w:r>
      <w:r>
        <w:rPr>
          <w:rtl w:val="true"/>
        </w:rPr>
        <w:t xml:space="preserve">* </w:t>
      </w:r>
      <w:r>
        <w:rPr>
          <w:rtl w:val="true"/>
        </w:rPr>
        <w:t>من النوم التهجد في القرآن</w:t>
      </w:r>
      <w:r>
        <w:rPr>
          <w:rtl w:val="true"/>
        </w:rPr>
        <w:t xml:space="preserve"> </w:t>
      </w:r>
    </w:p>
    <w:p>
      <w:pPr>
        <w:pStyle w:val="Normal"/>
        <w:bidi w:val="1"/>
        <w:ind w:left="0" w:right="0" w:hanging="0"/>
        <w:jc w:val="left"/>
        <w:rPr/>
      </w:pPr>
      <w:r>
        <w:rPr>
          <w:rtl w:val="true"/>
        </w:rPr>
        <w:t>وقال أبو سليمان أما يستحي أحدكم أن يلبس عباءة بثلاثة دراهم وفي قلبه شهوة بخمسة دراهم وقال أيضا لا يجور لأحد أن يظهر للناس الزهد والشهوات في قلبه فإذا لم يبق في قلبه شيء من الشهوات جاز له أن يظهر إلى الناس الزهد بلبس العبا فإنها علم من أعلام الزهاد ولو لبس ثوبين أبيضين لسيتر بهما أبصار الناس عنه وعن زهده كان أسلم لزهده من لبس العبا وقال إذا رأيت الصوفي يتنوق في لبس الصوف فليس بصوفي وخيار هذه الأمة أصحاب القطن أبو بكر الصديق وأصحابه وقال غيره إذا رأيت ضوء الفقير في لباسه فاغسل يديك من فلاحه وقال أبو سليمان الاخ الذي يعظك برؤيته قبل كلامه وقد كنت أنظر إلى الأخ من أصحابي بالعراق فأنتفع برؤيته شهرا</w:t>
      </w:r>
      <w:r>
        <w:rPr>
          <w:rtl w:val="true"/>
        </w:rPr>
        <w:t xml:space="preserve"> </w:t>
      </w:r>
    </w:p>
    <w:p>
      <w:pPr>
        <w:pStyle w:val="Normal"/>
        <w:bidi w:val="1"/>
        <w:ind w:left="0" w:right="0" w:hanging="0"/>
        <w:jc w:val="left"/>
        <w:rPr/>
      </w:pPr>
      <w:r>
        <w:rPr>
          <w:rtl w:val="true"/>
        </w:rPr>
        <w:t>وقال أبو سليمان قال الله تعالى عبدي إنك ما استحيت منى أنسيت الناس عيوبك وأنسيت بقاع الأرض ذنوبك ومحوت زلاتك من أم الكتاب ولم أناقشك الحساب يوم القيامة وقال أحمد سألت أبا سليمان عن الصبر فقال والله إنك لا تقدر عليه في الذي تحب فكيف تقدر عليه فيما تكره وقال أحمد تنهدت عنده يوما فقال إنك مسؤل عنها يوم القيامة فإن كانت على ذنب سلف فطوبى لك وإن كانت على فوت دنيا أو شهوة فويل لك وقال إنما رجع من رجع من الطريق قبل وصول ولو وصلوا إلى الله ما رجعوا وقا إنما عصى الله من عصاه لهوانهم عليه ولو عزموا عليه وكرموا لحجزهم عن معاصيه وحال بينهم وبينها وقال جلساء الرحمن يوم القيامة من جعل فيهم خصالا الكرم والحلم والعلم والحكمة والرأفة والرحمة والفضل والصفح والاحسان والبر والعفو واللطف</w:t>
      </w:r>
      <w:r>
        <w:rPr>
          <w:rtl w:val="true"/>
        </w:rPr>
        <w:t xml:space="preserve"> </w:t>
      </w:r>
    </w:p>
    <w:p>
      <w:pPr>
        <w:pStyle w:val="Normal"/>
        <w:bidi w:val="1"/>
        <w:ind w:left="0" w:right="0" w:hanging="0"/>
        <w:jc w:val="left"/>
        <w:rPr/>
      </w:pPr>
      <w:r>
        <w:rPr>
          <w:rtl w:val="true"/>
        </w:rPr>
        <w:t>وذكر أبو عبد الرحمن السلمى في كتاب محن المشايخ أن أبا سليمان الداراني أخرج من دمشق</w:t>
      </w:r>
      <w:r>
        <w:rPr>
          <w:rtl w:val="true"/>
        </w:rPr>
        <w:t xml:space="preserve"> </w:t>
      </w:r>
    </w:p>
    <w:p>
      <w:pPr>
        <w:pStyle w:val="Normal"/>
        <w:bidi w:val="1"/>
        <w:ind w:left="0" w:right="0" w:hanging="0"/>
        <w:jc w:val="left"/>
        <w:rPr/>
      </w:pPr>
      <w:r>
        <w:rPr>
          <w:rtl w:val="true"/>
        </w:rPr>
        <w:t>وقالوا إنه يرى الملائكة ويكلمونه فخرج إلى بعض الثغور فرأى بعض أهل الشام في منامه أنه إن لم يرجع إليهم هلكوا فخرجوا في طلبه وتشفعوا وتذللوا له حتى ردوه</w:t>
      </w:r>
      <w:r>
        <w:rPr>
          <w:rtl w:val="true"/>
        </w:rPr>
        <w:t xml:space="preserve"> </w:t>
      </w:r>
    </w:p>
    <w:p>
      <w:pPr>
        <w:pStyle w:val="Normal"/>
        <w:bidi w:val="1"/>
        <w:ind w:left="0" w:right="0" w:hanging="0"/>
        <w:jc w:val="left"/>
        <w:rPr/>
      </w:pPr>
      <w:r>
        <w:rPr>
          <w:rtl w:val="true"/>
        </w:rPr>
        <w:t>وقد اختلف الناس في وفاته على أقوال فقيل مات سنة أربع ومائتين وقيل سنة خمس ومائتين وقيل خمس عشرة ومائتين وقيل سنة خمس وثلاثين ومائتين فالله أعلم وقد قال مروان الطاطري يوم مات أبو سليمان لقد أصيب به أهل الاسلام كلهم قلت وقد دفن في قرية داريا في قبلتها وقبره بها مشهور وعليه بناء وقبلته مسجد بناه الأمير ناهض الدين عمر النهرواني وورقف على المقيمين عنده وقفا يدخل عليهم منه غلة وقد جدد مزاره في زماننا هذا ولم أر ابن عساكر تعرض لموضع دفنه بالكلية وهذا منه عجيب وروى ابن عساكر عن أحمد بن أبي الحواري قال كنت أشتهى أن أرى أبا سليمان في المنام فرأيته بعد سنة فقلت له ما فعل الله بك يا معلم فقال يا أحمد دخلت يوما من باب الصغير فرأيت حمل شيخ فأخذت منه عودا فما أدري تخللت به أو رميته فأنا في حسابه إلى الآن وقد توفي ابنه سليمان بعده بنحو من سنتين رحمهما الله تعالى</w:t>
      </w:r>
      <w:r>
        <w:rPr>
          <w:rtl w:val="true"/>
        </w:rPr>
        <w:t xml:space="preserve"> </w:t>
      </w:r>
    </w:p>
    <w:p>
      <w:pPr>
        <w:pStyle w:val="Normal"/>
        <w:bidi w:val="1"/>
        <w:ind w:left="0" w:right="0" w:hanging="0"/>
        <w:jc w:val="left"/>
        <w:rPr/>
      </w:pPr>
      <w:r>
        <w:rPr>
          <w:rtl w:val="true"/>
        </w:rPr>
        <w:t>ثم دخلت سنتة ست ومائتين</w:t>
      </w:r>
      <w:r>
        <w:rPr>
          <w:rtl w:val="true"/>
        </w:rPr>
        <w:t xml:space="preserve"> </w:t>
      </w:r>
    </w:p>
    <w:p>
      <w:pPr>
        <w:pStyle w:val="Normal"/>
        <w:bidi w:val="1"/>
        <w:ind w:left="0" w:right="0" w:hanging="0"/>
        <w:jc w:val="left"/>
        <w:rPr/>
      </w:pPr>
      <w:r>
        <w:rPr>
          <w:rtl w:val="true"/>
        </w:rPr>
        <w:t>فيها ولى المأمون داود بن ماسجور بلاد البصرة وكور دجلة واليمامة والبحرين وأمره بمحاربة الزط وفيها جاء مد كثير فغرق أرض السواد وأهلك للناس شيئا كثيرا وفيها ولى المأمون عبد الله ابن طاهر بن الحسين أرض الرقة وأمره بمحاربة نصر بن شبث وذلك أن نائبها يحي بن معاذ مات وقد كان استخلف مكانه ابنه أحمد فلم يمض ذلك المأمون واستناب عليه عبد الله بن طاهر لشهامته وبصره بالأمور وحثه على قتال نصر بن شبث وقد كتب إليه أبوه من خراسان بكتاب فيه الأمر بالمعروف والنهي عن المنكر واتباع الكتاب والسنة وقد ذكره ابن جرير بطوله وقد تداوله الناس بينهم واستحسنوه وتهادوه بينهم حتى بلغ أمره إلى المأمون فأمر فقرئ بين يديه فاستجاده جدا وأمر أن يكتب به نسخ إلى سائر العمال في الأقاليم وحج بالناس عبيد الله بن الحسن نائب الحرمين وفيها توفي إسحاق بن بشر الكاهلي أبو حذيفه صاحب كتاب المبتدأ وحجاج بن محمد الأعور وداود بن المحبر الذي وضع كتاب العقل وسبابة بن سوار شبابة ومحاضرين بن المورد وقطرب صاحب المثلث في اللغة ووهب بن جرير ويزيد بن هارون شيخ الامام أحم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مائتين</w:t>
      </w:r>
      <w:r>
        <w:rPr>
          <w:rtl w:val="true"/>
        </w:rPr>
        <w:t xml:space="preserve"> </w:t>
      </w:r>
    </w:p>
    <w:p>
      <w:pPr>
        <w:pStyle w:val="Normal"/>
        <w:bidi w:val="1"/>
        <w:ind w:left="0" w:right="0" w:hanging="0"/>
        <w:jc w:val="left"/>
        <w:rPr/>
      </w:pPr>
      <w:r>
        <w:rPr>
          <w:rtl w:val="true"/>
        </w:rPr>
        <w:t xml:space="preserve">@ </w:t>
      </w:r>
      <w:r>
        <w:rPr>
          <w:rtl w:val="true"/>
        </w:rPr>
        <w:t>فيها خرج عبد الرحمن بن أحمد بن عبد الله بن محمد بن عمر بن على بن أبي طالب ببلاد عك في اليمن يدعو إلى الرضى من آل محمد وذلك لما أساء العمال السرة وظلموا الرعايا فلما ظهر بايعه الناس فبعث إليه المأمون دينار بن عبد الله في جيش كثيف ومعه كتاب لعبد الرحمن هذا إن هو سمع</w:t>
      </w:r>
      <w:r>
        <w:rPr>
          <w:rtl w:val="true"/>
        </w:rPr>
        <w:t xml:space="preserve"> </w:t>
      </w:r>
    </w:p>
    <w:p>
      <w:pPr>
        <w:pStyle w:val="Normal"/>
        <w:bidi w:val="1"/>
        <w:ind w:left="0" w:right="0" w:hanging="0"/>
        <w:jc w:val="left"/>
        <w:rPr/>
      </w:pPr>
      <w:r>
        <w:rPr>
          <w:rtl w:val="true"/>
        </w:rPr>
        <w:t>وأطاع فحضروا الموسم ثم ساروا إلى اليمن وبعثوا بالكتاب إلى عبد الرحمن فسمع وأطاع وجاء حتى وضع يده في يد دينار فساروا به إلى بغداد ولبس السواد فيها</w:t>
      </w:r>
      <w:r>
        <w:rPr>
          <w:rtl w:val="true"/>
        </w:rPr>
        <w:t xml:space="preserve"> </w:t>
      </w:r>
    </w:p>
    <w:p>
      <w:pPr>
        <w:pStyle w:val="Normal"/>
        <w:bidi w:val="1"/>
        <w:ind w:left="0" w:right="0" w:hanging="0"/>
        <w:jc w:val="left"/>
        <w:rPr/>
      </w:pPr>
      <w:r>
        <w:rPr>
          <w:rtl w:val="true"/>
        </w:rPr>
        <w:t>وفي هذه السنة توفي طاهر بن الحسين بن مصعب نائب العراق وخراسان بكاملها وجد في فراشه ميتا بعد ما صلى العشاء الآخرة والتف في الفراش فاستبطأ أهله خروجه لصلاة الفجر فدخل عليه أخوه وعمه فوجداه ميتا فلما بلغ موته المأمون قال لليدين وللفم الحمد لله الذي قدمه وأخرنا وذلك أنه بلغه أن طاهرا خطب يوما ولم يدع للمأمون فوق المنبر ومع هذا ولى ولده عبد الله مكانه وأضاف إليه زيادة على ما كان ولاه أباه الجزيرة والشام نيابة فاستخلف على خراسان أخاه طلحة بن طاهر سبع سنين ثم توفي طلحة فاستقل عبد الله بجميع تلك البلاد وكان نائبه على بغداد إسحاق ابن إبراهيم وكان طاهر بن الحسين هو الذي انتزع بغداد والعراق واغرورقت عيناه فقال له طاهر مايبكيك يا أمير المؤمنين فلم يخبره فأعطى طاهر حسينا الخادم مائتى الف درهم حتى استعلم له مما بكى امير المؤمنين فأخبره المأمون وقال لا تخبر به أحدا وإلا أقتلك إني ذكرت قتله لأخي وما ناله من الاهانة على يدي طاهر ووالله لاتفوته منى فلما تحقق طاهر ذلك سعى في النقلة من بين يدي المأمون ولم يزل حتى ولاه خراسان وأطلق له خادما من خدامه وعهد المأمون إلى الخادم إن رأى منه شيئا يريبه أن يسمه ودفع إليه سما لا يطاق فلما خطب طاهر ولم يدع للمأمون سمه الخادم في كامخ فمات من ليلته وقد كان طاهر هذا يقال له ذو اليمينين وكان أعور بفرد عين فقال فيه عمرو بن نباتة</w:t>
      </w:r>
      <w:r>
        <w:rPr>
          <w:rtl w:val="true"/>
        </w:rPr>
        <w:t xml:space="preserve"> </w:t>
      </w:r>
    </w:p>
    <w:p>
      <w:pPr>
        <w:pStyle w:val="Normal"/>
        <w:bidi w:val="1"/>
        <w:ind w:left="0" w:right="0" w:hanging="0"/>
        <w:jc w:val="left"/>
        <w:rPr/>
      </w:pPr>
      <w:r>
        <w:rPr>
          <w:rtl w:val="true"/>
        </w:rPr>
        <w:t xml:space="preserve">ياذا اليمينين وعين واحدة </w:t>
      </w:r>
      <w:r>
        <w:rPr>
          <w:rtl w:val="true"/>
        </w:rPr>
        <w:t xml:space="preserve">* </w:t>
      </w:r>
      <w:r>
        <w:rPr>
          <w:rtl w:val="true"/>
        </w:rPr>
        <w:t>نقصان عين ويمين زائدة</w:t>
      </w:r>
      <w:r>
        <w:rPr>
          <w:rtl w:val="true"/>
        </w:rPr>
        <w:t xml:space="preserve"> </w:t>
      </w:r>
    </w:p>
    <w:p>
      <w:pPr>
        <w:pStyle w:val="Normal"/>
        <w:bidi w:val="1"/>
        <w:ind w:left="0" w:right="0" w:hanging="0"/>
        <w:jc w:val="left"/>
        <w:rPr/>
      </w:pPr>
      <w:r>
        <w:rPr>
          <w:rtl w:val="true"/>
        </w:rPr>
        <w:t>واختلف في معنى قوله ذو اليمينين فقيل لأنه ضرب رجلا بشماله فقده نصفين وقيل لأنه ولي العراق وخراسان وقد كان كريما ممدحا يحب الشعراء ويعطيهم الجزيل ركب يوما في حراقة فقال فيه شاعر</w:t>
      </w:r>
      <w:r>
        <w:rPr>
          <w:rtl w:val="true"/>
        </w:rPr>
        <w:t xml:space="preserve"> </w:t>
      </w:r>
    </w:p>
    <w:p>
      <w:pPr>
        <w:pStyle w:val="Normal"/>
        <w:bidi w:val="1"/>
        <w:ind w:left="0" w:right="0" w:hanging="0"/>
        <w:jc w:val="left"/>
        <w:rPr/>
      </w:pPr>
      <w:r>
        <w:rPr>
          <w:rtl w:val="true"/>
        </w:rPr>
        <w:t xml:space="preserve">عجبت لحراقة ابن الحسين </w:t>
      </w:r>
      <w:r>
        <w:rPr>
          <w:rtl w:val="true"/>
        </w:rPr>
        <w:t xml:space="preserve">* </w:t>
      </w:r>
      <w:r>
        <w:rPr>
          <w:rtl w:val="true"/>
        </w:rPr>
        <w:t>لا غرقت كيف لا تغرق</w:t>
      </w:r>
    </w:p>
    <w:p>
      <w:pPr>
        <w:pStyle w:val="Normal"/>
        <w:bidi w:val="1"/>
        <w:ind w:left="0" w:right="0" w:hanging="0"/>
        <w:jc w:val="left"/>
        <w:rPr/>
      </w:pPr>
      <w:r>
        <w:rPr>
          <w:rtl w:val="true"/>
        </w:rPr>
        <w:t xml:space="preserve">وبحران من فوقها واحد </w:t>
      </w:r>
      <w:r>
        <w:rPr>
          <w:rtl w:val="true"/>
        </w:rPr>
        <w:t xml:space="preserve">* </w:t>
      </w:r>
      <w:r>
        <w:rPr>
          <w:rtl w:val="true"/>
        </w:rPr>
        <w:t>وآخر من تحتها مطبق</w:t>
      </w:r>
    </w:p>
    <w:p>
      <w:pPr>
        <w:pStyle w:val="Normal"/>
        <w:bidi w:val="1"/>
        <w:ind w:left="0" w:right="0" w:hanging="0"/>
        <w:jc w:val="left"/>
        <w:rPr/>
      </w:pPr>
      <w:r>
        <w:rPr>
          <w:rtl w:val="true"/>
        </w:rPr>
        <w:t xml:space="preserve">وأعجب من ذلك أعوادها </w:t>
      </w:r>
      <w:r>
        <w:rPr>
          <w:rtl w:val="true"/>
        </w:rPr>
        <w:t xml:space="preserve">* </w:t>
      </w:r>
      <w:r>
        <w:rPr>
          <w:rtl w:val="true"/>
        </w:rPr>
        <w:t>وقد مسها كيف لا تورق</w:t>
      </w:r>
      <w:r>
        <w:rPr>
          <w:rtl w:val="true"/>
        </w:rPr>
        <w:t xml:space="preserve"> </w:t>
      </w:r>
    </w:p>
    <w:p>
      <w:pPr>
        <w:pStyle w:val="Normal"/>
        <w:bidi w:val="1"/>
        <w:ind w:left="0" w:right="0" w:hanging="0"/>
        <w:jc w:val="left"/>
        <w:rPr/>
      </w:pPr>
      <w:r>
        <w:rPr>
          <w:rtl w:val="true"/>
        </w:rPr>
        <w:t>فأجازه بثلاثة آلاف دينار وقال إن زدتنا زدناك قال ابن خلكان وما أحسن ما قاله بعض الشعراء في بعض الرؤساء وقد ركب البحر</w:t>
      </w:r>
      <w:r>
        <w:rPr>
          <w:rtl w:val="true"/>
        </w:rPr>
        <w:t xml:space="preserve"> </w:t>
      </w:r>
    </w:p>
    <w:p>
      <w:pPr>
        <w:pStyle w:val="Normal"/>
        <w:bidi w:val="1"/>
        <w:ind w:left="0" w:right="0" w:hanging="0"/>
        <w:jc w:val="left"/>
        <w:rPr/>
      </w:pPr>
      <w:r>
        <w:rPr>
          <w:rtl w:val="true"/>
        </w:rPr>
        <w:t xml:space="preserve">ولما امتطى البحر ابتهلت تضرعا </w:t>
      </w:r>
      <w:r>
        <w:rPr>
          <w:rtl w:val="true"/>
        </w:rPr>
        <w:t xml:space="preserve">* </w:t>
      </w:r>
      <w:r>
        <w:rPr>
          <w:rtl w:val="true"/>
        </w:rPr>
        <w:t>إلى الله يا مجري الرياح بلطفه</w:t>
      </w:r>
      <w:r>
        <w:rPr>
          <w:rtl w:val="true"/>
        </w:rPr>
        <w:t xml:space="preserve"> </w:t>
      </w:r>
    </w:p>
    <w:p>
      <w:pPr>
        <w:pStyle w:val="Normal"/>
        <w:bidi w:val="1"/>
        <w:ind w:left="0" w:right="0" w:hanging="0"/>
        <w:jc w:val="left"/>
        <w:rPr/>
      </w:pPr>
      <w:r>
        <w:rPr>
          <w:rtl w:val="true"/>
        </w:rPr>
        <w:t>جعلت الندا من كفه ومثل موجه</w:t>
      </w:r>
      <w:r>
        <w:rPr>
          <w:rtl w:val="true"/>
        </w:rPr>
        <w:t xml:space="preserve"> </w:t>
      </w:r>
    </w:p>
    <w:p>
      <w:pPr>
        <w:pStyle w:val="Normal"/>
        <w:bidi w:val="1"/>
        <w:ind w:left="0" w:right="0" w:hanging="0"/>
        <w:jc w:val="left"/>
        <w:rPr/>
      </w:pPr>
      <w:r>
        <w:rPr>
          <w:rtl w:val="true"/>
        </w:rPr>
        <w:t>فسلمه واجعل موجه مثل كفه</w:t>
      </w:r>
      <w:r>
        <w:rPr>
          <w:rtl w:val="true"/>
        </w:rPr>
        <w:t xml:space="preserve"> </w:t>
      </w:r>
    </w:p>
    <w:p>
      <w:pPr>
        <w:pStyle w:val="Normal"/>
        <w:bidi w:val="1"/>
        <w:ind w:left="0" w:right="0" w:hanging="0"/>
        <w:jc w:val="left"/>
        <w:rPr/>
      </w:pPr>
      <w:r>
        <w:rPr>
          <w:rtl w:val="true"/>
        </w:rPr>
        <w:t>مات طاهر بن الحسين هذا يوم السبت لخمس بقين من جمادى الآخره سنة سبع ومائتين وكان مولده سنة سبع وخمسين وكان الذي سار إلى ولده عبد الله إلى الرقة يعزيه في أبيه ويهنيه بولاية تلك البلاد القاضي يحي بن أكثم عن أمر المأمون وفيها غلا السعر ببغداد والكوفة والبصرة حتى بلغ سعر القفير من الحنطة أربعين درهما وفيها حج بالناس أو على بن الرشيد أخو المأمون</w:t>
      </w:r>
      <w:r>
        <w:rPr>
          <w:rtl w:val="true"/>
        </w:rPr>
        <w:t xml:space="preserve"> </w:t>
      </w:r>
    </w:p>
    <w:p>
      <w:pPr>
        <w:pStyle w:val="Normal"/>
        <w:bidi w:val="1"/>
        <w:ind w:left="0" w:right="0" w:hanging="0"/>
        <w:jc w:val="left"/>
        <w:rPr/>
      </w:pPr>
      <w:r>
        <w:rPr>
          <w:rtl w:val="true"/>
        </w:rPr>
        <w:t>وفيها توفي بشر بن عمر الزهراني وجعفر بن عون وعبد الصمد بن عبد الوارث وقراد ابن نوح وكثير بن هشام ومحمد بن كناسة ومحمد بن عمر الواقدي قاضي بغداد وصاحب السير والمغازي وأبو النضر هاشم بن القاسم والهيثم بن عدي صاحب التصانيف</w:t>
      </w:r>
      <w:r>
        <w:rPr>
          <w:rtl w:val="true"/>
        </w:rPr>
        <w:t xml:space="preserve"> </w:t>
      </w:r>
    </w:p>
    <w:p>
      <w:pPr>
        <w:pStyle w:val="Normal"/>
        <w:bidi w:val="1"/>
        <w:ind w:left="0" w:right="0" w:hanging="0"/>
        <w:jc w:val="left"/>
        <w:rPr/>
      </w:pPr>
      <w:r>
        <w:rPr>
          <w:rtl w:val="true"/>
        </w:rPr>
        <w:t>يحي بن زياد بن عبد الله بن منصور</w:t>
      </w:r>
      <w:r>
        <w:rPr>
          <w:rtl w:val="true"/>
        </w:rPr>
        <w:t xml:space="preserve"> </w:t>
      </w:r>
    </w:p>
    <w:p>
      <w:pPr>
        <w:pStyle w:val="Normal"/>
        <w:bidi w:val="1"/>
        <w:ind w:left="0" w:right="0" w:hanging="0"/>
        <w:jc w:val="left"/>
        <w:rPr/>
      </w:pPr>
      <w:r>
        <w:rPr>
          <w:rtl w:val="true"/>
        </w:rPr>
        <w:t>أبو زكريا الكوفي نزيل بغداد بنى سعد المشهور بالفراء شيخ النحاة واللغويين والقراء كان يقال له أمير المؤمنين في النحو وروي الحديث عن حازم بن الحسن البصري عن مالك بن دينار عن أنس بن مالك قال قرأ رسول الله صلى الله عليه وسلم وأبو بكر وعمر وعثمان مالك يوم الدين بألف رواه الخطيب قال وكان ثقة إماما وذكر أن المأمون أمره بوضع كتاب في النحو فأملاه وكتبه الناس عنه وأمر المأمون بكتبه في الخزائن وأنه كان يؤدب ولديه ولي العهد من بعده فقام يوما فابتدراه أيهما يقدم نعليه فتنازعا في ذلك ثم اصطلحا على أن يقدم كل واحد منهما نعلا فأطلق لهما أبوهما عشرين ألف دينار وللفراء عشرة آلاف درهم وقال له لا أعزمنك اذ يعد نعليك ولدا أمير المؤمنين ووليا العهد من بعده وروى أن بشر المريسى أو محمد بن الحسن سأل الفراء عن رجل سها في سجدتي السهو فقال لا شيء عليه قال ولم قال لأن أصحابنا قالوا المصغر لا يصغر فقال ما رأيت أن امرأة تلد مثلك والمشهور أن محمدا هو الذي سأله عن ذلك وكان ابن خالة الفراء وقال أبو بكر من محمد بن يحي الصولي توفي الفراء سنة سبع ومائتين قال الخطيب كانت وفاته ببغداد وقيل بطريق مكة وقد امتدحوه وأثنوا عليه في مصنفات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مائتين</w:t>
      </w:r>
      <w:r>
        <w:rPr>
          <w:rtl w:val="true"/>
        </w:rPr>
        <w:t xml:space="preserve"> </w:t>
      </w:r>
    </w:p>
    <w:p>
      <w:pPr>
        <w:pStyle w:val="Normal"/>
        <w:bidi w:val="1"/>
        <w:ind w:left="0" w:right="0" w:hanging="0"/>
        <w:jc w:val="left"/>
        <w:rPr/>
      </w:pPr>
      <w:r>
        <w:rPr>
          <w:rtl w:val="true"/>
        </w:rPr>
        <w:t xml:space="preserve">@ </w:t>
      </w:r>
      <w:r>
        <w:rPr>
          <w:rtl w:val="true"/>
        </w:rPr>
        <w:t>فيها ذهب الحسن بن الحسين بن مصعب أخو طاهر فارا من خراسان إلى كرمان فعصى بها فسار إليه أحمد بن أبي خالد فحاصره حتى نزل قهرا فذهب به إلى المأمون فعفا عنه فاستحسن ذلك منه وفيها استعفى محمد بن سماعة من القضاء فأعفاه المأمون وولي مكانه إسماعيل بن حماد بن أبي حنيفة وفيها ولي المأمون محمد بن عبد الرحمن المخزومي القضاء بعسكر المهدي في شهر المحرم ثم عزله عن قريب وولي مكانه بشر بن سعيد بن الوليد الكندي في شهر ربيع الأول منها فقال المخزومي في ذلك</w:t>
      </w:r>
    </w:p>
    <w:p>
      <w:pPr>
        <w:pStyle w:val="Normal"/>
        <w:bidi w:val="1"/>
        <w:ind w:left="0" w:right="0" w:hanging="0"/>
        <w:jc w:val="left"/>
        <w:rPr/>
      </w:pPr>
      <w:r>
        <w:rPr>
          <w:rtl w:val="true"/>
        </w:rPr>
        <w:t xml:space="preserve">ألا أيها الملك الموحد ربه </w:t>
      </w:r>
      <w:r>
        <w:rPr>
          <w:rtl w:val="true"/>
        </w:rPr>
        <w:t xml:space="preserve">* </w:t>
      </w:r>
      <w:r>
        <w:rPr>
          <w:rtl w:val="true"/>
        </w:rPr>
        <w:t>قاضيك بشر بن الوليد حمار</w:t>
      </w:r>
    </w:p>
    <w:p>
      <w:pPr>
        <w:pStyle w:val="Normal"/>
        <w:bidi w:val="1"/>
        <w:ind w:left="0" w:right="0" w:hanging="0"/>
        <w:jc w:val="left"/>
        <w:rPr/>
      </w:pPr>
      <w:r>
        <w:rPr>
          <w:rtl w:val="true"/>
        </w:rPr>
        <w:t xml:space="preserve">ينفي شهادة من يدين بما به </w:t>
      </w:r>
      <w:r>
        <w:rPr>
          <w:rtl w:val="true"/>
        </w:rPr>
        <w:t xml:space="preserve">* </w:t>
      </w:r>
      <w:r>
        <w:rPr>
          <w:rtl w:val="true"/>
        </w:rPr>
        <w:t>نطق الكتاب وجاءت الأخبار</w:t>
      </w:r>
    </w:p>
    <w:p>
      <w:pPr>
        <w:pStyle w:val="Normal"/>
        <w:bidi w:val="1"/>
        <w:ind w:left="0" w:right="0" w:hanging="0"/>
        <w:jc w:val="left"/>
        <w:rPr/>
      </w:pPr>
      <w:r>
        <w:rPr>
          <w:rtl w:val="true"/>
        </w:rPr>
        <w:t xml:space="preserve">ويعد عدلا من يقول بأنه </w:t>
      </w:r>
      <w:r>
        <w:rPr>
          <w:rtl w:val="true"/>
        </w:rPr>
        <w:t xml:space="preserve">* </w:t>
      </w:r>
      <w:r>
        <w:rPr>
          <w:rtl w:val="true"/>
        </w:rPr>
        <w:t>شيخ تحيط بجسمه الأقطار</w:t>
      </w:r>
      <w:r>
        <w:rPr>
          <w:rtl w:val="true"/>
        </w:rPr>
        <w:t xml:space="preserve"> </w:t>
      </w:r>
    </w:p>
    <w:p>
      <w:pPr>
        <w:pStyle w:val="Normal"/>
        <w:bidi w:val="1"/>
        <w:ind w:left="0" w:right="0" w:hanging="0"/>
        <w:jc w:val="left"/>
        <w:rPr/>
      </w:pPr>
      <w:r>
        <w:rPr>
          <w:rtl w:val="true"/>
        </w:rPr>
        <w:t>وفيها حج بالناس صالح بن هارون الرشيد عن أمر أخيه المأمون</w:t>
      </w:r>
      <w:r>
        <w:rPr>
          <w:rtl w:val="true"/>
        </w:rPr>
        <w:t xml:space="preserve"> </w:t>
      </w:r>
    </w:p>
    <w:p>
      <w:pPr>
        <w:pStyle w:val="Normal"/>
        <w:bidi w:val="1"/>
        <w:ind w:left="0" w:right="0" w:hanging="0"/>
        <w:jc w:val="left"/>
        <w:rPr/>
      </w:pPr>
      <w:r>
        <w:rPr>
          <w:rtl w:val="true"/>
        </w:rPr>
        <w:t>وفيها توفي من الأعيان الأسود بن عامر وسعيد بن عامر وعبد الله بن بكر أحد مشايخ الحديث والفضل بن الربيع الحاجب ومحمد بن مصعب وموسى بن محمد الأمين الذي كان قد ولاه العهد من بعده ولقبه بالناطق فلم يتم له أمره حتى قتل أبوه وكان ما كان كما تقدم ويحي بن أبي بكر ويحي بن حسان ويعقوب بن إبراهيم الزهري ويونس بن محمد المؤدب</w:t>
      </w:r>
      <w:r>
        <w:rPr>
          <w:rtl w:val="true"/>
        </w:rPr>
        <w:t xml:space="preserve"> </w:t>
      </w:r>
    </w:p>
    <w:p>
      <w:pPr>
        <w:pStyle w:val="Normal"/>
        <w:bidi w:val="1"/>
        <w:ind w:left="0" w:right="0" w:hanging="0"/>
        <w:jc w:val="left"/>
        <w:rPr/>
      </w:pPr>
      <w:r>
        <w:rPr>
          <w:rtl w:val="true"/>
        </w:rPr>
        <w:t>وفاة السيدة نفيسه</w:t>
      </w:r>
      <w:r>
        <w:rPr>
          <w:rtl w:val="true"/>
        </w:rPr>
        <w:t xml:space="preserve"> </w:t>
      </w:r>
    </w:p>
    <w:p>
      <w:pPr>
        <w:pStyle w:val="Normal"/>
        <w:bidi w:val="1"/>
        <w:ind w:left="0" w:right="0" w:hanging="0"/>
        <w:jc w:val="left"/>
        <w:rPr/>
      </w:pPr>
      <w:r>
        <w:rPr>
          <w:rtl w:val="true"/>
        </w:rPr>
        <w:t>وهي نفيسة بنت أبي محمد الحسن بن زيد بن على بن أبي طالب القرشية الهاشمية كان أبوها نائبا للمنصور على المدينة النبوية خمس سنين ثم غضب المنصور عليه فعزله عنها وأخذ منه كل ما كان يملكه وما كان جمعه منها وأودعه السجن ببغداد فلم يزل به حتى توفي المنصور فأطلقه المهدي وأطلق له كل ما كان أخذ منه وخرج معه إلى الحج في سنة ثمان وستين ومائة فلما كان بالحاجر توفي عن خمس وثمانين سنة وقد روى له النسائي حديثه عن عكرمة عن ابن عباس أن رسول الله صلى الله عليه وسلم احتجم وهم محمرم وقد ضعفه ابن معين وابن عدي ووثقه ابن حبان وذكره الزبير بن بكار وأثنى عليه في رياسته وشهامته والمقصود أن ابنته نفيسة دخلت الديار المصرية مع زوجها المؤتمن إسحاق بن جعفر فأقامت بها وكانت ذات مال فأحسنت إلى الناس والجذمى والزمنى والمرضى وعموم الناس وكانت عابدة زاهدة كثيرة الخير ولما ورد الشافعي مصر أحسنت إليه وكان ربما صلى بها في شهر رمضان وحين مات أمرت بجنازته فأدخلت إليها المنزل فصلت عليه ولما توفيت عزم زوجها إسحاق بن جعفر أن ينقلها إلى المدينة النبوية فمنعه أهل مصر من ذلك وسألوه أن يدفنها عندهم فدفنت في المنزل الذي كانت تسكنه بمحلة كانت تعرف قديما بدرب السباع بين مصر والقاهرة وكانت وفاتها في شهر رمضان من هذه السنة فيما ذكره ابن خلكان قال ولأهل مصر فيها اعتقاد قلت وإلى الآن قد بالغ العامة في اعتقادهم فيها وفي غيرها كثيرا جدا ولا سيما عوام مصر فانهم يطلقون فيها عبارات بشيعة مجازفة تؤدي إلى الكفر والشرك وألفاظا كثيرة ينبغي أن يعرفوا أنه لا تجوز وربما نسبها بعضهم إلى زين العابدين وليست من سلالته والذي ينبغي أن يعتقد فيها ما يليق بمثلها من النساء الصالحات وأصل عبادة الأصنام من المغالاة في القبور وأصحابها وقد أمر النبي صلى الله عليه وسلم بتسويه القبور وطمسها والمغالاة في البشر حرام</w:t>
      </w:r>
      <w:r>
        <w:rPr>
          <w:rtl w:val="true"/>
        </w:rPr>
        <w:t xml:space="preserve"> </w:t>
      </w:r>
    </w:p>
    <w:p>
      <w:pPr>
        <w:pStyle w:val="Normal"/>
        <w:bidi w:val="1"/>
        <w:ind w:left="0" w:right="0" w:hanging="0"/>
        <w:jc w:val="left"/>
        <w:rPr/>
      </w:pPr>
      <w:r>
        <w:rPr>
          <w:rtl w:val="true"/>
        </w:rPr>
        <w:t>ومن زعم أنها تفك من الخشب أو أنها تنفع أو تضر بغير مشيئة الله فهو مشرك رحمها الله وأكرمها</w:t>
      </w:r>
      <w:r>
        <w:rPr>
          <w:rtl w:val="true"/>
        </w:rPr>
        <w:t xml:space="preserve"> </w:t>
      </w:r>
    </w:p>
    <w:p>
      <w:pPr>
        <w:pStyle w:val="Normal"/>
        <w:bidi w:val="1"/>
        <w:ind w:left="0" w:right="0" w:hanging="0"/>
        <w:jc w:val="left"/>
        <w:rPr/>
      </w:pPr>
      <w:r>
        <w:rPr>
          <w:rtl w:val="true"/>
        </w:rPr>
        <w:t>الفضل بن الربيع</w:t>
      </w:r>
      <w:r>
        <w:rPr>
          <w:rtl w:val="true"/>
        </w:rPr>
        <w:t xml:space="preserve"> </w:t>
      </w:r>
    </w:p>
    <w:p>
      <w:pPr>
        <w:pStyle w:val="Normal"/>
        <w:bidi w:val="1"/>
        <w:ind w:left="0" w:right="0" w:hanging="0"/>
        <w:jc w:val="left"/>
        <w:rPr/>
      </w:pPr>
      <w:r>
        <w:rPr>
          <w:rtl w:val="true"/>
        </w:rPr>
        <w:t>ابن يونس بن محمد بن عبدالله بن أبي فروة كيسان مولى عثمان بن عفان كان الفضل هذا متمكنا من الرشيد وكان زوال دولة البرامكة على يديه وقد وزر مرة للرشيد وكان شديد التشبه بالبرامكة وكانوا يتشبهون به فلم يزل يعمل جهده فيهم حتى هلكوا كما تقدم وذكر ابن خلكان أن الفضل هذا دخل يوما على يحي بن خالد وابنه جعفر يوقع بين يديه ومع الفضل عشر قصص فلم يقض له منها واحدة فجمعهن الفضل بن الربيع وقال ارجعن خائبات خاسئات ثم نهض وهو يقول</w:t>
      </w:r>
      <w:r>
        <w:rPr>
          <w:rtl w:val="true"/>
        </w:rPr>
        <w:t xml:space="preserve"> </w:t>
      </w:r>
    </w:p>
    <w:p>
      <w:pPr>
        <w:pStyle w:val="Normal"/>
        <w:bidi w:val="1"/>
        <w:ind w:left="0" w:right="0" w:hanging="0"/>
        <w:jc w:val="left"/>
        <w:rPr/>
      </w:pPr>
      <w:r>
        <w:rPr>
          <w:rtl w:val="true"/>
        </w:rPr>
        <w:t xml:space="preserve">عسى وعسى يثني الزمان عنانه </w:t>
      </w:r>
      <w:r>
        <w:rPr>
          <w:rtl w:val="true"/>
        </w:rPr>
        <w:t xml:space="preserve">* </w:t>
      </w:r>
      <w:r>
        <w:rPr>
          <w:rtl w:val="true"/>
        </w:rPr>
        <w:t>بتصريف حال والزمان عثور</w:t>
      </w:r>
    </w:p>
    <w:p>
      <w:pPr>
        <w:pStyle w:val="Normal"/>
        <w:bidi w:val="1"/>
        <w:ind w:left="0" w:right="0" w:hanging="0"/>
        <w:jc w:val="left"/>
        <w:rPr/>
      </w:pPr>
      <w:r>
        <w:rPr>
          <w:rtl w:val="true"/>
        </w:rPr>
        <w:t xml:space="preserve">فتقضى لبانات وتشفى حزائز </w:t>
      </w:r>
      <w:r>
        <w:rPr>
          <w:rtl w:val="true"/>
        </w:rPr>
        <w:t xml:space="preserve">* </w:t>
      </w:r>
      <w:r>
        <w:rPr>
          <w:rtl w:val="true"/>
        </w:rPr>
        <w:t>وتحدث من بعد الأمور أمور</w:t>
      </w:r>
      <w:r>
        <w:rPr>
          <w:rtl w:val="true"/>
        </w:rPr>
        <w:t xml:space="preserve"> </w:t>
      </w:r>
    </w:p>
    <w:p>
      <w:pPr>
        <w:pStyle w:val="Normal"/>
        <w:bidi w:val="1"/>
        <w:ind w:left="0" w:right="0" w:hanging="0"/>
        <w:jc w:val="left"/>
        <w:rPr/>
      </w:pPr>
      <w:r>
        <w:rPr>
          <w:rtl w:val="true"/>
        </w:rPr>
        <w:t>فسمعه الوزير يحي بن خالد فقال له أقسمت عليك لم رجعت فأخذ منه القصص فوقع عليها ثم لم يزل يحفر خلفهم حتى تمكن منهم وتولى الوزارة بعدهم وفي ذلك يقول أبو نواس</w:t>
      </w:r>
      <w:r>
        <w:rPr>
          <w:rtl w:val="true"/>
        </w:rPr>
        <w:t xml:space="preserve"> </w:t>
      </w:r>
    </w:p>
    <w:p>
      <w:pPr>
        <w:pStyle w:val="Normal"/>
        <w:bidi w:val="1"/>
        <w:ind w:left="0" w:right="0" w:hanging="0"/>
        <w:jc w:val="left"/>
        <w:rPr/>
      </w:pPr>
      <w:r>
        <w:rPr>
          <w:rtl w:val="true"/>
        </w:rPr>
        <w:t xml:space="preserve">ما رعى الدهر آل برملك لما </w:t>
      </w:r>
      <w:r>
        <w:rPr>
          <w:rtl w:val="true"/>
        </w:rPr>
        <w:t xml:space="preserve">* </w:t>
      </w:r>
      <w:r>
        <w:rPr>
          <w:rtl w:val="true"/>
        </w:rPr>
        <w:t>أن رمى ملكهم بأمر فظيع</w:t>
      </w:r>
    </w:p>
    <w:p>
      <w:pPr>
        <w:pStyle w:val="Normal"/>
        <w:bidi w:val="1"/>
        <w:ind w:left="0" w:right="0" w:hanging="0"/>
        <w:jc w:val="left"/>
        <w:rPr/>
      </w:pPr>
      <w:r>
        <w:rPr>
          <w:rtl w:val="true"/>
        </w:rPr>
        <w:t xml:space="preserve">إن دهرا لم يرع ذمه ليحي </w:t>
      </w:r>
      <w:r>
        <w:rPr>
          <w:rtl w:val="true"/>
        </w:rPr>
        <w:t xml:space="preserve">* </w:t>
      </w:r>
      <w:r>
        <w:rPr>
          <w:rtl w:val="true"/>
        </w:rPr>
        <w:t>غير راع ذمام آل الربيع</w:t>
      </w:r>
      <w:r>
        <w:rPr>
          <w:rtl w:val="true"/>
        </w:rPr>
        <w:t xml:space="preserve"> </w:t>
      </w:r>
    </w:p>
    <w:p>
      <w:pPr>
        <w:pStyle w:val="Normal"/>
        <w:bidi w:val="1"/>
        <w:ind w:left="0" w:right="0" w:hanging="0"/>
        <w:jc w:val="left"/>
        <w:rPr/>
      </w:pPr>
      <w:r>
        <w:rPr>
          <w:rtl w:val="true"/>
        </w:rPr>
        <w:t>ثم وزر من بعد الرشيد لابنه الأمين فلما دخل المأمون بغداد اختفى فأرسل له المأمون أمانا فخرج فجاء فدخل على المأمون بعد اختفاء مدة فأمنه ثم لم يزل خاملا حتى مات في هذه السنة وله ثمان وستون س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مائتين</w:t>
      </w:r>
      <w:r>
        <w:rPr>
          <w:rtl w:val="true"/>
        </w:rPr>
        <w:t xml:space="preserve"> </w:t>
      </w:r>
    </w:p>
    <w:p>
      <w:pPr>
        <w:pStyle w:val="Normal"/>
        <w:bidi w:val="1"/>
        <w:ind w:left="0" w:right="0" w:hanging="0"/>
        <w:jc w:val="left"/>
        <w:rPr/>
      </w:pPr>
      <w:r>
        <w:rPr>
          <w:rtl w:val="true"/>
        </w:rPr>
        <w:t xml:space="preserve">@ </w:t>
      </w:r>
      <w:r>
        <w:rPr>
          <w:rtl w:val="true"/>
        </w:rPr>
        <w:t>فيها حصر عبد الله بن طاهر نصر بن شبث بعد ما حابه خمس سنين وضيق عليه جدا حتى ألجأه إلى أن طلب منه الأمان فكتب ابن طاهر إلى المأمون يعلمه بذلك فأرسل إليه أن يكتب له أمانا عن أمير المؤمنين فكتب له كتاب أمان فنزل فأمر عبد الله بتخريب المدينة التي كان متحصنا بها وذهب شره وفيها جرت حروب مع بابك الخرمي فأسر بابك بعض أمراء الإسلام وأحد مقدمي العساكر فاشتد ذلك على المسلمين وفيها حج بالناس صالح بن العباس بن محمد بن على بن عبد الله بن عباس وهو والي مكة وفيها توفي ملك الروم ميخائيل بن نقفور جرجس وكان له عليهم تسع سنين فملكوا عليهم ابنه توفيل بن ميخائيل</w:t>
      </w:r>
      <w:r>
        <w:rPr>
          <w:rtl w:val="true"/>
        </w:rPr>
        <w:t xml:space="preserve"> </w:t>
      </w:r>
    </w:p>
    <w:p>
      <w:pPr>
        <w:pStyle w:val="Normal"/>
        <w:bidi w:val="1"/>
        <w:ind w:left="0" w:right="0" w:hanging="0"/>
        <w:jc w:val="left"/>
        <w:rPr/>
      </w:pPr>
      <w:r>
        <w:rPr>
          <w:rtl w:val="true"/>
        </w:rPr>
        <w:t>وفيها توفي من مشايخ الحديث الحسن بن موسى الأشيب وأبو على الحنفي وحفص بن عبد الله قاضي نيسابور وعثمان بن عمر بن فارس ويعلى بن عبيد الطنافس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عشر ومائتين</w:t>
      </w:r>
      <w:r>
        <w:rPr>
          <w:rtl w:val="true"/>
        </w:rPr>
        <w:t xml:space="preserve"> </w:t>
      </w:r>
    </w:p>
    <w:p>
      <w:pPr>
        <w:pStyle w:val="Normal"/>
        <w:bidi w:val="1"/>
        <w:ind w:left="0" w:right="0" w:hanging="0"/>
        <w:jc w:val="left"/>
        <w:rPr/>
      </w:pPr>
      <w:r>
        <w:rPr>
          <w:rtl w:val="true"/>
        </w:rPr>
        <w:t xml:space="preserve">@ </w:t>
      </w:r>
      <w:r>
        <w:rPr>
          <w:rtl w:val="true"/>
        </w:rPr>
        <w:t>في صفر منها دخل نصر بن شبث بغداد بعثه عبد الله بن طاهر فدخلها ولم يتلقاه أحد من</w:t>
      </w:r>
      <w:r>
        <w:rPr>
          <w:rtl w:val="true"/>
        </w:rPr>
        <w:t xml:space="preserve"> </w:t>
      </w:r>
    </w:p>
    <w:p>
      <w:pPr>
        <w:pStyle w:val="Normal"/>
        <w:bidi w:val="1"/>
        <w:ind w:left="0" w:right="0" w:hanging="0"/>
        <w:jc w:val="left"/>
        <w:rPr/>
      </w:pPr>
      <w:r>
        <w:rPr>
          <w:rtl w:val="true"/>
        </w:rPr>
        <w:t>الجندبل دخلها وحده فأنزل في مدينة أبي جعفر ثم حول إلى موضع آخر وفي هذا الشهر ظفر المأمون بجماعة من كبراء من كان بايع إبراهيم بن المهدي فعاقبهم وحبسهم في المطبق ولما كن ليلة الأحد لثلاث عشرة من ربيع الآخر اجتاز إبراهيم بن المهدي وكان مختفيا مدة ست سنين وشهورا متنقبا في زي امرأة ومعه امرأتان في بعض دروب بغداد في أثناء الليل فقام الحارس فقال إلى أين هذه الساعة ومن أين ثم أراد أن يمسكهن فأعطاه إبراهيم خاتما كان في يده من ياقوت فلم نظر إليه استراب وقال إنما هذا خاتم رجل كبير الشأن فذهب بهن إلى متولي الليل فأمرهن أن يسفرن عن وجوههن فتمنع إبراهيم فكشفوا عن وجهه فإذا هو هو فعرفه فذهب به إلى صاحب الجسر فسلمه إليه فرفعه الآخر إلى باب المأمون فأصبح في دار الخلافة ونقابه على رأسه والملحفة في صدره ليراه الناس وليعلموا كيف أخذ فأمر المأمون بالاحتفاظ به والاحتراس عليه مدة ثم أطلقه ورضى عنه هذا وقد صلب جماعة ممن كان سجنهم بسببه لكونهم أرادوا الفتك بالموكلين بالسجن فصلب منهم أربعة</w:t>
      </w:r>
      <w:r>
        <w:rPr>
          <w:rtl w:val="true"/>
        </w:rPr>
        <w:t xml:space="preserve"> </w:t>
      </w:r>
    </w:p>
    <w:p>
      <w:pPr>
        <w:pStyle w:val="Normal"/>
        <w:bidi w:val="1"/>
        <w:ind w:left="0" w:right="0" w:hanging="0"/>
        <w:jc w:val="left"/>
        <w:rPr/>
      </w:pPr>
      <w:r>
        <w:rPr>
          <w:rtl w:val="true"/>
        </w:rPr>
        <w:t>وقد ذكروا أن إبراهيم لما وقف بين يدي المأمون أنبه على ما كان منه فترقق له عمه إبراهيم كثيرا وقال يا أمير المؤمنين إن تعاقب فبحقك وإن تعف فبفضلك فقال بل أعفو يا إبراهيم إن القدرة تذهب الحفيظة والندم توبة وبينهما عفو الله عز وجل وهو أكبر مما تسأله فكبر إبراهيم وسجد شكرا لله عز وجل</w:t>
      </w:r>
      <w:r>
        <w:rPr>
          <w:rtl w:val="true"/>
        </w:rPr>
        <w:t xml:space="preserve"> </w:t>
      </w:r>
    </w:p>
    <w:p>
      <w:pPr>
        <w:pStyle w:val="Normal"/>
        <w:bidi w:val="1"/>
        <w:ind w:left="0" w:right="0" w:hanging="0"/>
        <w:jc w:val="left"/>
        <w:rPr/>
      </w:pPr>
      <w:r>
        <w:rPr>
          <w:rtl w:val="true"/>
        </w:rPr>
        <w:t>وقد امتدح إبراهيم بن المهدي ابن أخيه المأمون بقصيدة بالغ فيها فلما سمعها المأمون قال أقول كما قال يوسف لإخوته لا تثريب عليكم اليوم يغفر الله لكم وهو أرحم الراحمين وذكر ابن عساكر أن المأمون لما عفا عن عمه إبراهيم أمره أن يغنيه شيئا فقال إني تركته فأمره فأخذ العود في حجره وقال</w:t>
      </w:r>
      <w:r>
        <w:rPr>
          <w:rtl w:val="true"/>
        </w:rPr>
        <w:t xml:space="preserve"> </w:t>
      </w:r>
    </w:p>
    <w:p>
      <w:pPr>
        <w:pStyle w:val="Normal"/>
        <w:bidi w:val="1"/>
        <w:ind w:left="0" w:right="0" w:hanging="0"/>
        <w:jc w:val="left"/>
        <w:rPr/>
      </w:pPr>
      <w:r>
        <w:rPr>
          <w:rtl w:val="true"/>
        </w:rPr>
        <w:t xml:space="preserve">هذا مقام سرور خربت منازله ودوره </w:t>
      </w:r>
      <w:r>
        <w:rPr>
          <w:rtl w:val="true"/>
        </w:rPr>
        <w:t xml:space="preserve">* </w:t>
      </w:r>
      <w:r>
        <w:rPr>
          <w:rtl w:val="true"/>
        </w:rPr>
        <w:t>نمت عليه عداته كذابا فعاقبه أميره</w:t>
      </w:r>
      <w:r>
        <w:rPr>
          <w:rtl w:val="true"/>
        </w:rPr>
        <w:t xml:space="preserve"> </w:t>
      </w:r>
    </w:p>
    <w:p>
      <w:pPr>
        <w:pStyle w:val="Normal"/>
        <w:bidi w:val="1"/>
        <w:ind w:left="0" w:right="0" w:hanging="0"/>
        <w:jc w:val="left"/>
        <w:rPr/>
      </w:pPr>
      <w:r>
        <w:rPr>
          <w:rtl w:val="true"/>
        </w:rPr>
        <w:t xml:space="preserve">ثم عاد فقال </w:t>
      </w:r>
      <w:r>
        <w:rPr>
          <w:rtl w:val="true"/>
        </w:rPr>
        <w:t xml:space="preserve">* </w:t>
      </w:r>
      <w:r>
        <w:rPr>
          <w:rtl w:val="true"/>
        </w:rPr>
        <w:t>ذهبت من الدنيا وقد ذهبت عنى</w:t>
      </w:r>
      <w:r>
        <w:rPr>
          <w:rtl w:val="true"/>
        </w:rPr>
        <w:t xml:space="preserve"> </w:t>
      </w:r>
    </w:p>
    <w:p>
      <w:pPr>
        <w:pStyle w:val="Normal"/>
        <w:bidi w:val="1"/>
        <w:ind w:left="0" w:right="0" w:hanging="0"/>
        <w:jc w:val="left"/>
        <w:rPr/>
      </w:pPr>
      <w:r>
        <w:rPr>
          <w:rtl w:val="true"/>
        </w:rPr>
        <w:t>لوى الدهر بي عنها وولى بها عنى</w:t>
      </w:r>
      <w:r>
        <w:rPr>
          <w:rtl w:val="true"/>
        </w:rPr>
        <w:t xml:space="preserve"> </w:t>
      </w:r>
    </w:p>
    <w:p>
      <w:pPr>
        <w:pStyle w:val="Normal"/>
        <w:bidi w:val="1"/>
        <w:ind w:left="0" w:right="0" w:hanging="0"/>
        <w:jc w:val="left"/>
        <w:rPr/>
      </w:pPr>
      <w:r>
        <w:rPr>
          <w:rtl w:val="true"/>
        </w:rPr>
        <w:t xml:space="preserve">فإن أبك نفسي أبك نفسا عزيزة </w:t>
      </w:r>
      <w:r>
        <w:rPr>
          <w:rtl w:val="true"/>
        </w:rPr>
        <w:t xml:space="preserve">* </w:t>
      </w:r>
      <w:r>
        <w:rPr>
          <w:rtl w:val="true"/>
        </w:rPr>
        <w:t>وإن أحتقرها أحتقرها على ضغن</w:t>
      </w:r>
    </w:p>
    <w:p>
      <w:pPr>
        <w:pStyle w:val="Normal"/>
        <w:bidi w:val="1"/>
        <w:ind w:left="0" w:right="0" w:hanging="0"/>
        <w:jc w:val="left"/>
        <w:rPr/>
      </w:pPr>
      <w:r>
        <w:rPr>
          <w:rtl w:val="true"/>
        </w:rPr>
        <w:t xml:space="preserve">وإني وإن كنت المسيء بعينه </w:t>
      </w:r>
      <w:r>
        <w:rPr>
          <w:rtl w:val="true"/>
        </w:rPr>
        <w:t xml:space="preserve">* </w:t>
      </w:r>
      <w:r>
        <w:rPr>
          <w:rtl w:val="true"/>
        </w:rPr>
        <w:t>فأني بربي موقن حسن الظن</w:t>
      </w:r>
    </w:p>
    <w:p>
      <w:pPr>
        <w:pStyle w:val="Normal"/>
        <w:bidi w:val="1"/>
        <w:ind w:left="0" w:right="0" w:hanging="0"/>
        <w:jc w:val="left"/>
        <w:rPr/>
      </w:pPr>
      <w:r>
        <w:rPr>
          <w:rtl w:val="true"/>
        </w:rPr>
        <w:t xml:space="preserve">عدوت على نفسي فعاد بعفوه </w:t>
      </w:r>
      <w:r>
        <w:rPr>
          <w:rtl w:val="true"/>
        </w:rPr>
        <w:t xml:space="preserve">* </w:t>
      </w:r>
      <w:r>
        <w:rPr>
          <w:rtl w:val="true"/>
        </w:rPr>
        <w:t>على فعاد العفو منا على من</w:t>
      </w:r>
      <w:r>
        <w:rPr>
          <w:rtl w:val="true"/>
        </w:rPr>
        <w:t xml:space="preserve"> </w:t>
      </w:r>
    </w:p>
    <w:p>
      <w:pPr>
        <w:pStyle w:val="Normal"/>
        <w:bidi w:val="1"/>
        <w:ind w:left="0" w:right="0" w:hanging="0"/>
        <w:jc w:val="left"/>
        <w:rPr/>
      </w:pPr>
      <w:r>
        <w:rPr>
          <w:rtl w:val="true"/>
        </w:rPr>
        <w:t>فقال المأمون أحسنت يا أمير المؤمنين حقا فرمى العود من حجره ووثب قائما فزعا من هذا الكلام فقال له المأمون اجلس واسكن مرحبا بك وأهلا لم يكن لشيء تتوهمه ووالله لا رأيت طول أيامي شيئا تكرهه ثم أمر له بعشرة آلاف دينار وخلع عليه ثم أمر له برد جميع</w:t>
      </w:r>
      <w:r>
        <w:rPr>
          <w:rtl w:val="true"/>
        </w:rPr>
        <w:t xml:space="preserve"> </w:t>
      </w:r>
    </w:p>
    <w:p>
      <w:pPr>
        <w:pStyle w:val="Normal"/>
        <w:bidi w:val="1"/>
        <w:ind w:left="0" w:right="0" w:hanging="0"/>
        <w:jc w:val="left"/>
        <w:rPr/>
      </w:pPr>
      <w:r>
        <w:rPr>
          <w:rtl w:val="true"/>
        </w:rPr>
        <w:t>ما كان له من الأموال والضياع والدور فردت إليه وخرج من عنده مكرما معظما</w:t>
      </w:r>
      <w:r>
        <w:rPr>
          <w:rtl w:val="true"/>
        </w:rPr>
        <w:t xml:space="preserve"> </w:t>
      </w:r>
    </w:p>
    <w:p>
      <w:pPr>
        <w:pStyle w:val="Normal"/>
        <w:bidi w:val="1"/>
        <w:ind w:left="0" w:right="0" w:hanging="0"/>
        <w:jc w:val="left"/>
        <w:rPr/>
      </w:pPr>
      <w:r>
        <w:rPr>
          <w:rtl w:val="true"/>
        </w:rPr>
        <w:t>عرس بوران</w:t>
      </w:r>
      <w:r>
        <w:rPr>
          <w:rtl w:val="true"/>
        </w:rPr>
        <w:t xml:space="preserve"> </w:t>
      </w:r>
    </w:p>
    <w:p>
      <w:pPr>
        <w:pStyle w:val="Normal"/>
        <w:bidi w:val="1"/>
        <w:ind w:left="0" w:right="0" w:hanging="0"/>
        <w:jc w:val="left"/>
        <w:rPr/>
      </w:pPr>
      <w:r>
        <w:rPr>
          <w:rtl w:val="true"/>
        </w:rPr>
        <w:t>وفي رمضان منها بنى المأمون ببوران بنت الحسن بن سهل وقيل إنه خرج في رمضان إلى معسكر الحسن بن سهل بفم الصلح وكان الحسن قد عوفي من مرضه فنزل المأمون عنده بمن معه من وجوه الأمراء والرؤساء وأكابر بنى هاشم فدخل ببوران في شوال من هذه السنة في ليلة عظيمة وقد أشعلت بين يديه شموع العنبر ونثر على رأسه الدر والجوهر فوق حصر منسوجة بالذهب الأحمر وكان عدد الجوهر منه ألف درة فأمر به فجمع في صينية من ذهب كان الجوهر فيها فقالوا يا أمير المؤمنين إنا نثرناه لتتلقطه الجواري فقال لا أنا أعوضهن من ذلك فجمع كله فلما جاءت العروس ومعها جدتها زبيدة أم أخيه الأمين من جملة من جاء معها فأجلست إلى جانبه فصب في حجرها ذلك الجوهر وقال هذا نحلة من إليك وسلى حاجتك فأطرقت حياء فقالت جدتها كلمى سيدك وسليه حاجتك فقد أمرك فقالت يا أمير المؤمنين أسألك أن ترضى عن عمك إبراهيم بن المهدي وأن ترده إلى منزلته التي كان فيها فقال نعم قالت وأم جعفر تعني زبيدة تأذن لها في الحج قال نعم فخلعت عليها زبيدة بذلتها الأميرية وأطلقت له قرية مقورة وأما والد العروس الحسن بن سهل فإنه كتب أسماء قراه وضياعه وأملاكه في رقاع ونثرها على الأمراء ووجوه الناس فمن وقعت بيده رقعة في قرية منها بعث إلى القرية التي فيها نوابه فسلمها إليه ملكا خالصا وأنفق على المأمون ومن كان معه من الجيش في مدة إقامته عنده سبعة عشر يوما ما يعادل خمسين ألف ألف درهم ولما أراد المأمون الانصراف من عنده أطلق له عشرة ألاف الف درهم وأقطعه البلد الذي هو نازل بها وهو إقليم فم الصلح مضافا إلى ما بيده من الاقطاعات ورجع المأمون إلى بغداد في أواخر شوال من هذه السنة وفي هذه السنة ركب عبد الله بن طاهر إلى مصر فاستعادها منه بعد حروب يطول ذكرها وفيها توفي من الأعيان أبو عمرو الشيباني اللغوي واسمه إسحاق بن مراد ومروان بن محمد الطاطري ويحي بن إسحاق والله سبحان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عشرة ومائتين</w:t>
      </w:r>
      <w:r>
        <w:rPr>
          <w:rtl w:val="true"/>
        </w:rPr>
        <w:t xml:space="preserve"> </w:t>
      </w:r>
    </w:p>
    <w:p>
      <w:pPr>
        <w:pStyle w:val="Normal"/>
        <w:bidi w:val="1"/>
        <w:ind w:left="0" w:right="0" w:hanging="0"/>
        <w:jc w:val="left"/>
        <w:rPr/>
      </w:pPr>
      <w:r>
        <w:rPr>
          <w:rtl w:val="true"/>
        </w:rPr>
        <w:t xml:space="preserve">@ </w:t>
      </w:r>
      <w:r>
        <w:rPr>
          <w:rtl w:val="true"/>
        </w:rPr>
        <w:t>فيها توفي أبو الجواب وطلق بن غنام وعبد الرازق بن همام الصنعاني صاحب المصنف والمسند وعبد الله بن صالح العجلي</w:t>
      </w:r>
      <w:r>
        <w:rPr>
          <w:rtl w:val="true"/>
        </w:rPr>
        <w:t xml:space="preserve"> </w:t>
      </w:r>
    </w:p>
    <w:p>
      <w:pPr>
        <w:pStyle w:val="Normal"/>
        <w:bidi w:val="1"/>
        <w:ind w:left="0" w:right="0" w:hanging="0"/>
        <w:jc w:val="left"/>
        <w:rPr/>
      </w:pPr>
      <w:r>
        <w:rPr>
          <w:rtl w:val="true"/>
        </w:rPr>
        <w:t>أبو العتاهية الشاعر المشهور</w:t>
      </w:r>
      <w:r>
        <w:rPr>
          <w:rtl w:val="true"/>
        </w:rPr>
        <w:t xml:space="preserve"> </w:t>
      </w:r>
    </w:p>
    <w:p>
      <w:pPr>
        <w:pStyle w:val="Normal"/>
        <w:bidi w:val="1"/>
        <w:ind w:left="0" w:right="0" w:hanging="0"/>
        <w:jc w:val="left"/>
        <w:rPr/>
      </w:pPr>
      <w:r>
        <w:rPr>
          <w:rtl w:val="true"/>
        </w:rPr>
        <w:t>واسمه إسماعيل بن القاسم بن سويد بن كيسان أصله من الحجاز وقد كان تعشق جارية للمهدي</w:t>
      </w:r>
      <w:r>
        <w:rPr>
          <w:rtl w:val="true"/>
        </w:rPr>
        <w:t xml:space="preserve"> </w:t>
      </w:r>
    </w:p>
    <w:p>
      <w:pPr>
        <w:pStyle w:val="Normal"/>
        <w:bidi w:val="1"/>
        <w:ind w:left="0" w:right="0" w:hanging="0"/>
        <w:jc w:val="left"/>
        <w:rPr/>
      </w:pPr>
      <w:r>
        <w:rPr>
          <w:rtl w:val="true"/>
        </w:rPr>
        <w:t>اسمها عتبه وقد طلبها منه غير مرة فإذا سمح له بها لم ترده الجارية وتقول للخليفة أتعطيني لرجل ذميم الخلق كان يبيع الجرار فكان يكثر التغزل فيها وشاع أمره واشتهر بها وكان المهدي يفهم ذلك منه واتفق في بعض الأحيان أن المهدي استدعى الشعراء إلى مجلسه وكان فيهم أبو العتاهية وبشار بن برد الأعمى فسمع صوت أبي العتاهية فقال بشار لجليسه أثم ههنا أبو العتاهية قال نعم فانطلق يذكر قصيدته فيها التي أولها</w:t>
      </w:r>
      <w:r>
        <w:rPr>
          <w:rtl w:val="true"/>
        </w:rPr>
        <w:t xml:space="preserve"> </w:t>
      </w:r>
    </w:p>
    <w:p>
      <w:pPr>
        <w:pStyle w:val="Normal"/>
        <w:bidi w:val="1"/>
        <w:ind w:left="0" w:right="0" w:hanging="0"/>
        <w:jc w:val="left"/>
        <w:rPr/>
      </w:pPr>
      <w:r>
        <w:rPr>
          <w:rtl w:val="true"/>
        </w:rPr>
        <w:t xml:space="preserve">ألا ما لسيدتي مالها </w:t>
      </w:r>
      <w:r>
        <w:rPr>
          <w:rtl w:val="true"/>
        </w:rPr>
        <w:t xml:space="preserve">* </w:t>
      </w:r>
      <w:r>
        <w:rPr>
          <w:rtl w:val="true"/>
        </w:rPr>
        <w:t>أدلت فأجمل إدلالاها</w:t>
      </w:r>
      <w:r>
        <w:rPr>
          <w:rtl w:val="true"/>
        </w:rPr>
        <w:t xml:space="preserve"> </w:t>
      </w:r>
    </w:p>
    <w:p>
      <w:pPr>
        <w:pStyle w:val="Normal"/>
        <w:bidi w:val="1"/>
        <w:ind w:left="0" w:right="0" w:hanging="0"/>
        <w:jc w:val="left"/>
        <w:rPr/>
      </w:pPr>
      <w:r>
        <w:rPr>
          <w:rtl w:val="true"/>
        </w:rPr>
        <w:t>فقال بشار لجليسه ما رأيت أجسر من هذا حتى انتهى أبو العتاهية إلىقوله</w:t>
      </w:r>
      <w:r>
        <w:rPr>
          <w:rtl w:val="true"/>
        </w:rPr>
        <w:t xml:space="preserve"> </w:t>
      </w:r>
    </w:p>
    <w:p>
      <w:pPr>
        <w:pStyle w:val="Normal"/>
        <w:bidi w:val="1"/>
        <w:ind w:left="0" w:right="0" w:hanging="0"/>
        <w:jc w:val="left"/>
        <w:rPr/>
      </w:pPr>
      <w:r>
        <w:rPr>
          <w:rtl w:val="true"/>
        </w:rPr>
        <w:t xml:space="preserve">أتته الخلافه منقادة </w:t>
      </w:r>
      <w:r>
        <w:rPr>
          <w:rtl w:val="true"/>
        </w:rPr>
        <w:t xml:space="preserve">* </w:t>
      </w:r>
      <w:r>
        <w:rPr>
          <w:rtl w:val="true"/>
        </w:rPr>
        <w:t>إليه تجرر أذيالها</w:t>
      </w:r>
    </w:p>
    <w:p>
      <w:pPr>
        <w:pStyle w:val="Normal"/>
        <w:bidi w:val="1"/>
        <w:ind w:left="0" w:right="0" w:hanging="0"/>
        <w:jc w:val="left"/>
        <w:rPr/>
      </w:pPr>
      <w:r>
        <w:rPr>
          <w:rtl w:val="true"/>
        </w:rPr>
        <w:t xml:space="preserve">فلم تك تصلح إلا له </w:t>
      </w:r>
      <w:r>
        <w:rPr>
          <w:rtl w:val="true"/>
        </w:rPr>
        <w:t xml:space="preserve">* </w:t>
      </w:r>
      <w:r>
        <w:rPr>
          <w:rtl w:val="true"/>
        </w:rPr>
        <w:t>ولم يك يصلح إلا لها</w:t>
      </w:r>
    </w:p>
    <w:p>
      <w:pPr>
        <w:pStyle w:val="Normal"/>
        <w:bidi w:val="1"/>
        <w:ind w:left="0" w:right="0" w:hanging="0"/>
        <w:jc w:val="left"/>
        <w:rPr/>
      </w:pPr>
      <w:r>
        <w:rPr>
          <w:rtl w:val="true"/>
        </w:rPr>
        <w:t xml:space="preserve">ولو رامها أحد غيره </w:t>
      </w:r>
      <w:r>
        <w:rPr>
          <w:rtl w:val="true"/>
        </w:rPr>
        <w:t xml:space="preserve">* </w:t>
      </w:r>
      <w:r>
        <w:rPr>
          <w:rtl w:val="true"/>
        </w:rPr>
        <w:t>لزلزلت الأرض زلزالها</w:t>
      </w:r>
    </w:p>
    <w:p>
      <w:pPr>
        <w:pStyle w:val="Normal"/>
        <w:bidi w:val="1"/>
        <w:ind w:left="0" w:right="0" w:hanging="0"/>
        <w:jc w:val="left"/>
        <w:rPr/>
      </w:pPr>
      <w:r>
        <w:rPr>
          <w:rtl w:val="true"/>
        </w:rPr>
        <w:t xml:space="preserve">ولو لم تطعه بنات القلوب </w:t>
      </w:r>
      <w:r>
        <w:rPr>
          <w:rtl w:val="true"/>
        </w:rPr>
        <w:t xml:space="preserve">* </w:t>
      </w:r>
      <w:r>
        <w:rPr>
          <w:rtl w:val="true"/>
        </w:rPr>
        <w:t>لما قبل الله أعمالها</w:t>
      </w:r>
      <w:r>
        <w:rPr>
          <w:rtl w:val="true"/>
        </w:rPr>
        <w:t xml:space="preserve"> </w:t>
      </w:r>
    </w:p>
    <w:p>
      <w:pPr>
        <w:pStyle w:val="Normal"/>
        <w:bidi w:val="1"/>
        <w:ind w:left="0" w:right="0" w:hanging="0"/>
        <w:jc w:val="left"/>
        <w:rPr/>
      </w:pPr>
      <w:r>
        <w:rPr>
          <w:rtl w:val="true"/>
        </w:rPr>
        <w:t>فقال بشار لجليسه انظروا أطار الخليفة عن فراشه أم لا قال فوالله ما خرج أحد من الشعراء يومئذ بجائزة غيره قال ابن خلكان اجتمع أبو العتاهية بأبي نواس وكان في طبقته وطبقة بشار فقال أبو العتاهية لأبي نواس كم تعمل في اليوم من الشعر قال بيتا أو بيتين فقال لكني أعمل المائة والمائتين فقال أبو نواس لعلك تعمل مثل قولك</w:t>
      </w:r>
      <w:r>
        <w:rPr>
          <w:rtl w:val="true"/>
        </w:rPr>
        <w:t xml:space="preserve"> </w:t>
      </w:r>
    </w:p>
    <w:p>
      <w:pPr>
        <w:pStyle w:val="Normal"/>
        <w:bidi w:val="1"/>
        <w:ind w:left="0" w:right="0" w:hanging="0"/>
        <w:jc w:val="left"/>
        <w:rPr/>
      </w:pPr>
      <w:r>
        <w:rPr>
          <w:rtl w:val="true"/>
        </w:rPr>
        <w:t xml:space="preserve">يا عتب مالي ولك </w:t>
      </w:r>
      <w:r>
        <w:rPr>
          <w:rtl w:val="true"/>
        </w:rPr>
        <w:t xml:space="preserve">* </w:t>
      </w:r>
      <w:r>
        <w:rPr>
          <w:rtl w:val="true"/>
        </w:rPr>
        <w:t>يا ليتني لم أرك</w:t>
      </w:r>
      <w:r>
        <w:rPr>
          <w:rtl w:val="true"/>
        </w:rPr>
        <w:t xml:space="preserve"> </w:t>
      </w:r>
    </w:p>
    <w:p>
      <w:pPr>
        <w:pStyle w:val="Normal"/>
        <w:bidi w:val="1"/>
        <w:ind w:left="0" w:right="0" w:hanging="0"/>
        <w:jc w:val="left"/>
        <w:rPr/>
      </w:pPr>
      <w:r>
        <w:rPr>
          <w:rtl w:val="true"/>
        </w:rPr>
        <w:t>ولو عملت أنا مثل هذا لعملت الألف والألفين وأنا أعمل مثل قولي</w:t>
      </w:r>
      <w:r>
        <w:rPr>
          <w:rtl w:val="true"/>
        </w:rPr>
        <w:t xml:space="preserve"> </w:t>
      </w:r>
    </w:p>
    <w:p>
      <w:pPr>
        <w:pStyle w:val="Normal"/>
        <w:bidi w:val="1"/>
        <w:ind w:left="0" w:right="0" w:hanging="0"/>
        <w:jc w:val="left"/>
        <w:rPr/>
      </w:pPr>
      <w:r>
        <w:rPr>
          <w:rtl w:val="true"/>
        </w:rPr>
        <w:t xml:space="preserve">من كف ذات حر في زي ذي ذكر </w:t>
      </w:r>
      <w:r>
        <w:rPr>
          <w:rtl w:val="true"/>
        </w:rPr>
        <w:t xml:space="preserve">* </w:t>
      </w:r>
      <w:r>
        <w:rPr>
          <w:rtl w:val="true"/>
        </w:rPr>
        <w:t>لها محبان لوطي وزناء</w:t>
      </w:r>
      <w:r>
        <w:rPr>
          <w:rtl w:val="true"/>
        </w:rPr>
        <w:t xml:space="preserve"> </w:t>
      </w:r>
    </w:p>
    <w:p>
      <w:pPr>
        <w:pStyle w:val="Normal"/>
        <w:bidi w:val="1"/>
        <w:ind w:left="0" w:right="0" w:hanging="0"/>
        <w:jc w:val="left"/>
        <w:rPr/>
      </w:pPr>
      <w:r>
        <w:rPr>
          <w:rtl w:val="true"/>
        </w:rPr>
        <w:t>ولو أردت مثلي لأعجزك الدهر قال ابن خلكان ومن لطيف شعر أبي العتاهية</w:t>
      </w:r>
      <w:r>
        <w:rPr>
          <w:rtl w:val="true"/>
        </w:rPr>
        <w:t xml:space="preserve"> </w:t>
      </w:r>
    </w:p>
    <w:p>
      <w:pPr>
        <w:pStyle w:val="Normal"/>
        <w:bidi w:val="1"/>
        <w:ind w:left="0" w:right="0" w:hanging="0"/>
        <w:jc w:val="left"/>
        <w:rPr/>
      </w:pPr>
      <w:r>
        <w:rPr>
          <w:rtl w:val="true"/>
        </w:rPr>
        <w:t xml:space="preserve">إني صبوت إليك حتى </w:t>
      </w:r>
      <w:r>
        <w:rPr>
          <w:rtl w:val="true"/>
        </w:rPr>
        <w:t xml:space="preserve">* </w:t>
      </w:r>
      <w:r>
        <w:rPr>
          <w:rtl w:val="true"/>
        </w:rPr>
        <w:t>صرت من فرط التصابي</w:t>
      </w:r>
    </w:p>
    <w:p>
      <w:pPr>
        <w:pStyle w:val="Normal"/>
        <w:bidi w:val="1"/>
        <w:ind w:left="0" w:right="0" w:hanging="0"/>
        <w:jc w:val="left"/>
        <w:rPr/>
      </w:pPr>
      <w:r>
        <w:rPr>
          <w:rtl w:val="true"/>
        </w:rPr>
        <w:t xml:space="preserve">يجد الجليس إذا دنا </w:t>
      </w:r>
      <w:r>
        <w:rPr>
          <w:rtl w:val="true"/>
        </w:rPr>
        <w:t xml:space="preserve">* </w:t>
      </w:r>
      <w:r>
        <w:rPr>
          <w:rtl w:val="true"/>
        </w:rPr>
        <w:t>ريح التصابي في ثيابي</w:t>
      </w:r>
      <w:r>
        <w:rPr>
          <w:rtl w:val="true"/>
        </w:rPr>
        <w:t xml:space="preserve"> </w:t>
      </w:r>
    </w:p>
    <w:p>
      <w:pPr>
        <w:pStyle w:val="Normal"/>
        <w:bidi w:val="1"/>
        <w:ind w:left="0" w:right="0" w:hanging="0"/>
        <w:jc w:val="left"/>
        <w:rPr/>
      </w:pPr>
      <w:r>
        <w:rPr>
          <w:rtl w:val="true"/>
        </w:rPr>
        <w:t>وكان مولده سنة ثلاثين ومائة وتوفي يوم الاثنين ثالث جمادي الآخرة سنة إحدى عشرة وقيل ثلاث عشرة ومائتين وأوصى أن يكتب علىقبره ببغداد</w:t>
      </w:r>
      <w:r>
        <w:rPr>
          <w:rtl w:val="true"/>
        </w:rPr>
        <w:t xml:space="preserve"> </w:t>
      </w:r>
    </w:p>
    <w:p>
      <w:pPr>
        <w:pStyle w:val="Normal"/>
        <w:bidi w:val="1"/>
        <w:ind w:left="0" w:right="0" w:hanging="0"/>
        <w:jc w:val="left"/>
        <w:rPr/>
      </w:pPr>
      <w:r>
        <w:rPr>
          <w:rtl w:val="true"/>
        </w:rPr>
        <w:t xml:space="preserve">إن عيشا يكون آخره الموت </w:t>
      </w:r>
      <w:r>
        <w:rPr>
          <w:rtl w:val="true"/>
        </w:rPr>
        <w:t xml:space="preserve">* </w:t>
      </w:r>
      <w:r>
        <w:rPr>
          <w:rtl w:val="true"/>
        </w:rPr>
        <w:t>لعيش معجل التنغيص</w:t>
      </w:r>
    </w:p>
    <w:p>
      <w:pPr>
        <w:pStyle w:val="Normal"/>
        <w:bidi w:val="1"/>
        <w:ind w:left="0" w:right="0" w:hanging="0"/>
        <w:jc w:val="left"/>
        <w:rPr/>
      </w:pPr>
      <w:r>
        <w:rPr>
          <w:rtl w:val="true"/>
        </w:rPr>
        <w:t>*</w:t>
      </w:r>
      <w:r>
        <w:rPr/>
        <w:t>2</w:t>
      </w:r>
      <w:r>
        <w:rPr>
          <w:rtl w:val="true"/>
        </w:rPr>
        <w:t xml:space="preserve">* </w:t>
      </w:r>
      <w:r>
        <w:rPr>
          <w:rtl w:val="true"/>
        </w:rPr>
        <w:t>ثم دخلت سنة ثنتي عشرة ومائتين</w:t>
      </w:r>
      <w:r>
        <w:rPr>
          <w:rtl w:val="true"/>
        </w:rPr>
        <w:t xml:space="preserve"> </w:t>
      </w:r>
    </w:p>
    <w:p>
      <w:pPr>
        <w:pStyle w:val="Normal"/>
        <w:bidi w:val="1"/>
        <w:ind w:left="0" w:right="0" w:hanging="0"/>
        <w:jc w:val="left"/>
        <w:rPr/>
      </w:pPr>
      <w:r>
        <w:rPr>
          <w:rtl w:val="true"/>
        </w:rPr>
        <w:t xml:space="preserve">@ </w:t>
      </w:r>
      <w:r>
        <w:rPr>
          <w:rtl w:val="true"/>
        </w:rPr>
        <w:t>فيها وجه المأمون محمد بن حميد الطوسى على طريق الموصل لمحاربة بابك الخرمي في أرض أذربيجان فأخذ جماعة من الملتفين عليه فبعث بهم إلى المأمون وفي ربيع الأول أظهر المأمون</w:t>
      </w:r>
      <w:r>
        <w:rPr>
          <w:rtl w:val="true"/>
        </w:rPr>
        <w:t xml:space="preserve"> </w:t>
      </w:r>
    </w:p>
    <w:p>
      <w:pPr>
        <w:pStyle w:val="Normal"/>
        <w:bidi w:val="1"/>
        <w:ind w:left="0" w:right="0" w:hanging="0"/>
        <w:jc w:val="left"/>
        <w:rPr/>
      </w:pPr>
      <w:r>
        <w:rPr>
          <w:rtl w:val="true"/>
        </w:rPr>
        <w:t>في الناس بدعتين فظيعتين إحداهما أطم من الأخرى وهي القول بخلق القرآن والثانية تفضيل على بن أبي طالب على الناس بعد رسول الله صلى الله عليه وسلم وقد أخطأ في كل منهما خطأ كبيرا فاحشا وأثم إثما عظيما وفيها حج بالناس عبد الله بن عبيد الله بن العباس العباسي وفيها توفي أسد بن موسى الذي يقال له أسد السنة والحسن بن جعفر وأبو عاصم النبيل واسمه الضحاك بن مخلد وأبو المغيرة عبد القدوس بن الحجاج الشامي الدمشقي ومحمد بن يونس الفريابي شيخ البخار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عشرة ومائتين</w:t>
      </w:r>
      <w:r>
        <w:rPr>
          <w:rtl w:val="true"/>
        </w:rPr>
        <w:t xml:space="preserve"> </w:t>
      </w:r>
    </w:p>
    <w:p>
      <w:pPr>
        <w:pStyle w:val="Normal"/>
        <w:bidi w:val="1"/>
        <w:ind w:left="0" w:right="0" w:hanging="0"/>
        <w:jc w:val="left"/>
        <w:rPr/>
      </w:pPr>
      <w:r>
        <w:rPr>
          <w:rtl w:val="true"/>
        </w:rPr>
        <w:t xml:space="preserve">@ </w:t>
      </w:r>
      <w:r>
        <w:rPr>
          <w:rtl w:val="true"/>
        </w:rPr>
        <w:t>فيها ثار رجلان عبد السلام وابن جليس فخلعا المأمون واستحوذا على الديار المصرية وتابعهما طائفة من القيسية واليمانية فولى المأمون أخاه أبا إسحاق نيابة الشام وولي ابنه العباس نيابه الجزيرة والثغور والعواصم وأطلق لكل منهما ولعبد الله بن طاهر ألف ألف دينار وخمسمائة ألف دينار وفيها ولى السند غسان بن عباد وحج بالناس أمير السنة الماضية وفيها توفي عبد الله بن داود الجريني وعبد الله بن يزيد المقري المصري وعبد الله بن موسى العبسى وعمرو بن أبي سلمة الدمشقي وحكى ابن خلكان أن بعضهم قال وفيها توقي إبراهيم بن ماهان الموصلي النديم وأبو العتاهية وأبو عمرو الشيباني النحوي في يوم واحد ببغداد ولكنه صحح أن إبراهيم النديم توفي سنة ثمان وثمانين ومائة قال السهيلي وفيها توفي عبد الملك بن هشام راوي السيرة عن ابن إسحاق حكاه ابن خلكان عنه والصحيح أنه توفي سنة ثمان عشرة ومائتين كما نص عليه أبو سعيد بن يونس في تاريخ مصر</w:t>
      </w:r>
      <w:r>
        <w:rPr>
          <w:rtl w:val="true"/>
        </w:rPr>
        <w:t xml:space="preserve"> </w:t>
      </w:r>
    </w:p>
    <w:p>
      <w:pPr>
        <w:pStyle w:val="Normal"/>
        <w:bidi w:val="1"/>
        <w:ind w:left="0" w:right="0" w:hanging="0"/>
        <w:jc w:val="left"/>
        <w:rPr/>
      </w:pPr>
      <w:r>
        <w:rPr>
          <w:rtl w:val="true"/>
        </w:rPr>
        <w:t>العكوك الشاعر</w:t>
      </w:r>
      <w:r>
        <w:rPr>
          <w:rtl w:val="true"/>
        </w:rPr>
        <w:t xml:space="preserve"> </w:t>
      </w:r>
    </w:p>
    <w:p>
      <w:pPr>
        <w:pStyle w:val="Normal"/>
        <w:bidi w:val="1"/>
        <w:ind w:left="0" w:right="0" w:hanging="0"/>
        <w:jc w:val="left"/>
        <w:rPr/>
      </w:pPr>
      <w:r>
        <w:rPr>
          <w:rtl w:val="true"/>
        </w:rPr>
        <w:t>أبو الحسن بن على بن جبلة الخراساني يلقب بالعكوك وكان من الموالي ولد أعمى وقيل بل أصابه جدري وهو ابن سبع سنين وكان أسود أبرص وكان شاعرا مطبقا فصيحا بليغا وقد أثنى عليه في شعره الجاحظ فمن بعده قال ما رأيت بدويا ولا حضريا أحسن إنشاء منه فمن ذلك قوله</w:t>
      </w:r>
      <w:r>
        <w:rPr>
          <w:rtl w:val="true"/>
        </w:rPr>
        <w:t xml:space="preserve"> </w:t>
      </w:r>
    </w:p>
    <w:p>
      <w:pPr>
        <w:pStyle w:val="Normal"/>
        <w:bidi w:val="1"/>
        <w:ind w:left="0" w:right="0" w:hanging="0"/>
        <w:jc w:val="left"/>
        <w:rPr/>
      </w:pPr>
      <w:r>
        <w:rPr>
          <w:rtl w:val="true"/>
        </w:rPr>
        <w:t xml:space="preserve">بأبي من زارني متكتما </w:t>
      </w:r>
      <w:r>
        <w:rPr>
          <w:rtl w:val="true"/>
        </w:rPr>
        <w:t xml:space="preserve">* </w:t>
      </w:r>
      <w:r>
        <w:rPr>
          <w:rtl w:val="true"/>
        </w:rPr>
        <w:t>حذرا من كل شيء جزعا</w:t>
      </w:r>
    </w:p>
    <w:p>
      <w:pPr>
        <w:pStyle w:val="Normal"/>
        <w:bidi w:val="1"/>
        <w:ind w:left="0" w:right="0" w:hanging="0"/>
        <w:jc w:val="left"/>
        <w:rPr/>
      </w:pPr>
      <w:r>
        <w:rPr>
          <w:rtl w:val="true"/>
        </w:rPr>
        <w:t xml:space="preserve">زائرا ثم عليه حسنه </w:t>
      </w:r>
      <w:r>
        <w:rPr>
          <w:rtl w:val="true"/>
        </w:rPr>
        <w:t xml:space="preserve">* </w:t>
      </w:r>
      <w:r>
        <w:rPr>
          <w:rtl w:val="true"/>
        </w:rPr>
        <w:t>كيف يخفي الليل بدرا طلعا</w:t>
      </w:r>
    </w:p>
    <w:p>
      <w:pPr>
        <w:pStyle w:val="Normal"/>
        <w:bidi w:val="1"/>
        <w:ind w:left="0" w:right="0" w:hanging="0"/>
        <w:jc w:val="left"/>
        <w:rPr/>
      </w:pPr>
      <w:r>
        <w:rPr>
          <w:rtl w:val="true"/>
        </w:rPr>
        <w:t xml:space="preserve">رصد الخلوة حتى أمكنت </w:t>
      </w:r>
      <w:r>
        <w:rPr>
          <w:rtl w:val="true"/>
        </w:rPr>
        <w:t xml:space="preserve">* </w:t>
      </w:r>
      <w:r>
        <w:rPr>
          <w:rtl w:val="true"/>
        </w:rPr>
        <w:t>ورعى السامر حتى هجعا</w:t>
      </w:r>
    </w:p>
    <w:p>
      <w:pPr>
        <w:pStyle w:val="Normal"/>
        <w:bidi w:val="1"/>
        <w:ind w:left="0" w:right="0" w:hanging="0"/>
        <w:jc w:val="left"/>
        <w:rPr/>
      </w:pPr>
      <w:r>
        <w:rPr>
          <w:rtl w:val="true"/>
        </w:rPr>
        <w:t xml:space="preserve">ركب الاهوال في زورته </w:t>
      </w:r>
      <w:r>
        <w:rPr>
          <w:rtl w:val="true"/>
        </w:rPr>
        <w:t xml:space="preserve">* </w:t>
      </w:r>
      <w:r>
        <w:rPr>
          <w:rtl w:val="true"/>
        </w:rPr>
        <w:t>ثم ما سلم حتى رجعا</w:t>
      </w:r>
      <w:r>
        <w:rPr>
          <w:rtl w:val="true"/>
        </w:rPr>
        <w:t xml:space="preserve"> </w:t>
      </w:r>
    </w:p>
    <w:p>
      <w:pPr>
        <w:pStyle w:val="Normal"/>
        <w:bidi w:val="1"/>
        <w:ind w:left="0" w:right="0" w:hanging="0"/>
        <w:jc w:val="left"/>
        <w:rPr/>
      </w:pPr>
      <w:r>
        <w:rPr>
          <w:rtl w:val="true"/>
        </w:rPr>
        <w:t xml:space="preserve">وهو القائل في أبي دلف القاسم بن عيسى العجلي </w:t>
      </w:r>
      <w:r>
        <w:rPr>
          <w:rtl w:val="true"/>
        </w:rPr>
        <w:t xml:space="preserve">* </w:t>
      </w:r>
      <w:r>
        <w:rPr>
          <w:rtl w:val="true"/>
        </w:rPr>
        <w:t>إنما الدنيا أبو دلف</w:t>
      </w:r>
      <w:r>
        <w:rPr>
          <w:rtl w:val="true"/>
        </w:rPr>
        <w:t xml:space="preserve"> </w:t>
      </w:r>
    </w:p>
    <w:p>
      <w:pPr>
        <w:pStyle w:val="Normal"/>
        <w:bidi w:val="1"/>
        <w:ind w:left="0" w:right="0" w:hanging="0"/>
        <w:jc w:val="left"/>
        <w:rPr/>
      </w:pPr>
      <w:r>
        <w:rPr>
          <w:rtl w:val="true"/>
        </w:rPr>
        <w:t>بين مغزاه ومحتضره</w:t>
      </w:r>
      <w:r>
        <w:rPr>
          <w:rtl w:val="true"/>
        </w:rPr>
        <w:t xml:space="preserve"> </w:t>
      </w:r>
    </w:p>
    <w:p>
      <w:pPr>
        <w:pStyle w:val="Normal"/>
        <w:bidi w:val="1"/>
        <w:ind w:left="0" w:right="0" w:hanging="0"/>
        <w:jc w:val="left"/>
        <w:rPr/>
      </w:pPr>
      <w:r>
        <w:rPr>
          <w:rtl w:val="true"/>
        </w:rPr>
        <w:t xml:space="preserve">فاذا ولى أبو دلف </w:t>
      </w:r>
      <w:r>
        <w:rPr>
          <w:rtl w:val="true"/>
        </w:rPr>
        <w:t xml:space="preserve">* </w:t>
      </w:r>
      <w:r>
        <w:rPr>
          <w:rtl w:val="true"/>
        </w:rPr>
        <w:t>ولت الدنيا على أثره</w:t>
      </w:r>
      <w:r>
        <w:rPr>
          <w:rtl w:val="true"/>
        </w:rPr>
        <w:t xml:space="preserve"> </w:t>
      </w:r>
    </w:p>
    <w:p>
      <w:pPr>
        <w:pStyle w:val="Normal"/>
        <w:bidi w:val="1"/>
        <w:ind w:left="0" w:right="0" w:hanging="0"/>
        <w:jc w:val="left"/>
        <w:rPr/>
      </w:pPr>
      <w:r>
        <w:rPr>
          <w:rtl w:val="true"/>
        </w:rPr>
        <w:t>كل من في الأرض من عرب بين باديه إلى حضره</w:t>
      </w:r>
      <w:r>
        <w:rPr>
          <w:rtl w:val="true"/>
        </w:rPr>
        <w:t xml:space="preserve"> </w:t>
      </w:r>
    </w:p>
    <w:p>
      <w:pPr>
        <w:pStyle w:val="Normal"/>
        <w:bidi w:val="1"/>
        <w:ind w:left="0" w:right="0" w:hanging="0"/>
        <w:jc w:val="left"/>
        <w:rPr/>
      </w:pPr>
      <w:r>
        <w:rPr>
          <w:rtl w:val="true"/>
        </w:rPr>
        <w:t xml:space="preserve">يرتجيه نيل مكرمة </w:t>
      </w:r>
      <w:r>
        <w:rPr>
          <w:rtl w:val="true"/>
        </w:rPr>
        <w:t xml:space="preserve">* </w:t>
      </w:r>
      <w:r>
        <w:rPr>
          <w:rtl w:val="true"/>
        </w:rPr>
        <w:t>يأتسيها يوم مفتخره</w:t>
      </w:r>
      <w:r>
        <w:rPr>
          <w:rtl w:val="true"/>
        </w:rPr>
        <w:t xml:space="preserve"> </w:t>
      </w:r>
    </w:p>
    <w:p>
      <w:pPr>
        <w:pStyle w:val="Normal"/>
        <w:bidi w:val="1"/>
        <w:ind w:left="0" w:right="0" w:hanging="0"/>
        <w:jc w:val="left"/>
        <w:rPr/>
      </w:pPr>
      <w:r>
        <w:rPr>
          <w:rtl w:val="true"/>
        </w:rPr>
        <w:t>ولما بلغ المأمون هذه الأبيات وهي قصيدة طويلة عارض فيها أبا نواس فتطلبه المأمون فهرب منه ثم أحضر بين يديه فقال له ويحك فضلت القاسم بن عيسى علينا فقال يا أمير المؤمنين أنتم أهل بيت اصطفاكم الله من بين عباده وآتاكم ملكا عظيما وإنما فضلته على أشكاله وأقرانه فقال والله ما أبقيت أحدا حيث تقول</w:t>
      </w:r>
      <w:r>
        <w:rPr>
          <w:rtl w:val="true"/>
        </w:rPr>
        <w:t xml:space="preserve"> </w:t>
      </w:r>
    </w:p>
    <w:p>
      <w:pPr>
        <w:pStyle w:val="Normal"/>
        <w:bidi w:val="1"/>
        <w:ind w:left="0" w:right="0" w:hanging="0"/>
        <w:jc w:val="left"/>
        <w:rPr/>
      </w:pPr>
      <w:r>
        <w:rPr>
          <w:rtl w:val="true"/>
        </w:rPr>
        <w:t xml:space="preserve">كل من في الأرض من عرب </w:t>
      </w:r>
      <w:r>
        <w:rPr>
          <w:rtl w:val="true"/>
        </w:rPr>
        <w:t xml:space="preserve">* </w:t>
      </w:r>
      <w:r>
        <w:rPr>
          <w:rtl w:val="true"/>
        </w:rPr>
        <w:t>بين باديه إلى حضره</w:t>
      </w:r>
      <w:r>
        <w:rPr>
          <w:rtl w:val="true"/>
        </w:rPr>
        <w:t xml:space="preserve"> </w:t>
      </w:r>
    </w:p>
    <w:p>
      <w:pPr>
        <w:pStyle w:val="Normal"/>
        <w:bidi w:val="1"/>
        <w:ind w:left="0" w:right="0" w:hanging="0"/>
        <w:jc w:val="left"/>
        <w:rPr/>
      </w:pPr>
      <w:r>
        <w:rPr>
          <w:rtl w:val="true"/>
        </w:rPr>
        <w:t>ومع هذا فلا أستحل قتلك بهذا ولكن بشركك وكفرك حيث تقول في عبد ذليل</w:t>
      </w:r>
      <w:r>
        <w:rPr>
          <w:rtl w:val="true"/>
        </w:rPr>
        <w:t xml:space="preserve"> </w:t>
      </w:r>
    </w:p>
    <w:p>
      <w:pPr>
        <w:pStyle w:val="Normal"/>
        <w:bidi w:val="1"/>
        <w:ind w:left="0" w:right="0" w:hanging="0"/>
        <w:jc w:val="left"/>
        <w:rPr/>
      </w:pPr>
      <w:r>
        <w:rPr>
          <w:rtl w:val="true"/>
        </w:rPr>
        <w:t xml:space="preserve">أنت الذي تنزل الأيام منزلها </w:t>
      </w:r>
      <w:r>
        <w:rPr>
          <w:rtl w:val="true"/>
        </w:rPr>
        <w:t xml:space="preserve">* </w:t>
      </w:r>
      <w:r>
        <w:rPr>
          <w:rtl w:val="true"/>
        </w:rPr>
        <w:t>وتنقل الدهر من حال إلى حال</w:t>
      </w:r>
    </w:p>
    <w:p>
      <w:pPr>
        <w:pStyle w:val="Normal"/>
        <w:bidi w:val="1"/>
        <w:ind w:left="0" w:right="0" w:hanging="0"/>
        <w:jc w:val="left"/>
        <w:rPr/>
      </w:pPr>
      <w:r>
        <w:rPr>
          <w:rtl w:val="true"/>
        </w:rPr>
        <w:t xml:space="preserve">وما مددت مدى طرف إلى أحد </w:t>
      </w:r>
      <w:r>
        <w:rPr>
          <w:rtl w:val="true"/>
        </w:rPr>
        <w:t xml:space="preserve">* </w:t>
      </w:r>
      <w:r>
        <w:rPr>
          <w:rtl w:val="true"/>
        </w:rPr>
        <w:t>إلا قضيت بأرزاق وآجال</w:t>
      </w:r>
      <w:r>
        <w:rPr>
          <w:rtl w:val="true"/>
        </w:rPr>
        <w:t xml:space="preserve"> </w:t>
      </w:r>
    </w:p>
    <w:p>
      <w:pPr>
        <w:pStyle w:val="Normal"/>
        <w:bidi w:val="1"/>
        <w:ind w:left="0" w:right="0" w:hanging="0"/>
        <w:jc w:val="left"/>
        <w:rPr/>
      </w:pPr>
      <w:r>
        <w:rPr>
          <w:rtl w:val="true"/>
        </w:rPr>
        <w:t>ذاك الله يفعله أخرجوا لسانه من قفاه فأخرجوا لسانه في هذه السنة فمات وقد امتدح حميد بن عبد الحميد الطوسي</w:t>
      </w:r>
      <w:r>
        <w:rPr>
          <w:rtl w:val="true"/>
        </w:rPr>
        <w:t xml:space="preserve"> </w:t>
      </w:r>
    </w:p>
    <w:p>
      <w:pPr>
        <w:pStyle w:val="Normal"/>
        <w:bidi w:val="1"/>
        <w:ind w:left="0" w:right="0" w:hanging="0"/>
        <w:jc w:val="left"/>
        <w:rPr/>
      </w:pPr>
      <w:r>
        <w:rPr>
          <w:rtl w:val="true"/>
        </w:rPr>
        <w:t xml:space="preserve">إنما الدنيا حميد </w:t>
      </w:r>
      <w:r>
        <w:rPr>
          <w:rtl w:val="true"/>
        </w:rPr>
        <w:t xml:space="preserve">* </w:t>
      </w:r>
      <w:r>
        <w:rPr>
          <w:rtl w:val="true"/>
        </w:rPr>
        <w:t>وأياديه جسام</w:t>
      </w:r>
      <w:r>
        <w:rPr>
          <w:rtl w:val="true"/>
        </w:rPr>
        <w:t xml:space="preserve"> </w:t>
      </w:r>
    </w:p>
    <w:p>
      <w:pPr>
        <w:pStyle w:val="Normal"/>
        <w:bidi w:val="1"/>
        <w:ind w:left="0" w:right="0" w:hanging="0"/>
        <w:jc w:val="left"/>
        <w:rPr/>
      </w:pPr>
      <w:r>
        <w:rPr>
          <w:rtl w:val="true"/>
        </w:rPr>
        <w:t xml:space="preserve">فاذا ولى حميد </w:t>
      </w:r>
      <w:r>
        <w:rPr>
          <w:rtl w:val="true"/>
        </w:rPr>
        <w:t xml:space="preserve">* </w:t>
      </w:r>
      <w:r>
        <w:rPr>
          <w:rtl w:val="true"/>
        </w:rPr>
        <w:t>فعلى الدنيا السلام</w:t>
      </w:r>
      <w:r>
        <w:rPr>
          <w:rtl w:val="true"/>
        </w:rPr>
        <w:t xml:space="preserve"> </w:t>
      </w:r>
    </w:p>
    <w:p>
      <w:pPr>
        <w:pStyle w:val="Normal"/>
        <w:bidi w:val="1"/>
        <w:ind w:left="0" w:right="0" w:hanging="0"/>
        <w:jc w:val="left"/>
        <w:rPr/>
      </w:pPr>
      <w:r>
        <w:rPr>
          <w:rtl w:val="true"/>
        </w:rPr>
        <w:t xml:space="preserve">ولمامات حميد هذا رثاه أبو العتاهية بقوله </w:t>
      </w:r>
      <w:r>
        <w:rPr>
          <w:rtl w:val="true"/>
        </w:rPr>
        <w:t xml:space="preserve">* </w:t>
      </w:r>
      <w:r>
        <w:rPr>
          <w:rtl w:val="true"/>
        </w:rPr>
        <w:t>أبا غانم أما فواسع</w:t>
      </w:r>
      <w:r>
        <w:rPr>
          <w:rtl w:val="true"/>
        </w:rPr>
        <w:t xml:space="preserve"> </w:t>
      </w:r>
    </w:p>
    <w:p>
      <w:pPr>
        <w:pStyle w:val="Normal"/>
        <w:bidi w:val="1"/>
        <w:ind w:left="0" w:right="0" w:hanging="0"/>
        <w:jc w:val="left"/>
        <w:rPr/>
      </w:pPr>
      <w:r>
        <w:rPr>
          <w:rtl w:val="true"/>
        </w:rPr>
        <w:t>وقبرك معمور الجوانب محكم</w:t>
      </w:r>
      <w:r>
        <w:rPr>
          <w:rtl w:val="true"/>
        </w:rPr>
        <w:t xml:space="preserve"> </w:t>
      </w:r>
    </w:p>
    <w:p>
      <w:pPr>
        <w:pStyle w:val="Normal"/>
        <w:bidi w:val="1"/>
        <w:ind w:left="0" w:right="0" w:hanging="0"/>
        <w:jc w:val="left"/>
        <w:rPr/>
      </w:pPr>
      <w:r>
        <w:rPr>
          <w:rtl w:val="true"/>
        </w:rPr>
        <w:t xml:space="preserve">وما ينفع المقبور عمران قبره </w:t>
      </w:r>
      <w:r>
        <w:rPr>
          <w:rtl w:val="true"/>
        </w:rPr>
        <w:t xml:space="preserve">* </w:t>
      </w:r>
      <w:r>
        <w:rPr>
          <w:rtl w:val="true"/>
        </w:rPr>
        <w:t>إذا كان فيه جسمه يتهدم</w:t>
      </w:r>
      <w:r>
        <w:rPr>
          <w:rtl w:val="true"/>
        </w:rPr>
        <w:t xml:space="preserve"> </w:t>
      </w:r>
    </w:p>
    <w:p>
      <w:pPr>
        <w:pStyle w:val="Normal"/>
        <w:bidi w:val="1"/>
        <w:ind w:left="0" w:right="0" w:hanging="0"/>
        <w:jc w:val="left"/>
        <w:rPr/>
      </w:pPr>
      <w:r>
        <w:rPr>
          <w:rtl w:val="true"/>
        </w:rPr>
        <w:t>وقد أورد ابن خلكان لعكوك هذا أشعارا جيدة تركناها اختصار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اربع عشرة ومائتين</w:t>
      </w:r>
      <w:r>
        <w:rPr>
          <w:rtl w:val="true"/>
        </w:rPr>
        <w:t xml:space="preserve"> </w:t>
      </w:r>
    </w:p>
    <w:p>
      <w:pPr>
        <w:pStyle w:val="Normal"/>
        <w:bidi w:val="1"/>
        <w:ind w:left="0" w:right="0" w:hanging="0"/>
        <w:jc w:val="left"/>
        <w:rPr/>
      </w:pPr>
      <w:r>
        <w:rPr>
          <w:rtl w:val="true"/>
        </w:rPr>
        <w:t xml:space="preserve">@ </w:t>
      </w:r>
      <w:r>
        <w:rPr>
          <w:rtl w:val="true"/>
        </w:rPr>
        <w:t>في يوم السبت لخمس بقين من ربيع الأول منها التقى محمد بن حميد وبابك الخرمي لعنه الله فقتل الخرمي خلقا كثيرا من جيشه وقتله أيضا وانهزم بقية أصحاب ابن حميد فبعث المأمون إسحاق بن إبراهيم ويحي بن أكثم إلى عبد الله بن طاهر يخيرانه بين خراسان ونيابة الجبال وأذربيجان وأرمينية ومحاربة بابك فاختار المقام بخراسان لكثرة احتياجها إلى الضبط وللخوف من ظهور الخوارج وفيها دخل أبو إ سحاق بن الرشيد الديار المصرية فانتزعها من يد عبد السلام وابن جليس وقتلهما وفيها خرج رجل يقال له بلال الضبابي فبعث إليه المأمون ابنه العباس في جماعة من الأمراء فقتلوا بلالا ورجعوا إلى بغداد وفيها ولي المأمون على بن هشام الجبل وقم وأصبهان وأذربيجان وفيها حج بالناس إسحاق بن العباس بن محمد بن على بن عبد الله بن عباس وفيها توفي أحمد بن خالد الموهبي</w:t>
      </w:r>
      <w:r>
        <w:rPr>
          <w:rtl w:val="true"/>
        </w:rPr>
        <w:t xml:space="preserve"> </w:t>
      </w:r>
    </w:p>
    <w:p>
      <w:pPr>
        <w:pStyle w:val="Normal"/>
        <w:bidi w:val="1"/>
        <w:ind w:left="0" w:right="0" w:hanging="0"/>
        <w:jc w:val="left"/>
        <w:rPr/>
      </w:pPr>
      <w:r>
        <w:rPr>
          <w:rtl w:val="true"/>
        </w:rPr>
        <w:t>احمد بن يوسف بن القاسم بن صبيح</w:t>
      </w:r>
      <w:r>
        <w:rPr>
          <w:rtl w:val="true"/>
        </w:rPr>
        <w:t xml:space="preserve"> </w:t>
      </w:r>
    </w:p>
    <w:p>
      <w:pPr>
        <w:pStyle w:val="Normal"/>
        <w:bidi w:val="1"/>
        <w:ind w:left="0" w:right="0" w:hanging="0"/>
        <w:jc w:val="left"/>
        <w:rPr/>
      </w:pPr>
      <w:r>
        <w:rPr>
          <w:rtl w:val="true"/>
        </w:rPr>
        <w:t>أبو جعفر الكاتب ولى ديوان الرسائل للمأمون ترجمه ابن عساكر وأورد من شعره قوله</w:t>
      </w:r>
      <w:r>
        <w:rPr>
          <w:rtl w:val="true"/>
        </w:rPr>
        <w:t xml:space="preserve"> </w:t>
      </w:r>
    </w:p>
    <w:p>
      <w:pPr>
        <w:pStyle w:val="Normal"/>
        <w:bidi w:val="1"/>
        <w:ind w:left="0" w:right="0" w:hanging="0"/>
        <w:jc w:val="left"/>
        <w:rPr/>
      </w:pPr>
      <w:r>
        <w:rPr>
          <w:rtl w:val="true"/>
        </w:rPr>
        <w:t xml:space="preserve">قد يرزق المرء من غير حيلة صدرت </w:t>
      </w:r>
      <w:r>
        <w:rPr>
          <w:rtl w:val="true"/>
        </w:rPr>
        <w:t xml:space="preserve">* </w:t>
      </w:r>
      <w:r>
        <w:rPr>
          <w:rtl w:val="true"/>
        </w:rPr>
        <w:t>ويصرف الرزق عن ذي الحيلة الداهي</w:t>
      </w:r>
    </w:p>
    <w:p>
      <w:pPr>
        <w:pStyle w:val="Normal"/>
        <w:bidi w:val="1"/>
        <w:ind w:left="0" w:right="0" w:hanging="0"/>
        <w:jc w:val="left"/>
        <w:rPr/>
      </w:pPr>
      <w:r>
        <w:rPr>
          <w:rtl w:val="true"/>
        </w:rPr>
        <w:t xml:space="preserve">ما مسني من غنى يوما ولا عدم </w:t>
      </w:r>
      <w:r>
        <w:rPr>
          <w:rtl w:val="true"/>
        </w:rPr>
        <w:t xml:space="preserve">* </w:t>
      </w:r>
      <w:r>
        <w:rPr>
          <w:rtl w:val="true"/>
        </w:rPr>
        <w:t>إلا وقولي عليه الحمد لله</w:t>
      </w:r>
      <w:r>
        <w:rPr>
          <w:rtl w:val="true"/>
        </w:rPr>
        <w:t xml:space="preserve"> </w:t>
      </w:r>
    </w:p>
    <w:p>
      <w:pPr>
        <w:pStyle w:val="Normal"/>
        <w:bidi w:val="1"/>
        <w:ind w:left="0" w:right="0" w:hanging="0"/>
        <w:jc w:val="left"/>
        <w:rPr/>
      </w:pPr>
      <w:r>
        <w:rPr>
          <w:rtl w:val="true"/>
        </w:rPr>
        <w:t xml:space="preserve">وله أيضا </w:t>
      </w:r>
      <w:r>
        <w:rPr>
          <w:rtl w:val="true"/>
        </w:rPr>
        <w:t xml:space="preserve">* </w:t>
      </w:r>
      <w:r>
        <w:rPr>
          <w:rtl w:val="true"/>
        </w:rPr>
        <w:t>إذا قلت في شيء نعم فأتمه</w:t>
      </w:r>
      <w:r>
        <w:rPr>
          <w:rtl w:val="true"/>
        </w:rPr>
        <w:t xml:space="preserve"> </w:t>
      </w:r>
    </w:p>
    <w:p>
      <w:pPr>
        <w:pStyle w:val="Normal"/>
        <w:bidi w:val="1"/>
        <w:ind w:left="0" w:right="0" w:hanging="0"/>
        <w:jc w:val="left"/>
        <w:rPr/>
      </w:pPr>
      <w:r>
        <w:rPr>
          <w:rtl w:val="true"/>
        </w:rPr>
        <w:t>فإن نعم دين على الحر واجب</w:t>
      </w:r>
      <w:r>
        <w:rPr>
          <w:rtl w:val="true"/>
        </w:rPr>
        <w:t xml:space="preserve"> </w:t>
      </w:r>
    </w:p>
    <w:p>
      <w:pPr>
        <w:pStyle w:val="Normal"/>
        <w:bidi w:val="1"/>
        <w:ind w:left="0" w:right="0" w:hanging="0"/>
        <w:jc w:val="left"/>
        <w:rPr/>
      </w:pPr>
      <w:r>
        <w:rPr>
          <w:rtl w:val="true"/>
        </w:rPr>
        <w:t xml:space="preserve">وإلا فقل لا تستريح بها </w:t>
      </w:r>
      <w:r>
        <w:rPr>
          <w:rtl w:val="true"/>
        </w:rPr>
        <w:t xml:space="preserve">* </w:t>
      </w:r>
      <w:r>
        <w:rPr>
          <w:rtl w:val="true"/>
        </w:rPr>
        <w:t>لئلا يقول الناس إنك كاذب</w:t>
      </w:r>
      <w:r>
        <w:rPr>
          <w:rtl w:val="true"/>
        </w:rPr>
        <w:t xml:space="preserve"> </w:t>
      </w:r>
    </w:p>
    <w:p>
      <w:pPr>
        <w:pStyle w:val="Normal"/>
        <w:bidi w:val="1"/>
        <w:ind w:left="0" w:right="0" w:hanging="0"/>
        <w:jc w:val="left"/>
        <w:rPr/>
      </w:pPr>
      <w:r>
        <w:rPr>
          <w:rtl w:val="true"/>
        </w:rPr>
        <w:t xml:space="preserve">وله </w:t>
      </w:r>
      <w:r>
        <w:rPr>
          <w:rtl w:val="true"/>
        </w:rPr>
        <w:t xml:space="preserve">* </w:t>
      </w:r>
      <w:r>
        <w:rPr>
          <w:rtl w:val="true"/>
        </w:rPr>
        <w:t>إذا المرء أفشى سره بلسانه</w:t>
      </w:r>
      <w:r>
        <w:rPr>
          <w:rtl w:val="true"/>
        </w:rPr>
        <w:t xml:space="preserve"> </w:t>
      </w:r>
    </w:p>
    <w:p>
      <w:pPr>
        <w:pStyle w:val="Normal"/>
        <w:bidi w:val="1"/>
        <w:ind w:left="0" w:right="0" w:hanging="0"/>
        <w:jc w:val="left"/>
        <w:rPr/>
      </w:pPr>
      <w:r>
        <w:rPr>
          <w:rtl w:val="true"/>
        </w:rPr>
        <w:t>فلام عليه غيره فهو أحمق</w:t>
      </w:r>
      <w:r>
        <w:rPr>
          <w:rtl w:val="true"/>
        </w:rPr>
        <w:t xml:space="preserve"> </w:t>
      </w:r>
    </w:p>
    <w:p>
      <w:pPr>
        <w:pStyle w:val="Normal"/>
        <w:bidi w:val="1"/>
        <w:ind w:left="0" w:right="0" w:hanging="0"/>
        <w:jc w:val="left"/>
        <w:rPr/>
      </w:pPr>
      <w:r>
        <w:rPr>
          <w:rtl w:val="true"/>
        </w:rPr>
        <w:t xml:space="preserve">إذا ضاق صدر المرء عن سر نفسه </w:t>
      </w:r>
      <w:r>
        <w:rPr>
          <w:rtl w:val="true"/>
        </w:rPr>
        <w:t xml:space="preserve">* </w:t>
      </w:r>
      <w:r>
        <w:rPr>
          <w:rtl w:val="true"/>
        </w:rPr>
        <w:t>فصدر الذي يستودع السر أضيق</w:t>
      </w:r>
      <w:r>
        <w:rPr>
          <w:rtl w:val="true"/>
        </w:rPr>
        <w:t xml:space="preserve"> </w:t>
      </w:r>
    </w:p>
    <w:p>
      <w:pPr>
        <w:pStyle w:val="Normal"/>
        <w:bidi w:val="1"/>
        <w:ind w:left="0" w:right="0" w:hanging="0"/>
        <w:jc w:val="left"/>
        <w:rPr/>
      </w:pPr>
      <w:r>
        <w:rPr>
          <w:rtl w:val="true"/>
        </w:rPr>
        <w:t>وحسن بن محمد المروزي شيخ الامام أحمد وعبد الله بن الحكم المصرى ومعاوية بن عمر</w:t>
      </w:r>
      <w:r>
        <w:rPr>
          <w:rtl w:val="true"/>
        </w:rPr>
        <w:t xml:space="preserve"> </w:t>
      </w:r>
    </w:p>
    <w:p>
      <w:pPr>
        <w:pStyle w:val="Normal"/>
        <w:bidi w:val="1"/>
        <w:ind w:left="0" w:right="0" w:hanging="0"/>
        <w:jc w:val="left"/>
        <w:rPr/>
      </w:pPr>
      <w:r>
        <w:rPr>
          <w:rtl w:val="true"/>
        </w:rPr>
        <w:t>أبو محمد عبد الله بن أعين بن ليث بن رافع المصري</w:t>
      </w:r>
      <w:r>
        <w:rPr>
          <w:rtl w:val="true"/>
        </w:rPr>
        <w:t xml:space="preserve"> </w:t>
      </w:r>
    </w:p>
    <w:p>
      <w:pPr>
        <w:pStyle w:val="Normal"/>
        <w:bidi w:val="1"/>
        <w:ind w:left="0" w:right="0" w:hanging="0"/>
        <w:jc w:val="left"/>
        <w:rPr/>
      </w:pPr>
      <w:r>
        <w:rPr>
          <w:rtl w:val="true"/>
        </w:rPr>
        <w:t>أحد من قرأ الموطأ على مالك وتفقه بمذهبه وكان معظما ببلاد مصر وله بها ثروة وأموال وافره وحين قدم الشافعي مصر أعطاه ألف دينار وجمع له من أصحابه ألفي دينار وأجرى عليه وهو والد محمد بن عبد الله بن الحكم الذي صحب الشافعي ولماتوي في هذه السنة دفن إلى جانب قبر الشافعي ولما توفي ابنه عبد الرحمن دفن إلى جانب قبر أبيه من القبلة قال ابن خلكان فهي ثلاثة أقبر الشافعي شاميها وهما قبلته رحمهم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عشرة ومائتين</w:t>
      </w:r>
      <w:r>
        <w:rPr>
          <w:rtl w:val="true"/>
        </w:rPr>
        <w:t xml:space="preserve"> </w:t>
      </w:r>
    </w:p>
    <w:p>
      <w:pPr>
        <w:pStyle w:val="Normal"/>
        <w:bidi w:val="1"/>
        <w:ind w:left="0" w:right="0" w:hanging="0"/>
        <w:jc w:val="left"/>
        <w:rPr/>
      </w:pPr>
      <w:r>
        <w:rPr>
          <w:rtl w:val="true"/>
        </w:rPr>
        <w:t xml:space="preserve">@ </w:t>
      </w:r>
      <w:r>
        <w:rPr>
          <w:rtl w:val="true"/>
        </w:rPr>
        <w:t>في أواخر المحرم منها ركب المأمون في العساكر من بغداد قاصدا بلاد الروم لغزوهم واستخلف على بغداد وأعمالها إسحاق بن إبراهيم بن مصعب فلما كان بتكريت تلقاه محمد بن على بن موسى ابن جعفر بن محمد بن على بن الحسين بن على بن أبي طالب من المدينة النبوية فأذن له المأمون في الدخول على ابنته أم الفضل بنت المأمون وكان معقود العقد عليها في حياة أبيه على بن موسى فدخل بها وأخذها معه إلى بلاد الحجاز وتلقاه أخوه أبو إسحاق بن الرشيد من الديار المصرية قبل وصوله إلى الموصل وسار المأمون في جحافل كثيرة إلى بلاد طرسوس فدخلها في جمادي الأولى وفتح حصنا هناك عنوة وأمر بهدمه ثم رجع الى دمشق فنزلها وعمر دير مرات بسفح قيسون وأقام بدمشق مدة وحج بالناس فيها عبد الله بن عبيد الله بن العباس العباسي وفيها توفي أو زيد الانصاري ومحمد بن المبارك الصوري وقبيصة بن عقبة وعلى بن الحسن بن شقيق ومكي بن إبراهيم</w:t>
      </w:r>
      <w:r>
        <w:rPr>
          <w:rtl w:val="true"/>
        </w:rPr>
        <w:t xml:space="preserve"> </w:t>
      </w:r>
    </w:p>
    <w:p>
      <w:pPr>
        <w:pStyle w:val="Normal"/>
        <w:bidi w:val="1"/>
        <w:ind w:left="0" w:right="0" w:hanging="0"/>
        <w:jc w:val="left"/>
        <w:rPr/>
      </w:pPr>
      <w:r>
        <w:rPr>
          <w:rtl w:val="true"/>
        </w:rPr>
        <w:t>أبو زيد الأنصاري</w:t>
      </w:r>
      <w:r>
        <w:rPr>
          <w:rtl w:val="true"/>
        </w:rPr>
        <w:t xml:space="preserve"> </w:t>
      </w:r>
    </w:p>
    <w:p>
      <w:pPr>
        <w:pStyle w:val="Normal"/>
        <w:bidi w:val="1"/>
        <w:ind w:left="0" w:right="0" w:hanging="0"/>
        <w:jc w:val="left"/>
        <w:rPr/>
      </w:pPr>
      <w:r>
        <w:rPr>
          <w:rtl w:val="true"/>
        </w:rPr>
        <w:t>فهو سعيد بن أوس بن ثابت البصري اللغوي أحد الثقات الاثبات ويقال إنه كان يرى ليلة</w:t>
      </w:r>
      <w:r>
        <w:rPr>
          <w:rtl w:val="true"/>
        </w:rPr>
        <w:t xml:space="preserve"> </w:t>
      </w:r>
    </w:p>
    <w:p>
      <w:pPr>
        <w:pStyle w:val="Normal"/>
        <w:bidi w:val="1"/>
        <w:ind w:left="0" w:right="0" w:hanging="0"/>
        <w:jc w:val="left"/>
        <w:rPr/>
      </w:pPr>
      <w:r>
        <w:rPr>
          <w:rtl w:val="true"/>
        </w:rPr>
        <w:t>القدر قال أبو عثمان المازني رأيت الأصمعي جاء إلى أبي زيد الأنصاري وقبل رأسه وجلس بين يديه وقال أنت رئيسنا وسيدنا منذ خمسين سنة قال ابن خلكان وله مصنفات كثيرة منها خلق الانسان وكتاب الابل وكتاب المياه وكتاب الفرس والترس وغير ذلك توفي في هذه السنة وقيل في التي قبلها أو التي بعدها وقد جاوز التسعين وقيل إنه قارب المائة وأما أبو سليمان فقد قدمنا ترجمت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عشرة ومائتين</w:t>
      </w:r>
      <w:r>
        <w:rPr>
          <w:rtl w:val="true"/>
        </w:rPr>
        <w:t xml:space="preserve"> </w:t>
      </w:r>
    </w:p>
    <w:p>
      <w:pPr>
        <w:pStyle w:val="Normal"/>
        <w:bidi w:val="1"/>
        <w:ind w:left="0" w:right="0" w:hanging="0"/>
        <w:jc w:val="left"/>
        <w:rPr/>
      </w:pPr>
      <w:r>
        <w:rPr>
          <w:rtl w:val="true"/>
        </w:rPr>
        <w:t xml:space="preserve">@ </w:t>
      </w:r>
      <w:r>
        <w:rPr>
          <w:rtl w:val="true"/>
        </w:rPr>
        <w:t>فيها عدا الروم وهو توفيل بن ميخائيل على جماعة من المسلمين فقتلهم في أرض طرسوس نحوا من ألف وستمائة إنسان وكتب إلى المأمون فبدأ بفسه فلما قرأ المأمون كتابه نهض من فوره إلى بلاد الروم عودا على بدء وصحبته أخوه أبو إسحاق بن الرشيد نائب الشام ومصر فافتتح بلدانا كثيرة صلحا وعنوة وافتتح أخوه ثلاثين حصنا وبعث يحي بن أكثم في سرية إلى طوانة فافتتح بلادا كثيرة وأسر خلقا وحرق حصونا عدة ثم عاد إلى العسكر وأقام المأمون ببلاد الروم من نصف جمادي الآخره إلى نصف شعبان ثم عاد إلى دمشق وقد وثب رجل يقال له عبدوس الفهري في شعبان من هذه السنة ببلاد مصر فتغلب على نواب أبي إسحاق بن الرشيد واتبعه خلق كثير فركب المأمون من دمشق يوم الأربعاء لأربع عشرة ليلة خلت من ذي الحجة إلى الديار المصرية فكان من امره ما سنذكره</w:t>
      </w:r>
      <w:r>
        <w:rPr>
          <w:rtl w:val="true"/>
        </w:rPr>
        <w:t xml:space="preserve"> </w:t>
      </w:r>
    </w:p>
    <w:p>
      <w:pPr>
        <w:pStyle w:val="Normal"/>
        <w:bidi w:val="1"/>
        <w:ind w:left="0" w:right="0" w:hanging="0"/>
        <w:jc w:val="left"/>
        <w:rPr/>
      </w:pPr>
      <w:r>
        <w:rPr>
          <w:rtl w:val="true"/>
        </w:rPr>
        <w:t>وفيها كتب المأمون إلى إسحاق بن إبراهيم نائب بغداد يأمره أن يأمر الناس بالتكبير عقيب الصلوات الخمس فكان أول ما بدئ بذلك في جامع بغداد والرصافة يوم الجمعة لأربع عشر ليلة خلت من رمضان وذلك أنهم كانوا إذا قضوا الصلاة قام الناس قياما فكبروا ثلاث تكبيرات ثم استمروا على ذلك في بقية الصلوات وهذه بدعة أحدثها المأمون أيضا بلا مستند ولا دليل ولا معتمد فإن هذا لم يفعله قبله أحد ولكن ثبت في الصحيح عن ابن عباس أن رفع الصوت بالذكر كان على عهد رسول الله صلى الله عليه وسلم ليعلم حين ينصرف الناس من المكتوبه وقد استحب هذا طائفة من العلماء كإبن حزم وغيره وقال ابن بطال المذاهب الأربعة على عدم استحبابه قال النووي وقد روى عن الشافعي أنه قال إنما كان ذلك ليعلم الناس أن الذكر بعد الصلوات مشروع فلما علم ذلك لم يبق للجهر معنى وهذا كما روى عن ابن عباس أنه كان يجهر في الفاتحة في صلاة الجنازة ليعلم الناس أنها سنة ولهذا نظائر والله أعلم</w:t>
      </w:r>
      <w:r>
        <w:rPr>
          <w:rtl w:val="true"/>
        </w:rPr>
        <w:t xml:space="preserve"> </w:t>
      </w:r>
    </w:p>
    <w:p>
      <w:pPr>
        <w:pStyle w:val="Normal"/>
        <w:bidi w:val="1"/>
        <w:ind w:left="0" w:right="0" w:hanging="0"/>
        <w:jc w:val="left"/>
        <w:rPr/>
      </w:pPr>
      <w:r>
        <w:rPr>
          <w:rtl w:val="true"/>
        </w:rPr>
        <w:t>وأما هذه البدعة التي أمربها المأمون فانها بدعة محدثة لم يعمل بها أحد من السلف وفيها وقع برد شديد جدا وفيها حج بالناس الذي حج بهم في العام الماضي وقيل غيره والله أعلم وفيها توفي حبان ابن هلال وعبد الملك بن قريب الأصمعي صاحب اللغة والنحو والشعر وغير ذلك ومحمد بن بكار بن</w:t>
      </w:r>
      <w:r>
        <w:rPr>
          <w:rtl w:val="true"/>
        </w:rPr>
        <w:t xml:space="preserve"> </w:t>
      </w:r>
    </w:p>
    <w:p>
      <w:pPr>
        <w:pStyle w:val="Normal"/>
        <w:bidi w:val="1"/>
        <w:ind w:left="0" w:right="0" w:hanging="0"/>
        <w:jc w:val="left"/>
        <w:rPr/>
      </w:pPr>
      <w:r>
        <w:rPr>
          <w:rtl w:val="true"/>
        </w:rPr>
        <w:t>هلال وهوذه بن خليفة</w:t>
      </w:r>
      <w:r>
        <w:rPr>
          <w:rtl w:val="true"/>
        </w:rPr>
        <w:t xml:space="preserve"> </w:t>
      </w:r>
    </w:p>
    <w:p>
      <w:pPr>
        <w:pStyle w:val="Normal"/>
        <w:bidi w:val="1"/>
        <w:ind w:left="0" w:right="0" w:hanging="0"/>
        <w:jc w:val="left"/>
        <w:rPr/>
      </w:pPr>
      <w:r>
        <w:rPr>
          <w:rtl w:val="true"/>
        </w:rPr>
        <w:t>زبيدة امرأة الرشيد وابنه عمه</w:t>
      </w:r>
      <w:r>
        <w:rPr>
          <w:rtl w:val="true"/>
        </w:rPr>
        <w:t xml:space="preserve"> </w:t>
      </w:r>
    </w:p>
    <w:p>
      <w:pPr>
        <w:pStyle w:val="Normal"/>
        <w:bidi w:val="1"/>
        <w:ind w:left="0" w:right="0" w:hanging="0"/>
        <w:jc w:val="left"/>
        <w:rPr/>
      </w:pPr>
      <w:r>
        <w:rPr>
          <w:rtl w:val="true"/>
        </w:rPr>
        <w:t>وهي ابنة جعفر أم العزيز الملقبة زبيدة بنت جعفر بن المنصور العباسية الهاشمية القرشية كانت أحب الناس إلى الرشيد وكانت ذات حسن باهر وجمال طاهر وكان له معها من الخطايا والجواري والزوجات غيرها كثيرا كما ذكرنا ذلك في ترجمته وإنما لقبت زبيده لأن جدها أبا جعفر المنصور كان يلاعبها ويرقصها وهي صغيرة ويقول إنما أنت زبيدة لبياضها فغلب ذلك عليها فلا تعرف إلا به وأصل اسمها أم العزيز وكان لها من الجمال والمال والخير والديانة والصدقة والبر شيء كبير وروى الخطيب أنها حجت فبلغت نفقتها في ستين يوما أربعة وخمسين ألف ألف درهم ولما هنأت المأمون بالخلافة قالت هنأت نفسي بها عنك قبل أن أراك ولئن كنت فقدت ابنا خليفة لقد عوضت ابنا خليفة لم ألده وما خسر من اعتاض مثلك ولا ثكلت أم ملأت يدها منك وأنا أسأل الله أجرا على ما أخذ وإمتاعا بما عوض توفيت ببغداد في جمادي الأولى سنة ست عشرة ومائتين</w:t>
      </w:r>
      <w:r>
        <w:rPr>
          <w:rtl w:val="true"/>
        </w:rPr>
        <w:t xml:space="preserve"> </w:t>
      </w:r>
    </w:p>
    <w:p>
      <w:pPr>
        <w:pStyle w:val="Normal"/>
        <w:bidi w:val="1"/>
        <w:ind w:left="0" w:right="0" w:hanging="0"/>
        <w:jc w:val="left"/>
        <w:rPr/>
      </w:pPr>
      <w:r>
        <w:rPr>
          <w:rtl w:val="true"/>
        </w:rPr>
        <w:t>ثم قال الخطيب حدثنى الحسين بن محمد الخلال لفظا قال وحدث أبا الفتح القواس قال ثنا صدقة بن هبيرة الموصلي ثنا محمد بن عبد الله الواسطي قال قال عبد الله بن المبارك رأيت زبيدة في المنام فقلت ما فعل الله بك فقالت غفر لي في أول معول ضرب في طريق مكة قلت فما هذه الصفرة قالت دفن بين ظهر انينا رجل يقال له بشر المريسي زفرت عليه جهنم زفرة فاقشعر لها جسدي فهذه الصفرة من تلك الزفرة وذكر ابن خلكان أنه كان لها مائة جارية كلهن يحفظن القرآن العظيم غير من قرأ منه ما قدر له وغير من لم يقرأ وكان يسمع لهن في القصر دوي كدوي النحل وكان ورد كل واحدة عشر القرآن وورد أنها رؤيت في المنام فسئلت عما كانت تصنعه من المعروف والصدقات وما عملته في طريق الحج فقالت ذهب ثواب ذلك كله إلى أهله وما نفعنا إلا ركعات كنت أركعهن في السحر وفيها جرت حوادث وأمور يطول ذكره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ة عشرة ومائتين</w:t>
      </w:r>
      <w:r>
        <w:rPr>
          <w:rtl w:val="true"/>
        </w:rPr>
        <w:t xml:space="preserve"> </w:t>
      </w:r>
    </w:p>
    <w:p>
      <w:pPr>
        <w:pStyle w:val="Normal"/>
        <w:bidi w:val="1"/>
        <w:ind w:left="0" w:right="0" w:hanging="0"/>
        <w:jc w:val="left"/>
        <w:rPr/>
      </w:pPr>
      <w:r>
        <w:rPr>
          <w:rtl w:val="true"/>
        </w:rPr>
        <w:t xml:space="preserve">@ </w:t>
      </w:r>
      <w:r>
        <w:rPr>
          <w:rtl w:val="true"/>
        </w:rPr>
        <w:t>في المحرم منها دخل المأمون مصر وظفر بعبدوس الفهري فأمر فضربت عنقه ثم كر راجعا إلى الشام وفيها ركب المأمون إلى بلاد الروم أيضا فحاصر لؤلؤة مائة يوم ثم ارتحل عنها واستخلف على حصارها عجيفا فخدعته الروم فأسروه فأقام في أيديهم ثمانية أيام ثم انفلت منهم واستمر محاصرا لهم فجاء ملك الروم بنفسه فأحاط بجيشه من ورائه فبلغ المأمون فسار إليه فلما أحس توفيل بقدومه هرب وبعث وزيره صنغل فسأله الأمان والصالحة لكنه بدأ بنفسه قبل المأمون فرد عليه المأمون كتابا بليغا مضمونه التقريع والتوبيخ وإني إنما أقبل منك الدخول في الحنيفة</w:t>
      </w:r>
      <w:r>
        <w:rPr>
          <w:rtl w:val="true"/>
        </w:rPr>
        <w:t xml:space="preserve"> </w:t>
      </w:r>
    </w:p>
    <w:p>
      <w:pPr>
        <w:pStyle w:val="Normal"/>
        <w:bidi w:val="1"/>
        <w:ind w:left="0" w:right="0" w:hanging="0"/>
        <w:jc w:val="left"/>
        <w:rPr/>
      </w:pPr>
      <w:r>
        <w:rPr>
          <w:rtl w:val="true"/>
        </w:rPr>
        <w:t>وإلا فالسيف والقتل والسلام على من اتبع الهدي وفيها حج بالناس سليمان بن عبد الله بن سليمان ابن على وفيها توفي الحجاج بن منهال وشريح بن النعمان وموسى بن داود الضبي والله سبحان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عشرة ومائتين</w:t>
      </w:r>
      <w:r>
        <w:rPr>
          <w:rtl w:val="true"/>
        </w:rPr>
        <w:t xml:space="preserve"> </w:t>
      </w:r>
    </w:p>
    <w:p>
      <w:pPr>
        <w:pStyle w:val="Normal"/>
        <w:bidi w:val="1"/>
        <w:ind w:left="0" w:right="0" w:hanging="0"/>
        <w:jc w:val="left"/>
        <w:rPr/>
      </w:pPr>
      <w:r>
        <w:rPr>
          <w:rtl w:val="true"/>
        </w:rPr>
        <w:t xml:space="preserve">@ </w:t>
      </w:r>
      <w:r>
        <w:rPr>
          <w:rtl w:val="true"/>
        </w:rPr>
        <w:t>في أول يوم من جمادي الأولى وجه المأمون ابنه العباس إلى بلاد الروم لبناء الطونة وتجديد عمارتها وبعث إلى سائر الأقاليم في تجهيز الفعلة من كل بلد إليها من مصر والشام والعراق فاجتمع عليها خلق كثير وأمره أن يجعلها ميلا في ميل وأن يجعل سورها ثلاث فراسخ وأن يجعل لها ثلاثة أبواب</w:t>
      </w:r>
      <w:r>
        <w:rPr>
          <w:rtl w:val="true"/>
        </w:rPr>
        <w:t xml:space="preserve"> </w:t>
      </w:r>
    </w:p>
    <w:p>
      <w:pPr>
        <w:pStyle w:val="Normal"/>
        <w:bidi w:val="1"/>
        <w:ind w:left="0" w:right="0" w:hanging="0"/>
        <w:jc w:val="left"/>
        <w:rPr/>
      </w:pPr>
      <w:r>
        <w:rPr>
          <w:rtl w:val="true"/>
        </w:rPr>
        <w:t>ذكر أول المحنة والفتنة</w:t>
      </w:r>
      <w:r>
        <w:rPr>
          <w:rtl w:val="true"/>
        </w:rPr>
        <w:t xml:space="preserve"> </w:t>
      </w:r>
    </w:p>
    <w:p>
      <w:pPr>
        <w:pStyle w:val="Normal"/>
        <w:bidi w:val="1"/>
        <w:ind w:left="0" w:right="0" w:hanging="0"/>
        <w:jc w:val="left"/>
        <w:rPr/>
      </w:pPr>
      <w:r>
        <w:rPr>
          <w:rtl w:val="true"/>
        </w:rPr>
        <w:t>في هذه السنة كتب المأمون إلى نائبه ببغداد إسحاق بن إبراهيم بن مصعب يأمره أن يمتحن القضاة والمحدثين بالقول بخلق القرآن وأن يرسل إليه جماعة منهم وكتب إليه يستحثه في كتاب مطول وكتب غيره قد سردها ابن جرير كلها ومضمونها الاحتجاج على أن القرآن محدث وكل محدث مخلوق وهذا احتجاج لا يوافقه عليه كثير من المتكلمين فضلا عن المحدثنين فان القائلين بأن الله تعالى تقوم به الأفعال الاختيارية لا يقولون بان فعله تعالى القائم بذاته المقدسة مخلوق بل لم يكن مخلوقا بل يقولون هو محدث وليس بمخلوق بل هو كلام الله القائم بذاته المقدسة وما كان قائما بذاته لا يكون مخلوقا وقد قال الله تعالى ما يأتيهم من ذكر من ربهم محدث وقال تعالى ولقد خلقناكم ثم صورناكم ثم قلنا للملائكة اسجدوا لآدم فالأمر بالسجود صدر منه بعد خلق آدم فالكلام القائم بالذات ليس مخلوقا وذا له موضع آخر وقد صنف البخاري كتابا في هذا المعنى سماه خلق أفال العباد والمقصود أن كتاب المأمون لما ورد بغداد قرئ على الناس وقد عين المأمون جماعة من المحدثين ليحضرهم إليه وهم محمد بن سعد كاتب الواقدي وأبو مسلم المستملى ويزيد بن هارون ويحي بن معين وأبو خيثمة زهير بن حرب وإسماعيل بن أبي مسعود وأحمد ابن الدورقي فبعث بهم إلى المأمون إلى الرقة فامتحنهم بخلق القرآن فأجابوه إلى ذلك واظهروا موافقته وهم كارهون فردهم إلى بغداد وأمر بإشهار أمرهم بين الفقهاء ففعل إسحاق ذلك وأحضر خلقا من مشايخ الحديث والفقهاء وائمة المساجد وغيرهم فدعاهم الى ذلك عن امر المأمون وذكر لهم موافقة أولئك المحدثين له على ذلك فأجابوا بمثل جواب أولئك موافقة لهم ووقعت بين الناس فتنة عظيمة فانا لله وإنا إليه راجعون ثم كتب المأمون إلى إسحاق أيضا بكتاب ثان يستدل به على القول بخلق القرآن بشبه من الدلائل أيضا لا تحقيق تحتها ولا حاصل لها بل هي من المتشابه</w:t>
      </w:r>
      <w:r>
        <w:rPr>
          <w:rtl w:val="true"/>
        </w:rPr>
        <w:t xml:space="preserve"> </w:t>
      </w:r>
    </w:p>
    <w:p>
      <w:pPr>
        <w:pStyle w:val="Normal"/>
        <w:bidi w:val="1"/>
        <w:ind w:left="0" w:right="0" w:hanging="0"/>
        <w:jc w:val="left"/>
        <w:rPr/>
      </w:pPr>
      <w:r>
        <w:rPr>
          <w:rtl w:val="true"/>
        </w:rPr>
        <w:t>وأورد من القرآن آيات هي حجة عليه اورد ابن جرير ذلك كله وأمر نائبه أن يقرأ ذلك على الناس وأن يدعوهم إليه وإلى القول بخلق القرآن فأحضر أبو إسحاق جماعة من الأئمة وهم أحمد بن حنبل وقتيبة وأبو حيان الزيادي وبشر بن الوليد الكندي وعلى بن ابي مقاتل وسعدويه الواسطي وعلى بن الجعد وإسحاق بن أبي إسرائيل وابن الهرش وابن علية الأكبر ويحي ابن عبد الحميد العمري وشيخ آخر من سلالة عمر كان قاضيا على الرقة وأبو نصر التمار وأبو معمر القطيعي ومحمد بن حاتم بن ميمون ومحمد بن نوح الجند يسابوري المضروب وابن الفرخان والنضر بن شميل وأبو على بن عاصم وأبو العوام البارد وأبو شجاع وعبد الرحمن بن إسحاق وجماعة فلما دخلوا على أبي إسحاق قرأ عليهم كتاب المأمون فلما فهموه قال لبشر بن الوليد ماتقول في القرآن فقال هو كلام الله قال ليس عن هذا أسألك وإنما أسألك أهو مخلوق قال ليس بخالق قال ولا عن هذا أسألك فقال ما أحسن غير هذا وصمم على ذلك فقال تشهد أن لا إله إلا الله أحدا فردا لم يكن قبله شيء ولا بعده شيء ولا يشبهه شيء من خلقه في معنى من المعاني ولا وجه من الوجوه قال نعم فقال للكاتب اكتب بما قال فكتب ثم امتحنهم رجلا رجلا فأكثرهم امتنع من القول بخلق القرآن فكان اذا امتنع الرحل منهم امتحنه بالرقعة التي وافق عليها بشر بن الوليد الكندي من أنه يقال لايشبهه شيء من خلقه في معنى من المعاني ولا وجه من الوجوه فيقول نعم كما قال بشر ولما انتهت النوبة إلى امتحان أحمد بن حنبل فقال له أتقول إن القرآن مخلوق فقال القرآن كلام الله لا أزيد على هذا فقال له ماتقول في هذه الرقعة فقال أقول ليس كمثله شيء وهو السميع البصير فقال رجل من المعتزله إنه يقول سميع بإذن بصير بعين فقال له إسحاق ما أردت بقولك سميع بصير فقال أردت منها ما أراده الله منها وهو كما وصف نفسه ولا أزيد على ذلك فكتب جوابات القوم رجلا رجلا وبعث بها إلى المأمون وكان من الحاضرين من أجاب إلى القول بخلق القرآن مصانعة مكرها لأنهم كانوا يعزلون من لا يجيب عن وظائفه وإن كان له رزق على بيت المال قطع وإن كان مفتيا منع من الإفتاء وإن كان شيخ حديث ردع عن الاسماع والأداء ووقعت فتنة صماء ومحنة شنعاء وداهية دهياء فلا حول ولاقوة إلا بالله</w:t>
      </w:r>
      <w:r>
        <w:rPr>
          <w:rtl w:val="true"/>
        </w:rPr>
        <w:t xml:space="preserve"> </w:t>
      </w:r>
    </w:p>
    <w:p>
      <w:pPr>
        <w:pStyle w:val="Normal"/>
        <w:bidi w:val="1"/>
        <w:ind w:left="0" w:right="0" w:hanging="0"/>
        <w:jc w:val="left"/>
        <w:rPr/>
      </w:pPr>
      <w:r>
        <w:rPr>
          <w:rtl w:val="true"/>
        </w:rPr>
        <w:t>فصل</w:t>
      </w:r>
      <w:r>
        <w:rPr>
          <w:rtl w:val="true"/>
        </w:rPr>
        <w:t xml:space="preserve"> </w:t>
      </w:r>
    </w:p>
    <w:p>
      <w:pPr>
        <w:pStyle w:val="Normal"/>
        <w:bidi w:val="1"/>
        <w:ind w:left="0" w:right="0" w:hanging="0"/>
        <w:jc w:val="left"/>
        <w:rPr/>
      </w:pPr>
      <w:r>
        <w:rPr>
          <w:rtl w:val="true"/>
        </w:rPr>
        <w:t>فلما وصلت جوابات القوم إلى المأمون بعث إلى نائبه يمدحه على ذلك ويرد على كل فرد فرد ما قال في كتاب أرسله وأمر نائبه أن يمتحنهم أيضا فمن أجاب منهم شهر أمره في الناس ومن لم يجب منهم فابعثه إلى عسكر أمير المؤمنين مقيدا محتفظا به حتى يصل إلى أمير المؤمنين فيرى فيه</w:t>
      </w:r>
      <w:r>
        <w:rPr>
          <w:rtl w:val="true"/>
        </w:rPr>
        <w:t xml:space="preserve"> </w:t>
      </w:r>
    </w:p>
    <w:p>
      <w:pPr>
        <w:pStyle w:val="Normal"/>
        <w:bidi w:val="1"/>
        <w:ind w:left="0" w:right="0" w:hanging="0"/>
        <w:jc w:val="left"/>
        <w:rPr/>
      </w:pPr>
      <w:r>
        <w:rPr>
          <w:rtl w:val="true"/>
        </w:rPr>
        <w:t>رأيه ومن رأيه أن يضرب عنق من لم يقل بقوله فعند ذلك عقد النائب ببغداد مجلسا آخر وأحضر أولئك وفيهم إبراهيم بن المهدي وكان صاحبا لبشر بن الوليد الكندي وقد نص المأمون على قتلهما إن لم يجيبا على الفور فلما امتحنهم إسحاق أجابوا كلهم مكرهين متأولين قوله تعالى إلا من أكره وقلبه مطمئن بالأيمان الآيه إلا إربعة وهم أحمد بن حنبل ومحمد بن نوح والحسن ابن حماد سجاده وعبيد الله بن عمر القواريري فقيدهم وأرصدهم ليبعث بهم إلى المأمون ثم استدعى بهم في اليوم الثاني فامتحنهم فأجاب سجاده إلى القول بذلك فأطلق ثم امتحنهم في اليوم الثالث فأجاب القواريري إلى ذلك فأطلق قيده وأخر أحمد بن حنبل ومحمد بن نوح الجديسابوري لأنهما أصرا على الامتناع من القول بذلك فأكد قيودهما وجمعهما في الحديد وبعث بهما إلى الخليفة وهو بطرسوس وكتب كتابا بإرسالهما إليه فسارا مقيدين في محمارة على جمل متعادلين رضى الله عنهما وجعل الإمام أحمد يدعو الله عز وجل أن لا يجمع بينهما وبين المأمون وأن لا يرياه ولا يراهما ثم جاء كتاب المأمون إلى نائبه أنه قد بلغني أن القوم إنما أجابوا مكرهين متأولين قوله تعالى إلا من أكره وقلبه مطمئن بالايمان الآية وقد أخطأوا في تأويلهم ذلك خطأ كبيرا فارسلهم كلهم إلى أمير المؤمنين فاستدعاهم إسحاق والزمهم بالمسير إلى طرسوس فساروا إليها فلما كانوا ببعض الطريق بلغهم موت المأمون فردوا إلى الرقة ثم أذن لهم بالرجوع إلى بغداد وكان أحمد ابن حنبل وابن نوح قد سبقا الناس ولكن لم يجتمعا به بل أهلكه الله قبل وصولهما إليه واستجاب الله سبحانه دعاء عبده ووليه الإمام أحمد بن حنبل فلم يريا المأمون ولا رآهما بل ردوا إلى بغداد وسيأتي تمام ما وقع لهم من الأمر الفظيع في أول ولاية المعتصم بن الرشيد وتمام باقي الكلام على ذلك في ترجمة الإمام أحمد عند ذكر وفاته في سنة إحدى وأربعين ومائتين وبالله المستعان</w:t>
      </w:r>
      <w:r>
        <w:rPr>
          <w:rtl w:val="true"/>
        </w:rPr>
        <w:t xml:space="preserve"> </w:t>
      </w:r>
    </w:p>
    <w:p>
      <w:pPr>
        <w:pStyle w:val="Normal"/>
        <w:bidi w:val="1"/>
        <w:ind w:left="0" w:right="0" w:hanging="0"/>
        <w:jc w:val="left"/>
        <w:rPr/>
      </w:pPr>
      <w:r>
        <w:rPr>
          <w:rtl w:val="true"/>
        </w:rPr>
        <w:t>عبد الله المأمون</w:t>
      </w:r>
      <w:r>
        <w:rPr>
          <w:rtl w:val="true"/>
        </w:rPr>
        <w:t xml:space="preserve"> </w:t>
      </w:r>
    </w:p>
    <w:p>
      <w:pPr>
        <w:pStyle w:val="Normal"/>
        <w:bidi w:val="1"/>
        <w:ind w:left="0" w:right="0" w:hanging="0"/>
        <w:jc w:val="left"/>
        <w:rPr/>
      </w:pPr>
      <w:r>
        <w:rPr>
          <w:rtl w:val="true"/>
        </w:rPr>
        <w:t>هو عبد الله المأمون بن هارون الرشيد العباسي القرشي الهاشمي أبو جعفر أمير المؤمنين وأمه أم ولد يقال لها مراجل الباذغيسية وكان مولده في ربيع الأول سنة سبعين ومائة ليلة توفي عمه الهادي وولي أبوه هارون الرشيد وكان ذلك ليلة الجمعة كما تقدم قال ابن عساكر روى الحديث عن أبيه وهاشم بن بشر وأبي معاوية الضرير ويوسف بن قحطبة وعباد بن العوام وإسماعيل بن علية وحجاج بن محمد الأعور وروى عنه أبو حذيفة إسحاق بن بشر وهو أسن منه ويحي بن أكثم القاضي وابنه الفضل بن المأمون ومعمر بن شبيب وأبو يوسف القاضي وجعفر بن أبي عثمان الطيالسي وأحمد بن الحارث الشعبي أو اليزيدي وعمرو بن مسعدة وعبد الله بن طاهر بن الحسين ومحمد بن إبراهيم السلمي ودعبل بن على الخزاعي قال وقدم دمشق مرات وأقام بها مدة ثم روى ابن عساكر</w:t>
      </w:r>
      <w:r>
        <w:rPr>
          <w:rtl w:val="true"/>
        </w:rPr>
        <w:t xml:space="preserve"> </w:t>
      </w:r>
    </w:p>
    <w:p>
      <w:pPr>
        <w:pStyle w:val="Normal"/>
        <w:bidi w:val="1"/>
        <w:ind w:left="0" w:right="0" w:hanging="0"/>
        <w:jc w:val="left"/>
        <w:rPr/>
      </w:pPr>
      <w:r>
        <w:rPr>
          <w:rtl w:val="true"/>
        </w:rPr>
        <w:t>من طريق أبي القاسم البغوي حدثنا أحمد بن إبراهيم الموصلي قال سمعت المأمون في الشماسية وقد أجرى الحلبة فجعل ينظر إلى كثرة الناس فقال ليحي بن أكثم أما ترى كثرة الناس قال حدثنا يوسف بن عطية عن ثابت عن أنس أن النبي صلى الله عليه وسلم قال الخلق كلهم عيال الله فاحبهم إليه أنفعهم لعياله ومن حديث أبي بكر المنايحي عن الحسين بن أحمد المالكي عن يحي بن أكثم القاضي عن المأمون عن هشيم عن منصور عن الحسن عن أبي بكرة ان رسول الله صلى الله عليه وسلم قال الحياء من الايمان ومن حديث جعفر بن أبي عثمان الطيالسي أنه صلى العصر يوم عرفة خلف المأمون بالرصافة فلما سلم كبر الناس فجعل يقول لا يا غوغاء لا يا غوغاء غدا التكبير سنة أبي القاسم صلى الله عليه وسلم فلما كان الغد صعد المنبر فكبر ثم قال أنبأ هشيم بن بشير ثنا ابن شبرمة عن الشعبي عن البراء بن عازب عن أبي بردة بن دينار قال قال رسول الله صلى الله عليه وسلم من ذبح قبل أن يصلى فانما هو لحم قدمه لأهله ومن ذبح بعد ان يصلى الغداة فقد أصاب السنة الله أكبر كبيرا والحمد لله كثيرا وسبحان الله بكرة وأصيلا اللهم اصلحني واستصلحنى وأصلح على يدي تولى المأمون الخلافة في المحرم لخمس بقين منه بعد مقتل أخيه سنة ثمان وتسعين ومائة واستمر في الخلافة عشرين سنة وخمسة أشهر وقد كان فيه تشيع واعتزال وجهل بالسنة الصحيحة وقد بايع في سنة إحدى ومائتين بولاية العهد من بعده لعلى الرضى بن موسى الكاظم بن جعفر الصادق بن محمد الباقر بن على زين العابدين بن الحسين بن على بن ابي طالب وخلع السواد ولبس الخضرة كما تقدم فأعظم ذلك العباسيون من البغاددة وغيرهم وخلعوا المأمون وولوا عليهم إبراهيم بن المهدي ثم ظفر المأمون بهم واستقام له الحال في الخلافة وكان على مذهب الاعتزال لأنه اجتمع بجماعة منهم بشر بن غياث المريسى فخدعوه وأخذ عنهم هذا المذهب الباطل وكان يحب العلم ولم يكن له بصيرة نافذة فيه فدخل عليه بسبب ذلك الداخل وراج عنده الباطل ودعا إليه وحمل الناس عليه قهرا وذلك في آخر أيامه وانقضاء دولته وقال ابن أبي الدنيا كان المأمون أبيض ربعه حسن الوجه قد وخطه الشيب يعلوه صفره أعين طويل اللحية رقيقها ضيق الجبين على خده خال أمه أم ولد يقال لها مراجل وروى الخطيب عن القاسم بن محمد بن عباد قال لم يحفظ القرآن أحد من الخلفاء غير عثمان بن عفان والمأمون وهذا غريب جدا لا يوافق عليه فقد كان يحفظ القرآن عدة من الخلفاء قالوا وقد كان المأمون ولو في شهر رمضان ثلاثا وثلاثين ختمة وجلس يوما لاملاء الحديث فاجتمع حوله القاضي يحي ابن أكثم وجماعة فأملى عليهم من حفظه ثلاثين حديثا وكانت له بصيرة بعلوم متعددة فقها وطبا وشعرا وفرائض وكلاما ونحوا وغريبه وغريب حديث وعلم النجوم وإليه ينسب الزيج المأموني وقد اختبر مقدار الدرجة في وطئه سنجار فاختلف عمله وعمل الأوائل من الفقهاء وروى ابن عساكر</w:t>
      </w:r>
      <w:r>
        <w:rPr>
          <w:rtl w:val="true"/>
        </w:rPr>
        <w:t xml:space="preserve"> </w:t>
      </w:r>
    </w:p>
    <w:p>
      <w:pPr>
        <w:pStyle w:val="Normal"/>
        <w:bidi w:val="1"/>
        <w:ind w:left="0" w:right="0" w:hanging="0"/>
        <w:jc w:val="left"/>
        <w:rPr/>
      </w:pPr>
      <w:r>
        <w:rPr>
          <w:rtl w:val="true"/>
        </w:rPr>
        <w:t>أن المأمون جلس يوما للناس وفي مجلسه الأمراء والعلماء فجاءت امرأة تتظلم إليه فذكرت أن أخاها توفي وترك ستمائة دينار فلم يحصل لها سوى دينار واحد فقال لها المأمون على البديهة قد وصل إليك حقك كأن أخاك قد ترك بنتين وأما وزوجة واثنى عشر أخا وأختا واحدة وهي أنت قالت نعم يا أمير المؤمنين فقال للبنتين الثلثان أربعمائة دينار وللأم السدس مائة دينار وللزوجة الثمن خمسة وسبعون دينارا بقي خمسة وعشرون دينارا لكل أخ ديناران ديناران ولك دينار واحد فعجب العلماء من فطنته وحدة ذهنه وسرعة جوابه وقد رويت هذه الحكاية عن على بن أبي طالب</w:t>
      </w:r>
      <w:r>
        <w:rPr>
          <w:rtl w:val="true"/>
        </w:rPr>
        <w:t xml:space="preserve"> </w:t>
      </w:r>
    </w:p>
    <w:p>
      <w:pPr>
        <w:pStyle w:val="Normal"/>
        <w:bidi w:val="1"/>
        <w:ind w:left="0" w:right="0" w:hanging="0"/>
        <w:jc w:val="left"/>
        <w:rPr/>
      </w:pPr>
      <w:r>
        <w:rPr>
          <w:rtl w:val="true"/>
        </w:rPr>
        <w:t>ودخل بعض الشعراء على المأمون وقد قال فيه بيتا من الشعر يراه عظيما فلما أنشده إياه لم يقع منه موقعا طائلا فخرج من عنده محروما فلقيه شاعر آخر فقال له ألا أعجبك أنشدت المأمون هذا البيت فلم يرفع به رأسا فقال وماهو قال قلت فيه</w:t>
      </w:r>
      <w:r>
        <w:rPr>
          <w:rtl w:val="true"/>
        </w:rPr>
        <w:t xml:space="preserve"> </w:t>
      </w:r>
    </w:p>
    <w:p>
      <w:pPr>
        <w:pStyle w:val="Normal"/>
        <w:bidi w:val="1"/>
        <w:ind w:left="0" w:right="0" w:hanging="0"/>
        <w:jc w:val="left"/>
        <w:rPr/>
      </w:pPr>
      <w:r>
        <w:rPr>
          <w:rtl w:val="true"/>
        </w:rPr>
        <w:t xml:space="preserve">أضحى إمام الهدى المأمون مشتغلا </w:t>
      </w:r>
      <w:r>
        <w:rPr>
          <w:rtl w:val="true"/>
        </w:rPr>
        <w:t xml:space="preserve">* </w:t>
      </w:r>
      <w:r>
        <w:rPr>
          <w:rtl w:val="true"/>
        </w:rPr>
        <w:t>بالدين والناس بالدنيا مشاغيل</w:t>
      </w:r>
      <w:r>
        <w:rPr>
          <w:rtl w:val="true"/>
        </w:rPr>
        <w:t xml:space="preserve"> </w:t>
      </w:r>
    </w:p>
    <w:p>
      <w:pPr>
        <w:pStyle w:val="Normal"/>
        <w:bidi w:val="1"/>
        <w:ind w:left="0" w:right="0" w:hanging="0"/>
        <w:jc w:val="left"/>
        <w:rPr/>
      </w:pPr>
      <w:r>
        <w:rPr>
          <w:rtl w:val="true"/>
        </w:rPr>
        <w:t>فقال له الشاعر الآخر ما زدت على أن جعلته عجوزا في محرابها فهلا قلت كما قال جرير في عبد العزيز بن مروان</w:t>
      </w:r>
      <w:r>
        <w:rPr>
          <w:rtl w:val="true"/>
        </w:rPr>
        <w:t xml:space="preserve"> </w:t>
      </w:r>
    </w:p>
    <w:p>
      <w:pPr>
        <w:pStyle w:val="Normal"/>
        <w:bidi w:val="1"/>
        <w:ind w:left="0" w:right="0" w:hanging="0"/>
        <w:jc w:val="left"/>
        <w:rPr/>
      </w:pPr>
      <w:r>
        <w:rPr>
          <w:rtl w:val="true"/>
        </w:rPr>
        <w:t xml:space="preserve">فلا هو في الدنيا مضيع نصيبه </w:t>
      </w:r>
      <w:r>
        <w:rPr>
          <w:rtl w:val="true"/>
        </w:rPr>
        <w:t xml:space="preserve">* </w:t>
      </w:r>
      <w:r>
        <w:rPr>
          <w:rtl w:val="true"/>
        </w:rPr>
        <w:t>ولا عرض الدنيا عن الدين شاغله</w:t>
      </w:r>
      <w:r>
        <w:rPr>
          <w:rtl w:val="true"/>
        </w:rPr>
        <w:t xml:space="preserve"> </w:t>
      </w:r>
    </w:p>
    <w:p>
      <w:pPr>
        <w:pStyle w:val="Normal"/>
        <w:bidi w:val="1"/>
        <w:ind w:left="0" w:right="0" w:hanging="0"/>
        <w:jc w:val="left"/>
        <w:rPr/>
      </w:pPr>
      <w:r>
        <w:rPr>
          <w:rtl w:val="true"/>
        </w:rPr>
        <w:t>وقال المأمون يوما لبعض جلسائه بيتان اثنان لاثنين ما يلحق بهما أحد قول أبي نواس</w:t>
      </w:r>
      <w:r>
        <w:rPr>
          <w:rtl w:val="true"/>
        </w:rPr>
        <w:t xml:space="preserve"> </w:t>
      </w:r>
    </w:p>
    <w:p>
      <w:pPr>
        <w:pStyle w:val="Normal"/>
        <w:bidi w:val="1"/>
        <w:ind w:left="0" w:right="0" w:hanging="0"/>
        <w:jc w:val="left"/>
        <w:rPr/>
      </w:pPr>
      <w:r>
        <w:rPr>
          <w:rtl w:val="true"/>
        </w:rPr>
        <w:t xml:space="preserve">إذا اختبر الدنيا لبيب تكشفت </w:t>
      </w:r>
      <w:r>
        <w:rPr>
          <w:rtl w:val="true"/>
        </w:rPr>
        <w:t xml:space="preserve">* </w:t>
      </w:r>
      <w:r>
        <w:rPr>
          <w:rtl w:val="true"/>
        </w:rPr>
        <w:t>له عن عدو في لباس صديق</w:t>
      </w:r>
      <w:r>
        <w:rPr>
          <w:rtl w:val="true"/>
        </w:rPr>
        <w:t xml:space="preserve"> </w:t>
      </w:r>
    </w:p>
    <w:p>
      <w:pPr>
        <w:pStyle w:val="Normal"/>
        <w:bidi w:val="1"/>
        <w:ind w:left="0" w:right="0" w:hanging="0"/>
        <w:jc w:val="left"/>
        <w:rPr/>
      </w:pPr>
      <w:r>
        <w:rPr>
          <w:rtl w:val="true"/>
        </w:rPr>
        <w:t xml:space="preserve">وقول شريح </w:t>
      </w:r>
      <w:r>
        <w:rPr>
          <w:rtl w:val="true"/>
        </w:rPr>
        <w:t xml:space="preserve">* </w:t>
      </w:r>
      <w:r>
        <w:rPr>
          <w:rtl w:val="true"/>
        </w:rPr>
        <w:t>تهون على الدنيا الملامة إنه</w:t>
      </w:r>
      <w:r>
        <w:rPr>
          <w:rtl w:val="true"/>
        </w:rPr>
        <w:t xml:space="preserve"> </w:t>
      </w:r>
    </w:p>
    <w:p>
      <w:pPr>
        <w:pStyle w:val="Normal"/>
        <w:bidi w:val="1"/>
        <w:ind w:left="0" w:right="0" w:hanging="0"/>
        <w:jc w:val="left"/>
        <w:rPr/>
      </w:pPr>
      <w:r>
        <w:rPr>
          <w:rtl w:val="true"/>
        </w:rPr>
        <w:t>حريص على استصلاحها من يلومها</w:t>
      </w:r>
      <w:r>
        <w:rPr>
          <w:rtl w:val="true"/>
        </w:rPr>
        <w:t xml:space="preserve"> </w:t>
      </w:r>
    </w:p>
    <w:p>
      <w:pPr>
        <w:pStyle w:val="Normal"/>
        <w:bidi w:val="1"/>
        <w:ind w:left="0" w:right="0" w:hanging="0"/>
        <w:jc w:val="left"/>
        <w:rPr/>
      </w:pPr>
      <w:r>
        <w:rPr>
          <w:rtl w:val="true"/>
        </w:rPr>
        <w:t>قال المأمون وقد ألجأني الزحام يوما وأنا في الموكب حتى خالطت السوقة فرأيت رجلا في دكان عليه أثواب خلقة فنظر إلى نظر من يرحمنى أو من يتعجب من أمرى فقال</w:t>
      </w:r>
      <w:r>
        <w:rPr>
          <w:rtl w:val="true"/>
        </w:rPr>
        <w:t xml:space="preserve"> </w:t>
      </w:r>
    </w:p>
    <w:p>
      <w:pPr>
        <w:pStyle w:val="Normal"/>
        <w:bidi w:val="1"/>
        <w:ind w:left="0" w:right="0" w:hanging="0"/>
        <w:jc w:val="left"/>
        <w:rPr/>
      </w:pPr>
      <w:r>
        <w:rPr>
          <w:rtl w:val="true"/>
        </w:rPr>
        <w:t xml:space="preserve">أرى كل مغرور تمنيه نفسه </w:t>
      </w:r>
      <w:r>
        <w:rPr>
          <w:rtl w:val="true"/>
        </w:rPr>
        <w:t xml:space="preserve">* </w:t>
      </w:r>
      <w:r>
        <w:rPr>
          <w:rtl w:val="true"/>
        </w:rPr>
        <w:t>إذا ما مضى عام سلامة قابل</w:t>
      </w:r>
      <w:r>
        <w:rPr>
          <w:rtl w:val="true"/>
        </w:rPr>
        <w:t xml:space="preserve"> </w:t>
      </w:r>
    </w:p>
    <w:p>
      <w:pPr>
        <w:pStyle w:val="Normal"/>
        <w:bidi w:val="1"/>
        <w:ind w:left="0" w:right="0" w:hanging="0"/>
        <w:jc w:val="left"/>
        <w:rPr/>
      </w:pPr>
      <w:r>
        <w:rPr>
          <w:rtl w:val="true"/>
        </w:rPr>
        <w:t>وقال يحي بن أكثم سمعت المأمون يوم عيد خطب الناس فحمد الله وأثنى عليه وصلى على الرسول صلى الله عليه وسلم ثم قال عباد الله عظم أمر الدارين وارتفع جزاء العالمين وطالت مدة الفريقين فوالله إنه للجد لا اللعب وإنه للحق لا الكذب وما هو إلا الموت والبعث والحساب والفصل والميزان والصراط ثم العقاب أو الثواب فمن نجا يومئذ فقد فاز ومن هوى يومئذ فقد خاب الخير كله في الجنة والشر كله في النار وروى ابن عساكر من طريق النضر بن شميل قال دخلت على المأمون فقال كيف أصبحت يا نضير فقلت بخير يا أمير المؤمنين فقال ما الا رجاء فقلت دين يوافق الملوك يصيبون به من دنياهم وينقصمون به من دينهم قال صدقت ثم قال يا نضر أتدري ما قلت في صبيحة هذا اليوم قلت إنى لمن علم الغيب لبعيد فقال قلت أبياتا وهي</w:t>
      </w:r>
    </w:p>
    <w:p>
      <w:pPr>
        <w:pStyle w:val="Normal"/>
        <w:bidi w:val="1"/>
        <w:ind w:left="0" w:right="0" w:hanging="0"/>
        <w:jc w:val="left"/>
        <w:rPr/>
      </w:pPr>
      <w:r>
        <w:rPr>
          <w:rtl w:val="true"/>
        </w:rPr>
        <w:t xml:space="preserve">أصبح دينى الذي أدين به </w:t>
      </w:r>
      <w:r>
        <w:rPr>
          <w:rtl w:val="true"/>
        </w:rPr>
        <w:t xml:space="preserve">* </w:t>
      </w:r>
      <w:r>
        <w:rPr>
          <w:rtl w:val="true"/>
        </w:rPr>
        <w:t>ولست منه الغداة معتذرا</w:t>
      </w:r>
    </w:p>
    <w:p>
      <w:pPr>
        <w:pStyle w:val="Normal"/>
        <w:bidi w:val="1"/>
        <w:ind w:left="0" w:right="0" w:hanging="0"/>
        <w:jc w:val="left"/>
        <w:rPr/>
      </w:pPr>
      <w:r>
        <w:rPr>
          <w:rtl w:val="true"/>
        </w:rPr>
        <w:t xml:space="preserve">حب على بعد النبي ولا </w:t>
      </w:r>
      <w:r>
        <w:rPr>
          <w:rtl w:val="true"/>
        </w:rPr>
        <w:t xml:space="preserve">* </w:t>
      </w:r>
      <w:r>
        <w:rPr>
          <w:rtl w:val="true"/>
        </w:rPr>
        <w:t>أشتم صديقا ولا عمرا</w:t>
      </w:r>
    </w:p>
    <w:p>
      <w:pPr>
        <w:pStyle w:val="Normal"/>
        <w:bidi w:val="1"/>
        <w:ind w:left="0" w:right="0" w:hanging="0"/>
        <w:jc w:val="left"/>
        <w:rPr/>
      </w:pPr>
      <w:r>
        <w:rPr>
          <w:rtl w:val="true"/>
        </w:rPr>
        <w:t xml:space="preserve">ثم ابن عفان في الجنان مع </w:t>
      </w:r>
      <w:r>
        <w:rPr>
          <w:rtl w:val="true"/>
        </w:rPr>
        <w:t xml:space="preserve">* </w:t>
      </w:r>
      <w:r>
        <w:rPr>
          <w:rtl w:val="true"/>
        </w:rPr>
        <w:t>الأبرار ذاك القتيل مصطبرا</w:t>
      </w:r>
    </w:p>
    <w:p>
      <w:pPr>
        <w:pStyle w:val="Normal"/>
        <w:bidi w:val="1"/>
        <w:ind w:left="0" w:right="0" w:hanging="0"/>
        <w:jc w:val="left"/>
        <w:rPr/>
      </w:pPr>
      <w:r>
        <w:rPr>
          <w:rtl w:val="true"/>
        </w:rPr>
        <w:t xml:space="preserve">ألا ولا أشتم الزبير ولا </w:t>
      </w:r>
      <w:r>
        <w:rPr>
          <w:rtl w:val="true"/>
        </w:rPr>
        <w:t xml:space="preserve">* </w:t>
      </w:r>
      <w:r>
        <w:rPr>
          <w:rtl w:val="true"/>
        </w:rPr>
        <w:t>طلحة إن قال قائل غدرا</w:t>
      </w:r>
    </w:p>
    <w:p>
      <w:pPr>
        <w:pStyle w:val="Normal"/>
        <w:bidi w:val="1"/>
        <w:ind w:left="0" w:right="0" w:hanging="0"/>
        <w:jc w:val="left"/>
        <w:rPr/>
      </w:pPr>
      <w:r>
        <w:rPr>
          <w:rtl w:val="true"/>
        </w:rPr>
        <w:t xml:space="preserve">وعائش الأم لست أشتمها </w:t>
      </w:r>
      <w:r>
        <w:rPr>
          <w:rtl w:val="true"/>
        </w:rPr>
        <w:t xml:space="preserve">* </w:t>
      </w:r>
      <w:r>
        <w:rPr>
          <w:rtl w:val="true"/>
        </w:rPr>
        <w:t>من يفتر بها فنحن منه برا</w:t>
      </w:r>
      <w:r>
        <w:rPr>
          <w:rtl w:val="true"/>
        </w:rPr>
        <w:t xml:space="preserve"> </w:t>
      </w:r>
    </w:p>
    <w:p>
      <w:pPr>
        <w:pStyle w:val="Normal"/>
        <w:bidi w:val="1"/>
        <w:ind w:left="0" w:right="0" w:hanging="0"/>
        <w:jc w:val="left"/>
        <w:rPr/>
      </w:pPr>
      <w:r>
        <w:rPr>
          <w:rtl w:val="true"/>
        </w:rPr>
        <w:t>وهذا المذهب ثاني مراتب الشيعة وفيه تفضيل على على الصحابة وقد قال جماعة من السلف والدار قطني من فضل عليا على عثمان فقد أزرى بالمهاجرين والأنصار يعنى في اجتهادهم ثلاثة أيام ثم اتفقوا على عثمان وتقديمه على على بعد مقتل عمر وبعد ذلك ست عشرة مرتبة في التشيع على ما ذكره صاحب كتاب البلاغ الأكبر والناموس الأعظم وهوكتاب ينتهي به إلى أكفر الكفر وقد روينا عن أمير المؤمنين على بن أبي طالب أنه قال لاأوتي بأحد فضلنى على أبي بكر وعمر إلا جلدته جلد المفترى وتواتر عنه أنه قال خير الناس بعد النبي صلى الله عليه وسلم أبو بكر ثم عمر فقد خالف المأمون الصحابة كلهم حتى على بن أبي طالب وقد أضاف المأمون إلى بدعته هذه التي أزرى فيها على المهاجرين والأنصار البدعة الأخرى والطامة الكبرى وهي القول بخلق القرآن مع ما فيه من الانهماك على تعاطي المسكر وغير ذلك من الأفعال التي تعدد فيها المنكر ولكن كان فيه شهامة عظيمة وقوة جسيمة في القتال وحصار الأعداء ومصابرة الروم وحصرهم وقتل رجالهم وسبي نسائهم وكان يقول كان لعمر بن عبد العزيز وعبد الملك حجاب وأنا بنفسي وكان يتحرى العدل ويتولى بنفسه الحكم بين الناس والفصل جاءته امرأة ضعيفة قد تظلمت على ابنه العباس وهو قائم على رأسه فأمر الحاجب فأخذه بيده فأجلسه معها بين يديه فادعت عليه بأنه أخذ ضيعة لها واستحوذ عليها فتناظرا ساعة فجعل صوتها يعلو على صوته فزجرها بعض الحاضرين فقال له المأمون اسكت فان الحق أنطقها والباطل أسكته ثم حكم لها بحقها وأغرم ابنه لها عشرة آلاف درهم</w:t>
      </w:r>
      <w:r>
        <w:rPr>
          <w:rtl w:val="true"/>
        </w:rPr>
        <w:t xml:space="preserve"> </w:t>
      </w:r>
    </w:p>
    <w:p>
      <w:pPr>
        <w:pStyle w:val="Normal"/>
        <w:bidi w:val="1"/>
        <w:ind w:left="0" w:right="0" w:hanging="0"/>
        <w:jc w:val="left"/>
        <w:rPr/>
      </w:pPr>
      <w:r>
        <w:rPr>
          <w:rtl w:val="true"/>
        </w:rPr>
        <w:t>وكتب إلى بعض الأمراء ليس المرؤة أن يكون بيتك من ذهب وفضة وغريمك عار وجارك طاوو الفقير جائع ووقف رجل بين يديه فقال له المأمون والله لأقتلنك فقال يا أمير المؤمنين تأن على فإن الرفق نصف العفو فقال ويلك ويحك قد حلفت لأقتلنك فقال يا أمير المؤمنين إنك إن تلق الله حانثا خير من أن تلقاه قاتلا فعفا عنه وكان يقول ليت أهل الجرائم يعرفون أن مذهبي العفو حتى يذهب الخوف عنهم ويدخل السرور إلى قلوبهم وركب يوما في حراقة فسمع ملاحا يقول لأصحابه ترون هذا المأمون ينبل في عينى وقد قتل أخاه الأمين يقول ذلك وهو لا يشعر بمكان المأمون فجعل المأمون يتبسم ويقول كيف ترون الحيلة حتى أنبل في عين هذا الرجل الجليل</w:t>
      </w:r>
      <w:r>
        <w:rPr>
          <w:rtl w:val="true"/>
        </w:rPr>
        <w:t xml:space="preserve"> </w:t>
      </w:r>
    </w:p>
    <w:p>
      <w:pPr>
        <w:pStyle w:val="Normal"/>
        <w:bidi w:val="1"/>
        <w:ind w:left="0" w:right="0" w:hanging="0"/>
        <w:jc w:val="left"/>
        <w:rPr/>
      </w:pPr>
      <w:r>
        <w:rPr>
          <w:rtl w:val="true"/>
        </w:rPr>
        <w:t>القدر وحضر عند المأمون هدبة بن خالد ليتغدي عنده فلما رفعت المائدة جعل هدبة يلتقط ما تناثر منها من اللباب وغيره فقال له المأمون أما شبعت يا شيخ فقال بلى حدثنى حماد بن سلمة عن ثابت عن أنس أن رسول الله صلى الله عليه وسلم قال من أكل ما تحت مائدته أمن من الفقر قال فأمر له المأمون بألف دينار</w:t>
      </w:r>
      <w:r>
        <w:rPr>
          <w:rtl w:val="true"/>
        </w:rPr>
        <w:t xml:space="preserve"> </w:t>
      </w:r>
    </w:p>
    <w:p>
      <w:pPr>
        <w:pStyle w:val="Normal"/>
        <w:bidi w:val="1"/>
        <w:ind w:left="0" w:right="0" w:hanging="0"/>
        <w:jc w:val="left"/>
        <w:rPr/>
      </w:pPr>
      <w:r>
        <w:rPr>
          <w:rtl w:val="true"/>
        </w:rPr>
        <w:t>وروى ابن عساكر أن المأمون قال يوما لمحمد بن عباد بن المهلب يا أبا عبدالله قد أعطيتك ألف ألف وألف ألف وأعطيتك دينارا فقال له يا أمير المؤمنين إن منع الموجود سوء ظن بالمعبود فقال أحسنت يا أبا عبد الله اعطوه ألف وألف وألف وألف وألف وألف ولما أراد المأمون أن يدخل ببوران بنت الحسن بن سهل جعل الناس يهدون لأبيها الأشياء النفيسة وكان من جملة من يعتز به رجل من الأدباء فأهدى إليه مزودا فيه ملح طيب ومزودا فيه أشنان جيد وكتب إليه إني كرهت أن تطوى صحيفة أهل البر ولا أذكر فيها فوجهت إليك بالمبتدأ به ليمنه وبركته وبالمختوم به لطيبه ونظافته وكتب إليه</w:t>
      </w:r>
      <w:r>
        <w:rPr>
          <w:rtl w:val="true"/>
        </w:rPr>
        <w:t xml:space="preserve"> </w:t>
      </w:r>
    </w:p>
    <w:p>
      <w:pPr>
        <w:pStyle w:val="Normal"/>
        <w:bidi w:val="1"/>
        <w:ind w:left="0" w:right="0" w:hanging="0"/>
        <w:jc w:val="left"/>
        <w:rPr/>
      </w:pPr>
      <w:r>
        <w:rPr>
          <w:rtl w:val="true"/>
        </w:rPr>
        <w:t xml:space="preserve">بضاعتي تقصر عن همتى </w:t>
      </w:r>
      <w:r>
        <w:rPr>
          <w:rtl w:val="true"/>
        </w:rPr>
        <w:t xml:space="preserve">* </w:t>
      </w:r>
      <w:r>
        <w:rPr>
          <w:rtl w:val="true"/>
        </w:rPr>
        <w:t>وهمتى تقصر عن مالي</w:t>
      </w:r>
    </w:p>
    <w:p>
      <w:pPr>
        <w:pStyle w:val="Normal"/>
        <w:bidi w:val="1"/>
        <w:ind w:left="0" w:right="0" w:hanging="0"/>
        <w:jc w:val="left"/>
        <w:rPr/>
      </w:pPr>
      <w:r>
        <w:rPr>
          <w:rtl w:val="true"/>
        </w:rPr>
        <w:t xml:space="preserve">فالملح والأشنان ياسيدي </w:t>
      </w:r>
      <w:r>
        <w:rPr>
          <w:rtl w:val="true"/>
        </w:rPr>
        <w:t xml:space="preserve">* </w:t>
      </w:r>
      <w:r>
        <w:rPr>
          <w:rtl w:val="true"/>
        </w:rPr>
        <w:t>أحسن مايهد به أمثالي</w:t>
      </w:r>
      <w:r>
        <w:rPr>
          <w:rtl w:val="true"/>
        </w:rPr>
        <w:t xml:space="preserve"> </w:t>
      </w:r>
    </w:p>
    <w:p>
      <w:pPr>
        <w:pStyle w:val="Normal"/>
        <w:bidi w:val="1"/>
        <w:ind w:left="0" w:right="0" w:hanging="0"/>
        <w:jc w:val="left"/>
        <w:rPr/>
      </w:pPr>
      <w:r>
        <w:rPr>
          <w:rtl w:val="true"/>
        </w:rPr>
        <w:t>قال فدخل بها الحسن بن سهل على المأمون فأعجبه ذلك وأمر بالمزودين ففرغا وملئا دنانير وبعث بهما إلى ذلك الأديب وولد للمأمون ابنه جعفر فدخل عليه الناس يهنئونه بصنوف التهاني ودخل بعض الشعراء فقال يهنيه بولده</w:t>
      </w:r>
      <w:r>
        <w:rPr>
          <w:rtl w:val="true"/>
        </w:rPr>
        <w:t xml:space="preserve"> </w:t>
      </w:r>
    </w:p>
    <w:p>
      <w:pPr>
        <w:pStyle w:val="Normal"/>
        <w:bidi w:val="1"/>
        <w:ind w:left="0" w:right="0" w:hanging="0"/>
        <w:jc w:val="left"/>
        <w:rPr/>
      </w:pPr>
      <w:r>
        <w:rPr>
          <w:rtl w:val="true"/>
        </w:rPr>
        <w:t xml:space="preserve">مد لك الله الحياة مدا </w:t>
      </w:r>
      <w:r>
        <w:rPr>
          <w:rtl w:val="true"/>
        </w:rPr>
        <w:t xml:space="preserve">* </w:t>
      </w:r>
      <w:r>
        <w:rPr>
          <w:rtl w:val="true"/>
        </w:rPr>
        <w:t>حتى ترى ابنك هذا جدا</w:t>
      </w:r>
    </w:p>
    <w:p>
      <w:pPr>
        <w:pStyle w:val="Normal"/>
        <w:bidi w:val="1"/>
        <w:ind w:left="0" w:right="0" w:hanging="0"/>
        <w:jc w:val="left"/>
        <w:rPr/>
      </w:pPr>
      <w:r>
        <w:rPr>
          <w:rtl w:val="true"/>
        </w:rPr>
        <w:t xml:space="preserve">ثم يفدى مثل ما تفدى </w:t>
      </w:r>
      <w:r>
        <w:rPr>
          <w:rtl w:val="true"/>
        </w:rPr>
        <w:t xml:space="preserve">* </w:t>
      </w:r>
      <w:r>
        <w:rPr>
          <w:rtl w:val="true"/>
        </w:rPr>
        <w:t>كأنه انت إذا تبدى</w:t>
      </w:r>
    </w:p>
    <w:p>
      <w:pPr>
        <w:pStyle w:val="Normal"/>
        <w:bidi w:val="1"/>
        <w:ind w:left="0" w:right="0" w:hanging="0"/>
        <w:jc w:val="left"/>
        <w:rPr/>
      </w:pPr>
      <w:r>
        <w:rPr>
          <w:rtl w:val="true"/>
        </w:rPr>
        <w:t xml:space="preserve">أشبه منك قامةوقدا </w:t>
      </w:r>
      <w:r>
        <w:rPr>
          <w:rtl w:val="true"/>
        </w:rPr>
        <w:t xml:space="preserve">* </w:t>
      </w:r>
      <w:r>
        <w:rPr>
          <w:rtl w:val="true"/>
        </w:rPr>
        <w:t>مؤزرا بمجده مردا</w:t>
      </w:r>
      <w:r>
        <w:rPr>
          <w:rtl w:val="true"/>
        </w:rPr>
        <w:t xml:space="preserve"> </w:t>
      </w:r>
    </w:p>
    <w:p>
      <w:pPr>
        <w:pStyle w:val="Normal"/>
        <w:bidi w:val="1"/>
        <w:ind w:left="0" w:right="0" w:hanging="0"/>
        <w:jc w:val="left"/>
        <w:rPr/>
      </w:pPr>
      <w:r>
        <w:rPr>
          <w:rtl w:val="true"/>
        </w:rPr>
        <w:t>قال فأمر له بعشرة آلاف درهم وقدم عليه وهو بدمشق مال جزيل بعد ما كان قد أفلس وشكى إلى أخيه المعتصم ذلك فوردت عليه خزائن من خراسان ثلاثون ألف ألف درهم فخرج يستعرضها وقد زينت الجمال والأحمال ومعه يحي بن أكثم القاضي فلما دخلت البلد قال ليس من المرؤة أن نحوز نحن هذا كله والناس ينظرون ثم فرق منه أربعة وعشرين ألف ألف درهم ورجله في الركاب لم ينزل عن فرسه ومن لطيف شعره</w:t>
      </w:r>
      <w:r>
        <w:rPr>
          <w:rtl w:val="true"/>
        </w:rPr>
        <w:t xml:space="preserve"> </w:t>
      </w:r>
    </w:p>
    <w:p>
      <w:pPr>
        <w:pStyle w:val="Normal"/>
        <w:bidi w:val="1"/>
        <w:ind w:left="0" w:right="0" w:hanging="0"/>
        <w:jc w:val="left"/>
        <w:rPr/>
      </w:pPr>
      <w:r>
        <w:rPr>
          <w:rtl w:val="true"/>
        </w:rPr>
        <w:t xml:space="preserve">لساني كتوم لأسراركم </w:t>
      </w:r>
      <w:r>
        <w:rPr>
          <w:rtl w:val="true"/>
        </w:rPr>
        <w:t xml:space="preserve">* </w:t>
      </w:r>
      <w:r>
        <w:rPr>
          <w:rtl w:val="true"/>
        </w:rPr>
        <w:t>ودمعي نموم لسري مذيع</w:t>
      </w:r>
    </w:p>
    <w:p>
      <w:pPr>
        <w:pStyle w:val="Normal"/>
        <w:bidi w:val="1"/>
        <w:ind w:left="0" w:right="0" w:hanging="0"/>
        <w:jc w:val="left"/>
        <w:rPr/>
      </w:pPr>
      <w:r>
        <w:rPr>
          <w:rtl w:val="true"/>
        </w:rPr>
        <w:t xml:space="preserve">فلولا دموعي كتمت الهوى </w:t>
      </w:r>
      <w:r>
        <w:rPr>
          <w:rtl w:val="true"/>
        </w:rPr>
        <w:t xml:space="preserve">* </w:t>
      </w:r>
      <w:r>
        <w:rPr>
          <w:rtl w:val="true"/>
        </w:rPr>
        <w:t>ولولا الهوى لم تكن لي دموع</w:t>
      </w:r>
      <w:r>
        <w:rPr>
          <w:rtl w:val="true"/>
        </w:rPr>
        <w:t xml:space="preserve"> </w:t>
      </w:r>
    </w:p>
    <w:p>
      <w:pPr>
        <w:pStyle w:val="Normal"/>
        <w:bidi w:val="1"/>
        <w:ind w:left="0" w:right="0" w:hanging="0"/>
        <w:jc w:val="left"/>
        <w:rPr/>
      </w:pPr>
      <w:r>
        <w:rPr>
          <w:rtl w:val="true"/>
        </w:rPr>
        <w:t>بعث خادما ليلة من الليالي ليأتيه بجارية فأطال الخادم عندها المكث وتمنعت الجاية من</w:t>
      </w:r>
      <w:r>
        <w:rPr>
          <w:rtl w:val="true"/>
        </w:rPr>
        <w:t xml:space="preserve"> </w:t>
      </w:r>
    </w:p>
    <w:p>
      <w:pPr>
        <w:pStyle w:val="Normal"/>
        <w:bidi w:val="1"/>
        <w:ind w:left="0" w:right="0" w:hanging="0"/>
        <w:jc w:val="left"/>
        <w:rPr/>
      </w:pPr>
      <w:r>
        <w:rPr>
          <w:rtl w:val="true"/>
        </w:rPr>
        <w:t>المجيء إليه حتى يأتي إليها المأمون بنفسه فأنشأ المأمون يقول</w:t>
      </w:r>
      <w:r>
        <w:rPr>
          <w:rtl w:val="true"/>
        </w:rPr>
        <w:t xml:space="preserve"> </w:t>
      </w:r>
    </w:p>
    <w:p>
      <w:pPr>
        <w:pStyle w:val="Normal"/>
        <w:bidi w:val="1"/>
        <w:ind w:left="0" w:right="0" w:hanging="0"/>
        <w:jc w:val="left"/>
        <w:rPr/>
      </w:pPr>
      <w:r>
        <w:rPr>
          <w:rtl w:val="true"/>
        </w:rPr>
        <w:t xml:space="preserve">بعثتك مشتاقا ففزت بنظرة </w:t>
      </w:r>
      <w:r>
        <w:rPr>
          <w:rtl w:val="true"/>
        </w:rPr>
        <w:t xml:space="preserve">* </w:t>
      </w:r>
      <w:r>
        <w:rPr>
          <w:rtl w:val="true"/>
        </w:rPr>
        <w:t>وأغفلتني حتى أسأت بك الظنا</w:t>
      </w:r>
    </w:p>
    <w:p>
      <w:pPr>
        <w:pStyle w:val="Normal"/>
        <w:bidi w:val="1"/>
        <w:ind w:left="0" w:right="0" w:hanging="0"/>
        <w:jc w:val="left"/>
        <w:rPr/>
      </w:pPr>
      <w:r>
        <w:rPr>
          <w:rtl w:val="true"/>
        </w:rPr>
        <w:t xml:space="preserve">فناجيت من أهوى وكنت مباعدا </w:t>
      </w:r>
      <w:r>
        <w:rPr>
          <w:rtl w:val="true"/>
        </w:rPr>
        <w:t xml:space="preserve">* </w:t>
      </w:r>
      <w:r>
        <w:rPr>
          <w:rtl w:val="true"/>
        </w:rPr>
        <w:t>فياليت شعري عن دنوك ما أغنى</w:t>
      </w:r>
    </w:p>
    <w:p>
      <w:pPr>
        <w:pStyle w:val="Normal"/>
        <w:bidi w:val="1"/>
        <w:ind w:left="0" w:right="0" w:hanging="0"/>
        <w:jc w:val="left"/>
        <w:rPr/>
      </w:pPr>
      <w:r>
        <w:rPr>
          <w:rtl w:val="true"/>
        </w:rPr>
        <w:t xml:space="preserve">ورددت طرفا في محاسن وجهها </w:t>
      </w:r>
      <w:r>
        <w:rPr>
          <w:rtl w:val="true"/>
        </w:rPr>
        <w:t xml:space="preserve">* </w:t>
      </w:r>
      <w:r>
        <w:rPr>
          <w:rtl w:val="true"/>
        </w:rPr>
        <w:t>ومتعت باستسماع نغمتها أذنا</w:t>
      </w:r>
    </w:p>
    <w:p>
      <w:pPr>
        <w:pStyle w:val="Normal"/>
        <w:bidi w:val="1"/>
        <w:ind w:left="0" w:right="0" w:hanging="0"/>
        <w:jc w:val="left"/>
        <w:rPr/>
      </w:pPr>
      <w:r>
        <w:rPr>
          <w:rtl w:val="true"/>
        </w:rPr>
        <w:t xml:space="preserve">أرى أثرا منه بعينيك بينا </w:t>
      </w:r>
      <w:r>
        <w:rPr>
          <w:rtl w:val="true"/>
        </w:rPr>
        <w:t xml:space="preserve">* </w:t>
      </w:r>
      <w:r>
        <w:rPr>
          <w:rtl w:val="true"/>
        </w:rPr>
        <w:t>لقد سرقت عيناك من عينها حسنا</w:t>
      </w:r>
      <w:r>
        <w:rPr>
          <w:rtl w:val="true"/>
        </w:rPr>
        <w:t xml:space="preserve"> </w:t>
      </w:r>
    </w:p>
    <w:p>
      <w:pPr>
        <w:pStyle w:val="Normal"/>
        <w:bidi w:val="1"/>
        <w:ind w:left="0" w:right="0" w:hanging="0"/>
        <w:jc w:val="left"/>
        <w:rPr/>
      </w:pPr>
      <w:r>
        <w:rPr>
          <w:rtl w:val="true"/>
        </w:rPr>
        <w:t>ولما ابتدع المأمون ما ابتدع من التشيع والاعقرال فرح بذلك بشر المريسي وكان بشر هذا شيخ المأمون فانشأ يقول</w:t>
      </w:r>
      <w:r>
        <w:rPr>
          <w:rtl w:val="true"/>
        </w:rPr>
        <w:t xml:space="preserve"> </w:t>
      </w:r>
    </w:p>
    <w:p>
      <w:pPr>
        <w:pStyle w:val="Normal"/>
        <w:bidi w:val="1"/>
        <w:ind w:left="0" w:right="0" w:hanging="0"/>
        <w:jc w:val="left"/>
        <w:rPr/>
      </w:pPr>
      <w:r>
        <w:rPr>
          <w:rtl w:val="true"/>
        </w:rPr>
        <w:t xml:space="preserve">قد قال مأموننا وسيدنا </w:t>
      </w:r>
      <w:r>
        <w:rPr>
          <w:rtl w:val="true"/>
        </w:rPr>
        <w:t xml:space="preserve">* </w:t>
      </w:r>
      <w:r>
        <w:rPr>
          <w:rtl w:val="true"/>
        </w:rPr>
        <w:t>قولا له في الكتب تصديق</w:t>
      </w:r>
    </w:p>
    <w:p>
      <w:pPr>
        <w:pStyle w:val="Normal"/>
        <w:bidi w:val="1"/>
        <w:ind w:left="0" w:right="0" w:hanging="0"/>
        <w:jc w:val="left"/>
        <w:rPr/>
      </w:pPr>
      <w:r>
        <w:rPr>
          <w:rtl w:val="true"/>
        </w:rPr>
        <w:t xml:space="preserve">إن عليا أعني أبا حسن </w:t>
      </w:r>
      <w:r>
        <w:rPr>
          <w:rtl w:val="true"/>
        </w:rPr>
        <w:t xml:space="preserve">* </w:t>
      </w:r>
      <w:r>
        <w:rPr>
          <w:rtl w:val="true"/>
        </w:rPr>
        <w:t>أفضل من قد أقلت النوق</w:t>
      </w:r>
    </w:p>
    <w:p>
      <w:pPr>
        <w:pStyle w:val="Normal"/>
        <w:bidi w:val="1"/>
        <w:ind w:left="0" w:right="0" w:hanging="0"/>
        <w:jc w:val="left"/>
        <w:rPr/>
      </w:pPr>
      <w:r>
        <w:rPr>
          <w:rtl w:val="true"/>
        </w:rPr>
        <w:t xml:space="preserve">بعد نبي الهدى وإن لنا </w:t>
      </w:r>
      <w:r>
        <w:rPr>
          <w:rtl w:val="true"/>
        </w:rPr>
        <w:t xml:space="preserve">* </w:t>
      </w:r>
      <w:r>
        <w:rPr>
          <w:rtl w:val="true"/>
        </w:rPr>
        <w:t>أعمالنا والقرآن مخلوق</w:t>
      </w:r>
      <w:r>
        <w:rPr>
          <w:rtl w:val="true"/>
        </w:rPr>
        <w:t xml:space="preserve"> </w:t>
      </w:r>
    </w:p>
    <w:p>
      <w:pPr>
        <w:pStyle w:val="Normal"/>
        <w:bidi w:val="1"/>
        <w:ind w:left="0" w:right="0" w:hanging="0"/>
        <w:jc w:val="left"/>
        <w:rPr/>
      </w:pPr>
      <w:r>
        <w:rPr>
          <w:rtl w:val="true"/>
        </w:rPr>
        <w:t xml:space="preserve">فأجابه بعض الشعراء من أهل السنة </w:t>
      </w:r>
      <w:r>
        <w:rPr>
          <w:rtl w:val="true"/>
        </w:rPr>
        <w:t xml:space="preserve">* </w:t>
      </w:r>
      <w:r>
        <w:rPr>
          <w:rtl w:val="true"/>
        </w:rPr>
        <w:t>يا أيها الناس لا قول ولا عمل</w:t>
      </w:r>
      <w:r>
        <w:rPr>
          <w:rtl w:val="true"/>
        </w:rPr>
        <w:t xml:space="preserve"> </w:t>
      </w:r>
    </w:p>
    <w:p>
      <w:pPr>
        <w:pStyle w:val="Normal"/>
        <w:bidi w:val="1"/>
        <w:ind w:left="0" w:right="0" w:hanging="0"/>
        <w:jc w:val="left"/>
        <w:rPr/>
      </w:pPr>
      <w:r>
        <w:rPr>
          <w:rtl w:val="true"/>
        </w:rPr>
        <w:t>لمن يقول كلام الله مخلوق</w:t>
      </w:r>
      <w:r>
        <w:rPr>
          <w:rtl w:val="true"/>
        </w:rPr>
        <w:t xml:space="preserve"> </w:t>
      </w:r>
    </w:p>
    <w:p>
      <w:pPr>
        <w:pStyle w:val="Normal"/>
        <w:bidi w:val="1"/>
        <w:ind w:left="0" w:right="0" w:hanging="0"/>
        <w:jc w:val="left"/>
        <w:rPr/>
      </w:pPr>
      <w:r>
        <w:rPr>
          <w:rtl w:val="true"/>
        </w:rPr>
        <w:t xml:space="preserve">ما قال ذاك أبو بكر وعمر </w:t>
      </w:r>
      <w:r>
        <w:rPr>
          <w:rtl w:val="true"/>
        </w:rPr>
        <w:t xml:space="preserve">* </w:t>
      </w:r>
      <w:r>
        <w:rPr>
          <w:rtl w:val="true"/>
        </w:rPr>
        <w:t>ولا النبي ولم يذكره صديق</w:t>
      </w:r>
    </w:p>
    <w:p>
      <w:pPr>
        <w:pStyle w:val="Normal"/>
        <w:bidi w:val="1"/>
        <w:ind w:left="0" w:right="0" w:hanging="0"/>
        <w:jc w:val="left"/>
        <w:rPr/>
      </w:pPr>
      <w:r>
        <w:rPr>
          <w:rtl w:val="true"/>
        </w:rPr>
        <w:t xml:space="preserve">ولم يقل ذاك إلا كل مبتدع </w:t>
      </w:r>
      <w:r>
        <w:rPr>
          <w:rtl w:val="true"/>
        </w:rPr>
        <w:t xml:space="preserve">* </w:t>
      </w:r>
      <w:r>
        <w:rPr>
          <w:rtl w:val="true"/>
        </w:rPr>
        <w:t>على الرسول وعند الله زنديق</w:t>
      </w:r>
    </w:p>
    <w:p>
      <w:pPr>
        <w:pStyle w:val="Normal"/>
        <w:bidi w:val="1"/>
        <w:ind w:left="0" w:right="0" w:hanging="0"/>
        <w:jc w:val="left"/>
        <w:rPr/>
      </w:pPr>
      <w:r>
        <w:rPr>
          <w:rtl w:val="true"/>
        </w:rPr>
        <w:t xml:space="preserve">بشر أراد به إمحاق دينهم </w:t>
      </w:r>
      <w:r>
        <w:rPr>
          <w:rtl w:val="true"/>
        </w:rPr>
        <w:t xml:space="preserve">* </w:t>
      </w:r>
      <w:r>
        <w:rPr>
          <w:rtl w:val="true"/>
        </w:rPr>
        <w:t>لأن دينهم والله ممحوق</w:t>
      </w:r>
    </w:p>
    <w:p>
      <w:pPr>
        <w:pStyle w:val="Normal"/>
        <w:bidi w:val="1"/>
        <w:ind w:left="0" w:right="0" w:hanging="0"/>
        <w:jc w:val="left"/>
        <w:rPr/>
      </w:pPr>
      <w:r>
        <w:rPr>
          <w:rtl w:val="true"/>
        </w:rPr>
        <w:t xml:space="preserve">ياقوم أصبح عقل من خليفتكم </w:t>
      </w:r>
      <w:r>
        <w:rPr>
          <w:rtl w:val="true"/>
        </w:rPr>
        <w:t xml:space="preserve">* </w:t>
      </w:r>
      <w:r>
        <w:rPr>
          <w:rtl w:val="true"/>
        </w:rPr>
        <w:t>مقيدا وهو في الاغلال موثوق</w:t>
      </w:r>
      <w:r>
        <w:rPr>
          <w:rtl w:val="true"/>
        </w:rPr>
        <w:t xml:space="preserve"> </w:t>
      </w:r>
    </w:p>
    <w:p>
      <w:pPr>
        <w:pStyle w:val="Normal"/>
        <w:bidi w:val="1"/>
        <w:ind w:left="0" w:right="0" w:hanging="0"/>
        <w:jc w:val="left"/>
        <w:rPr/>
      </w:pPr>
      <w:r>
        <w:rPr>
          <w:rtl w:val="true"/>
        </w:rPr>
        <w:t>وقد سأل بشر بن المأمون أن يطلب قائل هذا فيؤدبه على ذلك فقال ويحك لو كان فقيها لأدبته ولكنه شاعر فلست أعرض له ولما تجهز المأمون للغزو في آخر سفرة سافرها إلى طرسوس استدعى بجارية كان يحبها وقد اشتراها في آخر عمره فضمها إليه فبكت الجارية وقالت قتلتني يا أمير المؤمنين بسفرك ثم أنشأت تقول</w:t>
      </w:r>
      <w:r>
        <w:rPr>
          <w:rtl w:val="true"/>
        </w:rPr>
        <w:t xml:space="preserve"> </w:t>
      </w:r>
    </w:p>
    <w:p>
      <w:pPr>
        <w:pStyle w:val="Normal"/>
        <w:bidi w:val="1"/>
        <w:ind w:left="0" w:right="0" w:hanging="0"/>
        <w:jc w:val="left"/>
        <w:rPr/>
      </w:pPr>
      <w:r>
        <w:rPr>
          <w:rtl w:val="true"/>
        </w:rPr>
        <w:t xml:space="preserve">سأدعوك دعوة المضطر ربا </w:t>
      </w:r>
      <w:r>
        <w:rPr>
          <w:rtl w:val="true"/>
        </w:rPr>
        <w:t xml:space="preserve">* </w:t>
      </w:r>
      <w:r>
        <w:rPr>
          <w:rtl w:val="true"/>
        </w:rPr>
        <w:t>يثيب على الدعاء ويستجيب</w:t>
      </w:r>
    </w:p>
    <w:p>
      <w:pPr>
        <w:pStyle w:val="Normal"/>
        <w:bidi w:val="1"/>
        <w:ind w:left="0" w:right="0" w:hanging="0"/>
        <w:jc w:val="left"/>
        <w:rPr/>
      </w:pPr>
      <w:r>
        <w:rPr>
          <w:rtl w:val="true"/>
        </w:rPr>
        <w:t xml:space="preserve">لعل الله أن يكفيك حربا </w:t>
      </w:r>
      <w:r>
        <w:rPr>
          <w:rtl w:val="true"/>
        </w:rPr>
        <w:t xml:space="preserve">* </w:t>
      </w:r>
      <w:r>
        <w:rPr>
          <w:rtl w:val="true"/>
        </w:rPr>
        <w:t>ويجمعنا كما تهوى القلوب</w:t>
      </w:r>
      <w:r>
        <w:rPr>
          <w:rtl w:val="true"/>
        </w:rPr>
        <w:t xml:space="preserve"> </w:t>
      </w:r>
    </w:p>
    <w:p>
      <w:pPr>
        <w:pStyle w:val="Normal"/>
        <w:bidi w:val="1"/>
        <w:ind w:left="0" w:right="0" w:hanging="0"/>
        <w:jc w:val="left"/>
        <w:rPr/>
      </w:pPr>
      <w:r>
        <w:rPr>
          <w:rtl w:val="true"/>
        </w:rPr>
        <w:t xml:space="preserve">فضمها إليه وأنشأ يقول متمثلا </w:t>
      </w:r>
      <w:r>
        <w:rPr>
          <w:rtl w:val="true"/>
        </w:rPr>
        <w:t xml:space="preserve">* </w:t>
      </w:r>
      <w:r>
        <w:rPr>
          <w:rtl w:val="true"/>
        </w:rPr>
        <w:t>فيا حسنها إذ يغسل الدمع كحلها</w:t>
      </w:r>
      <w:r>
        <w:rPr>
          <w:rtl w:val="true"/>
        </w:rPr>
        <w:t xml:space="preserve"> </w:t>
      </w:r>
    </w:p>
    <w:p>
      <w:pPr>
        <w:pStyle w:val="Normal"/>
        <w:bidi w:val="1"/>
        <w:ind w:left="0" w:right="0" w:hanging="0"/>
        <w:jc w:val="left"/>
        <w:rPr/>
      </w:pPr>
      <w:r>
        <w:rPr>
          <w:rtl w:val="true"/>
        </w:rPr>
        <w:t>وإذ هي تذري الدمع منها الأنامل</w:t>
      </w:r>
      <w:r>
        <w:rPr>
          <w:rtl w:val="true"/>
        </w:rPr>
        <w:t xml:space="preserve"> </w:t>
      </w:r>
    </w:p>
    <w:p>
      <w:pPr>
        <w:pStyle w:val="Normal"/>
        <w:bidi w:val="1"/>
        <w:ind w:left="0" w:right="0" w:hanging="0"/>
        <w:jc w:val="left"/>
        <w:rPr/>
      </w:pPr>
      <w:r>
        <w:rPr>
          <w:rtl w:val="true"/>
        </w:rPr>
        <w:t xml:space="preserve">صبيحة قالت في العتاب قتلتني </w:t>
      </w:r>
      <w:r>
        <w:rPr>
          <w:rtl w:val="true"/>
        </w:rPr>
        <w:t xml:space="preserve">* </w:t>
      </w:r>
      <w:r>
        <w:rPr>
          <w:rtl w:val="true"/>
        </w:rPr>
        <w:t>وقتلي بما قالت هناك تحاول</w:t>
      </w:r>
      <w:r>
        <w:rPr>
          <w:rtl w:val="true"/>
        </w:rPr>
        <w:t xml:space="preserve"> </w:t>
      </w:r>
    </w:p>
    <w:p>
      <w:pPr>
        <w:pStyle w:val="Normal"/>
        <w:bidi w:val="1"/>
        <w:ind w:left="0" w:right="0" w:hanging="0"/>
        <w:jc w:val="left"/>
        <w:rPr/>
      </w:pPr>
      <w:r>
        <w:rPr>
          <w:rtl w:val="true"/>
        </w:rPr>
        <w:t>ثم أمر مسرورا الخادم بالاحسان إليها والاحتفاط عليها حتى يرجع ثم قال نحن كما قال الأخطل</w:t>
      </w:r>
      <w:r>
        <w:rPr>
          <w:rtl w:val="true"/>
        </w:rPr>
        <w:t xml:space="preserve"> </w:t>
      </w:r>
    </w:p>
    <w:p>
      <w:pPr>
        <w:pStyle w:val="Normal"/>
        <w:bidi w:val="1"/>
        <w:ind w:left="0" w:right="0" w:hanging="0"/>
        <w:jc w:val="left"/>
        <w:rPr/>
      </w:pPr>
      <w:r>
        <w:rPr>
          <w:rtl w:val="true"/>
        </w:rPr>
        <w:t xml:space="preserve">قوم إذا حاربوا شدوا مآزرهم </w:t>
      </w:r>
      <w:r>
        <w:rPr>
          <w:rtl w:val="true"/>
        </w:rPr>
        <w:t xml:space="preserve">* </w:t>
      </w:r>
      <w:r>
        <w:rPr>
          <w:rtl w:val="true"/>
        </w:rPr>
        <w:t>دون النساء ولو باتت بإطهار</w:t>
      </w:r>
      <w:r>
        <w:rPr>
          <w:rtl w:val="true"/>
        </w:rPr>
        <w:t xml:space="preserve"> </w:t>
      </w:r>
    </w:p>
    <w:p>
      <w:pPr>
        <w:pStyle w:val="Normal"/>
        <w:bidi w:val="1"/>
        <w:ind w:left="0" w:right="0" w:hanging="0"/>
        <w:jc w:val="left"/>
        <w:rPr/>
      </w:pPr>
      <w:r>
        <w:rPr>
          <w:rtl w:val="true"/>
        </w:rPr>
        <w:t>ثم ودعها وسار فمرضت الجارية في غيبته هذه ومات المأمون أيضا في غيبته هذه فلما جاء نعيه إليها تنفست الصعداء وحضرتها الوفاة وأنشأت تقول وهي في السياق</w:t>
      </w:r>
      <w:r>
        <w:rPr>
          <w:rtl w:val="true"/>
        </w:rPr>
        <w:t xml:space="preserve"> </w:t>
      </w:r>
    </w:p>
    <w:p>
      <w:pPr>
        <w:pStyle w:val="Normal"/>
        <w:bidi w:val="1"/>
        <w:ind w:left="0" w:right="0" w:hanging="0"/>
        <w:jc w:val="left"/>
        <w:rPr/>
      </w:pPr>
      <w:r>
        <w:rPr>
          <w:rtl w:val="true"/>
        </w:rPr>
        <w:t xml:space="preserve">إن الزمان ساقنا من مرارته </w:t>
      </w:r>
      <w:r>
        <w:rPr>
          <w:rtl w:val="true"/>
        </w:rPr>
        <w:t xml:space="preserve">* </w:t>
      </w:r>
      <w:r>
        <w:rPr>
          <w:rtl w:val="true"/>
        </w:rPr>
        <w:t>بعد الحلاوة كاسات فأروانا</w:t>
      </w:r>
    </w:p>
    <w:p>
      <w:pPr>
        <w:pStyle w:val="Normal"/>
        <w:bidi w:val="1"/>
        <w:ind w:left="0" w:right="0" w:hanging="0"/>
        <w:jc w:val="left"/>
        <w:rPr/>
      </w:pPr>
      <w:r>
        <w:rPr>
          <w:rtl w:val="true"/>
        </w:rPr>
        <w:t xml:space="preserve">أبدى لنا تارة منه فأضحكنا </w:t>
      </w:r>
      <w:r>
        <w:rPr>
          <w:rtl w:val="true"/>
        </w:rPr>
        <w:t xml:space="preserve">* </w:t>
      </w:r>
      <w:r>
        <w:rPr>
          <w:rtl w:val="true"/>
        </w:rPr>
        <w:t>ثم انثنى تارة أخرى فأبكانا</w:t>
      </w:r>
    </w:p>
    <w:p>
      <w:pPr>
        <w:pStyle w:val="Normal"/>
        <w:bidi w:val="1"/>
        <w:ind w:left="0" w:right="0" w:hanging="0"/>
        <w:jc w:val="left"/>
        <w:rPr/>
      </w:pPr>
      <w:r>
        <w:rPr>
          <w:rtl w:val="true"/>
        </w:rPr>
        <w:t xml:space="preserve">إنا إلى الله فيما لا يزال بنا </w:t>
      </w:r>
      <w:r>
        <w:rPr>
          <w:rtl w:val="true"/>
        </w:rPr>
        <w:t xml:space="preserve">* </w:t>
      </w:r>
      <w:r>
        <w:rPr>
          <w:rtl w:val="true"/>
        </w:rPr>
        <w:t>من القضاء ومن تلوين دنيانا</w:t>
      </w:r>
    </w:p>
    <w:p>
      <w:pPr>
        <w:pStyle w:val="Normal"/>
        <w:bidi w:val="1"/>
        <w:ind w:left="0" w:right="0" w:hanging="0"/>
        <w:jc w:val="left"/>
        <w:rPr/>
      </w:pPr>
      <w:r>
        <w:rPr>
          <w:rtl w:val="true"/>
        </w:rPr>
        <w:t xml:space="preserve">دنيا تراها ترينا من تصرفها </w:t>
      </w:r>
      <w:r>
        <w:rPr>
          <w:rtl w:val="true"/>
        </w:rPr>
        <w:t xml:space="preserve">* </w:t>
      </w:r>
      <w:r>
        <w:rPr>
          <w:rtl w:val="true"/>
        </w:rPr>
        <w:t>ما لايدوم مصافاة وأحزانا</w:t>
      </w:r>
    </w:p>
    <w:p>
      <w:pPr>
        <w:pStyle w:val="Normal"/>
        <w:bidi w:val="1"/>
        <w:ind w:left="0" w:right="0" w:hanging="0"/>
        <w:jc w:val="left"/>
        <w:rPr/>
      </w:pPr>
      <w:r>
        <w:rPr>
          <w:rtl w:val="true"/>
        </w:rPr>
        <w:t xml:space="preserve">ونحن فيها كأنا لا يزالينا </w:t>
      </w:r>
      <w:r>
        <w:rPr>
          <w:rtl w:val="true"/>
        </w:rPr>
        <w:t xml:space="preserve">* </w:t>
      </w:r>
      <w:r>
        <w:rPr>
          <w:rtl w:val="true"/>
        </w:rPr>
        <w:t>للعيش أحيا وما يبكون موتانا</w:t>
      </w:r>
      <w:r>
        <w:rPr>
          <w:rtl w:val="true"/>
        </w:rPr>
        <w:t xml:space="preserve"> </w:t>
      </w:r>
    </w:p>
    <w:p>
      <w:pPr>
        <w:pStyle w:val="Normal"/>
        <w:bidi w:val="1"/>
        <w:ind w:left="0" w:right="0" w:hanging="0"/>
        <w:jc w:val="left"/>
        <w:rPr/>
      </w:pPr>
      <w:r>
        <w:rPr>
          <w:rtl w:val="true"/>
        </w:rPr>
        <w:t>كانت وفاة المأمون بطرسوس في يوم الخميس وقت الظهر وقيل بعد العصر لثلاث عشرة ليلة بقيت من رجب من سنة ثماني عشرة ومائتين وله من العمر نحو من ثمان وأربعين سنة وكانت مدة خلافته عشرين سنة وأشهرا وصلى عليه أخوه المعتصم وهو ولي العهد من بعده ودفن بطرسوس في دار خاقان الخادم وقيل كانت وفاته يوم الثلاثاء وقيل يوم الأربعاء لثمان بقين من هذه السنة وقيل إنه مات خارج طرسوس بأربع مراحل فحمل إليها فدفن بها وقيل إنه نقل إلى أذنة في رمضان فدفن بها فالله أعلم وقد قال أبو سعيد المخزومي</w:t>
      </w:r>
      <w:r>
        <w:rPr>
          <w:rtl w:val="true"/>
        </w:rPr>
        <w:t xml:space="preserve"> </w:t>
      </w:r>
    </w:p>
    <w:p>
      <w:pPr>
        <w:pStyle w:val="Normal"/>
        <w:bidi w:val="1"/>
        <w:ind w:left="0" w:right="0" w:hanging="0"/>
        <w:jc w:val="left"/>
        <w:rPr/>
      </w:pPr>
      <w:r>
        <w:rPr>
          <w:rtl w:val="true"/>
        </w:rPr>
        <w:t xml:space="preserve">هل رأيت النجوم أغنت عن المأمون </w:t>
      </w:r>
      <w:r>
        <w:rPr>
          <w:rtl w:val="true"/>
        </w:rPr>
        <w:t xml:space="preserve">* </w:t>
      </w:r>
      <w:r>
        <w:rPr>
          <w:rtl w:val="true"/>
        </w:rPr>
        <w:t>شيئا أو ملكه المأسوس</w:t>
      </w:r>
    </w:p>
    <w:p>
      <w:pPr>
        <w:pStyle w:val="Normal"/>
        <w:bidi w:val="1"/>
        <w:ind w:left="0" w:right="0" w:hanging="0"/>
        <w:jc w:val="left"/>
        <w:rPr/>
      </w:pPr>
      <w:r>
        <w:rPr>
          <w:rtl w:val="true"/>
        </w:rPr>
        <w:t xml:space="preserve">خلفوه بعرصتي طرسوس </w:t>
      </w:r>
      <w:r>
        <w:rPr>
          <w:rtl w:val="true"/>
        </w:rPr>
        <w:t xml:space="preserve">* </w:t>
      </w:r>
      <w:r>
        <w:rPr>
          <w:rtl w:val="true"/>
        </w:rPr>
        <w:t>مثل ما خلفوا أباه بطوس</w:t>
      </w:r>
      <w:r>
        <w:rPr>
          <w:rtl w:val="true"/>
        </w:rPr>
        <w:t xml:space="preserve"> </w:t>
      </w:r>
    </w:p>
    <w:p>
      <w:pPr>
        <w:pStyle w:val="Normal"/>
        <w:bidi w:val="1"/>
        <w:ind w:left="0" w:right="0" w:hanging="0"/>
        <w:jc w:val="left"/>
        <w:rPr/>
      </w:pPr>
      <w:r>
        <w:rPr>
          <w:rtl w:val="true"/>
        </w:rPr>
        <w:t>وقد كان أوصى إلى أخيه المعتصم وكتب وصيته بحضرته وبحضرة ابنه العباس وجماعة القضاة والأمراء والوزراء والكتاب وفيها القول بخلق القرآن ولم يتب من ذلك بل مات عليه وانقطع عمله وهو على ذلك لم يرجع عنه ولم يتب منه وأوصى أن يكبر عليه الذي يصلى عليه خمسا واوصى المعتصم بتقوى الله عز وجل والرفق بالرعية واوصاه بعبد الله بن طاهر وأحمد بن أبي داود وقال شاوره في أمورك ولا تفارقه وإياك ويحي بن أكثم أن تصحبه ثم نهاه عنه وذمه وقال خاننى ونفر الناس عنى ففارقته غير راض عنه ثم أوصاه بالعلويين خيرا أن يقبل من محسنهم ويتجاوز عن مسيئهم وأن يواصلهم بصلاتهم في كل سنة</w:t>
      </w:r>
      <w:r>
        <w:rPr>
          <w:rtl w:val="true"/>
        </w:rPr>
        <w:t xml:space="preserve"> </w:t>
      </w:r>
    </w:p>
    <w:p>
      <w:pPr>
        <w:pStyle w:val="Normal"/>
        <w:bidi w:val="1"/>
        <w:ind w:left="0" w:right="0" w:hanging="0"/>
        <w:jc w:val="left"/>
        <w:rPr/>
      </w:pPr>
      <w:r>
        <w:rPr>
          <w:rtl w:val="true"/>
        </w:rPr>
        <w:t>وقد ذكر ابن جرير للمأمون ترجمة حافلة أورد فيها كثيرة لم يذكرها ابن عساكر مع كثرة ما يورده وفوق كل ذي علم عليم</w:t>
      </w:r>
      <w:r>
        <w:rPr>
          <w:rtl w:val="true"/>
        </w:rPr>
        <w:t xml:space="preserve"> </w:t>
      </w:r>
    </w:p>
    <w:p>
      <w:pPr>
        <w:pStyle w:val="Normal"/>
        <w:bidi w:val="1"/>
        <w:ind w:left="0" w:right="0" w:hanging="0"/>
        <w:jc w:val="left"/>
        <w:rPr/>
      </w:pPr>
      <w:r>
        <w:rPr>
          <w:rtl w:val="true"/>
        </w:rPr>
        <w:t>خلافة المعتصم بالله ابي اسحاق بن هارون</w:t>
      </w:r>
      <w:r>
        <w:rPr>
          <w:rtl w:val="true"/>
        </w:rPr>
        <w:t xml:space="preserve"> </w:t>
      </w:r>
    </w:p>
    <w:p>
      <w:pPr>
        <w:pStyle w:val="Normal"/>
        <w:bidi w:val="1"/>
        <w:ind w:left="0" w:right="0" w:hanging="0"/>
        <w:jc w:val="left"/>
        <w:rPr/>
      </w:pPr>
      <w:r>
        <w:rPr>
          <w:rtl w:val="true"/>
        </w:rPr>
        <w:t>بويع له بالخلافة يوم مات أخوه المأمون بطرسوس يوم الخميس الثاني عشر من رجب من سنة</w:t>
      </w:r>
      <w:r>
        <w:rPr>
          <w:rtl w:val="true"/>
        </w:rPr>
        <w:t xml:space="preserve"> </w:t>
      </w:r>
    </w:p>
    <w:p>
      <w:pPr>
        <w:pStyle w:val="Normal"/>
        <w:bidi w:val="1"/>
        <w:ind w:left="0" w:right="0" w:hanging="0"/>
        <w:jc w:val="left"/>
        <w:rPr/>
      </w:pPr>
      <w:r>
        <w:rPr>
          <w:rtl w:val="true"/>
        </w:rPr>
        <w:t>ثماني عشرة ومائتين وكان إذ ذاك مريضا وهو الذي صلى على أخيه المأمون وقد سعى بعض الأمراء في ولاية العباس بن المأمون فخرج عليهم العباس فقال ما هذا الخلف البارد أنا قد بايعت عمى المعتصم فسكن الناس وخمدت الفتنة وركب البرد بالبيعة للمعتصم إلى الآفاق وبالتعزية بالمأمون فأمر المعتصم بهدم ما كان بناه المأمون في مدينة طوانة ونقل ما كان حول إليها من السلاح وغيره إلى حصون المسلمين وأذن الفعلة بالانصراف إلى بلدانهم ثم ركب المعتصم بالجنود قاصدا بغداد وصحبته العباس بن المأمون فدخلها يوم السبت مستهل رمضان في أبهة عظيمة وتجمل تام وفيها دخل خلق كثير من أهل همذان وأصبهان وماسبذان ومهرجان في دين الخرمية فتجمع منهم بشر كثير فجهز إليهم المعتصم جيوشا كثيرة آخرهم إسحاق بن إبراهيم بن مصعب في جيش عظيم وقد له على الجبال فخرج في ذي القعدة وقرئ كتابه بالفتح يوم التروية وأنه قهر الخرمية وقتل منهم خلقا كثيرا وهرب بقيتهم إلى بلاد الروم وعلى يدي هذا جرت فتنة الامام أحمد وضرب بين يديه كما سيأتي بسط ذلك في ترجمة أحمد في سنة إحدى وأربعين ومائتين وفيها توفي من الأعيان</w:t>
      </w:r>
      <w:r>
        <w:rPr>
          <w:rtl w:val="true"/>
        </w:rPr>
        <w:t xml:space="preserve"> </w:t>
      </w:r>
    </w:p>
    <w:p>
      <w:pPr>
        <w:pStyle w:val="Normal"/>
        <w:bidi w:val="1"/>
        <w:ind w:left="0" w:right="0" w:hanging="0"/>
        <w:jc w:val="left"/>
        <w:rPr/>
      </w:pPr>
      <w:r>
        <w:rPr>
          <w:rtl w:val="true"/>
        </w:rPr>
        <w:t>بشر المريسي</w:t>
      </w:r>
      <w:r>
        <w:rPr>
          <w:rtl w:val="true"/>
        </w:rPr>
        <w:t xml:space="preserve"> </w:t>
      </w:r>
    </w:p>
    <w:p>
      <w:pPr>
        <w:pStyle w:val="Normal"/>
        <w:bidi w:val="1"/>
        <w:ind w:left="0" w:right="0" w:hanging="0"/>
        <w:jc w:val="left"/>
        <w:rPr/>
      </w:pPr>
      <w:r>
        <w:rPr>
          <w:rtl w:val="true"/>
        </w:rPr>
        <w:t>وهو بشر بن غياث بن أبي كريمة أبو عبد الرحمن المريسي المتكلم شيخ المعتزلة وأحد من أصل المأمون وقد كان هذا الرجل ينظر أولا في شيء من الفقة وأخذ عن أبي يوسف القاضي وروى الحديث عنه وعن حماد بن سلمة وسفيان بن عيينة وغيرهم ثم غلب عليه علم الكلام وقد نهاه الشافعي عن تعلمه وتعاطيه فلم يقبل منه وقال الشافعي لئن يلقى الله العبد بكل ذنب ما عدا الشرك أحب إلى من أن يلقاه بعلم الكلام وقد اجتمع بشر بالشافعي عند ماقدم بغداد قال ابن خلكان جدد القول بخلق القرآن وحكى عنه أقوال شنيعة وكان مرجئيا وإليه تنسب المريسية من المرجئة وكان يقول إن السجود للشمس والقمر ليس بكفر وإنما هو علامة للكفر وكان يناظر الشافعي وكان لا يحسن النحو وكان يلحن لحنا فاحشا ويقال إن أباه كان يهوديا صباغا بالكوفة وكان يسكن درب المريسي ببغداد والمريس عندهم هو الخبر الرقاق يمرس بالسمن والتمر قال ومريس ناحية ببلاد النوبة تهب عليها في الشتاء ريح باردة</w:t>
      </w:r>
      <w:r>
        <w:rPr>
          <w:rtl w:val="true"/>
        </w:rPr>
        <w:t xml:space="preserve"> </w:t>
      </w:r>
    </w:p>
    <w:p>
      <w:pPr>
        <w:pStyle w:val="Normal"/>
        <w:bidi w:val="1"/>
        <w:ind w:left="0" w:right="0" w:hanging="0"/>
        <w:jc w:val="left"/>
        <w:rPr/>
      </w:pPr>
      <w:r>
        <w:rPr>
          <w:rtl w:val="true"/>
        </w:rPr>
        <w:t>وفيها توفي عبد الله بن يوسف الشيبي وأبو مسهر عبد الأعلى بن مسهر الغساني الدمشقي ويحي بن عبد الله البابلتي</w:t>
      </w:r>
      <w:r>
        <w:rPr>
          <w:rtl w:val="true"/>
        </w:rPr>
        <w:t xml:space="preserve"> </w:t>
      </w:r>
    </w:p>
    <w:p>
      <w:pPr>
        <w:pStyle w:val="Normal"/>
        <w:bidi w:val="1"/>
        <w:ind w:left="0" w:right="0" w:hanging="0"/>
        <w:jc w:val="left"/>
        <w:rPr/>
      </w:pPr>
      <w:r>
        <w:rPr>
          <w:rtl w:val="true"/>
        </w:rPr>
        <w:t>وأبو محمد عبد الملك بن هشام بن أيوب المعافري</w:t>
      </w:r>
      <w:r>
        <w:rPr>
          <w:rtl w:val="true"/>
        </w:rPr>
        <w:t xml:space="preserve"> </w:t>
      </w:r>
    </w:p>
    <w:p>
      <w:pPr>
        <w:pStyle w:val="Normal"/>
        <w:bidi w:val="1"/>
        <w:ind w:left="0" w:right="0" w:hanging="0"/>
        <w:jc w:val="left"/>
        <w:rPr/>
      </w:pPr>
      <w:r>
        <w:rPr>
          <w:rtl w:val="true"/>
        </w:rPr>
        <w:t>راوى السيرة عن زياد بن عبد الله البكائي عن إبن إسحاق مصنفها وإنما نسبت إليه فيقال سيرة ابن هشام لأنه هذبها وزاد فيها ونقص منها وحررأماكن واستدرك أشياء وكان إماما في</w:t>
      </w:r>
      <w:r>
        <w:rPr>
          <w:rtl w:val="true"/>
        </w:rPr>
        <w:t xml:space="preserve"> </w:t>
      </w:r>
    </w:p>
    <w:p>
      <w:pPr>
        <w:pStyle w:val="Normal"/>
        <w:bidi w:val="1"/>
        <w:ind w:left="0" w:right="0" w:hanging="0"/>
        <w:jc w:val="left"/>
        <w:rPr/>
      </w:pPr>
      <w:r>
        <w:rPr>
          <w:rtl w:val="true"/>
        </w:rPr>
        <w:t>اللغة والنحو وقد كان مقيما بمصر واجتمع به الشافعي حين وردها وتناشدا من أشعار العرب شيئا كثيرا كانت وفاته بمصر لثلاث عشرة خلت من ربيع الآخر من هذه السنة قاله ابن يونس في تاريخ مصر وزعم السهيلي أنه توفي في سنة ثلاث عشرة كما تقدم ف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عشرة ومائتين</w:t>
      </w:r>
      <w:r>
        <w:rPr>
          <w:rtl w:val="true"/>
        </w:rPr>
        <w:t xml:space="preserve"> </w:t>
      </w:r>
    </w:p>
    <w:p>
      <w:pPr>
        <w:pStyle w:val="Normal"/>
        <w:bidi w:val="1"/>
        <w:ind w:left="0" w:right="0" w:hanging="0"/>
        <w:jc w:val="left"/>
        <w:rPr/>
      </w:pPr>
      <w:r>
        <w:rPr>
          <w:rtl w:val="true"/>
        </w:rPr>
        <w:t xml:space="preserve">@ </w:t>
      </w:r>
      <w:r>
        <w:rPr>
          <w:rtl w:val="true"/>
        </w:rPr>
        <w:t>فيها ظهر محمد بن القاسم بن عمر بن على بن الحسين بن على بن أبي طالب بالطالقان من خراسان يدعو إلى الرضى من آل محمد واجتمع عليه خلق كثير وقاتله قواد عبد الله بن طاهر مرات متعددة ثم ظهروا عليه وهرب فأخذ ثم بعث به الى عبدالله بن طاهر فبعث به إلى المعتصم فدخل عليه للنصف من ربيع الآخر فأمر به فحبس في مكان ضيق طوله ثلاثة أذرع في ذراعين فمكث فيه ثلاثا ثم حول لأوسع منه وأجرى عليه رزق ومن يخدمه فلم يزل محبوسا هناك إلى ليلة عيد الفطر فاشتغل الناس بالعيد فدلى له حبل من كوة كان يأتيه الضوء منها فذهب فلم يدر كيف ذهب وإلى أين صار من الأرض</w:t>
      </w:r>
      <w:r>
        <w:rPr>
          <w:rtl w:val="true"/>
        </w:rPr>
        <w:t xml:space="preserve"> </w:t>
      </w:r>
    </w:p>
    <w:p>
      <w:pPr>
        <w:pStyle w:val="Normal"/>
        <w:bidi w:val="1"/>
        <w:ind w:left="0" w:right="0" w:hanging="0"/>
        <w:jc w:val="left"/>
        <w:rPr/>
      </w:pPr>
      <w:r>
        <w:rPr>
          <w:rtl w:val="true"/>
        </w:rPr>
        <w:t>وفي يوم الأحد لاحدى عشرة ليلة خلت من جمادي الأولى دخل إسحاق بن إبراهيم إلى بغداد راجعا من قتال الخرمية ومعه أسارى منهم وقد قتل في حربه منهم مائة ألف مقاتل وفيها بعث المعتصم عجيفا في جيش كثيف لقتال الزط الذين عاثوا فسادا في بلاد البصرة وقطعوا الطريق ونهبو الغلات فمكث في قتالهم تسعة أشهر فقهرهم وقمع شرهم وأباد خضراهم وكان القائم بأمرهم رجل يقال له محمد بن عثمان ومعه آخر يقال له سملق وهو داهيتهم وشيطانهم فأراح الله المسلمين منه ومن شره</w:t>
      </w:r>
      <w:r>
        <w:rPr>
          <w:rtl w:val="true"/>
        </w:rPr>
        <w:t xml:space="preserve"> </w:t>
      </w:r>
    </w:p>
    <w:p>
      <w:pPr>
        <w:pStyle w:val="Normal"/>
        <w:bidi w:val="1"/>
        <w:ind w:left="0" w:right="0" w:hanging="0"/>
        <w:jc w:val="left"/>
        <w:rPr/>
      </w:pPr>
      <w:r>
        <w:rPr>
          <w:rtl w:val="true"/>
        </w:rPr>
        <w:t>وفيها توفي سليمان بن داود الهاشمي شيخ الامام أحمد وعبد الله بن الزبير الحميدي صاحب المسند وتلميذ الشافعي وعلى بن عياش وأبو نعيم الفضل بن دكين شيخ البخاري وأبو بحار الهند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عشرين ومائتين من الهجرة</w:t>
      </w:r>
      <w:r>
        <w:rPr>
          <w:rtl w:val="true"/>
        </w:rPr>
        <w:t xml:space="preserve"> </w:t>
      </w:r>
    </w:p>
    <w:p>
      <w:pPr>
        <w:pStyle w:val="Normal"/>
        <w:bidi w:val="1"/>
        <w:ind w:left="0" w:right="0" w:hanging="0"/>
        <w:jc w:val="left"/>
        <w:rPr/>
      </w:pPr>
      <w:r>
        <w:rPr>
          <w:rtl w:val="true"/>
        </w:rPr>
        <w:t xml:space="preserve">@ </w:t>
      </w:r>
      <w:r>
        <w:rPr>
          <w:rtl w:val="true"/>
        </w:rPr>
        <w:t>في يوم عاشوراء دخل عجيف في السفن إلى بغداد ومعه من الزط سبعة وعشرون ألفا قد جاؤا بالأمان إلى الخليفة فأنزلوا في الجانب الشرقي ثم نفاهم إلى عين رومة فأغارت الروم عليهم فاحتاحوهم عن آخرهم ولم يفلت منهم أحد فكان آخر العهد بهم وفيها عقد المعتصم للأفشين واسمه حيدر بن كاوس على جيش عظيم لقتال بابك الخرمي لعنه الله وكان قد استفحل أمره جدا وقويت شوكته وانتشرت أتباعه في أذربيجان وما والاها وكان أول ظهوره في سنة إحدى ومائتين وكان زنديقا كبيرا وشيطانا رجيما فسار الأفشين وقد أحكم صناعة الحرب في الأرصاد وعمارة الحصون وإرصاد المدد وأرسل إليه المعتصم مع بغا الكبير أموالا جزيلة نفقة لمن معه من</w:t>
      </w:r>
      <w:r>
        <w:rPr>
          <w:rtl w:val="true"/>
        </w:rPr>
        <w:t xml:space="preserve"> </w:t>
      </w:r>
    </w:p>
    <w:p>
      <w:pPr>
        <w:pStyle w:val="Normal"/>
        <w:bidi w:val="1"/>
        <w:ind w:left="0" w:right="0" w:hanging="0"/>
        <w:jc w:val="left"/>
        <w:rPr/>
      </w:pPr>
      <w:r>
        <w:rPr>
          <w:rtl w:val="true"/>
        </w:rPr>
        <w:t>الجند والأتباع فالتقي هو وبابك فاقتتلا قتالا شديدا فقتل الأفشين من أصحاب بابك خلقا كثيرا أزيد من مائة ألف وهرب هو إلى مدينته فأوى فيها مكسورا فكان هذا أول ما تضعضع من أمر بابك وجرت بينهما حروب يطول ذكرها وقد استقصاها ابن جرير</w:t>
      </w:r>
      <w:r>
        <w:rPr>
          <w:rtl w:val="true"/>
        </w:rPr>
        <w:t xml:space="preserve"> </w:t>
      </w:r>
    </w:p>
    <w:p>
      <w:pPr>
        <w:pStyle w:val="Normal"/>
        <w:bidi w:val="1"/>
        <w:ind w:left="0" w:right="0" w:hanging="0"/>
        <w:jc w:val="left"/>
        <w:rPr/>
      </w:pPr>
      <w:r>
        <w:rPr>
          <w:rtl w:val="true"/>
        </w:rPr>
        <w:t>وفيها خرج المعتصم من بغداد فنزل القاطول فأقام بها وفيها غضب المعتصم على الفضل بن مروان بعد المكانة العظيمة وعزله عن الوزراة وحبسه وأخذ أمواله وجعل مكانه محمد بن عبد الملك ابن الزيات وحج بالناس فيها صالح بن على بن محمد أمير السنة الماضية في الحج</w:t>
      </w:r>
      <w:r>
        <w:rPr>
          <w:rtl w:val="true"/>
        </w:rPr>
        <w:t xml:space="preserve"> </w:t>
      </w:r>
    </w:p>
    <w:p>
      <w:pPr>
        <w:pStyle w:val="Normal"/>
        <w:bidi w:val="1"/>
        <w:ind w:left="0" w:right="0" w:hanging="0"/>
        <w:jc w:val="left"/>
        <w:rPr/>
      </w:pPr>
      <w:r>
        <w:rPr>
          <w:rtl w:val="true"/>
        </w:rPr>
        <w:t>وفيها توفي آدم بن أبي إياس وعبد الله بن رجاء وغفان بن مسلمة وقالون أحد مشاهير القراء وأبو حذيفة الهند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وعشرين ومائتين</w:t>
      </w:r>
      <w:r>
        <w:rPr>
          <w:rtl w:val="true"/>
        </w:rPr>
        <w:t xml:space="preserve"> </w:t>
      </w:r>
    </w:p>
    <w:p>
      <w:pPr>
        <w:pStyle w:val="Normal"/>
        <w:bidi w:val="1"/>
        <w:ind w:left="0" w:right="0" w:hanging="0"/>
        <w:jc w:val="left"/>
        <w:rPr/>
      </w:pPr>
      <w:r>
        <w:rPr>
          <w:rtl w:val="true"/>
        </w:rPr>
        <w:t xml:space="preserve">@ </w:t>
      </w:r>
      <w:r>
        <w:rPr>
          <w:rtl w:val="true"/>
        </w:rPr>
        <w:t>فيها كانت وقعة هائلة بين بغا الكبير وبابك فهزم بابك بغا وقتل خلقا من أصحابه ثم اقتتل الأفشين وبابك فهزمه افشين وقتل خلقا من أصحابه بعد حروب طويلة قد استقصاها ابن جرير وحج بالناس فيا نائب مكة محمد بن داود بن عيسى بن موسى العباسي</w:t>
      </w:r>
      <w:r>
        <w:rPr>
          <w:rtl w:val="true"/>
        </w:rPr>
        <w:t xml:space="preserve"> </w:t>
      </w:r>
    </w:p>
    <w:p>
      <w:pPr>
        <w:pStyle w:val="Normal"/>
        <w:bidi w:val="1"/>
        <w:ind w:left="0" w:right="0" w:hanging="0"/>
        <w:jc w:val="left"/>
        <w:rPr/>
      </w:pPr>
      <w:r>
        <w:rPr>
          <w:rtl w:val="true"/>
        </w:rPr>
        <w:t>وفيها توفي عاصم بن على وعبدالله بن مسلم القعنبي وعبدان وهشام بن عبيدالله الراز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نتين وعشرين ومائتين</w:t>
      </w:r>
      <w:r>
        <w:rPr>
          <w:rtl w:val="true"/>
        </w:rPr>
        <w:t xml:space="preserve"> </w:t>
      </w:r>
    </w:p>
    <w:p>
      <w:pPr>
        <w:pStyle w:val="Normal"/>
        <w:bidi w:val="1"/>
        <w:ind w:left="0" w:right="0" w:hanging="0"/>
        <w:jc w:val="left"/>
        <w:rPr/>
      </w:pPr>
      <w:r>
        <w:rPr>
          <w:rtl w:val="true"/>
        </w:rPr>
        <w:t xml:space="preserve">@ </w:t>
      </w:r>
      <w:r>
        <w:rPr>
          <w:rtl w:val="true"/>
        </w:rPr>
        <w:t>فيها جهز المعتصم جيشا كبيرا مددا للأفشين على محاربة بابك وبعث إليه ثلاثين ألف ألف درهم نفقة للجند فاقتتلوا قتالا عظيما وافتتح الافشين البذ مدينة بابك واستبحاح ما فيها وذلك يوم الجمعة لعشر بعين من رمضان وذلك بعد محاصرة وحروب هائلة وقتال شديد وجهد جهيد وقد أطال ابن جرير بسط ذلك جدا وحاصل الأمر أنه افتتح البلد وأخذ جميع ما فيه من الأموال مما قدر عليه</w:t>
      </w:r>
      <w:r>
        <w:rPr>
          <w:rtl w:val="true"/>
        </w:rPr>
        <w:t xml:space="preserve"> </w:t>
      </w:r>
    </w:p>
    <w:p>
      <w:pPr>
        <w:pStyle w:val="Normal"/>
        <w:bidi w:val="1"/>
        <w:ind w:left="0" w:right="0" w:hanging="0"/>
        <w:jc w:val="left"/>
        <w:rPr/>
      </w:pPr>
      <w:r>
        <w:rPr>
          <w:rtl w:val="true"/>
        </w:rPr>
        <w:t>ذكر مسك بابك</w:t>
      </w:r>
      <w:r>
        <w:rPr>
          <w:rtl w:val="true"/>
        </w:rPr>
        <w:t xml:space="preserve"> </w:t>
      </w:r>
    </w:p>
    <w:p>
      <w:pPr>
        <w:pStyle w:val="Normal"/>
        <w:bidi w:val="1"/>
        <w:ind w:left="0" w:right="0" w:hanging="0"/>
        <w:jc w:val="left"/>
        <w:rPr/>
      </w:pPr>
      <w:r>
        <w:rPr>
          <w:rtl w:val="true"/>
        </w:rPr>
        <w:t>لما احتوى المسلمين على بلده المسمى بالبذ وهي دار ملكه ومقر سلطته هرب بمن معه من أهله وولده ومعه أمه وامرأته فانفرد في شرذمة قليلة ولم يبق معهم طعام فاجتازوا بحراث فبعث غلامه إليه وأعطاه ذهبا فقال اعطه الذهب وخذ ما معه من الخبز فنظر شريك الحراث إليه من بعيد وهو يأخذ منه الخبز فظن أنه قد اغتصبه منه فذهب إلى حصن هناك فيه نائب للخليفة يقال له سهل بن سنباط ليستعدى على ذلك الغلام فقال ما خبرك فقال لاشيء إنما أعطيته دنانير وأخذت منه الخبز فقال ومن انت فأراد ان يعمي عليه الخبز فألح عليه فقال من غلمان بابك فقال واين هو فقال هاهو ذا جالس يريد الغداء فسار إليه سهل بن سنباط فلما رآه ترجل وقبل يده وقال ياسيدي أين تريد قال أريد أ ن أدخل بلاد</w:t>
      </w:r>
      <w:r>
        <w:rPr>
          <w:rtl w:val="true"/>
        </w:rPr>
        <w:t xml:space="preserve"> </w:t>
      </w:r>
    </w:p>
    <w:p>
      <w:pPr>
        <w:pStyle w:val="Normal"/>
        <w:bidi w:val="1"/>
        <w:ind w:left="0" w:right="0" w:hanging="0"/>
        <w:jc w:val="left"/>
        <w:rPr/>
      </w:pPr>
      <w:r>
        <w:rPr>
          <w:rtl w:val="true"/>
        </w:rPr>
        <w:t>الروم فقال إلى عند من تذهب أحرز من حصنى وأنا غلامك وفي خدمتك وما زال به حتى خدعه وأخذه معه إلى الحصن فأنزله عنده وأجرى عليه النفقات الكثيرة والتحف وغير ذلك وكتب إلى الأفشين يعلمه فأرسل إليه أميرين لقبضه فنزلا قريبا من الحصن وكتبا إلى ابن سنباط فقال أقيما مكانكما حتى يأتيكما أمري ثم قال لبابك إنه قد حصل لك هم وضيق من هذا الحصن وقد عزمت على الخروج اليوم إلى الصيد ومعنا بزاة وكلاب فإن أحببت أن تخرج معنا لتشرح صدرك وتذهب همك فافعل قال نعم فخرجوا وبعث ابن سنباط إلى الأميرين أن كونوا مكان كذا وكذا في وقت كذا وكذا من النهار فلما كانا بذلك الموضع أقبل الأميران بمن معهما من الجنود فأحاطوا ببابك وهرب ابن سنباط فلما رأوه جاؤا إليه فقالوا ترجل عن دابتك فقال ومن أنتما فذكروا أنهما من عند الأفشين فترجل حينئذ عن دابته وعليه دراعة بيضاء وخف قصير وفي يده باز فنظر إلى ابن سنباط فقال قبحك الله فهلا طلبت منى من المال ما شئت كنت أعطيتك أكثر مما يعطيك هؤلاء ثم أركبوه وأخذوا معهما إلى الأفشين لما اقتربوا منه خرج ففعل ذلك وكان يوما مشهودا جدا وكان ذلك في شوال من هذه السنة ثم احتفظ به وسجنه عنده ثم كتب الأفشين إلى المعتصم بذلك فأمره أن يقدم به وبأخيه وكان قد مسكه أيضا وكان اسم أخي بابك عبد الله فتجهز الأفشين بهما إلى بغداد في تمام هذه السنة ففرغت ولم يصل بهما إلى بغداد وحج بالناس فيها الأمير المتقدم ذكره في التي قبلها</w:t>
      </w:r>
      <w:r>
        <w:rPr>
          <w:rtl w:val="true"/>
        </w:rPr>
        <w:t xml:space="preserve"> </w:t>
      </w:r>
    </w:p>
    <w:p>
      <w:pPr>
        <w:pStyle w:val="Normal"/>
        <w:bidi w:val="1"/>
        <w:ind w:left="0" w:right="0" w:hanging="0"/>
        <w:jc w:val="left"/>
        <w:rPr/>
      </w:pPr>
      <w:r>
        <w:rPr>
          <w:rtl w:val="true"/>
        </w:rPr>
        <w:t>وفيها توفي أبو اليمان الحكم بن نافع وعمر بن حفص بن عياش ومسلم بن إبراهيم ويحي بن صالح الوحاط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عشرين ومائتين</w:t>
      </w:r>
      <w:r>
        <w:rPr>
          <w:rtl w:val="true"/>
        </w:rPr>
        <w:t xml:space="preserve"> </w:t>
      </w:r>
    </w:p>
    <w:p>
      <w:pPr>
        <w:pStyle w:val="Normal"/>
        <w:bidi w:val="1"/>
        <w:ind w:left="0" w:right="0" w:hanging="0"/>
        <w:jc w:val="left"/>
        <w:rPr/>
      </w:pPr>
      <w:r>
        <w:rPr>
          <w:rtl w:val="true"/>
        </w:rPr>
        <w:t xml:space="preserve">@ </w:t>
      </w:r>
      <w:r>
        <w:rPr>
          <w:rtl w:val="true"/>
        </w:rPr>
        <w:t>في يوم الخميس ثالث صفر منها دخل الأفشين وصحبته بابك على المعتصم سامرا ومعه أيضا أخو بابك في تجمل عظيم وقد أمر المعتصم ابنه هارون الواثق أن يتلقى الأفشين وكانت أخباره تفد إلى المعتصم في كل يوم من شدة اعتناء المعتصم بأمر بابك وقد ركبب المعتصم قبل وصول بابك بيومين على البريد حتى دخل إلى بابك وهو لا يعرفه فنظر إليه ثم رجع فلما كان يوم دخوله عليه تأهب المعتصم واصطف الناس سماطين وأمر بابك أن يركب على فيل ليشهر أمره ويعرفوه وعليه قباء ديباج وقلنسوة سمور مدورة وقد هيئوا الفيل وخضبوا أطرافه ولبسوه من الحرير والأمتعة التي تليق به كثيرا وقد قال فيه بعضهم</w:t>
      </w:r>
      <w:r>
        <w:rPr>
          <w:rtl w:val="true"/>
        </w:rPr>
        <w:t xml:space="preserve"> </w:t>
      </w:r>
    </w:p>
    <w:p>
      <w:pPr>
        <w:pStyle w:val="Normal"/>
        <w:bidi w:val="1"/>
        <w:ind w:left="0" w:right="0" w:hanging="0"/>
        <w:jc w:val="left"/>
        <w:rPr/>
      </w:pPr>
      <w:r>
        <w:rPr>
          <w:rtl w:val="true"/>
        </w:rPr>
        <w:t xml:space="preserve">قد خضب الفيل كعاداته </w:t>
      </w:r>
      <w:r>
        <w:rPr>
          <w:rtl w:val="true"/>
        </w:rPr>
        <w:t xml:space="preserve">* </w:t>
      </w:r>
      <w:r>
        <w:rPr>
          <w:rtl w:val="true"/>
        </w:rPr>
        <w:t>يحمل شيطان خراسان</w:t>
      </w:r>
    </w:p>
    <w:p>
      <w:pPr>
        <w:pStyle w:val="Normal"/>
        <w:bidi w:val="1"/>
        <w:ind w:left="0" w:right="0" w:hanging="0"/>
        <w:jc w:val="left"/>
        <w:rPr/>
      </w:pPr>
      <w:r>
        <w:rPr>
          <w:rtl w:val="true"/>
        </w:rPr>
        <w:t xml:space="preserve">والفيل لا تخضب أعضاؤة </w:t>
      </w:r>
      <w:r>
        <w:rPr>
          <w:rtl w:val="true"/>
        </w:rPr>
        <w:t xml:space="preserve">* </w:t>
      </w:r>
      <w:r>
        <w:rPr>
          <w:rtl w:val="true"/>
        </w:rPr>
        <w:t>الا الذي شأن من الشان</w:t>
      </w:r>
      <w:r>
        <w:rPr>
          <w:rtl w:val="true"/>
        </w:rPr>
        <w:t xml:space="preserve"> </w:t>
      </w:r>
    </w:p>
    <w:p>
      <w:pPr>
        <w:pStyle w:val="Normal"/>
        <w:bidi w:val="1"/>
        <w:ind w:left="0" w:right="0" w:hanging="0"/>
        <w:jc w:val="left"/>
        <w:rPr/>
      </w:pPr>
      <w:r>
        <w:rPr>
          <w:rtl w:val="true"/>
        </w:rPr>
        <w:t>ولما أحضر بين يدي المعتصم أمر بقطع يديه ورجليه وجز رأسه وشق بطنه ثم أمر بحمل رأسه إلى خراسان وصلب جثته على خشبة بسامرا وكان بابك قد شرب الخمر ليلة قتله وهي ليلة الخميس لثلاث عشرة خلت من ربيع الآخر من هذه السنة وكان هذا الملعون قد قتل من المسلمين في مدة ظهوره وهي عشرون سنة مائتي ألف وخمسة وخمسين ألفا وخمسمائة إنسان قاله ابن جرير وأسر خلقا لا يحصون وكان جملة من استنقذه الأفشين من أسره نحوا من سبعة آلاف وستمائة إنسان وأسر من أولاده سبعة عشر رجلا ومن حلائله وحلائل أولاده ثلاثة وعشرون امرأة من الخواتين وقد كان أصل بابك من جارية زرية الشكل جدا فآل به الحال إلى ما آل به إليه ثم أراح الله المسلمين من شره بعدما افتتن به خلق كثير وجم غفير من العوام الطغام</w:t>
      </w:r>
      <w:r>
        <w:rPr>
          <w:rtl w:val="true"/>
        </w:rPr>
        <w:t xml:space="preserve"> </w:t>
      </w:r>
    </w:p>
    <w:p>
      <w:pPr>
        <w:pStyle w:val="Normal"/>
        <w:bidi w:val="1"/>
        <w:ind w:left="0" w:right="0" w:hanging="0"/>
        <w:jc w:val="left"/>
        <w:rPr/>
      </w:pPr>
      <w:r>
        <w:rPr>
          <w:rtl w:val="true"/>
        </w:rPr>
        <w:t>ولما قتله المعتصم توج الأفشين وقلده وشاحين من جوهر وأطلق له عشرين ألف ألف درهم وكتب له بولاية السند وأمر الشعراء أن يدخلوا عليه فيمدحوه على ما فعل من الخير إلى المسلمين وعلى تخريبه بلاد بابك التي يقال لها البذ وتركه إياها قيعانا خرابا فقالوا في ذلك فأحسنوا وكان من جملتهم أبو تمام الطائي وقد أورد قصيدته بتماهها ابن جرير وهي قوله</w:t>
      </w:r>
      <w:r>
        <w:rPr>
          <w:rtl w:val="true"/>
        </w:rPr>
        <w:t xml:space="preserve"> </w:t>
      </w:r>
    </w:p>
    <w:p>
      <w:pPr>
        <w:pStyle w:val="Normal"/>
        <w:bidi w:val="1"/>
        <w:ind w:left="0" w:right="0" w:hanging="0"/>
        <w:jc w:val="left"/>
        <w:rPr/>
      </w:pPr>
      <w:r>
        <w:rPr>
          <w:rtl w:val="true"/>
        </w:rPr>
        <w:t xml:space="preserve">بذ الجلاد البذ فهو دفين </w:t>
      </w:r>
      <w:r>
        <w:rPr>
          <w:rtl w:val="true"/>
        </w:rPr>
        <w:t xml:space="preserve">* </w:t>
      </w:r>
      <w:r>
        <w:rPr>
          <w:rtl w:val="true"/>
        </w:rPr>
        <w:t>ما إن بها إلا الوحوش قطين</w:t>
      </w:r>
    </w:p>
    <w:p>
      <w:pPr>
        <w:pStyle w:val="Normal"/>
        <w:bidi w:val="1"/>
        <w:ind w:left="0" w:right="0" w:hanging="0"/>
        <w:jc w:val="left"/>
        <w:rPr/>
      </w:pPr>
      <w:r>
        <w:rPr>
          <w:rtl w:val="true"/>
        </w:rPr>
        <w:t xml:space="preserve">لم يقر هذا السيف هذا الصبر في </w:t>
      </w:r>
      <w:r>
        <w:rPr>
          <w:rtl w:val="true"/>
        </w:rPr>
        <w:t xml:space="preserve">* </w:t>
      </w:r>
      <w:r>
        <w:rPr>
          <w:rtl w:val="true"/>
        </w:rPr>
        <w:t>هيجاء إلى عز هذا الدين</w:t>
      </w:r>
    </w:p>
    <w:p>
      <w:pPr>
        <w:pStyle w:val="Normal"/>
        <w:bidi w:val="1"/>
        <w:ind w:left="0" w:right="0" w:hanging="0"/>
        <w:jc w:val="left"/>
        <w:rPr/>
      </w:pPr>
      <w:r>
        <w:rPr>
          <w:rtl w:val="true"/>
        </w:rPr>
        <w:t xml:space="preserve">قد كان عذرة سودد فافتضها </w:t>
      </w:r>
      <w:r>
        <w:rPr>
          <w:rtl w:val="true"/>
        </w:rPr>
        <w:t xml:space="preserve">* </w:t>
      </w:r>
      <w:r>
        <w:rPr>
          <w:rtl w:val="true"/>
        </w:rPr>
        <w:t>بالسيف فحل المشرق الأفشين</w:t>
      </w:r>
    </w:p>
    <w:p>
      <w:pPr>
        <w:pStyle w:val="Normal"/>
        <w:bidi w:val="1"/>
        <w:ind w:left="0" w:right="0" w:hanging="0"/>
        <w:jc w:val="left"/>
        <w:rPr/>
      </w:pPr>
      <w:r>
        <w:rPr>
          <w:rtl w:val="true"/>
        </w:rPr>
        <w:t xml:space="preserve">فأعادها تعوي الثعالب وسطها </w:t>
      </w:r>
      <w:r>
        <w:rPr>
          <w:rtl w:val="true"/>
        </w:rPr>
        <w:t xml:space="preserve">* </w:t>
      </w:r>
      <w:r>
        <w:rPr>
          <w:rtl w:val="true"/>
        </w:rPr>
        <w:t>ولقد ترى بالأمس وهي عرين</w:t>
      </w:r>
    </w:p>
    <w:p>
      <w:pPr>
        <w:pStyle w:val="Normal"/>
        <w:bidi w:val="1"/>
        <w:ind w:left="0" w:right="0" w:hanging="0"/>
        <w:jc w:val="left"/>
        <w:rPr/>
      </w:pPr>
      <w:r>
        <w:rPr>
          <w:rtl w:val="true"/>
        </w:rPr>
        <w:t xml:space="preserve">هطلت عليها من جماجم أهلها </w:t>
      </w:r>
      <w:r>
        <w:rPr>
          <w:rtl w:val="true"/>
        </w:rPr>
        <w:t xml:space="preserve">* </w:t>
      </w:r>
      <w:r>
        <w:rPr>
          <w:rtl w:val="true"/>
        </w:rPr>
        <w:t>ديم إمارتها طلى وشؤون</w:t>
      </w:r>
    </w:p>
    <w:p>
      <w:pPr>
        <w:pStyle w:val="Normal"/>
        <w:bidi w:val="1"/>
        <w:ind w:left="0" w:right="0" w:hanging="0"/>
        <w:jc w:val="left"/>
        <w:rPr/>
      </w:pPr>
      <w:r>
        <w:rPr>
          <w:rtl w:val="true"/>
        </w:rPr>
        <w:t xml:space="preserve">كانت من المهجات قبل مفازة </w:t>
      </w:r>
      <w:r>
        <w:rPr>
          <w:rtl w:val="true"/>
        </w:rPr>
        <w:t xml:space="preserve">* </w:t>
      </w:r>
      <w:r>
        <w:rPr>
          <w:rtl w:val="true"/>
        </w:rPr>
        <w:t>عشرا فأضحت وهي منه معين</w:t>
      </w:r>
      <w:r>
        <w:rPr>
          <w:rtl w:val="true"/>
        </w:rPr>
        <w:t xml:space="preserve"> </w:t>
      </w:r>
    </w:p>
    <w:p>
      <w:pPr>
        <w:pStyle w:val="Normal"/>
        <w:bidi w:val="1"/>
        <w:ind w:left="0" w:right="0" w:hanging="0"/>
        <w:jc w:val="left"/>
        <w:rPr/>
      </w:pPr>
      <w:r>
        <w:rPr>
          <w:rtl w:val="true"/>
        </w:rPr>
        <w:t>وفي هذة السنة أعنى سنة ثلاث وعشرين ومائتين أوقع ملك الروم توفيل بن ميخائيل بأهل ملطية من المسلمين وما والاها ملحمة عظيمة قبل فيها خلقا كثيرا من المسلمين وأسر مالا يحصون كثرة وكان من جملة من أسر ألف امرأة من المسلمات ومثل بمن وقع في أسره من المسلمين فقطع آذانهم وأنوفهم وسمل أعينهم قبحه الله وكان سبب ذلك أن بابك لما أحيط به في مدينة البذ استوسقت الجيوش حوله وكتب إلى ملك الروم يقول له إن ملك العرب قد جهز إلى جمهور جيشه ولم يبق في أطراف بلاده من يحفظها فإن كنت تريد الغنيمة فانهض سريعا إلى ما حولك من بلاده فخذها فانك لا تجد أحدا يمانعك عنها فركب توفيل بمائة ألف وانضاف إليه المحمرة الذين كانوا قد خرجوا في الجبال وقاتلهم إسحاق بن إبراهيم بن مصعب فلم يقدر عليهم لأنهم تحصنوا بتلك الجبال فلما قدم ملك الروم صاروا معه على المسلمين فوصلوا إلى ملطية فقتلوا من أهلها خلقا كثيرا</w:t>
      </w:r>
      <w:r>
        <w:rPr>
          <w:rtl w:val="true"/>
        </w:rPr>
        <w:t xml:space="preserve"> </w:t>
      </w:r>
    </w:p>
    <w:p>
      <w:pPr>
        <w:pStyle w:val="Normal"/>
        <w:bidi w:val="1"/>
        <w:ind w:left="0" w:right="0" w:hanging="0"/>
        <w:jc w:val="left"/>
        <w:rPr/>
      </w:pPr>
      <w:r>
        <w:rPr>
          <w:rtl w:val="true"/>
        </w:rPr>
        <w:t>وأسروا نساءهم فلم بلغ ذلك المعتصم انزعج لذلك جداوصرخ في قصره بالنفير ثم نهض من فوره وأمر بتعبئة الجيوش واستدعى القاضي والشهود فأشهدهم أن ما يملكه من الضياع ثلثه صدقة وثلثه لولده وثلثه لمواليه وخرج من بغداد فعسكر غربي دجلة يوم الاثنين لليلتين خلتا من جمادي الأولى ووجه بين يديه عجيفا وطائفة من الأمراء ومعهم خلق من الجيش إعانة لأهل زبطرة فأسرعوا السير فوجدوا ملك الروم قد فعل وانشمر راجعا إلى بلاده وتفارط الحال ولم يمكن الاستدراك فيه فرجعوا إلى الخليفة لاعلامه بما وقع من الأمر فقال للأمراء أى بلاد الروم أمنع قالوا عمورية لم يعرض لها أحد منذ كان الاسلام وهي أشرف عندهم من القسطنطينة</w:t>
      </w:r>
      <w:r>
        <w:rPr>
          <w:rtl w:val="true"/>
        </w:rPr>
        <w:t xml:space="preserve"> </w:t>
      </w:r>
    </w:p>
    <w:p>
      <w:pPr>
        <w:pStyle w:val="Normal"/>
        <w:bidi w:val="1"/>
        <w:ind w:left="0" w:right="0" w:hanging="0"/>
        <w:jc w:val="left"/>
        <w:rPr/>
      </w:pPr>
      <w:r>
        <w:rPr>
          <w:rtl w:val="true"/>
        </w:rPr>
        <w:t>فتح عمورية على يد المعتصم</w:t>
      </w:r>
      <w:r>
        <w:rPr>
          <w:rtl w:val="true"/>
        </w:rPr>
        <w:t xml:space="preserve"> </w:t>
      </w:r>
    </w:p>
    <w:p>
      <w:pPr>
        <w:pStyle w:val="Normal"/>
        <w:bidi w:val="1"/>
        <w:ind w:left="0" w:right="0" w:hanging="0"/>
        <w:jc w:val="left"/>
        <w:rPr/>
      </w:pPr>
      <w:r>
        <w:rPr>
          <w:rtl w:val="true"/>
        </w:rPr>
        <w:t>لما تفرغ المعتصم من بابك وقتله وأخذ بلاده استدعى بالجيوش إلى بين يديه وتجهز جهازا لم يجهزه أحد كان قبله من الخلفاء وأخذ معه من آلات الحرب والأحمال والجمال والقرب والدواب والنفط والخيل والبغال شيئا لم يسمع بمثله وسار إلى عمورية في جحافل أمثال الجبال وبعث الأفشين حيدر بن كاوس من ناحية سروج وعبى جيوشه تعبئة لم يسمع بمثلها وقدم بين يديه الأمراء العروفين بالحرب فانتهى في سيره إلى نهر اللسي وهو قريب من طرسوس وذلك في رجب من هذه السنة وقد ركب ملك الروم في جيشه فقصد نحو المعتصم فتقاربا حتى كان بين الجيشين نحو من أربعة فراسخ ودخل الأفشين بلاد الروم من ناحية أخرى فجاؤا في أثره وضاق ذرعه بسبب ذلك إن هو ناجز الخليفة جاءه الأفشين من خلفه فالتقيا عليه فيهلك وإن اشتغل بأحدهما وترك الآخر أخذه من خلفه ثم اقترب منه الأفشين من خلفه فالتقيا عليه فيهلك وإن اشتغل بأحدهما وترك الآخر أخذه من خلفه ثم اقترب منه الأفشين فسار إليه ملك الروم في شرذمه من جيشه واستخلف على بقية جيشه قريبا له فالتقيا هو والأفشين في يوم الخميس لخمس بقين من شعبان منها فثبت الأفشين في ثاني الحال وقتل من الروم خلقا وجرح آخرين وتغلب على ملك الروم وبلغه أن بقية الجيش قد شردوا عن قرابته وذهبوا عنه وتفرقوا عليه فأسرع الأوبة فإذا نظام الجيش قد أنحل فغضب على قرابته وضرب عنقه وجاءت الأخبار بذلك كله إلى المعتصم فسره ذلك وركب من فوره وجاء إلى أنقره ووافاه الأفشين بمن معه إلى هناك فوجدوا أهلها قد هربوا منه فتقربوا منها بما وجدوا من طعام وغيره ثم فرق المعتصم جيشه ثلاث فرق فالميمنه عليها الافشين والميسرة عليها اشناس والمعتصم في القلب وبين كل عسكرين فرسخان وأمر كل أمير من الأفشين وأشناس أن يجعل لجيشه ميمنة وميسرة وقلبا ومقدمة وساقة وأنهم مهما مروا عليه من القرى حرقوه وخربوه وأسروا وغنموا وسار بهم كذلك قاصدا إلى عمورية وكان بينها وبين مدينة أنقره سبع مراحل فأول من وصل إليها من الجيش أشناس أمير الميسرة ضحوة يوم الخميس لخمس خلون من رمضان</w:t>
      </w:r>
      <w:r>
        <w:rPr>
          <w:rtl w:val="true"/>
        </w:rPr>
        <w:t xml:space="preserve"> </w:t>
      </w:r>
    </w:p>
    <w:p>
      <w:pPr>
        <w:pStyle w:val="Normal"/>
        <w:bidi w:val="1"/>
        <w:ind w:left="0" w:right="0" w:hanging="0"/>
        <w:jc w:val="left"/>
        <w:rPr/>
      </w:pPr>
      <w:r>
        <w:rPr>
          <w:rtl w:val="true"/>
        </w:rPr>
        <w:t>من هذه السنة فدار حولها دورة ثم نزل على ميلين منها ثم قدم المعتصم صبيحة يوم الجمعة بعده فدار حولها دورة ثم نزل قريبا منها وقد تحصن أهلها تحصنا شديدا وملؤا أبراجها بالرجال والسلاح وهي مدينة عظيمة كبيرة جدا ذات سور منيع وأبراج عالية كبار كثيرة وقسم المعتصم الأبراج على الأمراء فنزل كل أمير تجاه الموضع الذي أقطعه وعينه له ونزل المعتصم قبالة مكان هناك قد أرشد إليه أرشده إليه بعض من كان فيها من المسلمين وكان قد تنصر عندهم وتزوج منهم فلما رأى أمير المؤمنين والمسلمين رجع إلى الإسلام وخرج إلى الخليفة فأسلم وأعلمه بمكان في السور كان قد هدمه السيل وبنى بناء ضعيفا بلا أساس فنصب المعتصم المجانيق حول عمورية فكان أول موضع انهدم من سورها ذلك الموضع الذي دلهم عليه ذلك الأسير فبادر أهل البلد فسدوه بالخشب الكبار المتلاصقة فألخ عليها المنجنيق فجعلوا فوقها البرادع ليردوا حدة الحجر فلم تغن شيئا وانهدم السور من ذلك الجانب وتفسخ فكتب نائب البلد إلى ملك الروم يلعمه بذلك وبعث ذلك مع غلامين من قومهم فلما اجتازوا بالجيش في طريقهما أنكر المسلمين امرهما فسألوهما ممن أنتما فقالا من أصحاب فالن لأمير سموه من أمراء المسلمين فحملا إلى المعتصم فقررهما فاذا معهما كتاب مناطس نائب عمورية إلى ملك الروم يعلمه بما حصل لهم من الحصار أنه عازم على الخروج من أبواب البلد بمن معه بغتة على المسلمين ومناجزهم القتال كائنا في ذلك ما كان فلما وقف لمعتصم على ذلك أمر بالغلامين فخلع عيهما وأن يعطى كل غلام منهما بدرة فأسلما من فورهما فأمرالخليفة أن يطاف بهما حول البلد وعليهما وأن يوقفا تحت حصن مناطس فينثر عليهما الدراهم والخلع ومعهما الكتاب الذي كتب به مناطس إلى ملك الروم فجعلت الروم تلعنها وتسبهما ثم أمر المعتصم عند ذلك بتجديد الحرس والاحتياط والاحتفاظ من خروج الروم بغتة فضاقت الروم ذرعا بذلك وألح عليهم المسلمون في الحصار وقد زاد المعتصم في المحانيق والدبابات وغير ذلك من آلات الحرب ولما رأى المعتصم عمق خندقها وارتفاع سورها أعمل المجانيق في مقاومة السور وكان قد غنم في الطريق غنما كثيرا جدا ففرقها في الناس وأمر أن يأكل كل رجل رأسا ويجيء بملؤ جلده ترابا فيطرحه في الخندق ففعل الناس ذلك فتساوى الخندق بوجه الأرض من كثرة ما طرح فيه من الأغنام ثم أمر بالتراب فوضع فوق ذلك حتى صار طريقا ممهدا وأمر بالدبابات أن توضع فوقه فلم يحوج الله إلى ذلك وبينما الناس في الجسر المردوم إذ هدم المنجنيق ذلك الموضع المعيب فلما سقط ما بين البرجين سمع الناس هدة عظيمة فظنها من لم يرها أن الروم قد خرجوا على المسلمين بغتة فبعث المعتصم من نادى في الناس إنما ذلك سقوط السور ففرح المسلمون بذلك فرحا شديدا لكن لم يكن ما هدم يسع الخيل والرجال إذا دخلوا وقوى الحصار وقد وكلت الروم بكل برج من أبراج السور أميرا يحفظه</w:t>
      </w:r>
      <w:r>
        <w:rPr>
          <w:rtl w:val="true"/>
        </w:rPr>
        <w:t xml:space="preserve"> </w:t>
      </w:r>
    </w:p>
    <w:p>
      <w:pPr>
        <w:pStyle w:val="Normal"/>
        <w:bidi w:val="1"/>
        <w:ind w:left="0" w:right="0" w:hanging="0"/>
        <w:jc w:val="left"/>
        <w:rPr/>
      </w:pPr>
      <w:r>
        <w:rPr>
          <w:rtl w:val="true"/>
        </w:rPr>
        <w:t>فضعف ذلك الأمير الذي هدمت ناحيته من السور عن مقاومة ما يلقاه من الحصار فذهب إلى مناطس فسأله تجدة فامتنع أحد من الروم أن ينجده وقالوا لانترك ما نحن موكلون في حفظه</w:t>
      </w:r>
      <w:r>
        <w:rPr>
          <w:rtl w:val="true"/>
        </w:rPr>
        <w:t xml:space="preserve"> </w:t>
      </w:r>
    </w:p>
    <w:p>
      <w:pPr>
        <w:pStyle w:val="Normal"/>
        <w:bidi w:val="1"/>
        <w:ind w:left="0" w:right="0" w:hanging="0"/>
        <w:jc w:val="left"/>
        <w:rPr/>
      </w:pPr>
      <w:r>
        <w:rPr>
          <w:rtl w:val="true"/>
        </w:rPr>
        <w:t>فلما يئس منهم خرج إلى المعتصم ليجتمع به فلما وصل إليه أمر المعتصم المسلمين أن يدخلوا البلد من تلك الثغرة التي قد خلت من المقاتلة فركب المسلمون نحوها فجعلت الروم يشيرون إليهم ولا يقدرون على دفاعهم فلن يلتفت إليهم المسلمون ثم تكاثروا عليهم ودخلوا البلد قهراوتتابع المسلمون إليها يكبرون وتفرقت الروم عن أماكنها فجعل المسلمون يقتلونهم في كل مكان حيث وجدوهم وقد حشروهم في كنيسة لهم هائلة ففتحوها قسرا وقتلوا من فيها وأحرقوا عليهم باب الكنيسة فاحترقت فأحرقوا عن آخرهم ولم يبق فيها موضع محصن سوى المكان الذي فيه النائب وهو مناطس في حصن منيع فركب المعتصم فرسه وجاء حتى وقف بحذاء الحصن الذي فيه مناطس فناداه المنادي ويحك يا مناطس هذا أمير المؤمنين واقف تجاهك فقالوا ليس مناطس ههنا مرتين فغضب المعتصم من ذلك وولي فنادى مناطس هذا مناطس هذا مناطس فرجع الخليفة ونصب السلالم على الحصن وطلعت الرسل إليه فقالوا له ويحك انزل على حكم أمير المؤمنين فتمنع ثم نزل متقلدا سيفا فوضع السيف في عنقه ثم جيء به حتى أوقف بين يدي المعتصم فضربه بالسوط على رأسه ثم أمر به أن يمشي إلى مضرب الخليفة مهانا إلى الوطاق الذي فيه الخليفة نازل فأوثق هناك وأخذ المسلمون من عمورية أموالا لا تحد ولا توصف فحملوا منها ما أمكن حمله وأمر المعتصم بإحراق ما بقي من ذلك وبالعراق ماهنالك من المجانيق والدبابات وآلات الحرب لئلا يتقوى بها الروم على شيء من حرب المسلمين ثم انصرف المعتصم راجعا إلى ناحية طرسوس في آخر شوال من هذه السنة وكانت إقامته على عمورية خمسة وعشرين يوما</w:t>
      </w:r>
      <w:r>
        <w:rPr>
          <w:rtl w:val="true"/>
        </w:rPr>
        <w:t xml:space="preserve"> </w:t>
      </w:r>
    </w:p>
    <w:p>
      <w:pPr>
        <w:pStyle w:val="Normal"/>
        <w:bidi w:val="1"/>
        <w:ind w:left="0" w:right="0" w:hanging="0"/>
        <w:jc w:val="left"/>
        <w:rPr/>
      </w:pPr>
      <w:r>
        <w:rPr>
          <w:rtl w:val="true"/>
        </w:rPr>
        <w:t>مقتل العباس بن المأمون</w:t>
      </w:r>
      <w:r>
        <w:rPr>
          <w:rtl w:val="true"/>
        </w:rPr>
        <w:t xml:space="preserve"> </w:t>
      </w:r>
    </w:p>
    <w:p>
      <w:pPr>
        <w:pStyle w:val="Normal"/>
        <w:bidi w:val="1"/>
        <w:ind w:left="0" w:right="0" w:hanging="0"/>
        <w:jc w:val="left"/>
        <w:rPr/>
      </w:pPr>
      <w:r>
        <w:rPr>
          <w:rtl w:val="true"/>
        </w:rPr>
        <w:t>كان العباس مع عمه المعتصم في غزوة عمورية وكان عجيف بن عنبسة قد ندمه إذ لم يأخذ الخلافة بعد أبيه المأمون بطرسوس حين مات بها ولامه على مبايعته عمه المعتصم ولم يزل به حتى أجابه إلى الفتك بعمه وأخذ البيعة من الأمراء له وجهز رجلا يقال له الحارث السمرقندي وكان نديما للعباس فأخذ له البيعة من جماعة من الأمراء في الباطن واستوثق منهم وتقدم إليهم أنه يلي الفتك بعمه فلما كانوا بدرب الروم وهم قاصدون إلى أنقره ومنها إلى عمورية أشار عجيف على العباس أن يقتل عمه في هذا المضيق ويأخذ له البيعة ويرجع إلى بغداد فقال العباس إني أكره أن أعطل على الناس هذه الغزوة فلما فتحوا عمورية واستغل الناس بالمغانم أشار عليه أن يقتله فوعده مضيق الدرب إذا رجعوا فلما رجعوا فطن المعتصم بالخبر فأمر بالاحتفاظ وقوةالحرس وأخذ بالحزم</w:t>
      </w:r>
      <w:r>
        <w:rPr>
          <w:rtl w:val="true"/>
        </w:rPr>
        <w:t xml:space="preserve"> </w:t>
      </w:r>
    </w:p>
    <w:p>
      <w:pPr>
        <w:pStyle w:val="Normal"/>
        <w:bidi w:val="1"/>
        <w:ind w:left="0" w:right="0" w:hanging="0"/>
        <w:jc w:val="left"/>
        <w:rPr/>
      </w:pPr>
      <w:r>
        <w:rPr>
          <w:rtl w:val="true"/>
        </w:rPr>
        <w:t>واجتهد بالعزم واستدعى بالحارث السمرقندي فاستقره فأقر له بجعله الأمر وأخذ البيعة للعباس بن المأمون من جماعة من الامراء أسماهم له فاستكثرهم المعتصم واستدعى بابن أخيه العباس فقيده وغضب عليه وأهانه ثم أظهر له أنه قد رضى عنه وعفا عنه فأرسله من القيد وأطلق سراحه فلما كان من اليل استدعاه إلى حضرته في مجلس شرابه واستخلى به حتى سقاه واستحكاه عن الذي كان قد دبره من الأمر فشرح له القضية وذكر له القصة فاذا الأمر كما ذكر الحارث السمرقندي فلما أصبح استدعى بالحارث فأخلاه وسأله عن القضية ثانيا فذكرها له كما ذكرها أول مرة فقال ويحك إني كنت حريصا على ذلك فلم أجد إلى ذلك سبيلا بصدقك إياى في هذه القصة ثم أمر المعتصم حينئذ بابن أخيه العباس فقيد وسلم إلى الأفشين وأمر بعجيف وبقية الأمراء الذين ذكرهم فاحتفظ عليهم ثم أخذهم بأنواع النقمات التي اقترحتها لهم فقتل كل واحد منهم بنوع لم يقتل به الآخر ومات العباس بن المأمون بمنبج فدفن هناك وكان سبب موته أنه أجاعه جوعا شديدا ثم جيء بأكل كثير فأكل منه وطلب الماء فمنع منه حتى مات وأمر المعتصم بلعنه على المنبر وسماه اللعين وقتل جماعة من ولد المأمون أيضا</w:t>
      </w:r>
      <w:r>
        <w:rPr>
          <w:rtl w:val="true"/>
        </w:rPr>
        <w:t xml:space="preserve"> </w:t>
      </w:r>
    </w:p>
    <w:p>
      <w:pPr>
        <w:pStyle w:val="Normal"/>
        <w:bidi w:val="1"/>
        <w:ind w:left="0" w:right="0" w:hanging="0"/>
        <w:jc w:val="left"/>
        <w:rPr/>
      </w:pPr>
      <w:r>
        <w:rPr>
          <w:rtl w:val="true"/>
        </w:rPr>
        <w:t>وحج بالناس فيها محمد بن داود وفيها توفي من الأعيان بابك الخرمي قتل وصلب كما قدمنا وخالد بن خراش وعبد الله بن صالح كاتب الليث بن سعد ومحمد بن سنان العوفي وموسى ابن إسماعيل</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وعشرين ومائتين</w:t>
      </w:r>
      <w:r>
        <w:rPr>
          <w:rtl w:val="true"/>
        </w:rPr>
        <w:t xml:space="preserve"> </w:t>
      </w:r>
    </w:p>
    <w:p>
      <w:pPr>
        <w:pStyle w:val="Normal"/>
        <w:bidi w:val="1"/>
        <w:ind w:left="0" w:right="0" w:hanging="0"/>
        <w:jc w:val="left"/>
        <w:rPr/>
      </w:pPr>
      <w:r>
        <w:rPr>
          <w:rtl w:val="true"/>
        </w:rPr>
        <w:t xml:space="preserve">@ </w:t>
      </w:r>
      <w:r>
        <w:rPr>
          <w:rtl w:val="true"/>
        </w:rPr>
        <w:t>فيها خرج رجل بآمل طبرستان يقال له مازيار بن قارن بن يزداهرمز وكان لا يرضى أن يدفع الخراج إلى نائب خراسان عبد الله بن طاهر بن الحسين بل يبعثه إلى الخليفة ليقبضه منه فيبعث الخليفة من يتلقى الحمل إلى بعض البلاد ليقبضه منه ثم يدفعه إلى ابن طاهر ثم آل أمره إلى أن وثب على تلك البلاد وأظهر المخالفة للمعتصم وقد كان المازيار هذا ممن يكاتب بابك الخرمس ويعده بالنصر ويقال إن الذي قوى رأس مازيار على ذلك الأفشين ليعجز عبد الله بن طاهر عن مقاومته فيوليه المعتصم بلاد خراسان مكانه فبعث إليه المعتصم محمد بن إبراهيم بن مصعب أخا إسحاق بن إبراهيم في جيش كثيف فجرت بينهم حروب طويلة استقصاها ابن جرير وكان آخر ذلك أسر المازيار وحمله إلى ابن طاهر فاستقره عن الكتب التي بعثها إليه الأشفين فأقر بها فأرسله إلى المتصم وما معه من أمواله التي احتفظت للخليفة وهي أشياء كثيرة جدا من الجواهر والذهب والثياب فلما أوقف بين يدي الخليفة سأله عن كتب الأفشين أليه فأنكرها فأمر به فضرب بالسياط حتى مات وصلب إلى جانب بابك الخرمي على جسر بغداد وقتل عيون أصحابه وأتباعه</w:t>
      </w:r>
      <w:r>
        <w:rPr>
          <w:rtl w:val="true"/>
        </w:rPr>
        <w:t xml:space="preserve"> </w:t>
      </w:r>
    </w:p>
    <w:p>
      <w:pPr>
        <w:pStyle w:val="Normal"/>
        <w:bidi w:val="1"/>
        <w:ind w:left="0" w:right="0" w:hanging="0"/>
        <w:jc w:val="left"/>
        <w:rPr/>
      </w:pPr>
      <w:r>
        <w:rPr>
          <w:rtl w:val="true"/>
        </w:rPr>
        <w:t>وفيها تزوج الحسن بن الأفسين باترجة بنتأشناس ودخل بها في قصر المعتصم بسامرا في جمادي</w:t>
      </w:r>
      <w:r>
        <w:rPr>
          <w:rtl w:val="true"/>
        </w:rPr>
        <w:t xml:space="preserve"> </w:t>
      </w:r>
    </w:p>
    <w:p>
      <w:pPr>
        <w:pStyle w:val="Normal"/>
        <w:bidi w:val="1"/>
        <w:ind w:left="0" w:right="0" w:hanging="0"/>
        <w:jc w:val="left"/>
        <w:rPr/>
      </w:pPr>
      <w:r>
        <w:rPr>
          <w:rtl w:val="true"/>
        </w:rPr>
        <w:t>وكان عرسا حافلا وليه المعتصم بنفسه حتى قيل إنهم كانوا يخضبون لحا العامية بالغالية وفيها خرج منكجور الأشروسنى قرابة الأفشين بأرض أذربيجان وخلع الطاعة وذلك أن الأفشين كان قد استنابه على بلاد أذربيجان حين فرغ من أمر بابك فظفر منكجور بمال عظيم مخزون لبابك في بعض البلدان فأخذه لنفسه وأخفاه عن المعتصم وظهر على ذلك رجل يقال له عبد الله بن عبد الرحمن فكتب إلى الخليفة في ذلك فكتب منكجور يكذبه في ذلك وهم به ليقتله فامتنع منه بأهل أردبيل فلما تحقق الخليفة كذب منكجور بعث إليه بغا الكبير فحاربه وأخذه بالأمان وجاء به إلى الخليفة وفيها مات مناطس الرومي نائب عمورية وذلك أن المعتصم أخذه معه أسيرا فاعتقله بسامرا حتى مات في هذه السنة وفي رمضان منها مات إبراهيم بن المهدي بن المنصور عم المعتصم ويعرف بإبن شكله وكان أسود اللون ضخما فصيحا فاضلا قال ابن ماكولا وكان يقال له الصيني يعنى لسواده وقد كان ترجمه ابن عساكر ترجمة حافلة وذكر أنه ولى إمرة دمشق نيابة عن الرشيد أخيه مدة سنتين ثم عزله عنها ثم أعاده إليها الثانية فأقام بها أربع سنين وذكر من عدله وصرامته أشياء حسنة وأنه أقام للناس الحج سنة أربع وثمانين ثم عاد إلى دمشق ولما بويع بالخلافة في أول خلافة المأمون سنة ثنتين ومائتين قتله الحسن بن سهل نائب بغداد فهزمه إبراهيم هذا فقصده حميد الطوسى فهزم إبراهيم واختفى إبراهيم ببغداد حين قدمها المأمون ثم ظفر به المأمون فعفا عنه وأكرمه وكانت مدة ولايته الخلافة سنة وإحدى عشر شهرا واثنا عشر يوما وكان بدء اختفائه في أواخر ذي الحجة سنة ثلاث ومائتين فمكث مختفيا ست سنين وأربعة أشهر وعشرا قال الخطيب كان إبراهيم بن المهدي هذا وافر الفضل غزير الأدب واسع النفس سخى الكف وكان معروفا بصناعة الغناء حاذقا فيها وقد قل المال عليه في أيام خلافته ببغداد فألح الأعراب عليه في أعطياهم فجعل يسوف بهم ثم خرد إليهم رسوله يقول إنه لا مال عنده اليوم فقال بعضهم فيلخرج الخليفة إلينا فليغن لاهل هذا الجانب ثلاثة أصوات ولأهل هذا الجانب ثلاثة أصوات فقال في ذلك دعبل شاعر المأمون يذم إبراهيم بن المهدي</w:t>
      </w:r>
      <w:r>
        <w:rPr>
          <w:rtl w:val="true"/>
        </w:rPr>
        <w:t xml:space="preserve"> </w:t>
      </w:r>
    </w:p>
    <w:p>
      <w:pPr>
        <w:pStyle w:val="Normal"/>
        <w:bidi w:val="1"/>
        <w:ind w:left="0" w:right="0" w:hanging="0"/>
        <w:jc w:val="left"/>
        <w:rPr/>
      </w:pPr>
      <w:r>
        <w:rPr>
          <w:rtl w:val="true"/>
        </w:rPr>
        <w:t xml:space="preserve">يا معشر الأعراب لا تغلطوا </w:t>
      </w:r>
      <w:r>
        <w:rPr>
          <w:rtl w:val="true"/>
        </w:rPr>
        <w:t xml:space="preserve">* </w:t>
      </w:r>
      <w:r>
        <w:rPr>
          <w:rtl w:val="true"/>
        </w:rPr>
        <w:t>خذوا عطاياكم ولا تسخطوا</w:t>
      </w:r>
    </w:p>
    <w:p>
      <w:pPr>
        <w:pStyle w:val="Normal"/>
        <w:bidi w:val="1"/>
        <w:ind w:left="0" w:right="0" w:hanging="0"/>
        <w:jc w:val="left"/>
        <w:rPr/>
      </w:pPr>
      <w:r>
        <w:rPr>
          <w:rtl w:val="true"/>
        </w:rPr>
        <w:t xml:space="preserve">فسوف يعطيكم جنينية </w:t>
      </w:r>
      <w:r>
        <w:rPr>
          <w:rtl w:val="true"/>
        </w:rPr>
        <w:t xml:space="preserve">* </w:t>
      </w:r>
      <w:r>
        <w:rPr>
          <w:rtl w:val="true"/>
        </w:rPr>
        <w:t>لا تدخل الكيس ولا تربط</w:t>
      </w:r>
    </w:p>
    <w:p>
      <w:pPr>
        <w:pStyle w:val="Normal"/>
        <w:bidi w:val="1"/>
        <w:ind w:left="0" w:right="0" w:hanging="0"/>
        <w:jc w:val="left"/>
        <w:rPr/>
      </w:pPr>
      <w:r>
        <w:rPr>
          <w:rtl w:val="true"/>
        </w:rPr>
        <w:t xml:space="preserve">والمعبديات لقوادكم </w:t>
      </w:r>
      <w:r>
        <w:rPr>
          <w:rtl w:val="true"/>
        </w:rPr>
        <w:t xml:space="preserve">* </w:t>
      </w:r>
      <w:r>
        <w:rPr>
          <w:rtl w:val="true"/>
        </w:rPr>
        <w:t>وما بهذا أحد يغبط</w:t>
      </w:r>
    </w:p>
    <w:p>
      <w:pPr>
        <w:pStyle w:val="Normal"/>
        <w:bidi w:val="1"/>
        <w:ind w:left="0" w:right="0" w:hanging="0"/>
        <w:jc w:val="left"/>
        <w:rPr/>
      </w:pPr>
      <w:r>
        <w:rPr>
          <w:rtl w:val="true"/>
        </w:rPr>
        <w:t xml:space="preserve">فهكذا يرزق أصحابه </w:t>
      </w:r>
      <w:r>
        <w:rPr>
          <w:rtl w:val="true"/>
        </w:rPr>
        <w:t xml:space="preserve">* </w:t>
      </w:r>
      <w:r>
        <w:rPr>
          <w:rtl w:val="true"/>
        </w:rPr>
        <w:t>خليفة مصحفه البربط</w:t>
      </w:r>
      <w:r>
        <w:rPr>
          <w:rtl w:val="true"/>
        </w:rPr>
        <w:t xml:space="preserve"> </w:t>
      </w:r>
    </w:p>
    <w:p>
      <w:pPr>
        <w:pStyle w:val="Normal"/>
        <w:bidi w:val="1"/>
        <w:ind w:left="0" w:right="0" w:hanging="0"/>
        <w:jc w:val="left"/>
        <w:rPr/>
      </w:pPr>
      <w:r>
        <w:rPr>
          <w:rtl w:val="true"/>
        </w:rPr>
        <w:t>وكتب إلى ابن أخيه المأمون حين طال عليه الاختفاء ولى الثأر محكم في القصاص والعفو أقرب للتقوى وقد جعل الله أمير المؤمنين فوق كل عفو كما جعل كل ذي نسب دونه فإن عفا</w:t>
      </w:r>
    </w:p>
    <w:p>
      <w:pPr>
        <w:pStyle w:val="Normal"/>
        <w:bidi w:val="1"/>
        <w:ind w:left="0" w:right="0" w:hanging="0"/>
        <w:jc w:val="left"/>
        <w:rPr/>
      </w:pPr>
      <w:r>
        <w:rPr>
          <w:rtl w:val="true"/>
        </w:rPr>
        <w:t>فبفضله وإن عاقب فبحقه فوقع المأمون في جواب ذلك القدرة تذهب الحفيظه وكفي بالندم إنابه وعفو الله أوسع من كل شيء ولما دخل عليه أنشأ يقول</w:t>
      </w:r>
      <w:r>
        <w:rPr>
          <w:rtl w:val="true"/>
        </w:rPr>
        <w:t xml:space="preserve"> </w:t>
      </w:r>
    </w:p>
    <w:p>
      <w:pPr>
        <w:pStyle w:val="Normal"/>
        <w:bidi w:val="1"/>
        <w:ind w:left="0" w:right="0" w:hanging="0"/>
        <w:jc w:val="left"/>
        <w:rPr/>
      </w:pPr>
      <w:r>
        <w:rPr>
          <w:rtl w:val="true"/>
        </w:rPr>
        <w:t xml:space="preserve">إن أكن مذنبا فحظي أخطأت </w:t>
      </w:r>
      <w:r>
        <w:rPr>
          <w:rtl w:val="true"/>
        </w:rPr>
        <w:t xml:space="preserve">* </w:t>
      </w:r>
      <w:r>
        <w:rPr>
          <w:rtl w:val="true"/>
        </w:rPr>
        <w:t>فدع عنك كثرة التأنيب</w:t>
      </w:r>
    </w:p>
    <w:p>
      <w:pPr>
        <w:pStyle w:val="Normal"/>
        <w:bidi w:val="1"/>
        <w:ind w:left="0" w:right="0" w:hanging="0"/>
        <w:jc w:val="left"/>
        <w:rPr/>
      </w:pPr>
      <w:r>
        <w:rPr>
          <w:rtl w:val="true"/>
        </w:rPr>
        <w:t xml:space="preserve">قل كما قال يوسف لبني يعقوب </w:t>
      </w:r>
      <w:r>
        <w:rPr>
          <w:rtl w:val="true"/>
        </w:rPr>
        <w:t xml:space="preserve">* </w:t>
      </w:r>
      <w:r>
        <w:rPr>
          <w:rtl w:val="true"/>
        </w:rPr>
        <w:t>لما أتوه لا تثريب</w:t>
      </w:r>
      <w:r>
        <w:rPr>
          <w:rtl w:val="true"/>
        </w:rPr>
        <w:t xml:space="preserve"> </w:t>
      </w:r>
    </w:p>
    <w:p>
      <w:pPr>
        <w:pStyle w:val="Normal"/>
        <w:bidi w:val="1"/>
        <w:ind w:left="0" w:right="0" w:hanging="0"/>
        <w:jc w:val="left"/>
        <w:rPr/>
      </w:pPr>
      <w:r>
        <w:rPr>
          <w:rtl w:val="true"/>
        </w:rPr>
        <w:t>فقال المأمون لا تثريب وروى الخطيب أن إبراهيم لما وقف بين يدي المأمون شرع يؤنبه على مافعل فقال يا أمير المؤمنين حضرت أبي وهو جدك وقد أتي برجل ذنبه أعظم من ذنبي فأمر بقتله فقال مبارك بن فضالة يا أمير المؤمنين إن رأيت أن تؤخر قتل هذا الرجل حتى أحدثك حديثا فقال قل فقال حدثني الحسن البصري عن عمران بن حصين أن رسول الله صلى الله عليه وسلم قال إذا كان يوم القيامة نادى مناد من بطنان العرش ليقم العافون عن الناس من الخلفاء إلى أكرم الجزاء فلا يقوم إلا من عفا فقال المأمون قد قبلت هذا الحديث بقبوله وعفوت عنك ياعم وقد ذكرنا في سنة أربع ومائتين زيادة على هذا وكانت أشعاره جيدة بليغة سامحه الله وقد ساق من ذلك ابن عساكر جانبا جيدا</w:t>
      </w:r>
      <w:r>
        <w:rPr>
          <w:rtl w:val="true"/>
        </w:rPr>
        <w:t xml:space="preserve"> </w:t>
      </w:r>
    </w:p>
    <w:p>
      <w:pPr>
        <w:pStyle w:val="Normal"/>
        <w:bidi w:val="1"/>
        <w:ind w:left="0" w:right="0" w:hanging="0"/>
        <w:jc w:val="left"/>
        <w:rPr/>
      </w:pPr>
      <w:r>
        <w:rPr>
          <w:rtl w:val="true"/>
        </w:rPr>
        <w:t>كان مولد إبراهيم هذا في مستهل ذي القعدة سنة ثنتين وستين ومائة وتوفي يوم الجمعة لسبع خلون من هذه السنة عن ثنتين وستين سنة</w:t>
      </w:r>
      <w:r>
        <w:rPr>
          <w:rtl w:val="true"/>
        </w:rPr>
        <w:t xml:space="preserve"> </w:t>
      </w:r>
    </w:p>
    <w:p>
      <w:pPr>
        <w:pStyle w:val="Normal"/>
        <w:bidi w:val="1"/>
        <w:ind w:left="0" w:right="0" w:hanging="0"/>
        <w:jc w:val="left"/>
        <w:rPr/>
      </w:pPr>
      <w:r>
        <w:rPr>
          <w:rtl w:val="true"/>
        </w:rPr>
        <w:t>وفيها توفي سعيد بن أبي مريم المصري وسليمان بن حرب وأبو معمر المقعد وعلى بن محمد المدائني الأخباري أحد أئمة هذا الشأن في زمانه وعمرو بن مرزوق شيخ البخاري وقد تزوج هذا الرحل ألف امرأة وابو عبيد القاسم بن سلام البغدادي أحد أئمة اللغة والفقه والحديث والقرآن والأخبار وأيام الناس له المصنفات المشهورة المنتشرة بين الناس حتى يقال إن الامام أحمد كتب كتابه في الغريب بيده ولما وقف عليه عبد الله بن طاهر رتب له في كل شهر خمسمائة درهم وأجراها على ذريته من بعده وذكر ابن خلكان أن ابن طاهر استحسن كتابه وقال ما ينبغي لعقل بعث صاحبه على تصنيف هذا الكتاب أن تحوج صاحبه إلى طلب المعاش وأجرى له عشرة آلاف درهم في كل شهر وقال محمد بن وهب المسعودي سمعت أبا عبيد يقول مكثت في تصنيف هذا الكتاب أربعين سنة وقال هلال بن المعلي الرقي من الله على المسلمين بهؤلاء الأربعة الشافعي تفقه في الفقه والحديث وأحمد بن حنبل في المحنه ويحي بن معين في نفي الكذب وأبو عبيد في تفسير غريب الحديث ولولا ذلك لافتحم الناس المهالك</w:t>
      </w:r>
      <w:r>
        <w:rPr>
          <w:rtl w:val="true"/>
        </w:rPr>
        <w:t xml:space="preserve"> </w:t>
      </w:r>
    </w:p>
    <w:p>
      <w:pPr>
        <w:pStyle w:val="Normal"/>
        <w:bidi w:val="1"/>
        <w:ind w:left="0" w:right="0" w:hanging="0"/>
        <w:jc w:val="left"/>
        <w:rPr/>
      </w:pPr>
      <w:r>
        <w:rPr>
          <w:rtl w:val="true"/>
        </w:rPr>
        <w:t>وذكر ابن خلكان أن أبا عبيد ولى القضاء بطرسوس ثماني عشرة سنة وذكر له من العبادة والاجتهاد في العبادة شيئا كثيرا وقد روى الغريب عن أبي زيد الأنصاري والأصمعي وأبي</w:t>
      </w:r>
      <w:r>
        <w:rPr>
          <w:rtl w:val="true"/>
        </w:rPr>
        <w:t xml:space="preserve"> </w:t>
      </w:r>
    </w:p>
    <w:p>
      <w:pPr>
        <w:pStyle w:val="Normal"/>
        <w:bidi w:val="1"/>
        <w:ind w:left="0" w:right="0" w:hanging="0"/>
        <w:jc w:val="left"/>
        <w:rPr/>
      </w:pPr>
      <w:r>
        <w:rPr>
          <w:rtl w:val="true"/>
        </w:rPr>
        <w:t>عبيد معمر بن المثنى وابن الأعرابي والفراء والكسائي وغيرهم وقال إسحاق بن راهويه نحن نحتاج إليه وهو لا يحتاج إلينا وقدم بغداد وسمع الناس منه ومن تصانيفه وقال إبراهيم الحربي كان كأنه جبل نفخ فيه روح يحسن كل شيء وقال أحمد بن كامل القاضي كان ابو عبيد فاضلا دينا ربانيا عالما متقنا في أصناف علوم أهل الايمان والاتقان والاسلام من القرآن والفقه والعربية والأحاديث حسن الرواية صحيح النقل لا أعلم أحدا طعن عليه في شيء من علمه وكتبه وله كتاب الأموال وكتاب فضائل القرآن ومعانيه وغير ذلك من الكتب المنتفع بها رحمه الله توفي في هذه السنة قاله البخاري وقيل في التي قبلها بمكة وقيل بالمدينة وله سبع وستون سنة وقيل جاوز السبعين فالله أعلم</w:t>
      </w:r>
      <w:r>
        <w:rPr>
          <w:rtl w:val="true"/>
        </w:rPr>
        <w:t xml:space="preserve"> </w:t>
      </w:r>
    </w:p>
    <w:p>
      <w:pPr>
        <w:pStyle w:val="Normal"/>
        <w:bidi w:val="1"/>
        <w:ind w:left="0" w:right="0" w:hanging="0"/>
        <w:jc w:val="left"/>
        <w:rPr/>
      </w:pPr>
      <w:r>
        <w:rPr>
          <w:rtl w:val="true"/>
        </w:rPr>
        <w:t>ومحمد بن عثمان أبو الجماهر الدمشقي الكفرتوتي أحد مشايخ الحديث ومحمد بن الفضل أبو النعمان السدوسي الملقب بعارم شيخ البخاري ومحمد بن عيسى بن الطباع ويزيد بن عبد ربه الجرجسي الحمصي شيخها في زمان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عشرين ومائتين</w:t>
      </w:r>
      <w:r>
        <w:rPr>
          <w:rtl w:val="true"/>
        </w:rPr>
        <w:t xml:space="preserve"> </w:t>
      </w:r>
    </w:p>
    <w:p>
      <w:pPr>
        <w:pStyle w:val="Normal"/>
        <w:bidi w:val="1"/>
        <w:ind w:left="0" w:right="0" w:hanging="0"/>
        <w:jc w:val="left"/>
        <w:rPr/>
      </w:pPr>
      <w:r>
        <w:rPr>
          <w:rtl w:val="true"/>
        </w:rPr>
        <w:t xml:space="preserve">@ </w:t>
      </w:r>
      <w:r>
        <w:rPr>
          <w:rtl w:val="true"/>
        </w:rPr>
        <w:t>فيها دخل بغا الكبير ومعه منكجوز قد أعطى الطاعة بالأمان وفيها عزل المعتصم جعفر بن دينار عن نيابة اليمن وغضب عليه وولى اليمن ايتاخ وفيها وجه عبد الله بن طاهر بالمازيار فدخل بغداد على بغل باكاف فضربه المعتصم بين يديه أربعمائة وخمسين سوطا ثم سقى الماء حتى مات وأمر بصلبه إلى جنب بابك وأقر في ضربه أن الأفشين كان يكاتبه ويحسن له خلع الطاعة فغضب المعتصم على الأفشين وأمر بسجنه فنبى له مكان كالمنارة من دار الخلافة تسمى الكوة إنما تسعه فقط وذلك لما تحقق أنه يريد مخالفته والخروج عليه وأنه قد عزم على الذهاب لبلاد الخزر ليستجيش بهم على المسلمين فعاجله الخليفة بالقبض عليه قبل ذلك كله وعقد له المعتصم مجلسا فيه قاضيه أحمد ابن أبي دؤاد المعتزلى ووزير محمد بن عبد الملك بن الزيات ونائبه إسحاق بن إبراهيم بن مصعب فاتهم الأفشين في هذا المجلس بأشياء تدل على أنه باق على دين أجداداه من الفرس منها أنه غير مختن فاعتذر أنه يخاف ألم ذلك فقال له الوزير وهو الذي كان يناظره من بين القوم فأنت تطاعن بالرماح في الحروب ولا تخاف من طعنها وتخاف من قطع قلفة ببدنك ومنها أنه ضرب رجلين إماما ومؤذنا كل واحد ألف سوط لأنهما هدما بيت أصنام فاتخذاه مسجدا ومنها أنه عنده كتاب كليله ودمنه مصورا فيه الكفر وهو محلى بالجواهر والذهب فاعتذر أنه ورثه من آبائهم واتهم بأن الأعاجم يكاتبونه وتكتب إليه في كتبها أنت إله الآلهة من العبيد وأنه يقرهم على ذلك فجعل يعتذر بأنه أجراهم على ما كانوا يكاتبون به أباه وأجداده وخاف أن يأمرهم بترك ذلك فيتضع عندهم</w:t>
      </w:r>
      <w:r>
        <w:rPr>
          <w:rtl w:val="true"/>
        </w:rPr>
        <w:t xml:space="preserve"> </w:t>
      </w:r>
    </w:p>
    <w:p>
      <w:pPr>
        <w:pStyle w:val="Normal"/>
        <w:bidi w:val="1"/>
        <w:ind w:left="0" w:right="0" w:hanging="0"/>
        <w:jc w:val="left"/>
        <w:rPr/>
      </w:pPr>
      <w:r>
        <w:rPr>
          <w:rtl w:val="true"/>
        </w:rPr>
        <w:t>فقال له الوزير ويحك فماذا أبقيت لفرعون حين قال أنا ربكم الأعلى وأنه كان يكاتب المازيار بأن يخرج عن الطاعة وأنه في ضيق حتى ينصر دين المجوس الذي كان قديما ويظهره على دين العرب وأنه كان يستطيب المنخنقة على المذبوحة وانه كان في كل يوم أربعاء يستدعى بشاة سوداء فيضربها بالسيف نصفين ويمشي بينهما ثم يأكلها فعند ذلك أمر المعتصم بغا الكبير أن يسجنه مهانا ذليلا فجعل يقول إني كنت أتوقع منكم ذلك</w:t>
      </w:r>
      <w:r>
        <w:rPr>
          <w:rtl w:val="true"/>
        </w:rPr>
        <w:t xml:space="preserve"> </w:t>
      </w:r>
    </w:p>
    <w:p>
      <w:pPr>
        <w:pStyle w:val="Normal"/>
        <w:bidi w:val="1"/>
        <w:ind w:left="0" w:right="0" w:hanging="0"/>
        <w:jc w:val="left"/>
        <w:rPr/>
      </w:pPr>
      <w:r>
        <w:rPr>
          <w:rtl w:val="true"/>
        </w:rPr>
        <w:t>وفي هذه السنة حمل عبد الله بن طاهر الحسن بن الأفشين وزوجته أترجة بنت أشناس إلى سامرا وحج بالناس فيها محمد بن داود</w:t>
      </w:r>
      <w:r>
        <w:rPr>
          <w:rtl w:val="true"/>
        </w:rPr>
        <w:t xml:space="preserve"> </w:t>
      </w:r>
    </w:p>
    <w:p>
      <w:pPr>
        <w:pStyle w:val="Normal"/>
        <w:bidi w:val="1"/>
        <w:ind w:left="0" w:right="0" w:hanging="0"/>
        <w:jc w:val="left"/>
        <w:rPr/>
      </w:pPr>
      <w:r>
        <w:rPr>
          <w:rtl w:val="true"/>
        </w:rPr>
        <w:t>وفيها توفي من الأعيان اصبغ بن الفرج وسعدويه ومحمد بن سلام البيكندي شيخ البخاري وأبو عمر الجرمي وأبو دلف العجلي التميمي الأمير أحد الأجواد</w:t>
      </w:r>
      <w:r>
        <w:rPr>
          <w:rtl w:val="true"/>
        </w:rPr>
        <w:t xml:space="preserve"> </w:t>
      </w:r>
    </w:p>
    <w:p>
      <w:pPr>
        <w:pStyle w:val="Normal"/>
        <w:bidi w:val="1"/>
        <w:ind w:left="0" w:right="0" w:hanging="0"/>
        <w:jc w:val="left"/>
        <w:rPr/>
      </w:pPr>
      <w:r>
        <w:rPr>
          <w:rtl w:val="true"/>
        </w:rPr>
        <w:t>وسعيد بن مسعدة</w:t>
      </w:r>
      <w:r>
        <w:rPr>
          <w:rtl w:val="true"/>
        </w:rPr>
        <w:t xml:space="preserve"> </w:t>
      </w:r>
    </w:p>
    <w:p>
      <w:pPr>
        <w:pStyle w:val="Normal"/>
        <w:bidi w:val="1"/>
        <w:ind w:left="0" w:right="0" w:hanging="0"/>
        <w:jc w:val="left"/>
        <w:rPr/>
      </w:pPr>
      <w:r>
        <w:rPr>
          <w:rtl w:val="true"/>
        </w:rPr>
        <w:t>أبو الحسن الأخفش الأوسط البلخي ثم البصري النحوي أخذ النحو عن سيبوية وصنف كتبا كثيرة منها كتاب في معاني القرآن وكتاب الأوسط في النحو وغير ذلك وله كتاب في العروض زاد فيه بحر الخبب على الخيل وسمى الأخفش لصغر عينيه وضعف بصره وكان أيضا أدلغ وهو الذي لا يضم شفتيه على أسنانه كان أولا يقال له الأخفش الصغير بالنسبة إلى الأخفش الكبير أبي الخطاب عبد الحميد بن عبد المجيد الهجري شيخ سيبويه وأبي عبيدة فلما ظهر على بن سليمان ولقب بالأحفش أيضا صار سعيد بن مسعدة هو الأوسط والهجري الأكبر وعلى ابن سلميان الأصغر وكانت وفاته في هذه السنة وقيل سنة إحدى وعشرين ومائتين</w:t>
      </w:r>
      <w:r>
        <w:rPr>
          <w:rtl w:val="true"/>
        </w:rPr>
        <w:t xml:space="preserve"> </w:t>
      </w:r>
    </w:p>
    <w:p>
      <w:pPr>
        <w:pStyle w:val="Normal"/>
        <w:bidi w:val="1"/>
        <w:ind w:left="0" w:right="0" w:hanging="0"/>
        <w:jc w:val="left"/>
        <w:rPr/>
      </w:pPr>
      <w:r>
        <w:rPr>
          <w:rtl w:val="true"/>
        </w:rPr>
        <w:t>الجرمي النحوي</w:t>
      </w:r>
      <w:r>
        <w:rPr>
          <w:rtl w:val="true"/>
        </w:rPr>
        <w:t xml:space="preserve"> </w:t>
      </w:r>
    </w:p>
    <w:p>
      <w:pPr>
        <w:pStyle w:val="Normal"/>
        <w:bidi w:val="1"/>
        <w:ind w:left="0" w:right="0" w:hanging="0"/>
        <w:jc w:val="left"/>
        <w:rPr/>
      </w:pPr>
      <w:r>
        <w:rPr>
          <w:rtl w:val="true"/>
        </w:rPr>
        <w:t>وهو صالح بن إسحاق البصري قدم بغداد وناظر بها الفراء وكان قد أخذ النحو عن أبي عبيدة وأبي زيد والأصمعي وصنف كتبا منها الفرخ يعني فرخ كتاب سيبوية وكان فقيها فاضلا نحويا بارعا عالما باللغة حافظا لها دينا ورعا حسن المذهب صحيح لاعتقاد وروى الحديث ذكره ابن خلكان وروى عنه المبرد وذكره أبو نعيم في تاريخ اصبها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عشرين ومائتين</w:t>
      </w:r>
      <w:r>
        <w:rPr>
          <w:rtl w:val="true"/>
        </w:rPr>
        <w:t xml:space="preserve"> </w:t>
      </w:r>
    </w:p>
    <w:p>
      <w:pPr>
        <w:pStyle w:val="Normal"/>
        <w:bidi w:val="1"/>
        <w:ind w:left="0" w:right="0" w:hanging="0"/>
        <w:jc w:val="left"/>
        <w:rPr/>
      </w:pPr>
      <w:r>
        <w:rPr>
          <w:rtl w:val="true"/>
        </w:rPr>
        <w:t xml:space="preserve">@ </w:t>
      </w:r>
      <w:r>
        <w:rPr>
          <w:rtl w:val="true"/>
        </w:rPr>
        <w:t>في شعبان منها توفي الأفشين في الحبس فأمر به المعتصم فصلب ثم أحرق وذرى رماده في دجله واحتيط على أمواله وحواصله فوجدوا فيها أصناما مكللة بذهب وجواهر وكتبا في فضل دين المجوس واشياء كثيرة كان يتهم بها تدل على كفره وزندقته وتحقق بسببها ما ذكره عنه من الانتماء إلى</w:t>
      </w:r>
      <w:r>
        <w:rPr>
          <w:rtl w:val="true"/>
        </w:rPr>
        <w:t xml:space="preserve"> </w:t>
      </w:r>
    </w:p>
    <w:p>
      <w:pPr>
        <w:pStyle w:val="Normal"/>
        <w:bidi w:val="1"/>
        <w:ind w:left="0" w:right="0" w:hanging="0"/>
        <w:jc w:val="left"/>
        <w:rPr/>
      </w:pPr>
      <w:r>
        <w:rPr>
          <w:rtl w:val="true"/>
        </w:rPr>
        <w:t>دين آبائه المجوس وحج بالناس فيها محمد بن داود</w:t>
      </w:r>
      <w:r>
        <w:rPr>
          <w:rtl w:val="true"/>
        </w:rPr>
        <w:t xml:space="preserve"> </w:t>
      </w:r>
    </w:p>
    <w:p>
      <w:pPr>
        <w:pStyle w:val="Normal"/>
        <w:bidi w:val="1"/>
        <w:ind w:left="0" w:right="0" w:hanging="0"/>
        <w:jc w:val="left"/>
        <w:rPr/>
      </w:pPr>
      <w:r>
        <w:rPr>
          <w:rtl w:val="true"/>
        </w:rPr>
        <w:t>وفيها توفي إسحاق القروي وإسماعيل بن أبي أوس ومحمد بن داود صاحب التفسير وغسان ابن الربيع ويحي بن يحي التميمي شيخ مسلم بن الحجاج ومحمد بن عبد الله بن طاهر بن الحسين</w:t>
      </w:r>
      <w:r>
        <w:rPr>
          <w:rtl w:val="true"/>
        </w:rPr>
        <w:t xml:space="preserve"> </w:t>
      </w:r>
    </w:p>
    <w:p>
      <w:pPr>
        <w:pStyle w:val="Normal"/>
        <w:bidi w:val="1"/>
        <w:ind w:left="0" w:right="0" w:hanging="0"/>
        <w:jc w:val="left"/>
        <w:rPr/>
      </w:pPr>
      <w:r>
        <w:rPr>
          <w:rtl w:val="true"/>
        </w:rPr>
        <w:t>وأبو دلف العجلي</w:t>
      </w:r>
      <w:r>
        <w:rPr>
          <w:rtl w:val="true"/>
        </w:rPr>
        <w:t xml:space="preserve"> </w:t>
      </w:r>
    </w:p>
    <w:p>
      <w:pPr>
        <w:pStyle w:val="Normal"/>
        <w:bidi w:val="1"/>
        <w:ind w:left="0" w:right="0" w:hanging="0"/>
        <w:jc w:val="left"/>
        <w:rPr/>
      </w:pPr>
      <w:r>
        <w:rPr>
          <w:rtl w:val="true"/>
        </w:rPr>
        <w:t>عيسى بن إدريس بن معقل بن عمير بن شيخ بن معاوية بن خزاعي بن عبد العزيز بن دلف ابن جشم بن قيس بن سعد بن عجل بن لحيم الأمير أبو دلف العجلي أحد قواد المأمون والمعتصم وإليه ينسب الأمير أبو نصر بن ماكولا صاحب كتاب الاكمال وكان القاضي جلال الدين خطيب دمشق القزويني يزعم أنه من سلالته ويذكر نسبه إليه وكا أبو دلف هذا كريما جوادا ممدحا قد قصده الشعراء من كل أوب وكان أبو تمام الطائي من جملة من يغشاه ويستمنح نداه وكانت لديه فضيلة في الأدب والغناء وصنف كتبا منها سساسة الملوك ومنها في الصيد وانبزاة وفي السلاح وغير ذلك وما أحسن ما قال فيه بكر بن النطاع الشاعر</w:t>
      </w:r>
      <w:r>
        <w:rPr>
          <w:rtl w:val="true"/>
        </w:rPr>
        <w:t xml:space="preserve"> </w:t>
      </w:r>
    </w:p>
    <w:p>
      <w:pPr>
        <w:pStyle w:val="Normal"/>
        <w:bidi w:val="1"/>
        <w:ind w:left="0" w:right="0" w:hanging="0"/>
        <w:jc w:val="left"/>
        <w:rPr/>
      </w:pPr>
      <w:r>
        <w:rPr>
          <w:rtl w:val="true"/>
        </w:rPr>
        <w:t xml:space="preserve">يا طالبا للكيمياء وعلمه </w:t>
      </w:r>
      <w:r>
        <w:rPr>
          <w:rtl w:val="true"/>
        </w:rPr>
        <w:t xml:space="preserve">* </w:t>
      </w:r>
      <w:r>
        <w:rPr>
          <w:rtl w:val="true"/>
        </w:rPr>
        <w:t>مدح ابن عيسى الكيمياء الأعظم</w:t>
      </w:r>
    </w:p>
    <w:p>
      <w:pPr>
        <w:pStyle w:val="Normal"/>
        <w:bidi w:val="1"/>
        <w:ind w:left="0" w:right="0" w:hanging="0"/>
        <w:jc w:val="left"/>
        <w:rPr/>
      </w:pPr>
      <w:r>
        <w:rPr>
          <w:rtl w:val="true"/>
        </w:rPr>
        <w:t xml:space="preserve">لو لم يكن في الأرض إلا درهم </w:t>
      </w:r>
      <w:r>
        <w:rPr>
          <w:rtl w:val="true"/>
        </w:rPr>
        <w:t xml:space="preserve">* </w:t>
      </w:r>
      <w:r>
        <w:rPr>
          <w:rtl w:val="true"/>
        </w:rPr>
        <w:t>ومدحته لأتاك ذاك الدرهم</w:t>
      </w:r>
      <w:r>
        <w:rPr>
          <w:rtl w:val="true"/>
        </w:rPr>
        <w:t xml:space="preserve"> </w:t>
      </w:r>
    </w:p>
    <w:p>
      <w:pPr>
        <w:pStyle w:val="Normal"/>
        <w:bidi w:val="1"/>
        <w:ind w:left="0" w:right="0" w:hanging="0"/>
        <w:jc w:val="left"/>
        <w:rPr/>
      </w:pPr>
      <w:r>
        <w:rPr>
          <w:rtl w:val="true"/>
        </w:rPr>
        <w:t>فيقال إنه أعطاه على ذلك عشرة آلاف درهم وكان شجاعا فاتكا وكان يستدين ويعطى وكان أبوه قد شرع في بناء مدينة الكرخ فمات ولم يتمها فأتمها أبو دلف وكان فيه تشيع وكان يقول من لم يكن متغاليا في التشيع فهو ولد زنا فقال له ابنه دلف لست على مذهبك يا أبة فقال والله لقد وطئت امك قبل ان اشتريها فهذا من ذاك وقد ذكر ابن خلكان أن ولده رأى في المنام بعد وفاة أبيه أن آتيا أتاه فقال أجب الأمير قال فقمت معه فأدخلني دارا وحشة وعرة سوداء الحيطان مغلقة السقوف والأبواب ثم أصعدني في درج منها ثم أدخلني غرفة وإذا في حياطانها أثر النيران وفي أرضها أثر الرماد وإذا بأبي فيها وهو عريان واضع رأسه بين ركبتيه فقال لى كالمستفهم أدلف فقال أدلف فأنشأ يقول</w:t>
      </w:r>
      <w:r>
        <w:rPr>
          <w:rtl w:val="true"/>
        </w:rPr>
        <w:t xml:space="preserve"> </w:t>
      </w:r>
    </w:p>
    <w:p>
      <w:pPr>
        <w:pStyle w:val="Normal"/>
        <w:bidi w:val="1"/>
        <w:ind w:left="0" w:right="0" w:hanging="0"/>
        <w:jc w:val="left"/>
        <w:rPr/>
      </w:pPr>
      <w:r>
        <w:rPr>
          <w:rtl w:val="true"/>
        </w:rPr>
        <w:t xml:space="preserve">أبلغن أهلنا ولا تخف عنهم </w:t>
      </w:r>
      <w:r>
        <w:rPr>
          <w:rtl w:val="true"/>
        </w:rPr>
        <w:t xml:space="preserve">* </w:t>
      </w:r>
      <w:r>
        <w:rPr>
          <w:rtl w:val="true"/>
        </w:rPr>
        <w:t>ما لقينا في البررزخ الخناق</w:t>
      </w:r>
    </w:p>
    <w:p>
      <w:pPr>
        <w:pStyle w:val="Normal"/>
        <w:bidi w:val="1"/>
        <w:ind w:left="0" w:right="0" w:hanging="0"/>
        <w:jc w:val="left"/>
        <w:rPr/>
      </w:pPr>
      <w:r>
        <w:rPr>
          <w:rtl w:val="true"/>
        </w:rPr>
        <w:t xml:space="preserve">قد سئلنا عن كل ما قد فعلنا </w:t>
      </w:r>
      <w:r>
        <w:rPr>
          <w:rtl w:val="true"/>
        </w:rPr>
        <w:t xml:space="preserve">* </w:t>
      </w:r>
      <w:r>
        <w:rPr>
          <w:rtl w:val="true"/>
        </w:rPr>
        <w:t>فارحموا وحشتى وما قد ألاقى</w:t>
      </w:r>
      <w:r>
        <w:rPr>
          <w:rtl w:val="true"/>
        </w:rPr>
        <w:t xml:space="preserve"> </w:t>
      </w:r>
    </w:p>
    <w:p>
      <w:pPr>
        <w:pStyle w:val="Normal"/>
        <w:bidi w:val="1"/>
        <w:ind w:left="0" w:right="0" w:hanging="0"/>
        <w:jc w:val="left"/>
        <w:rPr/>
      </w:pPr>
      <w:r>
        <w:rPr>
          <w:rtl w:val="true"/>
        </w:rPr>
        <w:t xml:space="preserve">ثم قال أفهمت قلت نعم ثم أنشأ يقول </w:t>
      </w:r>
      <w:r>
        <w:rPr>
          <w:rtl w:val="true"/>
        </w:rPr>
        <w:t xml:space="preserve">* </w:t>
      </w:r>
      <w:r>
        <w:rPr>
          <w:rtl w:val="true"/>
        </w:rPr>
        <w:t>فلو أنا إذا متنا تركنا</w:t>
      </w:r>
      <w:r>
        <w:rPr>
          <w:rtl w:val="true"/>
        </w:rPr>
        <w:t xml:space="preserve"> </w:t>
      </w:r>
    </w:p>
    <w:p>
      <w:pPr>
        <w:pStyle w:val="Normal"/>
        <w:bidi w:val="1"/>
        <w:ind w:left="0" w:right="0" w:hanging="0"/>
        <w:jc w:val="left"/>
        <w:rPr/>
      </w:pPr>
      <w:r>
        <w:rPr>
          <w:rtl w:val="true"/>
        </w:rPr>
        <w:t>لكان الموت راحة كل حي</w:t>
      </w:r>
      <w:r>
        <w:rPr>
          <w:rtl w:val="true"/>
        </w:rPr>
        <w:t xml:space="preserve"> </w:t>
      </w:r>
    </w:p>
    <w:p>
      <w:pPr>
        <w:pStyle w:val="Normal"/>
        <w:bidi w:val="1"/>
        <w:ind w:left="0" w:right="0" w:hanging="0"/>
        <w:jc w:val="left"/>
        <w:rPr/>
      </w:pPr>
      <w:r>
        <w:rPr>
          <w:rtl w:val="true"/>
        </w:rPr>
        <w:t xml:space="preserve">ولكنا إذا متنا بعثنا </w:t>
      </w:r>
      <w:r>
        <w:rPr>
          <w:rtl w:val="true"/>
        </w:rPr>
        <w:t xml:space="preserve">* </w:t>
      </w:r>
      <w:r>
        <w:rPr>
          <w:rtl w:val="true"/>
        </w:rPr>
        <w:t>ونسأل بعده عن كل شيء</w:t>
      </w:r>
      <w:r>
        <w:rPr>
          <w:rtl w:val="true"/>
        </w:rPr>
        <w:t xml:space="preserve"> </w:t>
      </w:r>
    </w:p>
    <w:p>
      <w:pPr>
        <w:pStyle w:val="Normal"/>
        <w:bidi w:val="1"/>
        <w:ind w:left="0" w:right="0" w:hanging="0"/>
        <w:jc w:val="left"/>
        <w:rPr/>
      </w:pPr>
      <w:r>
        <w:rPr>
          <w:rtl w:val="true"/>
        </w:rPr>
        <w:t>ثم قال أفهمت قلت نعم وانتبهت</w:t>
      </w:r>
    </w:p>
    <w:p>
      <w:pPr>
        <w:pStyle w:val="Normal"/>
        <w:bidi w:val="1"/>
        <w:ind w:left="0" w:right="0" w:hanging="0"/>
        <w:jc w:val="left"/>
        <w:rPr/>
      </w:pPr>
      <w:r>
        <w:rPr>
          <w:rtl w:val="true"/>
        </w:rPr>
        <w:t>*</w:t>
      </w:r>
      <w:r>
        <w:rPr/>
        <w:t>2</w:t>
      </w:r>
      <w:r>
        <w:rPr>
          <w:rtl w:val="true"/>
        </w:rPr>
        <w:t xml:space="preserve">* </w:t>
      </w:r>
      <w:r>
        <w:rPr>
          <w:rtl w:val="true"/>
        </w:rPr>
        <w:t>ثم دخلت سنة سبع وعشرين ومائتين</w:t>
      </w:r>
      <w:r>
        <w:rPr>
          <w:rtl w:val="true"/>
        </w:rPr>
        <w:t xml:space="preserve"> </w:t>
      </w:r>
    </w:p>
    <w:p>
      <w:pPr>
        <w:pStyle w:val="Normal"/>
        <w:bidi w:val="1"/>
        <w:ind w:left="0" w:right="0" w:hanging="0"/>
        <w:jc w:val="left"/>
        <w:rPr/>
      </w:pPr>
      <w:r>
        <w:rPr>
          <w:rtl w:val="true"/>
        </w:rPr>
        <w:t xml:space="preserve">@ </w:t>
      </w:r>
      <w:r>
        <w:rPr>
          <w:rtl w:val="true"/>
        </w:rPr>
        <w:t>فيها خرج رجل من أهل الثغور بالشام يقال له أبو حرب المبرقع اليماني فخلع الطاعة ودعا إلى نفسه وكان سبب خروجه أن رجلا من الجند أراد أن ينزل في منزله عند امرأته في غيبته فمانعته المرأة فضربها الجندي في يدها فأثرت الضربة في معصمها فلما جاء بعلها أبو حرب أخبرته فذهب إلى الجندي وهو غافل فقتله ثم تحصن في رؤس الجبال وهو مبرقع فاذا جاء أحد دعاه إلى الأمر بالمعروف والنهي عن المنكر ويذم من السلطان فاتبعه على ذلك خلق كثير من الحراثين وغيرهم وقالوا هذا هو السفياني المذكور أنه يملك الشام فاستفحل أمره جدا واتبعه نحو من مائة ألف مقاتل فبعث إليه المعتصم وهو في مرض موته جيشا نحوا من مائة ألف مقاتل فلما قدم أمير المعتصم بمن معه وجدهم أمة كثيرة وطائفة كبيرة وقد اجتمعوا حول أبي حرب فخشى أن يواقعه والحالة هذه فانتظر إلى أيام حرث الأراضي فتفرق عنه الناس إلى أراضيم وبقي في شرذمة قليلة فناهضه فأسره وتفرق عنه أصحابه وحملة أمير السرية وهو رجاء بن أيوب حتى قدم به على المعتصم فلامه المعتصم في تأخره عن مناجزته أول ما قدم الشام فقال كان معه مائة ألف أو يزيدون فلم أزل أطاوله حتى أمكن الله منه فشكره على ذلك</w:t>
      </w:r>
      <w:r>
        <w:rPr>
          <w:rtl w:val="true"/>
        </w:rPr>
        <w:t xml:space="preserve"> </w:t>
      </w:r>
    </w:p>
    <w:p>
      <w:pPr>
        <w:pStyle w:val="Normal"/>
        <w:bidi w:val="1"/>
        <w:ind w:left="0" w:right="0" w:hanging="0"/>
        <w:jc w:val="left"/>
        <w:rPr/>
      </w:pPr>
      <w:r>
        <w:rPr>
          <w:rtl w:val="true"/>
        </w:rPr>
        <w:t>وفيها في يوم الخميس الثامن من ربيع الأول من هذه السنة كانت وفاة أبي إسحاق محمد المعتصم بالله بن هارون الرشيد بن المهدي بن المنصور</w:t>
      </w:r>
      <w:r>
        <w:rPr>
          <w:rtl w:val="true"/>
        </w:rPr>
        <w:t xml:space="preserve"> </w:t>
      </w:r>
    </w:p>
    <w:p>
      <w:pPr>
        <w:pStyle w:val="Normal"/>
        <w:bidi w:val="1"/>
        <w:ind w:left="0" w:right="0" w:hanging="0"/>
        <w:jc w:val="left"/>
        <w:rPr/>
      </w:pPr>
      <w:r>
        <w:rPr>
          <w:rtl w:val="true"/>
        </w:rPr>
        <w:t>وهذه ترجمته</w:t>
      </w:r>
      <w:r>
        <w:rPr>
          <w:rtl w:val="true"/>
        </w:rPr>
        <w:t xml:space="preserve"> </w:t>
      </w:r>
    </w:p>
    <w:p>
      <w:pPr>
        <w:pStyle w:val="Normal"/>
        <w:bidi w:val="1"/>
        <w:ind w:left="0" w:right="0" w:hanging="0"/>
        <w:jc w:val="left"/>
        <w:rPr/>
      </w:pPr>
      <w:r>
        <w:rPr>
          <w:rtl w:val="true"/>
        </w:rPr>
        <w:t>هو أمير المؤمنين أبو إسحاق محمد المعتصم بن هارون الرشيد بن المهدي بن المنصور العباسي يقال له المثمن لأنه ثامن ولد العباس وأنه ثامن الخلفاء من ذريته ومنها أنه فتح ثمان فتوحات ومنها أنه أقام في الخلافة ثماني سنين وثمانية أشهر وثمانية أيام وقيل ويومين وأنه ولد سنة ثمانين ومائة في شعبان وهو الشهر الثامن من السنة وأنه توفي وله من العمر ثمانية وأربعون سنة ومها أنه خلف ثمانية بنين وثماني بنات ومنها أنه دخل بغداد من الشام في مستهل رمضان سنة ثمان عشرة ومائتين بعد استكمال ثمانية أشهر من السنة بعد موت أخيه المأمون قالوا وكان أميا لا يحسن الكتابة وكان سبب ذلك أنه كا يتردد معه إلى الكتاب غلام فمات الغلام فقال له أبوه الرشيد ما فعل غلامك قال مات فاستراح من الكتاب فقال الرشيد وقد بلغ منك كراهه الكتاب إلى أن تجعل الموت راحة منه والله يا بنى لا تذهب بعد اليوم إلى الكتاب فتركوه فكان أميا وقيل بل كان يكتب كتابة ضعيفة وقد أسند الخطيب من طريقة عن آبائه حديثين منكرين أحدهما في ذم بني أمية ومدح بنى العباس من الخلفاء والثاني في النهي عن الحجامة يوم الخميس وذكر بسنده</w:t>
      </w:r>
      <w:r>
        <w:rPr>
          <w:rtl w:val="true"/>
        </w:rPr>
        <w:t xml:space="preserve"> </w:t>
      </w:r>
    </w:p>
    <w:p>
      <w:pPr>
        <w:pStyle w:val="Normal"/>
        <w:bidi w:val="1"/>
        <w:ind w:left="0" w:right="0" w:hanging="0"/>
        <w:jc w:val="left"/>
        <w:rPr/>
      </w:pPr>
      <w:r>
        <w:rPr>
          <w:rtl w:val="true"/>
        </w:rPr>
        <w:t>عن المعتصم أن ملك الروم كتب إليه كتابا يتهدده فيه فقال للكاتب اكتب قد قرأت كتابك وفهمت خطابك والجواب ما ترى لا ماتسمع وسيعلم الكفار لمن عقبى الدار قال الخطيب غزا المعتصم بلاد الروم في سنة ثلاث وعشرين ومائتين فأنكى نكاية عظيمة في العدو وفتح عمورية وقتل من أهلها ثلاثين ألفا وسبي مثلهم وكان في سبيه ستون بطريقا وطرح النار في عمورية في سائر نواحيها فأحرقها وجاء بنائبها إلى العراق وجاء ببابها أيضا معه وهو منصوب حتى الآن على أحد أبواب دار الخلافة مما يلي المسجد الجامع في القصر وروى عن أحمد بن أبي داؤد القاضي أنه قال ربما أخرج المعتصم ساعده إلى وقال لي عض يا أبا عبد الله بكل ما تقدر عليه فأقول إنه لا تطيب نفسي يا أمير المؤمنين ان أعض ساعدك فيقول إنه لا يضرني فأكدم بكل ما أقدر عليه فلا يؤثر ذلك في يده ومر يوما في خرافة أخيه بمخيم الجند فاذا امرأة تقول ابنى ابنى فقال لها ما شأنك فقالت ابنى أخذه صاحب هذه الخيمة فجاء إليه المعتصم فقال له أطلق هذا الصبي فامته عليه فقبض على جسده بيده فسمع صوت عظامه من تحت يده ثم أرسله فسقط ميتا وأمر بإخراج الصبي إلى أمه ولم ولى الخلافة كان شهماوله همة عالية في الحرب ومهابة عظيمة في القلوب وإنما كانت نهمته في الانفاق في الحرب لا في البناء ولا في غيره</w:t>
      </w:r>
      <w:r>
        <w:rPr>
          <w:rtl w:val="true"/>
        </w:rPr>
        <w:t xml:space="preserve"> </w:t>
      </w:r>
    </w:p>
    <w:p>
      <w:pPr>
        <w:pStyle w:val="Normal"/>
        <w:bidi w:val="1"/>
        <w:ind w:left="0" w:right="0" w:hanging="0"/>
        <w:jc w:val="left"/>
        <w:rPr/>
      </w:pPr>
      <w:r>
        <w:rPr>
          <w:rtl w:val="true"/>
        </w:rPr>
        <w:t>وقال أحمد أبي داؤد تصدق المعتصم على يدي ووهب ما قيمته مائة ألف ألف درهم وقال غيره كان المعتصم إذا غضب لايبالي من قتل ولا ما فعل وقال إسحاق بن إبراهيم الموصلي دخلت يوما على المعتصم وعنده قينة له تغنيه فقال لي كيف تراها فقلت له اراها تقهره بحذق وتجتله برفق ولا تخرج من شيء إلا إلى أحسن منه وفي صوتها قطع شذور احسن من نظم الدر على النحور فقال والله لصفتك لها أحسن منها ومن غنائها ثم قال لابنه هارون الواثق ولي عهده منبعده اسمع هذا الكلام وقد استخدم المعتصم من الأتراك خلقا عظيما كان له من المماليك الترك قريب من عشرين ألفا وملك من آلات الحرب والدواب ما لم يتفق لغيره ولما حضرته الوفاة جعل يقول حتى إذا فرحوا بما أوتوا أخذناهم بغتة فاذا هم مبلسون وقال لو علمت ان عمري قصير مافعلت وقال إني أحدث هذا الخلق وجعل يقول ذهبت الحيل فلاحيلة وروى عنه انه قال في مرض موته اللهم إني أخافك من قبلي ولا أخافك من قبلك وأرجوك من قبلك ولا أرجوك من قبلي</w:t>
      </w:r>
      <w:r>
        <w:rPr>
          <w:rtl w:val="true"/>
        </w:rPr>
        <w:t xml:space="preserve"> </w:t>
      </w:r>
    </w:p>
    <w:p>
      <w:pPr>
        <w:pStyle w:val="Normal"/>
        <w:bidi w:val="1"/>
        <w:ind w:left="0" w:right="0" w:hanging="0"/>
        <w:jc w:val="left"/>
        <w:rPr/>
      </w:pPr>
      <w:r>
        <w:rPr>
          <w:rtl w:val="true"/>
        </w:rPr>
        <w:t>كانت وفاته بسر من رأى في يوم الخميس ضحى لسبعة عشرة ليلة خلت من ربيع الأول من هذه السنة أعنى سنة سبع وعشرين ومائتين وكان مولده يوم الاثنين لعشر خلون من شعبان سنة ثمانين ومائة وولى الخلافة في رجب سنة ثمان عشرة ومائتين وكان أبيض أصهب اللحية</w:t>
      </w:r>
      <w:r>
        <w:rPr>
          <w:rtl w:val="true"/>
        </w:rPr>
        <w:t xml:space="preserve"> </w:t>
      </w:r>
    </w:p>
    <w:p>
      <w:pPr>
        <w:pStyle w:val="Normal"/>
        <w:bidi w:val="1"/>
        <w:ind w:left="0" w:right="0" w:hanging="0"/>
        <w:jc w:val="left"/>
        <w:rPr/>
      </w:pPr>
      <w:r>
        <w:rPr>
          <w:rtl w:val="true"/>
        </w:rPr>
        <w:t>طويلا مربوعا مشرب اللون أمه لم ولد اسمها ماردة وهو أحد أولاد ستة من أولاد الرشيد كل منهم اسمه محمد وهم ابو إسحاق محمد المعتصم وأبو العباس محمد الأمين وأبو عيسى محمد وأبو احمد وأبو يعقوب وأبو أيوب قاله هشام بن الكلبي وقد ولي الخلافة بعده ولده هارون الواثق وقد ذكر ابن جرير أن وزيره محمد بن عبد الملك بن الزيات رثاه فقال</w:t>
      </w:r>
      <w:r>
        <w:rPr>
          <w:rtl w:val="true"/>
        </w:rPr>
        <w:t xml:space="preserve"> </w:t>
      </w:r>
    </w:p>
    <w:p>
      <w:pPr>
        <w:pStyle w:val="Normal"/>
        <w:bidi w:val="1"/>
        <w:ind w:left="0" w:right="0" w:hanging="0"/>
        <w:jc w:val="left"/>
        <w:rPr/>
      </w:pPr>
      <w:r>
        <w:rPr>
          <w:rtl w:val="true"/>
        </w:rPr>
        <w:t xml:space="preserve">قد فلت إذا غيبوك واسطفقت </w:t>
      </w:r>
      <w:r>
        <w:rPr>
          <w:rtl w:val="true"/>
        </w:rPr>
        <w:t xml:space="preserve">* </w:t>
      </w:r>
      <w:r>
        <w:rPr>
          <w:rtl w:val="true"/>
        </w:rPr>
        <w:t>عليك أيدي التراب والطين</w:t>
      </w:r>
    </w:p>
    <w:p>
      <w:pPr>
        <w:pStyle w:val="Normal"/>
        <w:bidi w:val="1"/>
        <w:ind w:left="0" w:right="0" w:hanging="0"/>
        <w:jc w:val="left"/>
        <w:rPr/>
      </w:pPr>
      <w:r>
        <w:rPr>
          <w:rtl w:val="true"/>
        </w:rPr>
        <w:t xml:space="preserve">إذهب فنعم الحفيظ كنت على الدنيا </w:t>
      </w:r>
      <w:r>
        <w:rPr>
          <w:rtl w:val="true"/>
        </w:rPr>
        <w:t xml:space="preserve">* </w:t>
      </w:r>
      <w:r>
        <w:rPr>
          <w:rtl w:val="true"/>
        </w:rPr>
        <w:t>ونعم الظهير للدين</w:t>
      </w:r>
    </w:p>
    <w:p>
      <w:pPr>
        <w:pStyle w:val="Normal"/>
        <w:bidi w:val="1"/>
        <w:ind w:left="0" w:right="0" w:hanging="0"/>
        <w:jc w:val="left"/>
        <w:rPr/>
      </w:pPr>
      <w:r>
        <w:rPr>
          <w:rtl w:val="true"/>
        </w:rPr>
        <w:t xml:space="preserve">لا حبر الله أمه فقدت </w:t>
      </w:r>
      <w:r>
        <w:rPr>
          <w:rtl w:val="true"/>
        </w:rPr>
        <w:t xml:space="preserve">* </w:t>
      </w:r>
      <w:r>
        <w:rPr>
          <w:rtl w:val="true"/>
        </w:rPr>
        <w:t>مثلك إلا بمثل هارون</w:t>
      </w:r>
      <w:r>
        <w:rPr>
          <w:rtl w:val="true"/>
        </w:rPr>
        <w:t xml:space="preserve"> </w:t>
      </w:r>
    </w:p>
    <w:p>
      <w:pPr>
        <w:pStyle w:val="Normal"/>
        <w:bidi w:val="1"/>
        <w:ind w:left="0" w:right="0" w:hanging="0"/>
        <w:jc w:val="left"/>
        <w:rPr/>
      </w:pPr>
      <w:r>
        <w:rPr>
          <w:rtl w:val="true"/>
        </w:rPr>
        <w:t xml:space="preserve">وقا لمروان بن أبي الجنوب وهو ابن أخي حفصة </w:t>
      </w:r>
      <w:r>
        <w:rPr>
          <w:rtl w:val="true"/>
        </w:rPr>
        <w:t xml:space="preserve">* </w:t>
      </w:r>
      <w:r>
        <w:rPr>
          <w:rtl w:val="true"/>
        </w:rPr>
        <w:t>أبو إسحاق مات ضحى فمتنا</w:t>
      </w:r>
      <w:r>
        <w:rPr>
          <w:rtl w:val="true"/>
        </w:rPr>
        <w:t xml:space="preserve"> </w:t>
      </w:r>
    </w:p>
    <w:p>
      <w:pPr>
        <w:pStyle w:val="Normal"/>
        <w:bidi w:val="1"/>
        <w:ind w:left="0" w:right="0" w:hanging="0"/>
        <w:jc w:val="left"/>
        <w:rPr/>
      </w:pPr>
      <w:r>
        <w:rPr>
          <w:rtl w:val="true"/>
        </w:rPr>
        <w:t>وأمسينا بهارون حيينا</w:t>
      </w:r>
      <w:r>
        <w:rPr>
          <w:rtl w:val="true"/>
        </w:rPr>
        <w:t xml:space="preserve"> </w:t>
      </w:r>
    </w:p>
    <w:p>
      <w:pPr>
        <w:pStyle w:val="Normal"/>
        <w:bidi w:val="1"/>
        <w:ind w:left="0" w:right="0" w:hanging="0"/>
        <w:jc w:val="left"/>
        <w:rPr/>
      </w:pPr>
      <w:r>
        <w:rPr>
          <w:rtl w:val="true"/>
        </w:rPr>
        <w:t xml:space="preserve">لئن جاء الخميس بما كرهنا </w:t>
      </w:r>
      <w:r>
        <w:rPr>
          <w:rtl w:val="true"/>
        </w:rPr>
        <w:t xml:space="preserve">* </w:t>
      </w:r>
      <w:r>
        <w:rPr>
          <w:rtl w:val="true"/>
        </w:rPr>
        <w:t>لقد جاء الخميس بما هوينا</w:t>
      </w:r>
      <w:r>
        <w:rPr>
          <w:rtl w:val="true"/>
        </w:rPr>
        <w:t xml:space="preserve">  </w:t>
      </w:r>
    </w:p>
    <w:p>
      <w:pPr>
        <w:pStyle w:val="Normal"/>
        <w:bidi w:val="1"/>
        <w:ind w:left="0" w:right="0" w:hanging="0"/>
        <w:jc w:val="left"/>
        <w:rPr/>
      </w:pPr>
      <w:r>
        <w:rPr>
          <w:rtl w:val="true"/>
        </w:rPr>
        <w:t>خلافة هارون الواثق بن المعتصم</w:t>
      </w:r>
      <w:r>
        <w:rPr>
          <w:rtl w:val="true"/>
        </w:rPr>
        <w:t xml:space="preserve"> </w:t>
      </w:r>
    </w:p>
    <w:p>
      <w:pPr>
        <w:pStyle w:val="Normal"/>
        <w:bidi w:val="1"/>
        <w:ind w:left="0" w:right="0" w:hanging="0"/>
        <w:jc w:val="left"/>
        <w:rPr/>
      </w:pPr>
      <w:r>
        <w:rPr>
          <w:rtl w:val="true"/>
        </w:rPr>
        <w:t>بويع له بالخلافة قبل موت أبيه يوم الاربعاء لثمان خلون من ربيع الأول من هذه السنة أعنى سنة سبع وعشرين ومائتين ويكنى أبا جعفر وأمه أم ولد رومية يقال لها قراطيس وقد خرجت في هذه السنة قاصدة الحج فماتت بالحيرة ودفنت بالكوفة في دار داود بن عيسى وذلك لأربع خلون من ذي القعدة من هذه السنة وكان الذي أقام للناس الحج فيها حعفر بن المعتصم</w:t>
      </w:r>
      <w:r>
        <w:rPr>
          <w:rtl w:val="true"/>
        </w:rPr>
        <w:t xml:space="preserve"> </w:t>
      </w:r>
    </w:p>
    <w:p>
      <w:pPr>
        <w:pStyle w:val="Normal"/>
        <w:bidi w:val="1"/>
        <w:ind w:left="0" w:right="0" w:hanging="0"/>
        <w:jc w:val="left"/>
        <w:rPr/>
      </w:pPr>
      <w:r>
        <w:rPr>
          <w:rtl w:val="true"/>
        </w:rPr>
        <w:t>وفيها توفي ملك الروم نوفيل بن ميخائيل وكانت مدة ملكه ثنتي عشرة سنة فملكت الروم بعده إمرأته تدورة وكان ابنها ميخائيل بن توفيل صغيرا وفيها توفي</w:t>
      </w:r>
      <w:r>
        <w:rPr>
          <w:rtl w:val="true"/>
        </w:rPr>
        <w:t xml:space="preserve"> </w:t>
      </w:r>
    </w:p>
    <w:p>
      <w:pPr>
        <w:pStyle w:val="Normal"/>
        <w:bidi w:val="1"/>
        <w:ind w:left="0" w:right="0" w:hanging="0"/>
        <w:jc w:val="left"/>
        <w:rPr/>
      </w:pPr>
      <w:r>
        <w:rPr>
          <w:rtl w:val="true"/>
        </w:rPr>
        <w:t>بشر الحافي الزاهد المشهور</w:t>
      </w:r>
      <w:r>
        <w:rPr>
          <w:rtl w:val="true"/>
        </w:rPr>
        <w:t xml:space="preserve"> </w:t>
      </w:r>
    </w:p>
    <w:p>
      <w:pPr>
        <w:pStyle w:val="Normal"/>
        <w:bidi w:val="1"/>
        <w:ind w:left="0" w:right="0" w:hanging="0"/>
        <w:jc w:val="left"/>
        <w:rPr/>
      </w:pPr>
      <w:r>
        <w:rPr>
          <w:rtl w:val="true"/>
        </w:rPr>
        <w:t>وهو بشر بن الحارث بن عبد الرحمن بن عطاء بن هلال بن ماهان بن عبد الله المورزي أبو نصر الزاهد المعروف بالحافي نزل بغداد قال ابن خلكان وكان اسم جده عبد الله الغيور أسلم على يدي على بن أبي طالب قلت وكان مولده ببغداد سنة خمسين ومائة وسمع بها شيئا كثيرا من حماد بن زيد وعبد الله بن المبارك وابن مهدي ومالك وأبي بكر بن عياش وغيرهم وعنه جماعة منهم أبو خيثمة وزهير بن حرب وسرى السقطى والعباس بن عبد العظيم ومحمد بن حاتم قال محمد بن سعيد سمع بشرا كثيرا ثم اشتغل بالعبادة واعتزل الناس ولم يحدث وقد أثنى عليه غير واحد من الأئمة في عبادته وزهادته ورعه ونسكه وتقشفه قال الإمام أحمد يوم بلغه موته لم يكن له نظير إلا عامر بن عبد قيس ولو تزوج لتم أمره وفي رواية عنه أنه قال ما ترك بعده مثله وقال إبراهيم الحربي ما أخرجت بغداد أتم عقلا منه ولا أحفظ للسانه منه ما عرف له غيبة</w:t>
      </w:r>
      <w:r>
        <w:rPr>
          <w:rtl w:val="true"/>
        </w:rPr>
        <w:t xml:space="preserve"> </w:t>
      </w:r>
    </w:p>
    <w:p>
      <w:pPr>
        <w:pStyle w:val="Normal"/>
        <w:bidi w:val="1"/>
        <w:ind w:left="0" w:right="0" w:hanging="0"/>
        <w:jc w:val="left"/>
        <w:rPr/>
      </w:pPr>
      <w:r>
        <w:rPr>
          <w:rtl w:val="true"/>
        </w:rPr>
        <w:t>لمسلم وكان في كل شعرة منه عقل ولو قسم عقله على أهل بغداد لصاروا عقلاء وما نقص من عقله شيء وذكر غير واحد أن بشرا كان شاطرا في بدء أمره وأن سبب توبته أنه وجد رقعة فيها اسم الله عز وجل في أتون حمام فرفعها ورفع طرفه إلى السماء وقال سيدي اسمك ههنا ملقى يداس ثم ذهب إلى عطار فاشترى بدرهم غالية وضمخ تلك الرقعة منها ووضعها حيث لا تنال فاحي الله قلبه وألهمه رشده وصار إلى ما صار إليه من العبادة والزهادة</w:t>
      </w:r>
      <w:r>
        <w:rPr>
          <w:rtl w:val="true"/>
        </w:rPr>
        <w:t xml:space="preserve"> </w:t>
      </w:r>
    </w:p>
    <w:p>
      <w:pPr>
        <w:pStyle w:val="Normal"/>
        <w:bidi w:val="1"/>
        <w:ind w:left="0" w:right="0" w:hanging="0"/>
        <w:jc w:val="left"/>
        <w:rPr/>
      </w:pPr>
      <w:r>
        <w:rPr>
          <w:rtl w:val="true"/>
        </w:rPr>
        <w:t>من كلامه من أحب الدنيا فليتهيأ للذل وكان بشر يأكل الخبز وحده فقيل له أما لك أدم فقال بلى أذكر العافية فأجعلها أدما وكان لا يلبس نعلا بل يمشي حافيا فجاء يوما إلى باب فطرقه فقيل من ذا فقال بشر الحافي فقالت له جارية صغيرة لو اشترى نعلا بدرهم لذهب عنه اسم الحافي قالوا وكان سبب تركه النعل أنه جاء مرة إلى حذاء فطلب منه شراكا لنعله فقال ما أكثر كلفتكم يا فقراء على الناس فطرح النعل من يده وخلع الأخرى من رجله وحلف لا يلبس نعلا أبدا</w:t>
      </w:r>
      <w:r>
        <w:rPr>
          <w:rtl w:val="true"/>
        </w:rPr>
        <w:t xml:space="preserve"> </w:t>
      </w:r>
    </w:p>
    <w:p>
      <w:pPr>
        <w:pStyle w:val="Normal"/>
        <w:bidi w:val="1"/>
        <w:ind w:left="0" w:right="0" w:hanging="0"/>
        <w:jc w:val="left"/>
        <w:rPr/>
      </w:pPr>
      <w:r>
        <w:rPr>
          <w:rtl w:val="true"/>
        </w:rPr>
        <w:t>قال ابن خلكان وكانت وفاته يوم عاشوراء وقيل في رمضان ببغداد وقيل بمرو قلت الصحيح ببغداد في هذه السنة وقيل في سنة ست وعشرين والأول أصح والله أعلم وحين مات اجتمع في جنازته أهل بغداد عن بكرة ابيهم فأخرج بعد صلاة الفجر فلم يستقر في قبره إلا بعد العتمة وكان على المدائني وغيره من أئمة الحديث يصيح بأعلا صوته في الجنازة هذا والله شرف الدنيا قبل شرف الآخره وقد روى أن الجن كانت تنوح عليه في بيته الذي كان يسكنه وقد رآه بعضهم في المنام فقال ما فعل الله بك فقال غفر لي ولك من أحبني إلى يوم القيامة وذكر الخطيب أنه كان له أخوات ثلاث وهن مخة ومضغة وزبدة وكلهن عابدات زاهدات مثله وأشد ورعا أيضا ذهبت إحداهن إلى الأمام أحمد بن حنبل فقالت إني ربما طفيء السراج وأنا أغزل على ضوء القمر فهل على عند البيع أن أميز هذا من هذا فقال إن كان بينهما فرق فميزي للمشتري وقالت له مرة احداهن ربما تمر بنا مشاعل بني طاهر في الليل ونحن نغزل فنغزل الطاق والطاقين والطاقات فخلصنى من ذلك فأمرها أن تتصدق بذلك الغزل كله لما اشتبه عليها من معرفة ذلك المقدار وسألته عن أنين المريض أفيه شكوى قال لا إنما هو شكوى إلى الله عز وجل ثم خرجت فقال لابنه عبد الله يا بني اذهب خلفها فاعلم لي من هذه المرأة قال عبد الله فذهبت وراءها فإذا هي قد دخلت دار بشر وإذا هي أخته مخة</w:t>
      </w:r>
      <w:r>
        <w:rPr>
          <w:rtl w:val="true"/>
        </w:rPr>
        <w:t xml:space="preserve"> </w:t>
      </w:r>
    </w:p>
    <w:p>
      <w:pPr>
        <w:pStyle w:val="Normal"/>
        <w:bidi w:val="1"/>
        <w:ind w:left="0" w:right="0" w:hanging="0"/>
        <w:jc w:val="left"/>
        <w:rPr/>
      </w:pPr>
      <w:r>
        <w:rPr>
          <w:rtl w:val="true"/>
        </w:rPr>
        <w:t>وروى الخطيب أيضا عن زبدة قالت جاء ليلة أخى بشر فدخل برجله في الدار وبقيت</w:t>
      </w:r>
      <w:r>
        <w:rPr>
          <w:rtl w:val="true"/>
        </w:rPr>
        <w:t xml:space="preserve"> </w:t>
      </w:r>
    </w:p>
    <w:p>
      <w:pPr>
        <w:pStyle w:val="Normal"/>
        <w:bidi w:val="1"/>
        <w:ind w:left="0" w:right="0" w:hanging="0"/>
        <w:jc w:val="left"/>
        <w:rPr/>
      </w:pPr>
      <w:r>
        <w:rPr>
          <w:rtl w:val="true"/>
        </w:rPr>
        <w:t>الأخرى خارج الدار فاستمر ليلته حتى أصبح فقيل له فيم تفكرت ليلتك فقال تفكرت في بشر النصراني وبشر اليهودي وبشر المجوسي وفي نفسي لأن اسمي بشر فقلت في نفسي ما الذي سبق لي من الله حتى خصنى بالاسلام من بينهم فتفكرت في فضل الله على وحمدته أن هداني للاسلام وجعلني ممن خصه به وألبسني لباس أحبابه وقد ترجمه ابن عساكر فأطنب وأطيب وأطال من غير ملال وقد ذكر له أشعارا حسنة وذكر أنه كان يتمثل بهذه الأبيات</w:t>
      </w:r>
      <w:r>
        <w:rPr>
          <w:rtl w:val="true"/>
        </w:rPr>
        <w:t xml:space="preserve"> </w:t>
      </w:r>
    </w:p>
    <w:p>
      <w:pPr>
        <w:pStyle w:val="Normal"/>
        <w:bidi w:val="1"/>
        <w:ind w:left="0" w:right="0" w:hanging="0"/>
        <w:jc w:val="left"/>
        <w:rPr/>
      </w:pPr>
      <w:r>
        <w:rPr>
          <w:rtl w:val="true"/>
        </w:rPr>
        <w:t xml:space="preserve">تعاف القذى في الماء لا تستطيعه </w:t>
      </w:r>
      <w:r>
        <w:rPr>
          <w:rtl w:val="true"/>
        </w:rPr>
        <w:t xml:space="preserve">* </w:t>
      </w:r>
      <w:r>
        <w:rPr>
          <w:rtl w:val="true"/>
        </w:rPr>
        <w:t>وتكرع من حوض الذنوب فتشرب</w:t>
      </w:r>
    </w:p>
    <w:p>
      <w:pPr>
        <w:pStyle w:val="Normal"/>
        <w:bidi w:val="1"/>
        <w:ind w:left="0" w:right="0" w:hanging="0"/>
        <w:jc w:val="left"/>
        <w:rPr/>
      </w:pPr>
      <w:r>
        <w:rPr>
          <w:rtl w:val="true"/>
        </w:rPr>
        <w:t xml:space="preserve">وتؤثر من أكل الطعام ألذه </w:t>
      </w:r>
      <w:r>
        <w:rPr>
          <w:rtl w:val="true"/>
        </w:rPr>
        <w:t xml:space="preserve">* </w:t>
      </w:r>
      <w:r>
        <w:rPr>
          <w:rtl w:val="true"/>
        </w:rPr>
        <w:t>ولا تذكر المختار من أين يكسب</w:t>
      </w:r>
    </w:p>
    <w:p>
      <w:pPr>
        <w:pStyle w:val="Normal"/>
        <w:bidi w:val="1"/>
        <w:ind w:left="0" w:right="0" w:hanging="0"/>
        <w:jc w:val="left"/>
        <w:rPr/>
      </w:pPr>
      <w:r>
        <w:rPr>
          <w:rtl w:val="true"/>
        </w:rPr>
        <w:t xml:space="preserve">وترقد يا مسكين فوق نمارق </w:t>
      </w:r>
      <w:r>
        <w:rPr>
          <w:rtl w:val="true"/>
        </w:rPr>
        <w:t xml:space="preserve">* </w:t>
      </w:r>
      <w:r>
        <w:rPr>
          <w:rtl w:val="true"/>
        </w:rPr>
        <w:t>وفي حشوها نار عليك تلهب</w:t>
      </w:r>
    </w:p>
    <w:p>
      <w:pPr>
        <w:pStyle w:val="Normal"/>
        <w:bidi w:val="1"/>
        <w:ind w:left="0" w:right="0" w:hanging="0"/>
        <w:jc w:val="left"/>
        <w:rPr/>
      </w:pPr>
      <w:r>
        <w:rPr>
          <w:rtl w:val="true"/>
        </w:rPr>
        <w:t xml:space="preserve">فحتى متى لا تستفيق جهالة </w:t>
      </w:r>
      <w:r>
        <w:rPr>
          <w:rtl w:val="true"/>
        </w:rPr>
        <w:t xml:space="preserve">* </w:t>
      </w:r>
      <w:r>
        <w:rPr>
          <w:rtl w:val="true"/>
        </w:rPr>
        <w:t>وأنت ابن سبعين بدينك تلعب</w:t>
      </w:r>
      <w:r>
        <w:rPr>
          <w:rtl w:val="true"/>
        </w:rPr>
        <w:t xml:space="preserve"> </w:t>
      </w:r>
    </w:p>
    <w:p>
      <w:pPr>
        <w:pStyle w:val="Normal"/>
        <w:bidi w:val="1"/>
        <w:ind w:left="0" w:right="0" w:hanging="0"/>
        <w:jc w:val="left"/>
        <w:rPr/>
      </w:pPr>
      <w:r>
        <w:rPr>
          <w:rtl w:val="true"/>
        </w:rPr>
        <w:t>وممن توفي فيها أحمد بن يونس وإسماعيل بن عمرو البجلي وسعيد بن منصور صاحب السنن المشهورة التي لا يشاركه فيها إلا القليل ومحمد بن الصباح الدولابي ولهن سنن ايضا وأبو الوليد الطيالسي وأبو الهذيل العلاف المتكلم المعتزلي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عشرين ومائتين</w:t>
      </w:r>
      <w:r>
        <w:rPr>
          <w:rtl w:val="true"/>
        </w:rPr>
        <w:t xml:space="preserve"> </w:t>
      </w:r>
    </w:p>
    <w:p>
      <w:pPr>
        <w:pStyle w:val="Normal"/>
        <w:bidi w:val="1"/>
        <w:ind w:left="0" w:right="0" w:hanging="0"/>
        <w:jc w:val="left"/>
        <w:rPr/>
      </w:pPr>
      <w:r>
        <w:rPr>
          <w:rtl w:val="true"/>
        </w:rPr>
        <w:t xml:space="preserve">@ </w:t>
      </w:r>
      <w:r>
        <w:rPr>
          <w:rtl w:val="true"/>
        </w:rPr>
        <w:t>في رمضان منها خلع الواثق على اشناس الأمير وتوجه وألبسه وشاحين من جوهر وحج بالناس فيها محمد بن داود الأمير وغلا السعر على الناس في طريق مكة جدا وأصابهم حر شديد وهم بعرفة ثم اعقبه برد شديد ومطر عظيم كل ذلك في ساعة واحدة ونزل عليهم وهم بمنى مطر لم ير مثله وسقطت قطعة من الجبل عند جمرة العقبة فقتلت جماعة من الحجاج قال ابن جرير وفيها مات أبو الحسن المدائني أحد أئمة هذا الشأن في منزل إسحاق بن إبراهيم الموصلي وحبيب بن أوس الطائي أبو تمام الشاعر</w:t>
      </w:r>
      <w:r>
        <w:rPr>
          <w:rtl w:val="true"/>
        </w:rPr>
        <w:t xml:space="preserve"> </w:t>
      </w:r>
    </w:p>
    <w:p>
      <w:pPr>
        <w:pStyle w:val="Normal"/>
        <w:bidi w:val="1"/>
        <w:ind w:left="0" w:right="0" w:hanging="0"/>
        <w:jc w:val="left"/>
        <w:rPr/>
      </w:pPr>
      <w:r>
        <w:rPr>
          <w:rtl w:val="true"/>
        </w:rPr>
        <w:t>قلت أما أبو الحسن المدائني فاسمه على بن المدائني أجد أئمة هذا الشأن وإمام الأخباريين في زمانه وقد قدمنا ذكر وفاته قبل هذه السنة وأما</w:t>
      </w:r>
      <w:r>
        <w:rPr>
          <w:rtl w:val="true"/>
        </w:rPr>
        <w:t xml:space="preserve"> </w:t>
      </w:r>
    </w:p>
    <w:p>
      <w:pPr>
        <w:pStyle w:val="Normal"/>
        <w:bidi w:val="1"/>
        <w:ind w:left="0" w:right="0" w:hanging="0"/>
        <w:jc w:val="left"/>
        <w:rPr/>
      </w:pPr>
      <w:r>
        <w:rPr>
          <w:rtl w:val="true"/>
        </w:rPr>
        <w:t>أبو تمام الطائي الشاعر</w:t>
      </w:r>
      <w:r>
        <w:rPr>
          <w:rtl w:val="true"/>
        </w:rPr>
        <w:t xml:space="preserve"> </w:t>
      </w:r>
    </w:p>
    <w:p>
      <w:pPr>
        <w:pStyle w:val="Normal"/>
        <w:bidi w:val="1"/>
        <w:ind w:left="0" w:right="0" w:hanging="0"/>
        <w:jc w:val="left"/>
        <w:rPr/>
      </w:pPr>
      <w:r>
        <w:rPr>
          <w:rtl w:val="true"/>
        </w:rPr>
        <w:t>صاحب الحماسة التي جمعها في فضل النساء بهمدان في دار وزيرها فهو حبيب بن أوس بن الحارث بن قيس بن الأشج بن يحي أو تمام الطائي الشاعر الأديب ونقل الخطيب عن محمد بن يحي الصولي أنه حكى عن بعض الناس أنهم قالوا أبو تمام حبيب بن تدرس النصراني فسماه أبوه حبيب أوس بدل تدرس قال ابن خلكان وأصله من قرية جاسم من عمل الجيدور بالقرب من طبرية وكان بدمشق يعمل عند حائك ثم سار به إلى مصر في شبيبته وابن خلكان أخذ ذلك</w:t>
      </w:r>
      <w:r>
        <w:rPr>
          <w:rtl w:val="true"/>
        </w:rPr>
        <w:t xml:space="preserve"> </w:t>
      </w:r>
    </w:p>
    <w:p>
      <w:pPr>
        <w:pStyle w:val="Normal"/>
        <w:bidi w:val="1"/>
        <w:ind w:left="0" w:right="0" w:hanging="0"/>
        <w:jc w:val="left"/>
        <w:rPr/>
      </w:pPr>
      <w:r>
        <w:rPr>
          <w:rtl w:val="true"/>
        </w:rPr>
        <w:t>من تاريخ ابن عساكر وقد ترجم له أبو تمام ترجمة حسنة قال الخطيب وهو شامي الأصل وكان بمصر في حداثته يسقي الماء في المسجد الجامع ثم جالس بعض الأدباء فاخذ عنهم وكان فطنا فهما وكا يحب الشعر فلم يزل يعانيه حتى قال الشعر فأجاد وشاع ذكره وبلغ المعتصم خبره فحمله إليه وهو بسر من رأى فعمل فيه قصائد فاجازه وقدمه على شعراء وقته قد بغداد فجالس الأدباء وعاشر العلماء وكان موصوفا بالظرف وحسن الأخلاق وقد روى عنه أحمد بن أبي طاهر أخبارا بسنده قال ابن خلكان كان يحفظ أربعة عشر ألف أرجوزة للعرب غير القصائد والمقاطيع وغير ذلك وكان يقال في طيء ثلاثة حاتم في كرمه وداود الطائي في زهده وأبو تمام في شعره وقد كان الشعراء في زمانه جماعة فمن مشاهيرهم أبو الشيص ودعبل وابن أبي قيس وكان أبو تمام من خيارهم دينا وأدبا وأخلاقا ومن رقيق شعره قوله</w:t>
      </w:r>
      <w:r>
        <w:rPr>
          <w:rtl w:val="true"/>
        </w:rPr>
        <w:t xml:space="preserve"> </w:t>
      </w:r>
    </w:p>
    <w:p>
      <w:pPr>
        <w:pStyle w:val="Normal"/>
        <w:bidi w:val="1"/>
        <w:ind w:left="0" w:right="0" w:hanging="0"/>
        <w:jc w:val="left"/>
        <w:rPr/>
      </w:pPr>
      <w:r>
        <w:rPr>
          <w:rtl w:val="true"/>
        </w:rPr>
        <w:t xml:space="preserve">يا حليف الندى ويامعدن الجود </w:t>
      </w:r>
      <w:r>
        <w:rPr>
          <w:rtl w:val="true"/>
        </w:rPr>
        <w:t xml:space="preserve">* </w:t>
      </w:r>
      <w:r>
        <w:rPr>
          <w:rtl w:val="true"/>
        </w:rPr>
        <w:t>ويا خير من حويت القريضا</w:t>
      </w:r>
    </w:p>
    <w:p>
      <w:pPr>
        <w:pStyle w:val="Normal"/>
        <w:bidi w:val="1"/>
        <w:ind w:left="0" w:right="0" w:hanging="0"/>
        <w:jc w:val="left"/>
        <w:rPr/>
      </w:pPr>
      <w:r>
        <w:rPr>
          <w:rtl w:val="true"/>
        </w:rPr>
        <w:t xml:space="preserve">ليت حماك بي وكان لك الأجر </w:t>
      </w:r>
      <w:r>
        <w:rPr>
          <w:rtl w:val="true"/>
        </w:rPr>
        <w:t xml:space="preserve">* </w:t>
      </w:r>
      <w:r>
        <w:rPr>
          <w:rtl w:val="true"/>
        </w:rPr>
        <w:t>فلا تشتكي وكنت المريضا</w:t>
      </w:r>
      <w:r>
        <w:rPr>
          <w:rtl w:val="true"/>
        </w:rPr>
        <w:t xml:space="preserve"> </w:t>
      </w:r>
    </w:p>
    <w:p>
      <w:pPr>
        <w:pStyle w:val="Normal"/>
        <w:bidi w:val="1"/>
        <w:ind w:left="0" w:right="0" w:hanging="0"/>
        <w:jc w:val="left"/>
        <w:rPr/>
      </w:pPr>
      <w:r>
        <w:rPr>
          <w:rtl w:val="true"/>
        </w:rPr>
        <w:t>وقد ذكر الخطيب عن إبراهيم بن محمد بن عرفة أن أبا تمام توفي في سنة إحدى وثلاثين ومائتين وكذا قال ابن جرير وحكى عن بعضهم أنه توفي في سنةإحدى وثلاثين وقيل سنة ثنتين وثلاثين فالله أعلم وكانت وفاته بالموصل وبنيت على قبره قبة وقد رثاه الوزير محمد بن عبد الملك الزيات فقال</w:t>
      </w:r>
      <w:r>
        <w:rPr>
          <w:rtl w:val="true"/>
        </w:rPr>
        <w:t xml:space="preserve"> </w:t>
      </w:r>
    </w:p>
    <w:p>
      <w:pPr>
        <w:pStyle w:val="Normal"/>
        <w:bidi w:val="1"/>
        <w:ind w:left="0" w:right="0" w:hanging="0"/>
        <w:jc w:val="left"/>
        <w:rPr/>
      </w:pPr>
      <w:r>
        <w:rPr>
          <w:rtl w:val="true"/>
        </w:rPr>
        <w:t xml:space="preserve">نبأ أتى من أعظم الأنباء </w:t>
      </w:r>
      <w:r>
        <w:rPr>
          <w:rtl w:val="true"/>
        </w:rPr>
        <w:t xml:space="preserve">* </w:t>
      </w:r>
      <w:r>
        <w:rPr>
          <w:rtl w:val="true"/>
        </w:rPr>
        <w:t>لما ألم مقلقل الأحشاء</w:t>
      </w:r>
    </w:p>
    <w:p>
      <w:pPr>
        <w:pStyle w:val="Normal"/>
        <w:bidi w:val="1"/>
        <w:ind w:left="0" w:right="0" w:hanging="0"/>
        <w:jc w:val="left"/>
        <w:rPr/>
      </w:pPr>
      <w:r>
        <w:rPr>
          <w:rtl w:val="true"/>
        </w:rPr>
        <w:t xml:space="preserve">قالوا حبيب قد ثوى بخاتم فأجبتهم </w:t>
      </w:r>
      <w:r>
        <w:rPr>
          <w:rtl w:val="true"/>
        </w:rPr>
        <w:t xml:space="preserve">* </w:t>
      </w:r>
      <w:r>
        <w:rPr>
          <w:rtl w:val="true"/>
        </w:rPr>
        <w:t>ناشدتكم لاتجعلوه الطائي</w:t>
      </w:r>
      <w:r>
        <w:rPr>
          <w:rtl w:val="true"/>
        </w:rPr>
        <w:t xml:space="preserve"> </w:t>
      </w:r>
    </w:p>
    <w:p>
      <w:pPr>
        <w:pStyle w:val="Normal"/>
        <w:bidi w:val="1"/>
        <w:ind w:left="0" w:right="0" w:hanging="0"/>
        <w:jc w:val="left"/>
        <w:rPr/>
      </w:pPr>
      <w:r>
        <w:rPr>
          <w:rtl w:val="true"/>
        </w:rPr>
        <w:t xml:space="preserve">وقال غيره </w:t>
      </w:r>
      <w:r>
        <w:rPr>
          <w:rtl w:val="true"/>
        </w:rPr>
        <w:t xml:space="preserve">* </w:t>
      </w:r>
      <w:r>
        <w:rPr>
          <w:rtl w:val="true"/>
        </w:rPr>
        <w:t>فجع القريض بخاتم الشعراء</w:t>
      </w:r>
      <w:r>
        <w:rPr>
          <w:rtl w:val="true"/>
        </w:rPr>
        <w:t xml:space="preserve"> </w:t>
      </w:r>
    </w:p>
    <w:p>
      <w:pPr>
        <w:pStyle w:val="Normal"/>
        <w:bidi w:val="1"/>
        <w:ind w:left="0" w:right="0" w:hanging="0"/>
        <w:jc w:val="left"/>
        <w:rPr/>
      </w:pPr>
      <w:r>
        <w:rPr>
          <w:rtl w:val="true"/>
        </w:rPr>
        <w:t>وغدير روضتها حبيب الطائي</w:t>
      </w:r>
      <w:r>
        <w:rPr>
          <w:rtl w:val="true"/>
        </w:rPr>
        <w:t xml:space="preserve"> </w:t>
      </w:r>
    </w:p>
    <w:p>
      <w:pPr>
        <w:pStyle w:val="Normal"/>
        <w:bidi w:val="1"/>
        <w:ind w:left="0" w:right="0" w:hanging="0"/>
        <w:jc w:val="left"/>
        <w:rPr/>
      </w:pPr>
      <w:r>
        <w:rPr>
          <w:rtl w:val="true"/>
        </w:rPr>
        <w:t xml:space="preserve">مانا معا فتجاورا في حفرة </w:t>
      </w:r>
      <w:r>
        <w:rPr>
          <w:rtl w:val="true"/>
        </w:rPr>
        <w:t xml:space="preserve">* </w:t>
      </w:r>
      <w:r>
        <w:rPr>
          <w:rtl w:val="true"/>
        </w:rPr>
        <w:t>وكذاك كنا قبل في الأحياء</w:t>
      </w:r>
      <w:r>
        <w:rPr>
          <w:rtl w:val="true"/>
        </w:rPr>
        <w:t xml:space="preserve">  </w:t>
      </w:r>
    </w:p>
    <w:p>
      <w:pPr>
        <w:pStyle w:val="Normal"/>
        <w:bidi w:val="1"/>
        <w:ind w:left="0" w:right="0" w:hanging="0"/>
        <w:jc w:val="left"/>
        <w:rPr/>
      </w:pPr>
      <w:r>
        <w:rPr>
          <w:rtl w:val="true"/>
        </w:rPr>
        <w:t>وقد جمع الصولي سعر أبي تمام على حروف المعجم قال ابن خلكان وقد امتدح أحمد بن المعتصم ويقال ابن المأمون بقصيدته التي يقول فيها</w:t>
      </w:r>
      <w:r>
        <w:rPr>
          <w:rtl w:val="true"/>
        </w:rPr>
        <w:t xml:space="preserve"> </w:t>
      </w:r>
    </w:p>
    <w:p>
      <w:pPr>
        <w:pStyle w:val="Normal"/>
        <w:bidi w:val="1"/>
        <w:ind w:left="0" w:right="0" w:hanging="0"/>
        <w:jc w:val="left"/>
        <w:rPr/>
      </w:pPr>
      <w:r>
        <w:rPr>
          <w:rtl w:val="true"/>
        </w:rPr>
        <w:t xml:space="preserve">إقدام عمرو في سماحة حاتم </w:t>
      </w:r>
      <w:r>
        <w:rPr>
          <w:rtl w:val="true"/>
        </w:rPr>
        <w:t xml:space="preserve">* </w:t>
      </w:r>
      <w:r>
        <w:rPr>
          <w:rtl w:val="true"/>
        </w:rPr>
        <w:t>في حلم أحنف في ذكاء إياس</w:t>
      </w:r>
      <w:r>
        <w:rPr>
          <w:rtl w:val="true"/>
        </w:rPr>
        <w:t xml:space="preserve">  </w:t>
      </w:r>
    </w:p>
    <w:p>
      <w:pPr>
        <w:pStyle w:val="Normal"/>
        <w:bidi w:val="1"/>
        <w:ind w:left="0" w:right="0" w:hanging="0"/>
        <w:jc w:val="left"/>
        <w:rPr/>
      </w:pPr>
      <w:r>
        <w:rPr>
          <w:rtl w:val="true"/>
        </w:rPr>
        <w:t>فقال له بعض الحاضرين أتقول هذا لأمير المؤمنين وهو أكبر قدرا من هؤلاء فإنك مازدت على أن شبهته بأجلاف من العرب البوادي فأطرق إطراقه ثم رفع رأسه فقال</w:t>
      </w:r>
      <w:r>
        <w:rPr>
          <w:rtl w:val="true"/>
        </w:rPr>
        <w:t xml:space="preserve"> </w:t>
      </w:r>
    </w:p>
    <w:p>
      <w:pPr>
        <w:pStyle w:val="Normal"/>
        <w:bidi w:val="1"/>
        <w:ind w:left="0" w:right="0" w:hanging="0"/>
        <w:jc w:val="left"/>
        <w:rPr/>
      </w:pPr>
      <w:r>
        <w:rPr>
          <w:rtl w:val="true"/>
        </w:rPr>
        <w:t xml:space="preserve">لا تنكروا ضربي له من دونه </w:t>
      </w:r>
      <w:r>
        <w:rPr>
          <w:rtl w:val="true"/>
        </w:rPr>
        <w:t xml:space="preserve">* </w:t>
      </w:r>
      <w:r>
        <w:rPr>
          <w:rtl w:val="true"/>
        </w:rPr>
        <w:t>مثلا شرودا في الندى والباس</w:t>
      </w:r>
    </w:p>
    <w:p>
      <w:pPr>
        <w:pStyle w:val="Normal"/>
        <w:bidi w:val="1"/>
        <w:ind w:left="0" w:right="0" w:hanging="0"/>
        <w:jc w:val="left"/>
        <w:rPr/>
      </w:pPr>
      <w:r>
        <w:rPr>
          <w:rtl w:val="true"/>
        </w:rPr>
        <w:t xml:space="preserve">فالله قد ضر قد ضرب الأقل لنوره </w:t>
      </w:r>
      <w:r>
        <w:rPr>
          <w:rtl w:val="true"/>
        </w:rPr>
        <w:t xml:space="preserve">* </w:t>
      </w:r>
      <w:r>
        <w:rPr>
          <w:rtl w:val="true"/>
        </w:rPr>
        <w:t>مثلا من المشكاة والنبراس</w:t>
      </w:r>
      <w:r>
        <w:rPr>
          <w:rtl w:val="true"/>
        </w:rPr>
        <w:t xml:space="preserve">  </w:t>
      </w:r>
    </w:p>
    <w:p>
      <w:pPr>
        <w:pStyle w:val="Normal"/>
        <w:bidi w:val="1"/>
        <w:ind w:left="0" w:right="0" w:hanging="0"/>
        <w:jc w:val="left"/>
        <w:rPr/>
      </w:pPr>
      <w:r>
        <w:rPr>
          <w:rtl w:val="true"/>
        </w:rPr>
        <w:t>قال فلما اخذوا القصيدة لم يجدوا فيها هذين البيتين وإنما قالهما ارتجالا قال</w:t>
      </w:r>
      <w:r>
        <w:rPr>
          <w:rtl w:val="true"/>
        </w:rPr>
        <w:t xml:space="preserve"> </w:t>
      </w:r>
    </w:p>
    <w:p>
      <w:pPr>
        <w:pStyle w:val="Normal"/>
        <w:bidi w:val="1"/>
        <w:ind w:left="0" w:right="0" w:hanging="0"/>
        <w:jc w:val="left"/>
        <w:rPr/>
      </w:pPr>
      <w:r>
        <w:rPr>
          <w:rtl w:val="true"/>
        </w:rPr>
        <w:t>ولم يعش بعد هذا إلا قليلا حتى مات وقيل إن الخليفة أعطاه الموصل لما مدحه بهذه القصيدة فأقام بها أربعين</w:t>
      </w:r>
      <w:r>
        <w:rPr>
          <w:rtl w:val="true"/>
        </w:rPr>
        <w:t xml:space="preserve"> </w:t>
      </w:r>
    </w:p>
    <w:p>
      <w:pPr>
        <w:pStyle w:val="Normal"/>
        <w:bidi w:val="1"/>
        <w:ind w:left="0" w:right="0" w:hanging="0"/>
        <w:jc w:val="left"/>
        <w:rPr/>
      </w:pPr>
      <w:r>
        <w:rPr>
          <w:rtl w:val="true"/>
        </w:rPr>
        <w:t>يوما ثم مات وليس هذا بصحيح ولا أصل له وإن كان قد لهج به بعض الناس كالزمخشري وغيره وقد أورد له ابن عساكر أشياء من شعره مثل قوله</w:t>
      </w:r>
      <w:r>
        <w:rPr>
          <w:rtl w:val="true"/>
        </w:rPr>
        <w:t xml:space="preserve"> </w:t>
      </w:r>
    </w:p>
    <w:p>
      <w:pPr>
        <w:pStyle w:val="Normal"/>
        <w:bidi w:val="1"/>
        <w:ind w:left="0" w:right="0" w:hanging="0"/>
        <w:jc w:val="left"/>
        <w:rPr/>
      </w:pPr>
      <w:r>
        <w:rPr>
          <w:rtl w:val="true"/>
        </w:rPr>
        <w:t xml:space="preserve">ولو كانت الأرزاق تجري على الحجا </w:t>
      </w:r>
      <w:r>
        <w:rPr>
          <w:rtl w:val="true"/>
        </w:rPr>
        <w:t xml:space="preserve">* </w:t>
      </w:r>
      <w:r>
        <w:rPr>
          <w:rtl w:val="true"/>
        </w:rPr>
        <w:t>هلكن إذا من جهلهن البهائم</w:t>
      </w:r>
    </w:p>
    <w:p>
      <w:pPr>
        <w:pStyle w:val="Normal"/>
        <w:bidi w:val="1"/>
        <w:ind w:left="0" w:right="0" w:hanging="0"/>
        <w:jc w:val="left"/>
        <w:rPr/>
      </w:pPr>
      <w:r>
        <w:rPr>
          <w:rtl w:val="true"/>
        </w:rPr>
        <w:t xml:space="preserve">ولم يجتمع شرق وغرب لقاصد </w:t>
      </w:r>
      <w:r>
        <w:rPr>
          <w:rtl w:val="true"/>
        </w:rPr>
        <w:t xml:space="preserve">* </w:t>
      </w:r>
      <w:r>
        <w:rPr>
          <w:rtl w:val="true"/>
        </w:rPr>
        <w:t>ولا المجد في كف امرى والدراهيم</w:t>
      </w:r>
      <w:r>
        <w:rPr>
          <w:rtl w:val="true"/>
        </w:rPr>
        <w:t xml:space="preserve"> </w:t>
      </w:r>
    </w:p>
    <w:p>
      <w:pPr>
        <w:pStyle w:val="Normal"/>
        <w:bidi w:val="1"/>
        <w:ind w:left="0" w:right="0" w:hanging="0"/>
        <w:jc w:val="left"/>
        <w:rPr/>
      </w:pPr>
      <w:r>
        <w:rPr>
          <w:rtl w:val="true"/>
        </w:rPr>
        <w:t xml:space="preserve">ومنه قوله </w:t>
      </w:r>
      <w:r>
        <w:rPr>
          <w:rtl w:val="true"/>
        </w:rPr>
        <w:t xml:space="preserve">* </w:t>
      </w:r>
      <w:r>
        <w:rPr>
          <w:rtl w:val="true"/>
        </w:rPr>
        <w:t>وما أنا بالغيران من دون غرسه</w:t>
      </w:r>
      <w:r>
        <w:rPr>
          <w:rtl w:val="true"/>
        </w:rPr>
        <w:t xml:space="preserve"> </w:t>
      </w:r>
    </w:p>
    <w:p>
      <w:pPr>
        <w:pStyle w:val="Normal"/>
        <w:bidi w:val="1"/>
        <w:ind w:left="0" w:right="0" w:hanging="0"/>
        <w:jc w:val="left"/>
        <w:rPr/>
      </w:pPr>
      <w:r>
        <w:rPr>
          <w:rtl w:val="true"/>
        </w:rPr>
        <w:t>إذا أنما لم أصبح غيورا على العلم</w:t>
      </w:r>
      <w:r>
        <w:rPr>
          <w:rtl w:val="true"/>
        </w:rPr>
        <w:t xml:space="preserve"> </w:t>
      </w:r>
    </w:p>
    <w:p>
      <w:pPr>
        <w:pStyle w:val="Normal"/>
        <w:bidi w:val="1"/>
        <w:ind w:left="0" w:right="0" w:hanging="0"/>
        <w:jc w:val="left"/>
        <w:rPr/>
      </w:pPr>
      <w:r>
        <w:rPr>
          <w:rtl w:val="true"/>
        </w:rPr>
        <w:t xml:space="preserve">طبيب فؤادي مذ ثلاثين حجة </w:t>
      </w:r>
      <w:r>
        <w:rPr>
          <w:rtl w:val="true"/>
        </w:rPr>
        <w:t xml:space="preserve">* </w:t>
      </w:r>
      <w:r>
        <w:rPr>
          <w:rtl w:val="true"/>
        </w:rPr>
        <w:t>ومذهب همي والمفرج للغم</w:t>
      </w:r>
      <w:r>
        <w:rPr>
          <w:rtl w:val="true"/>
        </w:rPr>
        <w:t xml:space="preserve">  </w:t>
      </w:r>
    </w:p>
    <w:p>
      <w:pPr>
        <w:pStyle w:val="Normal"/>
        <w:bidi w:val="1"/>
        <w:ind w:left="0" w:right="0" w:hanging="0"/>
        <w:jc w:val="left"/>
        <w:rPr/>
      </w:pPr>
      <w:r>
        <w:rPr>
          <w:rtl w:val="true"/>
        </w:rPr>
        <w:t>ر وفيها توفي أبو نصر الفارابي والعبسي وأبو الجهم ومسدد وداود بن عمرو الضبي ويحي بن عبد الحميد الحمان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دخلت سنة تسع وعشرين ومائتين</w:t>
      </w:r>
      <w:r>
        <w:rPr>
          <w:rtl w:val="true"/>
        </w:rPr>
        <w:t xml:space="preserve"> </w:t>
      </w:r>
    </w:p>
    <w:p>
      <w:pPr>
        <w:pStyle w:val="Normal"/>
        <w:bidi w:val="1"/>
        <w:ind w:left="0" w:right="0" w:hanging="0"/>
        <w:jc w:val="left"/>
        <w:rPr/>
      </w:pPr>
      <w:r>
        <w:rPr>
          <w:rtl w:val="true"/>
        </w:rPr>
        <w:t xml:space="preserve">@ </w:t>
      </w:r>
      <w:r>
        <w:rPr>
          <w:rtl w:val="true"/>
        </w:rPr>
        <w:t>فيها أمر الواثق بعقوبة الدواوين وضربهم واستخلاص الأموال منهم لظهور خياناتهم وإسرافهم في أمورهم فمنهم من ضرب ألف سوط وأكثر من ذلك وأقل ومنهم من أخذ منه ألف ألف دينار ودون ذلك وجاهر الوزير محمد بن عبد الملك لسائر ولاة الشرط بالعداوة فعسفوا وحبسوا ولقوا شرا عظيما وجهدا جهيدا وجلس إسحاق بن إبراهيم للنظر في أمرهم وأقيموا للناس وافتضحوا هم والدواوين فضيحة بليغة وكان سبب ذلك أن الواثق جلس ليلة في دار الخلافة وجلسوا يسمرون عنده فقال هل منكم أحد يعرف سبب عقوبة جدي الرشيد للبرامكة فقال بعض الحاضرين نعم يا أمير المؤمنين سبب ذلك أن الرشيد عرضت له جارية فأعجبه جمالها فساوم سيدها فيها فقال يا أمير المؤمنين إن أقسمت بكل يمين أن لا أبيعها بأقل من مائة ألف دينار فاشتراها منه بها وبعث إلى يحي بن خالد الوزير ليبعث إليه بالمال من بيت المال فاعتل بأنها ليست عنده فأرسل الرشيد إليه يؤنبه ويقول أما في بيت مالي مائة ألف دينار وألح في طلبها فقال يحي بن خالد أرسلوها إليه دراهم ليستكثرها ولعله يرد الجارية فبعثوا بمائة ألف دينار دراهم ووضعوها في طريق الرشيد وهو خارج إلى الصلاة فلما اجتاز به رأى كوما من دراهم فقال ما هذا قالوا ثمن الجارية فاستكثر ذلك وأمر بخزنها عند بعض خدمه في دار الخلافة وأعجبه جمع المال في حواصله ثم شرع في تتبع أموال بيت المال فاذا البرامكة قد استهلكوها فجعل يهم بهم تارة يرد أخذهم وهلاكهم وتارة يحجم عنهم حتى إذا كان في بعض الليالي سمر عنده رجل يقال له أبو العود فأطلق له ثلاثين ألفا من الدراهم فذهب إلى الوزير يحي بن خالد بن برمك فطلبها منه فماطله مدة طويلة فلما كان في بعض الليالي في السمر عرض أبو العود بذلك للرشيد في قول عمر بن أبي ربيعة</w:t>
      </w:r>
      <w:r>
        <w:rPr>
          <w:rtl w:val="true"/>
        </w:rPr>
        <w:t xml:space="preserve"> </w:t>
      </w:r>
    </w:p>
    <w:p>
      <w:pPr>
        <w:pStyle w:val="Normal"/>
        <w:bidi w:val="1"/>
        <w:ind w:left="0" w:right="0" w:hanging="0"/>
        <w:jc w:val="left"/>
        <w:rPr/>
      </w:pPr>
      <w:r>
        <w:rPr>
          <w:rtl w:val="true"/>
        </w:rPr>
        <w:t xml:space="preserve">وعدت هند وما كادت تعد </w:t>
      </w:r>
      <w:r>
        <w:rPr>
          <w:rtl w:val="true"/>
        </w:rPr>
        <w:t xml:space="preserve">* </w:t>
      </w:r>
      <w:r>
        <w:rPr>
          <w:rtl w:val="true"/>
        </w:rPr>
        <w:t>ليت هذا أنجزتنا ما تعد</w:t>
      </w:r>
    </w:p>
    <w:p>
      <w:pPr>
        <w:pStyle w:val="Normal"/>
        <w:bidi w:val="1"/>
        <w:ind w:left="0" w:right="0" w:hanging="0"/>
        <w:jc w:val="left"/>
        <w:rPr/>
      </w:pPr>
      <w:r>
        <w:rPr>
          <w:rtl w:val="true"/>
        </w:rPr>
        <w:t xml:space="preserve">واستبدت مرة واحدة </w:t>
      </w:r>
      <w:r>
        <w:rPr>
          <w:rtl w:val="true"/>
        </w:rPr>
        <w:t xml:space="preserve">* </w:t>
      </w:r>
      <w:r>
        <w:rPr>
          <w:rtl w:val="true"/>
        </w:rPr>
        <w:t>إنما العاجز من لا يستبد</w:t>
      </w:r>
      <w:r>
        <w:rPr>
          <w:rtl w:val="true"/>
        </w:rPr>
        <w:t xml:space="preserve"> </w:t>
      </w:r>
    </w:p>
    <w:p>
      <w:pPr>
        <w:pStyle w:val="Normal"/>
        <w:bidi w:val="1"/>
        <w:ind w:left="0" w:right="0" w:hanging="0"/>
        <w:jc w:val="left"/>
        <w:rPr/>
      </w:pPr>
      <w:r>
        <w:rPr>
          <w:rtl w:val="true"/>
        </w:rPr>
        <w:t>فجعل الرشيد يكرر قوله إنما العاجز من لا يستبد ويعجبه ذلك فلما كان الصباح دخل عليه يحي بن خالد فأنشده الرشيد هذين البيتين وهو يستحسنهما ففهم ذلك يحي بن خالد وخاف وسأل عن من أنشد ذلك للرشيد فقيل له أبو العود فبعث إليه وأعطاه الثلاثين ألفا وأعطاه من عنده عشرين ألفا وكذلك ولداه الفضل وجعفر فما كان عن قريب حتى أخذ الرشيد البرامكة وكان من أمرهم ما كان</w:t>
      </w:r>
      <w:r>
        <w:rPr>
          <w:rtl w:val="true"/>
        </w:rPr>
        <w:t xml:space="preserve"> </w:t>
      </w:r>
    </w:p>
    <w:p>
      <w:pPr>
        <w:pStyle w:val="Normal"/>
        <w:bidi w:val="1"/>
        <w:ind w:left="0" w:right="0" w:hanging="0"/>
        <w:jc w:val="left"/>
        <w:rPr/>
      </w:pPr>
      <w:r>
        <w:rPr>
          <w:rtl w:val="true"/>
        </w:rPr>
        <w:t>فلما سمع ذلك الواثق أعجبه ذلك وجعل يكرر قول الشاعر إنما العاجز من لا يستبد ثم بطش بالكتاب وهم الدواوين على إثر ذلك وأخذ منهم أموالا عظيمة جدا وفيها حج بالناس أمير السنة الماضية وهو أمير الحجيج في السنتين الماضيتين</w:t>
      </w:r>
      <w:r>
        <w:rPr>
          <w:rtl w:val="true"/>
        </w:rPr>
        <w:t xml:space="preserve"> </w:t>
      </w:r>
    </w:p>
    <w:p>
      <w:pPr>
        <w:pStyle w:val="Normal"/>
        <w:bidi w:val="1"/>
        <w:ind w:left="0" w:right="0" w:hanging="0"/>
        <w:jc w:val="left"/>
        <w:rPr/>
      </w:pPr>
      <w:r>
        <w:rPr>
          <w:rtl w:val="true"/>
        </w:rPr>
        <w:t>وفيها توفي خلف بن هشام البزار أحد مشاهير القراء وعبد الله بن محمد السندي ونعيم بن حماد الخزاعي أحد أئمة السنة بعد أن كان من أكابر الجهمية وله المصنفات في السنن وغيرها وبشار بن عبد الله المنسوب إليه النسخة المكذوبة عنه أو منه ولكنها عالية الاسناد إليه ولكنها موضوع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ين ومائتين</w:t>
      </w:r>
      <w:r>
        <w:rPr>
          <w:rtl w:val="true"/>
        </w:rPr>
        <w:t xml:space="preserve"> </w:t>
      </w:r>
    </w:p>
    <w:p>
      <w:pPr>
        <w:pStyle w:val="Normal"/>
        <w:bidi w:val="1"/>
        <w:ind w:left="0" w:right="0" w:hanging="0"/>
        <w:jc w:val="left"/>
        <w:rPr/>
      </w:pPr>
      <w:r>
        <w:rPr>
          <w:rtl w:val="true"/>
        </w:rPr>
        <w:t xml:space="preserve">@ </w:t>
      </w:r>
      <w:r>
        <w:rPr>
          <w:rtl w:val="true"/>
        </w:rPr>
        <w:t>في جمادي منها خرجت بنو سليم حول المدينة النبوية فعاثوا في الأرض فسادا وأخافوا السبيل وقاتلهم أهل المدينة فهزموا أهلها واستحوذوا على ما بين المدينة ومكة من المناهل والقرى فبعث إليهم الواثق بغا الكبير أبا موسى التركي في جيش فقاتلهم في شعبان فقتل منهم خمسين فارسا وأسر منهم وانهزم بقيتهم فدعاهم إلى الأمان وأن يكونوا على حكم أمير المؤمنين فاجتمع إليه منهم خلق كثير فدخل بهم المدينة وسجن رؤسهم في دار يزيد بن معاوية وخرج إلى الحج في هذه السنة وشهد معه الموسم إسحاق بن إبراهيم بن مصعب نائب العراق وفيها حج بالناس محمد بن داود المتقدم وفيها توفي</w:t>
      </w:r>
      <w:r>
        <w:rPr>
          <w:rtl w:val="true"/>
        </w:rPr>
        <w:t xml:space="preserve"> </w:t>
      </w:r>
    </w:p>
    <w:p>
      <w:pPr>
        <w:pStyle w:val="Normal"/>
        <w:bidi w:val="1"/>
        <w:ind w:left="0" w:right="0" w:hanging="0"/>
        <w:jc w:val="left"/>
        <w:rPr/>
      </w:pPr>
      <w:r>
        <w:rPr>
          <w:rtl w:val="true"/>
        </w:rPr>
        <w:t>عبد الله بن طاهر بن الحسين</w:t>
      </w:r>
      <w:r>
        <w:rPr>
          <w:rtl w:val="true"/>
        </w:rPr>
        <w:t xml:space="preserve"> </w:t>
      </w:r>
    </w:p>
    <w:p>
      <w:pPr>
        <w:pStyle w:val="Normal"/>
        <w:bidi w:val="1"/>
        <w:ind w:left="0" w:right="0" w:hanging="0"/>
        <w:jc w:val="left"/>
        <w:rPr/>
      </w:pPr>
      <w:r>
        <w:rPr>
          <w:rtl w:val="true"/>
        </w:rPr>
        <w:t>نائب خراسان وما والاها وكان خراج ماتحت يده في كل سنة ثمانية وأربعين ألف ألف درهم فولى الواثق مكانه ابنه طاهر وتوفي قبله أشناس التركي بتسعة أيام يوم الاثنين لأحدى عشرة ليلة خلت من شهر ربيع الأول من هذه السنة وقال ابن خلكان توفي سنة ثمان وعشرين بمرو وقيل بنيسابور وكان كريما جوادا وله شعر حسن وقد ولي نيابة مصر بعد العشرين ومائتين وذكر الوزير أبو القاسم بن المعزى أن البطيخ العبدلاوي الذي بمصر منسوب إلى سد الله بن طاهر هذا قال ابن خلكان لأنه كان يستطيبه وقيل لأن أول من زرعه هناك والله أعلم ومن جيد شعره</w:t>
      </w:r>
      <w:r>
        <w:rPr>
          <w:rtl w:val="true"/>
        </w:rPr>
        <w:t xml:space="preserve"> </w:t>
      </w:r>
    </w:p>
    <w:p>
      <w:pPr>
        <w:pStyle w:val="Normal"/>
        <w:bidi w:val="1"/>
        <w:ind w:left="0" w:right="0" w:hanging="0"/>
        <w:jc w:val="left"/>
        <w:rPr/>
      </w:pPr>
      <w:r>
        <w:rPr>
          <w:rtl w:val="true"/>
        </w:rPr>
        <w:t xml:space="preserve">اغتفر زلتي لتحرز فضل الش </w:t>
      </w:r>
      <w:r>
        <w:rPr>
          <w:rtl w:val="true"/>
        </w:rPr>
        <w:t xml:space="preserve">* </w:t>
      </w:r>
      <w:r>
        <w:rPr>
          <w:rtl w:val="true"/>
        </w:rPr>
        <w:t>كر مني ولا يفوتك أجري</w:t>
      </w:r>
    </w:p>
    <w:p>
      <w:pPr>
        <w:pStyle w:val="Normal"/>
        <w:bidi w:val="1"/>
        <w:ind w:left="0" w:right="0" w:hanging="0"/>
        <w:jc w:val="left"/>
        <w:rPr/>
      </w:pPr>
      <w:r>
        <w:rPr>
          <w:rtl w:val="true"/>
        </w:rPr>
        <w:t xml:space="preserve">لا تكلني إلى التوسل بالعذر </w:t>
      </w:r>
      <w:r>
        <w:rPr>
          <w:rtl w:val="true"/>
        </w:rPr>
        <w:t xml:space="preserve">* </w:t>
      </w:r>
      <w:r>
        <w:rPr>
          <w:rtl w:val="true"/>
        </w:rPr>
        <w:t>لعلي ان لا أقوم بعذري</w:t>
      </w:r>
      <w:r>
        <w:rPr>
          <w:rtl w:val="true"/>
        </w:rPr>
        <w:t xml:space="preserve"> </w:t>
      </w:r>
    </w:p>
    <w:p>
      <w:pPr>
        <w:pStyle w:val="Normal"/>
        <w:bidi w:val="1"/>
        <w:ind w:left="0" w:right="0" w:hanging="0"/>
        <w:jc w:val="left"/>
        <w:rPr/>
      </w:pPr>
      <w:r>
        <w:rPr>
          <w:rtl w:val="true"/>
        </w:rPr>
        <w:t xml:space="preserve">ومن شعره قوله </w:t>
      </w:r>
      <w:r>
        <w:rPr>
          <w:rtl w:val="true"/>
        </w:rPr>
        <w:t xml:space="preserve">* </w:t>
      </w:r>
      <w:r>
        <w:rPr>
          <w:rtl w:val="true"/>
        </w:rPr>
        <w:t>نحن قوم يليننا الخد والنحر</w:t>
      </w:r>
      <w:r>
        <w:rPr>
          <w:rtl w:val="true"/>
        </w:rPr>
        <w:t xml:space="preserve"> </w:t>
      </w:r>
    </w:p>
    <w:p>
      <w:pPr>
        <w:pStyle w:val="Normal"/>
        <w:bidi w:val="1"/>
        <w:ind w:left="0" w:right="0" w:hanging="0"/>
        <w:jc w:val="left"/>
        <w:rPr/>
      </w:pPr>
      <w:r>
        <w:rPr>
          <w:rtl w:val="true"/>
        </w:rPr>
        <w:t>على أننا نلين الحديدا</w:t>
      </w:r>
      <w:r>
        <w:rPr>
          <w:rtl w:val="true"/>
        </w:rPr>
        <w:t xml:space="preserve"> </w:t>
      </w:r>
    </w:p>
    <w:p>
      <w:pPr>
        <w:pStyle w:val="Normal"/>
        <w:bidi w:val="1"/>
        <w:ind w:left="0" w:right="0" w:hanging="0"/>
        <w:jc w:val="left"/>
        <w:rPr/>
      </w:pPr>
      <w:r>
        <w:rPr>
          <w:rtl w:val="true"/>
        </w:rPr>
        <w:t xml:space="preserve">طوع ايدي الصبا تصيدنا العين </w:t>
      </w:r>
      <w:r>
        <w:rPr>
          <w:rtl w:val="true"/>
        </w:rPr>
        <w:t xml:space="preserve">* </w:t>
      </w:r>
      <w:r>
        <w:rPr>
          <w:rtl w:val="true"/>
        </w:rPr>
        <w:t>ومن شأننا نصيد الأسودا</w:t>
      </w:r>
    </w:p>
    <w:p>
      <w:pPr>
        <w:pStyle w:val="Normal"/>
        <w:bidi w:val="1"/>
        <w:ind w:left="0" w:right="0" w:hanging="0"/>
        <w:jc w:val="left"/>
        <w:rPr/>
      </w:pPr>
      <w:r>
        <w:rPr>
          <w:rtl w:val="true"/>
        </w:rPr>
        <w:t xml:space="preserve">نملك الصيد ثم تملكنا البيض </w:t>
      </w:r>
      <w:r>
        <w:rPr>
          <w:rtl w:val="true"/>
        </w:rPr>
        <w:t xml:space="preserve">* </w:t>
      </w:r>
      <w:r>
        <w:rPr>
          <w:rtl w:val="true"/>
        </w:rPr>
        <w:t>المضيئات أعينا وخدودا</w:t>
      </w:r>
    </w:p>
    <w:p>
      <w:pPr>
        <w:pStyle w:val="Normal"/>
        <w:bidi w:val="1"/>
        <w:ind w:left="0" w:right="0" w:hanging="0"/>
        <w:jc w:val="left"/>
        <w:rPr/>
      </w:pPr>
      <w:r>
        <w:rPr>
          <w:rtl w:val="true"/>
        </w:rPr>
        <w:t xml:space="preserve">تتقي سخطنا الأسود ونخشى </w:t>
      </w:r>
      <w:r>
        <w:rPr>
          <w:rtl w:val="true"/>
        </w:rPr>
        <w:t xml:space="preserve">* </w:t>
      </w:r>
      <w:r>
        <w:rPr>
          <w:rtl w:val="true"/>
        </w:rPr>
        <w:t>سقط الخشف حين تبدي القعودا</w:t>
      </w:r>
    </w:p>
    <w:p>
      <w:pPr>
        <w:pStyle w:val="Normal"/>
        <w:bidi w:val="1"/>
        <w:ind w:left="0" w:right="0" w:hanging="0"/>
        <w:jc w:val="left"/>
        <w:rPr/>
      </w:pPr>
      <w:r>
        <w:rPr>
          <w:rtl w:val="true"/>
        </w:rPr>
        <w:t xml:space="preserve">فترانا يوم الكريهة أحرا </w:t>
      </w:r>
      <w:r>
        <w:rPr>
          <w:rtl w:val="true"/>
        </w:rPr>
        <w:t xml:space="preserve">* </w:t>
      </w:r>
      <w:r>
        <w:rPr>
          <w:rtl w:val="true"/>
        </w:rPr>
        <w:t>را وفي السلم للغواني عبيدا</w:t>
      </w:r>
      <w:r>
        <w:rPr>
          <w:rtl w:val="true"/>
        </w:rPr>
        <w:t xml:space="preserve"> </w:t>
      </w:r>
    </w:p>
    <w:p>
      <w:pPr>
        <w:pStyle w:val="Normal"/>
        <w:bidi w:val="1"/>
        <w:ind w:left="0" w:right="0" w:hanging="0"/>
        <w:jc w:val="left"/>
        <w:rPr/>
      </w:pPr>
      <w:r>
        <w:rPr>
          <w:rtl w:val="true"/>
        </w:rPr>
        <w:t>قال ابن خلكان وكان خزاعيا من موالي طلحة الطلحات الخزاعي وقد كان أبو تمام يمدحه فدخل إليه مرة فأضافه الملح بهمدان فصنف له كتاب الحماسة عند بعض نسائه ولما ولاه المأمون نيابة الشام ومصر صار إليها وقد رسم له بما في ديار مصر من الحواصل فحمل إليه وهو في أثناء الطريق ثلاثة آلاف ألف دينار ففرقها كلها في مجلس واحد وأنه لما واجه مصر نظر إليها فاحتقرها وقال قبح الله فرعون ما كان أخسه وأضعف همته حين تبجح وتعاظم بملك هذه القرية وقال أنا ربكم الأعلى وقال أليس لي ملك مصر فكيف لو راى بغداد وغيرها</w:t>
      </w:r>
      <w:r>
        <w:rPr>
          <w:rtl w:val="true"/>
        </w:rPr>
        <w:t xml:space="preserve"> </w:t>
      </w:r>
    </w:p>
    <w:p>
      <w:pPr>
        <w:pStyle w:val="Normal"/>
        <w:bidi w:val="1"/>
        <w:ind w:left="0" w:right="0" w:hanging="0"/>
        <w:jc w:val="left"/>
        <w:rPr/>
      </w:pPr>
      <w:r>
        <w:rPr>
          <w:rtl w:val="true"/>
        </w:rPr>
        <w:t>وفيها توفي على بن جعد الجوهري ومحمد بن سعد كاتب الواقدي مصنف كتاب الطبقات وغيره وسعيد بن محمد الجرم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وثلاثين ومائتين</w:t>
      </w:r>
      <w:r>
        <w:rPr>
          <w:rtl w:val="true"/>
        </w:rPr>
        <w:t xml:space="preserve"> </w:t>
      </w:r>
    </w:p>
    <w:p>
      <w:pPr>
        <w:pStyle w:val="Normal"/>
        <w:bidi w:val="1"/>
        <w:ind w:left="0" w:right="0" w:hanging="0"/>
        <w:jc w:val="left"/>
        <w:rPr/>
      </w:pPr>
      <w:r>
        <w:rPr>
          <w:rtl w:val="true"/>
        </w:rPr>
        <w:t xml:space="preserve">@ </w:t>
      </w:r>
      <w:r>
        <w:rPr>
          <w:rtl w:val="true"/>
        </w:rPr>
        <w:t>فيها وقعت مفاداة الأسارى المسلمين الذين كانوا في أيدي الروم على يدي الأمير خاقان الخادم وذلك في المحرم من هذة السنة وكان عدة الأساري أربعة وثلثمائة واثنين وستين أسيرا</w:t>
      </w:r>
      <w:r>
        <w:rPr>
          <w:rtl w:val="true"/>
        </w:rPr>
        <w:t xml:space="preserve"> </w:t>
      </w:r>
    </w:p>
    <w:p>
      <w:pPr>
        <w:pStyle w:val="Normal"/>
        <w:bidi w:val="1"/>
        <w:ind w:left="0" w:right="0" w:hanging="0"/>
        <w:jc w:val="left"/>
        <w:rPr/>
      </w:pPr>
      <w:r>
        <w:rPr>
          <w:rtl w:val="true"/>
        </w:rPr>
        <w:t>وفيها كان مقتل أحمد بن نصر الخزاعي رحمه الله وأكرم مثواه</w:t>
      </w:r>
      <w:r>
        <w:rPr>
          <w:rtl w:val="true"/>
        </w:rPr>
        <w:t xml:space="preserve"> </w:t>
      </w:r>
    </w:p>
    <w:p>
      <w:pPr>
        <w:pStyle w:val="Normal"/>
        <w:bidi w:val="1"/>
        <w:ind w:left="0" w:right="0" w:hanging="0"/>
        <w:jc w:val="left"/>
        <w:rPr/>
      </w:pPr>
      <w:r>
        <w:rPr>
          <w:rtl w:val="true"/>
        </w:rPr>
        <w:t>وكان سبب ذلك أن هذا الرجل وهو أحمد بن نصر بن مالك بن الهيثم الخزاعي وكان جده مالك ابن الهيثم من أكبر الدعاة إلى دولة بني العباس الذين قتلوا ولده هذا وكان أحمد بن نصر هذا له وجاهة ورياسة وكان أبوه نصر بن مالك يغشاه أهل الحديث وقد بايعه العامة في سنة إحدى ومائتين على القيام بالأمر والنهي حين كثرت الشطار والدعار في غيبة المأمون عن بغداد كما تقدم ذلك وبه تعرف سويقة نصر ببغداد وكان أحمد بن نصر هذا من أهل العلم والديانة والعمل الصالح والاجتهاد في الخير وكان من أئمة السنة الآمرين بالمعروف والناهين عن المنكر وكان ممن يدعو إلى القول بأن القرآن كلام الله منزل غير مخلوق وكان الواثق من أشد الناس في القول بخلق القرآن يدعو إليه ليلا ونهارا سرا وجهارا اعتمادا على ما كان عليه أبوه قبله وعمه المامون من</w:t>
      </w:r>
      <w:r>
        <w:rPr>
          <w:rtl w:val="true"/>
        </w:rPr>
        <w:t xml:space="preserve"> </w:t>
      </w:r>
    </w:p>
    <w:p>
      <w:pPr>
        <w:pStyle w:val="Normal"/>
        <w:bidi w:val="1"/>
        <w:ind w:left="0" w:right="0" w:hanging="0"/>
        <w:jc w:val="left"/>
        <w:rPr/>
      </w:pPr>
      <w:r>
        <w:rPr>
          <w:rtl w:val="true"/>
        </w:rPr>
        <w:t>غير دليل ولا برهان ولاحجة ولا بيان ولا سنة ولا قرآن فقام أحمد بن نصر هذا يدعو إلى الله وإلى الأمر بالمعروف والنهي عن النكر والقول بأن القرآن كلام الله منزل غير مخلوق في أشياء كثيرة دعا الناس إليها فاجتمع عليه جماعة من أهل بغداد والتف عليه من الألوف أعداد وانتصب للدعوة إلى أحمد بن نصر هذا رجلان وهما أبو هارون السراج يدعو أهل الجانب الشرقي وآخر يقال له طالب يدعو أهل الجانب الغربي فاجتمع عليه من الخلائق ألوف كثيرة وجماعات غزيرة فلما كان شهر شعبان من هذه السنة انتظمت البيعة لأحمد بن نصر الخزاعي في السير على القيام بالأمر بالمعروف والنهي عن المنكر والخروج على السلطان لبدعته ودعوته إلى القول بخلق القرآن ولما هو عليه وأمراؤه وحاشيته من المعاصي والفواحش وغيرها فتواعدوا على أنهم في الليلة الثالثة من شعبان وهي ليلة الجمعة يضرب طبل في الليل فيجتمع الذين بايعوا في مكان اتفقوا عليه وأنفق طالب وأبو هارون في أصحابه دينارا دينارا وكان من جملة من أعطوه رجلان من بني أشرس وكانا يتعاطيان الشراب فلما كانت ليلة الخميس شربا في قوم من أصحابهم واعتقدا أن تلك الليلة هي ليلة الوعد وكان ذلك قبله بليلة فقاما يضربان على طبل في الليل ليجتمع إليهما الناس فلم يجئ أحد وانخرم النظام وسمع الحرس في الليل فأعلموا نائب السلطنة وهو محمد بن إبراهيم بن مصعب وكان نائبا لأخيه إسحاق بن إبراهيم لغيبته عن بغداد فأصبح الناس متخبطين واجتهد نائب السلطنة على إحضار ذينك الرجلين فأحضرا فعاقبهما فأقرا على أحمد بن نصر فطلبه وأخذ خادما له فاستقره فأقر بما أقر به الرجلان فجمع جماعة من رؤس أصحاب أحمد بن نصر معه وأرسل بهم إلى الخليفة بسر من رأى وذلك في آخر شعبان فأحضر له جماعة من الأعيان وحضر القاضي أحمد بن أبي داؤد المعتزلي وأحضر أحمد بن نصر ولم يظهر منه على أحمد بن نصر ولم يظهر منه على احمد ابن نصر عتب فلما أوقف أحمد بن نصر بين يدي الواثق لم يعاتبه على شيء مما كان منه في مبايعته العوام على الأمر بالمعروف والنهي عن المنكر وغيره بل أعرض عن ذلك كله وقال له ما تقول في القرآن فقال هو كلام الله قال أمخلوق هو قال هو كلام الله وكان أحمد بن نصر قد استقتل وباع نفسه وحضر وقد تحنط وتنور وشد على عورته ما يسترها فقال له فما تقول في ربك أتراه يوم القيامة فقال يا أمير المؤمنين قد جاء القرآن والأخبار بذلك قال الله تعالى وجوه يومئذ ناضرة إلى ربها ناظرة وقال رسول الله صلى الله عليه وسلم إنكم ترون ربكم كما ترون هذا القمر لا تضامون في رؤيته فنحن على الخبر زاد الخطيب قال الواثق ويحك أيرى كما يرى المحدود المتجسم ويحويه مكان ويحصره الناظر أنا أكفر برب هذه صفته قلت</w:t>
      </w:r>
      <w:r>
        <w:rPr>
          <w:rtl w:val="true"/>
        </w:rPr>
        <w:t xml:space="preserve"> </w:t>
      </w:r>
    </w:p>
    <w:p>
      <w:pPr>
        <w:pStyle w:val="Normal"/>
        <w:bidi w:val="1"/>
        <w:ind w:left="0" w:right="0" w:hanging="0"/>
        <w:jc w:val="left"/>
        <w:rPr/>
      </w:pPr>
      <w:r>
        <w:rPr>
          <w:rtl w:val="true"/>
        </w:rPr>
        <w:t>وما قاله الواثق لا يجوز ولا يلزم ولا يرد به هذا الخبر الصحيح والله أعلم ثم قال أحمد بن</w:t>
      </w:r>
      <w:r>
        <w:rPr>
          <w:rtl w:val="true"/>
        </w:rPr>
        <w:t xml:space="preserve"> </w:t>
      </w:r>
    </w:p>
    <w:p>
      <w:pPr>
        <w:pStyle w:val="Normal"/>
        <w:bidi w:val="1"/>
        <w:ind w:left="0" w:right="0" w:hanging="0"/>
        <w:jc w:val="left"/>
        <w:rPr/>
      </w:pPr>
      <w:r>
        <w:rPr>
          <w:rtl w:val="true"/>
        </w:rPr>
        <w:t>نصر للواثق وحدثني سفيان بحديث يرفعه إن قلب ابن آدم بأصبعين من أصابع الله يقلبه كيف شاء وكان النبي صلى الله عليه وسلم يقول يا مقلب القلوب ثبت قلبي على دينك فقال له إسحاق بن إبراهيم ويحك انظر ما تقول فقال أنت أمرتني بذلك فأشفق إسحاق من ذلك وقال أنا أمرتك قال نعم أنت أمرتني أن أنصح له فقال الواثق لمن حوله ما تقولون في هذا الرجل فأكثروا القول فيه فقال عبد الرحمن بن إسحاق وكان قاضيا على الجانب الغربي فعزل وكان موادا لأحمد بن نصر قبل ذلك يا أمير المؤمنين هو حلال الدم وقال أبو عبد الله الأرمني صاحب أحمد بن أبي داؤد اسقني دمه يا أمير المؤمنين فقال الواثق لابد أن يأتي ما تريد وقال ابن أبي دؤاد هو كافر يستتاب لعل به عاهة أو نقص عقل فقال الواثق إذا رأيتموني قمت إليه فلا يقومن أحد معي فإني أحتسب خطاى ثم نهض إليه بالصمصامة وقد كانت سيفا لعمرو بن معد يكرب الزبيدي أهديت لموسى الهادي في أيام خلافته وكانت صفيحة مسحورة في أسفلها مسمورة بمسامير فلما انتهي إليه ضربه بها على عاتقه وهو مربوط بحبل قد أوقف على نطع ثم ضربه أخرى على رأسه ثم طعنه بالصمصامة في بطنه فسقط صريعا رحمه الله على النطع ميتا فانا لله وإنا إليه راجعون رحمه الله وعفا عنه ثم انتضى سيما الدمشقي سيفه فضرب عنقه وحز رأسه وحمل معترضا حتى أتى به الحظيرة التي فيها بابك الخرمي فصلب فيها وفي رجليه زوج قيود وعليه سراويل وقميص وحمل رأسه إلى بغداد فنصب في الجانب الشرقي أياما وفي الغربي اياما وعنده الحرس في الليل والنهار زفي أذنه رقعة مكتوب فيها هذا رأس الكافر المشرك الضال أحمد بن نصر الخزاعي ممن قتل على يدي عبد الله هارون الامام الواثق بالله أمير المؤمنين بعد أن أقام عليه الحجة في خلق القرآن ونفي التشبيه وعرض عليه التوبة ومكنه من الرجوع إلى الحق فأبى إلا المعاندة والتصريح فالحمد لله الذي عجله إلى ناره وأليم عقابه بالكفر فاستحل بذلك أمير المؤمنين دمه ولعنه</w:t>
      </w:r>
      <w:r>
        <w:rPr>
          <w:rtl w:val="true"/>
        </w:rPr>
        <w:t xml:space="preserve"> </w:t>
      </w:r>
    </w:p>
    <w:p>
      <w:pPr>
        <w:pStyle w:val="Normal"/>
        <w:bidi w:val="1"/>
        <w:ind w:left="0" w:right="0" w:hanging="0"/>
        <w:jc w:val="left"/>
        <w:rPr/>
      </w:pPr>
      <w:r>
        <w:rPr>
          <w:rtl w:val="true"/>
        </w:rPr>
        <w:t>ثم أمر الواثق بتتبع رؤس أصحابه فأخذ منهم نحوا من تسع وعشرين رجلا فأودعوا في السجون وسموا الظلمة ومنعوا أن يزورهم أحد وقيدوا بالحديد ولم يجر عليهم شيء من الأرزاق التي كانت تجري على المحبوسين وهذا ظلم عظيم</w:t>
      </w:r>
      <w:r>
        <w:rPr>
          <w:rtl w:val="true"/>
        </w:rPr>
        <w:t xml:space="preserve"> </w:t>
      </w:r>
    </w:p>
    <w:p>
      <w:pPr>
        <w:pStyle w:val="Normal"/>
        <w:bidi w:val="1"/>
        <w:ind w:left="0" w:right="0" w:hanging="0"/>
        <w:jc w:val="left"/>
        <w:rPr/>
      </w:pPr>
      <w:r>
        <w:rPr>
          <w:rtl w:val="true"/>
        </w:rPr>
        <w:t>وقد كان أحمد بن نصر هذا من أكابر العلماء العاملين القائمين بالأمر بالمعروف والنهي عن المنكر وسمع الحديث من حماد بن زيد وسفيان بن عيينة وهاشم بن بشير وكانت عنده مصنفاته كلها وسمع من الامام مالك بن أنس أحاديث جيدة ولم يحدث بكثير من حديثه وحدث عنه أحمد بن إبراهيم الدورقي وأخوه يعقوب بن إبراهيم ويحي بن معين وذكره يوما فترحم عليه وقال قد ختم الله له بالشهادة وكان لا يحدث ويقول إني لست أهلا لذلك وأحسن يحي بن معين الثناء</w:t>
      </w:r>
      <w:r>
        <w:rPr>
          <w:rtl w:val="true"/>
        </w:rPr>
        <w:t xml:space="preserve"> </w:t>
      </w:r>
    </w:p>
    <w:p>
      <w:pPr>
        <w:pStyle w:val="Normal"/>
        <w:bidi w:val="1"/>
        <w:ind w:left="0" w:right="0" w:hanging="0"/>
        <w:jc w:val="left"/>
        <w:rPr/>
      </w:pPr>
      <w:r>
        <w:rPr>
          <w:rtl w:val="true"/>
        </w:rPr>
        <w:t>عليه جدا وذكره الامام أحمد بن حنبل يوما فقال رحمه الله ما كان أسخاه بنفسه لله لقد جاد بنفسه له وقال جعفر بن محمد الصائغ بصرت عيناي وإلا فقئتا وسمعت أذناي وإلا فصمتا أحمد ابن نصر الخزاعي حين ضربت عنقه يقول رأسه لا إله إلا الله وقد سمعه بعض الناس وهو مصلوب على الجذع ورأسه يقرأ الم أحسب الناس أن يتركوا أن يقولوا آمنا وهم لا يفتنون قال فاقشعر جلدي ورآه بعضهم في النوم فقال له مافعل بك ربك فقال ما كانت إلا غفوة حتى لقيت الله عز وجل فضحك إلى ورأى بعضهم رسول الله صلى الله عليه وسلم في المنام ومعه أبو بكر وعمر قد مروا على الجذع الذي عليه رأس أحمد بن نصر فلما جاوزوه أعرض رسول الله صلى الله عليه وسلم بوجهه الكريم عنه فقيل له يارسول الله مالك أعرضت عن أحمد بن نصر فقال أعرضت عنه استحياء منه حين قتله رجل يزعم أنه من أهل بيتي</w:t>
      </w:r>
      <w:r>
        <w:rPr>
          <w:rtl w:val="true"/>
        </w:rPr>
        <w:t xml:space="preserve"> </w:t>
      </w:r>
    </w:p>
    <w:p>
      <w:pPr>
        <w:pStyle w:val="Normal"/>
        <w:bidi w:val="1"/>
        <w:ind w:left="0" w:right="0" w:hanging="0"/>
        <w:jc w:val="left"/>
        <w:rPr/>
      </w:pPr>
      <w:r>
        <w:rPr>
          <w:rtl w:val="true"/>
        </w:rPr>
        <w:t>ولم يزل رأسه منصوبا من يوم الخميس الثامن والعشرين من شعبان من هذه السنة أعني سنة إحدى وثلاثين ومائتين إلى بعد عيد الفطر بيوم أو يومين من سنة سبع وثلاثين ومائتين فجمع بين رأسه وجثته ودفن بالجانب الشرقي من بغداد بالمقبرة المعروفة بالمالكية رحمه الله وذلك بأمر المتوكل على الله الذي ولى الخلافة بعد أخيه الواثق وقد دخل عبد العزيز بن يحي الكتائي صحاب كتاب الحيدة على المتوكل وكان من خيار الخلفاء لأنه أحسن الصنيع لأهل السنة بخلاف أخيه الواثق وأبيه المعتصم وعمه المأمون فإنهم أساؤا إلى أهل السنة وقربوا أهل البدع والضلال من المعتزلة وغيرهم فأمره أن ينزل جثة محمد بن نصر ويدفنه ففعل وقد كان المتوكل يكرم الامام أحمد بن حنبل إكراما زائدا جدا كما سيأتي بيانه في موضعه والمقصود أن عبد العزيز صاحب كتاب الحيدة قال للمتوكل يا أمير المؤمنين ما رأيت أو مارئى أعجب من أمر الواثق قتل أحمد بن نصر وكان لسانه يقرأ إلى أن دفن فوجل المتوكل من كلامه وساءه ما سمع في أخيه الواثق فلما دخل عليه الوزير محمد بن عبد الملك بن الزيات قال له المتوكل في قلبي شيء من قتل أحمد بن نصر فقال يا أمير المؤمنين أحرقني الله بالنار إن قتله أمير المؤمنين الواثق إلا كافرا ودخل عليه هرثمة فقال له في ذلك فقال قطعني الله إربا إربا إن قتله إلا كافرا ودخل عليه القاضي أحمد بن أبي داؤد فقال له مثل ذلك فقال ضربني الله بالفالج إن قتله الواثق إلا كافرا قال المتوكل فأما ابن الزيات فأنا أحرقته بالنار وأما هرثمة فانه هرب فاجتاز بقبيلة خزاعة فعرفه رجل من الحي فقال يا معشر خزاعة هذا الذي قتل ابن عمكم أحمد بن نصر فقطعوه فقطعوه إربا إربا وأما ابن أبي دؤاد فقد سجنه الله في جلده يعني بالفالج ضربه الله قبل موته بأربع سنين وصودر من صلب ماله بمال جزيل جدا كما سيأتي بيانه في موضعه</w:t>
      </w:r>
      <w:r>
        <w:rPr>
          <w:rtl w:val="true"/>
        </w:rPr>
        <w:t xml:space="preserve"> </w:t>
      </w:r>
    </w:p>
    <w:p>
      <w:pPr>
        <w:pStyle w:val="Normal"/>
        <w:bidi w:val="1"/>
        <w:ind w:left="0" w:right="0" w:hanging="0"/>
        <w:jc w:val="left"/>
        <w:rPr/>
      </w:pPr>
      <w:r>
        <w:rPr>
          <w:rtl w:val="true"/>
        </w:rPr>
        <w:t>وروى أبو داود في كتاب المسائل عن أحمد بن إبراهيم الدورقي عن أحمد بن نصر قال سألت سفيان بن عيينة القلوب بين إصبعين من أصابع الله وإن الله يضحك ممن يذكره في الأسواق فقال اروها كما جاءت بلا كيف</w:t>
      </w:r>
      <w:r>
        <w:rPr>
          <w:rtl w:val="true"/>
        </w:rPr>
        <w:t xml:space="preserve"> </w:t>
      </w:r>
    </w:p>
    <w:p>
      <w:pPr>
        <w:pStyle w:val="Normal"/>
        <w:bidi w:val="1"/>
        <w:ind w:left="0" w:right="0" w:hanging="0"/>
        <w:jc w:val="left"/>
        <w:rPr/>
      </w:pPr>
      <w:r>
        <w:rPr>
          <w:rtl w:val="true"/>
        </w:rPr>
        <w:t>وفيها أراد الواثق أن يحج واستعد فذكر له أن الماء بالطريق قليل فترك الحج عامئذ</w:t>
      </w:r>
      <w:r>
        <w:rPr>
          <w:rtl w:val="true"/>
        </w:rPr>
        <w:t xml:space="preserve"> </w:t>
      </w:r>
    </w:p>
    <w:p>
      <w:pPr>
        <w:pStyle w:val="Normal"/>
        <w:bidi w:val="1"/>
        <w:ind w:left="0" w:right="0" w:hanging="0"/>
        <w:jc w:val="left"/>
        <w:rPr/>
      </w:pPr>
      <w:r>
        <w:rPr>
          <w:rtl w:val="true"/>
        </w:rPr>
        <w:t>وفيها تولى جعفر بن دينار نائب اليمن فسار إليها في أربعة آلاف فارس وفيها عدا قوم من العامة على بيت المال فأخذوا منه شيئا من الذهب والفضة فأخذوا وسجنوا وفيها ظهر خارجي ببلاد ربيعة فقاتله نائب الموصل فكسره وانهزم أصحابه وفيها قدم وصف الخادم بجماعة من الاكراد نحو من خمسمائة في القيود كانوا قد أفسدوا في الطرقات وقطعوها فأطلق الخليفة لوصيف الخادم خمسة وسبعين ألف دينار وخلع عليه وفيها قدم خاقان الخادم من بلاد الروم وقد تم الصلح والمفاداة بينه وبين الروم وقدم معه جماعة من رؤس الثغور فأمر الواثق بإمتحانهم بخلق القرآن وأن الله لا يرى في الآخرة وأمر الواثق أيضا بإمتحان الأسارى الذين فودوا من أسر الفرنج بالقول بخلق القرآن وأن الله لا يرى في الآخره فمن أجاب إلى القول بخلق القرآن وأن الله لا يرى في الآخرة فودى وإلا ترك في أيدي الكفار وهذه بدعة صلعاء شنعاء عمياء صماء لا مستند لها من كتاب ولا سنة ولا عقل صحيح بل الكتاب والسنة والعقل الصحيح بخلافها كما هو مقرر في موضعه وبالله المستعان</w:t>
      </w:r>
      <w:r>
        <w:rPr>
          <w:rtl w:val="true"/>
        </w:rPr>
        <w:t xml:space="preserve"> </w:t>
      </w:r>
    </w:p>
    <w:p>
      <w:pPr>
        <w:pStyle w:val="Normal"/>
        <w:bidi w:val="1"/>
        <w:ind w:left="0" w:right="0" w:hanging="0"/>
        <w:jc w:val="left"/>
        <w:rPr/>
      </w:pPr>
      <w:r>
        <w:rPr>
          <w:rtl w:val="true"/>
        </w:rPr>
        <w:t>وكان وقوع المفاداة عند نهر يقال له اللامس عند سلوقية بالقرب من طرسوس فبدل كل مسلم أو مسلمة في أيدي الروم أو ذمي أو ذمية كان تحت عقد المسلمين أسير من الروم كان بأيدي المسلمين ممن لم يسلم فنصبوا جسرين على النهر فإذا أرسل الروم مسلما أو مسلمة في جسرهم فانتهى إلى المسلمين كبر وكبر المسلمون ثم يرسل المسلمون أسيرا من الروم على جسرهم فإذا انتهى إليهم تكلم بكلام بشبه التكبير أيضا ولم يزالوا كذلك مدة أربعة أيام بدل كل نفس نفس ثم بعي مع خاقان جماعة من الروم الأسارى فأطقهم للروم حتى يكون له الفضل عليهم</w:t>
      </w:r>
      <w:r>
        <w:rPr>
          <w:rtl w:val="true"/>
        </w:rPr>
        <w:t xml:space="preserve"> </w:t>
      </w:r>
    </w:p>
    <w:p>
      <w:pPr>
        <w:pStyle w:val="Normal"/>
        <w:bidi w:val="1"/>
        <w:ind w:left="0" w:right="0" w:hanging="0"/>
        <w:jc w:val="left"/>
        <w:rPr/>
      </w:pPr>
      <w:r>
        <w:rPr>
          <w:rtl w:val="true"/>
        </w:rPr>
        <w:t>قال ابن جرير وفيها مات الحسن بن الحسين أخو طاهر بطبرستان في شهر رمضان وفيها مات الخطاب بن وجه الفلس وفيها مات أبو عبد الله بن الأعرابي الرواية يوم الأربعاء لثلاث عشرة خلت من شعبان وهو ابن ثمانين سنة وفيها ماتت أم أبيها بنت موسى أخت على بن موسى الرضا وفيها مات مخارق المغني وأبو نصر أحمد بن حاتم راوية الأصمعي وعمرو بن أبي عمرو الشيباني ومحمد بن سعدان النحوي قلت وممن توفي فيها أيضا أحمد نصر الخزاعي كما تقدم وإبراهيم</w:t>
      </w:r>
      <w:r>
        <w:rPr>
          <w:rtl w:val="true"/>
        </w:rPr>
        <w:t xml:space="preserve"> </w:t>
      </w:r>
    </w:p>
    <w:p>
      <w:pPr>
        <w:pStyle w:val="Normal"/>
        <w:bidi w:val="1"/>
        <w:ind w:left="0" w:right="0" w:hanging="0"/>
        <w:jc w:val="left"/>
        <w:rPr/>
      </w:pPr>
      <w:r>
        <w:rPr>
          <w:rtl w:val="true"/>
        </w:rPr>
        <w:t>ابن محمد بن عرعرة وأمية بن بسطام وأبو تمام الطائي في قول والمشهور ما تقدم وكامل بن طلحة ومحمد بن سلام الجمحي وأخوه عبد الرحمن ومحمد بن منهال الضرير ومحمد بن منهال أخو حجاج وهارون بن معروف والبويطي صاحب الشافعي مات في السجن مقيدا على القول بخلق القرآن فامتنع من ذلك ويحي بن بكير راوي الموطأ عن مالك</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نتين وثلاثين ومائتين</w:t>
      </w:r>
      <w:r>
        <w:rPr>
          <w:rtl w:val="true"/>
        </w:rPr>
        <w:t xml:space="preserve"> </w:t>
      </w:r>
    </w:p>
    <w:p>
      <w:pPr>
        <w:pStyle w:val="Normal"/>
        <w:bidi w:val="1"/>
        <w:ind w:left="0" w:right="0" w:hanging="0"/>
        <w:jc w:val="left"/>
        <w:rPr/>
      </w:pPr>
      <w:r>
        <w:rPr>
          <w:rtl w:val="true"/>
        </w:rPr>
        <w:t xml:space="preserve">@ </w:t>
      </w:r>
      <w:r>
        <w:rPr>
          <w:rtl w:val="true"/>
        </w:rPr>
        <w:t>فيها عاثت قبيلة يقال لها بنو نمير باليمامة فسادا فكتب الواثق إلى بغا الكبير وهو مقيم بأرض الحجاز فحاربهم مقتل منهم جماعة وأسر منهم آخرين وهزم بقيتهم ثم التقى مع بنى تميم وهو في ألفي فارس وهم ثلاثة آلاف فجرت بينهم حروب ثم كان الظفر له عليهم آخرا وذلك في النصف من جمادي الآخره ثم عاد بعد ذلك إلى بغداد ومعهم من أعيان رؤسهم في القيود والأسر جماعة وقد فقد من أعيانهم في الواقع ما ينيف على ألفي رجل من بنى سليم ونمير ومرة وكلاب وفزارة وثعلبه وطى وتميم وغيرهم وفي هذه السنة أصاب الحجيج في رجوعهم عطش شديد حتى بيعت الشربة بالدنانير الكثيرة ومات خلق كثير من العطش وفيها أمر الواثق بترك حباية أعشار سفن البحر وفيها كانت وفاة الخليفة الواثق بن محمد المعتصم ابن هارون الرشيد أبي جعفر هارون الواثق كان هلاكه في ذي الحجة من هذه السنة بعلة الاستسقاء فلم يقدر على حضور العيد عامئذ فاستناب في الصلاة بالناس قاضيه أحمد بن أبي داؤد الأيادي المعتزلي توفي لست بقين من ذي الحجة وذلك أنه قوى به الاستسقاء فأفعد في تنور قد أحمى له بحيث يمكنه الجلوس فيه ليسكن وجعه فلان عليه بعض الشيء اليسير فلما كان من الغد أمر بأن يحمى أكثر من العادة فأجلس فيه ثم أخرج فوضع في محفة فحمل فيها وحوله أمراؤه ووزراؤه وقاضيه فمات وهو محمول فيها فما شعروا حتى سقط جبينه على المحفة وهو ميت فغمض القاضي عينيه بعد سقوط جبينه وولى غسله والصلاة عليه ودفنه في قصر الهادي عليهما من الله ما يستحقانه وكان أبيض اللون مشربا حمرة جميل المنظر خبيث القلب حسن الجسم سيء الطوية قاتم العين اليسرى فيها نكته بضياء وكان مولده سنة ست وتسعين ومائة بطريق مكة فمات وهو ابن ست وثلاثين سنة ومدة خلافته خمس سنين وتسعة أشهر وخمسة أيام وقيل سبعة أيام وثنتى عشرة ساعة فهكذا أيام أهل الظلم والفساد والبدع قليلة قصيرة وقد جمع الواثق أصحاب النجوم في زمانه حين اشتدت علته وإنما اشتدت بعد قتله أحمد بن نصر الخزاعي ليلحقه إلى بين يدي الله فلما جمعهم أمرهم أن ينظروا في مولده وما تقتضيه صناعة النجوم كم تدوم أيام دولته فاجتمع عنده من رؤسهم جماعة منهم الحسن بن سهل والفضل ابن إسحاق الهاشمي وإسماعيل بن نوبخت ومحمد بن موسى الخوارزمي المجوسي القطر بلى وسند</w:t>
      </w:r>
      <w:r>
        <w:rPr>
          <w:rtl w:val="true"/>
        </w:rPr>
        <w:t xml:space="preserve"> </w:t>
      </w:r>
    </w:p>
    <w:p>
      <w:pPr>
        <w:pStyle w:val="Normal"/>
        <w:bidi w:val="1"/>
        <w:ind w:left="0" w:right="0" w:hanging="0"/>
        <w:jc w:val="left"/>
        <w:rPr/>
      </w:pPr>
      <w:r>
        <w:rPr>
          <w:rtl w:val="true"/>
        </w:rPr>
        <w:t>صاحب محمد بن الهيثم وعامة من ينظر في النجوم فنظروا في مولده وما يقتضيه الحال عندهم فأجمعوا على أنه يعيش في الخلافة دهرا طويلا وقدروا له خمسين سنة مستقبلة من يوم نظروا نظر من لم يبصر فإنه لم يعش بعد قولهم وتقديرهم إلا عشرة أيام حتى هلك ذكره الامام أبو جعفر بن جرير الطبرى رحمه الله</w:t>
      </w:r>
      <w:r>
        <w:rPr>
          <w:rtl w:val="true"/>
        </w:rPr>
        <w:t xml:space="preserve"> </w:t>
      </w:r>
    </w:p>
    <w:p>
      <w:pPr>
        <w:pStyle w:val="Normal"/>
        <w:bidi w:val="1"/>
        <w:ind w:left="0" w:right="0" w:hanging="0"/>
        <w:jc w:val="left"/>
        <w:rPr/>
      </w:pPr>
      <w:r>
        <w:rPr>
          <w:rtl w:val="true"/>
        </w:rPr>
        <w:t>قال ابن جرير وذكر الحسين بن الضحاك أنه شهد الواثق بعد أن مات المعتصم بأيام وقد قعد مجلسا كان أول مجلس قعده وكان أول ما غنى به في ذلك المجلس أن غنته شاربة جارية إبراهيم بن المهدي</w:t>
      </w:r>
      <w:r>
        <w:rPr>
          <w:rtl w:val="true"/>
        </w:rPr>
        <w:t xml:space="preserve"> </w:t>
      </w:r>
    </w:p>
    <w:p>
      <w:pPr>
        <w:pStyle w:val="Normal"/>
        <w:bidi w:val="1"/>
        <w:ind w:left="0" w:right="0" w:hanging="0"/>
        <w:jc w:val="left"/>
        <w:rPr/>
      </w:pPr>
      <w:r>
        <w:rPr>
          <w:rtl w:val="true"/>
        </w:rPr>
        <w:t xml:space="preserve">ما درى الحاملون يوم استقلوا </w:t>
      </w:r>
      <w:r>
        <w:rPr>
          <w:rtl w:val="true"/>
        </w:rPr>
        <w:t xml:space="preserve">* </w:t>
      </w:r>
      <w:r>
        <w:rPr>
          <w:rtl w:val="true"/>
        </w:rPr>
        <w:t>نعشه للثواء أم للقاء</w:t>
      </w:r>
    </w:p>
    <w:p>
      <w:pPr>
        <w:pStyle w:val="Normal"/>
        <w:bidi w:val="1"/>
        <w:ind w:left="0" w:right="0" w:hanging="0"/>
        <w:jc w:val="left"/>
        <w:rPr/>
      </w:pPr>
      <w:r>
        <w:rPr>
          <w:rtl w:val="true"/>
        </w:rPr>
        <w:t xml:space="preserve">فيلقل فيك باكياتك ماشئن </w:t>
      </w:r>
      <w:r>
        <w:rPr>
          <w:rtl w:val="true"/>
        </w:rPr>
        <w:t xml:space="preserve">* </w:t>
      </w:r>
      <w:r>
        <w:rPr>
          <w:rtl w:val="true"/>
        </w:rPr>
        <w:t>صياحا في وقت كل مساء</w:t>
      </w:r>
      <w:r>
        <w:rPr>
          <w:rtl w:val="true"/>
        </w:rPr>
        <w:t xml:space="preserve"> </w:t>
      </w:r>
    </w:p>
    <w:p>
      <w:pPr>
        <w:pStyle w:val="Normal"/>
        <w:bidi w:val="1"/>
        <w:ind w:left="0" w:right="0" w:hanging="0"/>
        <w:jc w:val="left"/>
        <w:rPr/>
      </w:pPr>
      <w:r>
        <w:rPr>
          <w:rtl w:val="true"/>
        </w:rPr>
        <w:t>قال فبكى وبكينا حتى شغلنا البكاء عن جميع ما كنا فيه ثم اندفع بعضهم يغنى</w:t>
      </w:r>
      <w:r>
        <w:rPr>
          <w:rtl w:val="true"/>
        </w:rPr>
        <w:t xml:space="preserve"> </w:t>
      </w:r>
    </w:p>
    <w:p>
      <w:pPr>
        <w:pStyle w:val="Normal"/>
        <w:bidi w:val="1"/>
        <w:ind w:left="0" w:right="0" w:hanging="0"/>
        <w:jc w:val="left"/>
        <w:rPr/>
      </w:pPr>
      <w:r>
        <w:rPr>
          <w:rtl w:val="true"/>
        </w:rPr>
        <w:t xml:space="preserve">ودع هريرة إن الركب مرتحل </w:t>
      </w:r>
      <w:r>
        <w:rPr>
          <w:rtl w:val="true"/>
        </w:rPr>
        <w:t xml:space="preserve">* </w:t>
      </w:r>
      <w:r>
        <w:rPr>
          <w:rtl w:val="true"/>
        </w:rPr>
        <w:t>وهل تطيق وداعاأيها الرجل</w:t>
      </w:r>
      <w:r>
        <w:rPr>
          <w:rtl w:val="true"/>
        </w:rPr>
        <w:t xml:space="preserve"> </w:t>
      </w:r>
    </w:p>
    <w:p>
      <w:pPr>
        <w:pStyle w:val="Normal"/>
        <w:bidi w:val="1"/>
        <w:ind w:left="0" w:right="0" w:hanging="0"/>
        <w:jc w:val="left"/>
        <w:rPr/>
      </w:pPr>
      <w:r>
        <w:rPr>
          <w:rtl w:val="true"/>
        </w:rPr>
        <w:t>فازداد بكاؤه وقال ما سمعت كاليوم قط تعزية بأب وبغى نفس ثم ارفض ذلك المجلس وروى الخطيب أن دعبل بن على الشاعر لما تولى الواثق عمد إلى طومار فكتب فيه أبيات شعر ثم جاء إلى الحاجب فدفعه إليه وقال اقرأ أمير المؤمنين السلام وقل هذه أبيات امتدحك بها دعبل فلما فضها الواثق إذا فيها</w:t>
      </w:r>
      <w:r>
        <w:rPr>
          <w:rtl w:val="true"/>
        </w:rPr>
        <w:t xml:space="preserve"> </w:t>
      </w:r>
    </w:p>
    <w:p>
      <w:pPr>
        <w:pStyle w:val="Normal"/>
        <w:bidi w:val="1"/>
        <w:ind w:left="0" w:right="0" w:hanging="0"/>
        <w:jc w:val="left"/>
        <w:rPr/>
      </w:pPr>
      <w:r>
        <w:rPr>
          <w:rtl w:val="true"/>
        </w:rPr>
        <w:t xml:space="preserve">الحمد لله لاصبر ولا جدل </w:t>
      </w:r>
      <w:r>
        <w:rPr>
          <w:rtl w:val="true"/>
        </w:rPr>
        <w:t xml:space="preserve">* </w:t>
      </w:r>
      <w:r>
        <w:rPr>
          <w:rtl w:val="true"/>
        </w:rPr>
        <w:t>ولا عزاء إذا أهل الهوى رقدوا</w:t>
      </w:r>
    </w:p>
    <w:p>
      <w:pPr>
        <w:pStyle w:val="Normal"/>
        <w:bidi w:val="1"/>
        <w:ind w:left="0" w:right="0" w:hanging="0"/>
        <w:jc w:val="left"/>
        <w:rPr/>
      </w:pPr>
      <w:r>
        <w:rPr>
          <w:rtl w:val="true"/>
        </w:rPr>
        <w:t xml:space="preserve">خليفة مات لم يحزن له أحد </w:t>
      </w:r>
      <w:r>
        <w:rPr>
          <w:rtl w:val="true"/>
        </w:rPr>
        <w:t xml:space="preserve">* </w:t>
      </w:r>
      <w:r>
        <w:rPr>
          <w:rtl w:val="true"/>
        </w:rPr>
        <w:t>وآخر قام لم يفرح به أحد</w:t>
      </w:r>
    </w:p>
    <w:p>
      <w:pPr>
        <w:pStyle w:val="Normal"/>
        <w:bidi w:val="1"/>
        <w:ind w:left="0" w:right="0" w:hanging="0"/>
        <w:jc w:val="left"/>
        <w:rPr/>
      </w:pPr>
      <w:r>
        <w:rPr>
          <w:rtl w:val="true"/>
        </w:rPr>
        <w:t xml:space="preserve">فمر هذا ومر الشؤم يتبعه </w:t>
      </w:r>
      <w:r>
        <w:rPr>
          <w:rtl w:val="true"/>
        </w:rPr>
        <w:t xml:space="preserve">* </w:t>
      </w:r>
      <w:r>
        <w:rPr>
          <w:rtl w:val="true"/>
        </w:rPr>
        <w:t>وقام هذا فقام الويل والنكد</w:t>
      </w:r>
      <w:r>
        <w:rPr>
          <w:rtl w:val="true"/>
        </w:rPr>
        <w:t xml:space="preserve"> </w:t>
      </w:r>
    </w:p>
    <w:p>
      <w:pPr>
        <w:pStyle w:val="Normal"/>
        <w:bidi w:val="1"/>
        <w:ind w:left="0" w:right="0" w:hanging="0"/>
        <w:jc w:val="left"/>
        <w:rPr/>
      </w:pPr>
      <w:r>
        <w:rPr>
          <w:rtl w:val="true"/>
        </w:rPr>
        <w:t>قال فتطلبه الواثق بكل ما يقدر عليه من الطلب فلم يقدر عليه حتى مات الواثق وروى أيضا أنه لما استخلف الواثق ابن أبي داود على الصلاة في يوم العيد ورجع إليه بعد أن قضاها قال له كيف كان عيدكم يا أبا عبدالله قال كنا في نهار لا شمس فيه فضحك وقال يا أبا عبدالله أنا مؤيد بك قال الخطيب وكان ابن أبي داؤد استولى على الواثق وحمله على التشديد في المحنة ودعا الناس إلى القول بخلق القرآن قال ويقال إن الواثق رجع عن ذلك قبل موته فأخبرني عبدالله ابن أبي الفتح أنبأ أحمد بن إبراهيم بن الحسن ثنا إبراهيم بن محمد بن عرفة حدثني حامد بن العباس عن رجل عن المهدي أن الواثق مات وقد تاب من القول بخلق القرآن وروى أن الواثق دخل عليه يوما مؤدبه فأكرمه إكراما كثيرا فقيل له في ذلك فقال هذا أول من فتق لساني بذكر الله وأدناني برحمة الله وكتب إليه بعض الشعراء</w:t>
      </w:r>
      <w:r>
        <w:rPr>
          <w:rtl w:val="true"/>
        </w:rPr>
        <w:t xml:space="preserve"> </w:t>
      </w:r>
    </w:p>
    <w:p>
      <w:pPr>
        <w:pStyle w:val="Normal"/>
        <w:bidi w:val="1"/>
        <w:ind w:left="0" w:right="0" w:hanging="0"/>
        <w:jc w:val="left"/>
        <w:rPr/>
      </w:pPr>
      <w:r>
        <w:rPr>
          <w:rtl w:val="true"/>
        </w:rPr>
        <w:t xml:space="preserve">جذبت دواعي النفس عن طلب الغنى </w:t>
      </w:r>
      <w:r>
        <w:rPr>
          <w:rtl w:val="true"/>
        </w:rPr>
        <w:t xml:space="preserve">* </w:t>
      </w:r>
      <w:r>
        <w:rPr>
          <w:rtl w:val="true"/>
        </w:rPr>
        <w:t>وقلت لها عفي عن الطلب النزر</w:t>
      </w:r>
      <w:r>
        <w:rPr>
          <w:rtl w:val="true"/>
        </w:rPr>
        <w:t xml:space="preserve"> </w:t>
      </w:r>
    </w:p>
    <w:p>
      <w:pPr>
        <w:pStyle w:val="Normal"/>
        <w:bidi w:val="1"/>
        <w:ind w:left="0" w:right="0" w:hanging="0"/>
        <w:jc w:val="left"/>
        <w:rPr/>
      </w:pPr>
      <w:r>
        <w:rPr>
          <w:rtl w:val="true"/>
        </w:rPr>
        <w:t xml:space="preserve">فإن أمير المؤمنين بكفه </w:t>
      </w:r>
      <w:r>
        <w:rPr>
          <w:rtl w:val="true"/>
        </w:rPr>
        <w:t xml:space="preserve">* </w:t>
      </w:r>
      <w:r>
        <w:rPr>
          <w:rtl w:val="true"/>
        </w:rPr>
        <w:t>مدار رحا الأرواق دائبه تجري</w:t>
      </w:r>
      <w:r>
        <w:rPr>
          <w:rtl w:val="true"/>
        </w:rPr>
        <w:t xml:space="preserve"> </w:t>
      </w:r>
    </w:p>
    <w:p>
      <w:pPr>
        <w:pStyle w:val="Normal"/>
        <w:bidi w:val="1"/>
        <w:ind w:left="0" w:right="0" w:hanging="0"/>
        <w:jc w:val="left"/>
        <w:rPr/>
      </w:pPr>
      <w:r>
        <w:rPr>
          <w:rtl w:val="true"/>
        </w:rPr>
        <w:t>فوقع له في رقعته جذبتك نفسك عن امتهانها ودعنط إلى صونها فخذها ما طلبته هينا وأجزل له العطاء ومن شعره قوله</w:t>
      </w:r>
      <w:r>
        <w:rPr>
          <w:rtl w:val="true"/>
        </w:rPr>
        <w:t xml:space="preserve"> </w:t>
      </w:r>
    </w:p>
    <w:p>
      <w:pPr>
        <w:pStyle w:val="Normal"/>
        <w:bidi w:val="1"/>
        <w:ind w:left="0" w:right="0" w:hanging="0"/>
        <w:jc w:val="left"/>
        <w:rPr/>
      </w:pPr>
      <w:r>
        <w:rPr>
          <w:rtl w:val="true"/>
        </w:rPr>
        <w:t xml:space="preserve">هي المقادير تجري في أعنتها </w:t>
      </w:r>
      <w:r>
        <w:rPr>
          <w:rtl w:val="true"/>
        </w:rPr>
        <w:t xml:space="preserve">* </w:t>
      </w:r>
      <w:r>
        <w:rPr>
          <w:rtl w:val="true"/>
        </w:rPr>
        <w:t>فاصبر فليس لها صبر على حال</w:t>
      </w:r>
      <w:r>
        <w:rPr>
          <w:rtl w:val="true"/>
        </w:rPr>
        <w:t xml:space="preserve"> </w:t>
      </w:r>
    </w:p>
    <w:p>
      <w:pPr>
        <w:pStyle w:val="Normal"/>
        <w:bidi w:val="1"/>
        <w:ind w:left="0" w:right="0" w:hanging="0"/>
        <w:jc w:val="left"/>
        <w:rPr/>
      </w:pPr>
      <w:r>
        <w:rPr>
          <w:rtl w:val="true"/>
        </w:rPr>
        <w:t>ومن شعر الواثق قوله</w:t>
      </w:r>
      <w:r>
        <w:rPr>
          <w:rtl w:val="true"/>
        </w:rPr>
        <w:t xml:space="preserve"> </w:t>
      </w:r>
    </w:p>
    <w:p>
      <w:pPr>
        <w:pStyle w:val="Normal"/>
        <w:bidi w:val="1"/>
        <w:ind w:left="0" w:right="0" w:hanging="0"/>
        <w:jc w:val="left"/>
        <w:rPr/>
      </w:pPr>
      <w:r>
        <w:rPr>
          <w:rtl w:val="true"/>
        </w:rPr>
        <w:t>وفيها توفي خلف بن هشام البزار أحد مشاهير القراء وعبد الله بن محمد السندي ونعيم بن حماد الخزاعي أحد أئمة السنة بعد أن كان من أكابر الجهمية وله المصنفات في السنن وغيرها وبشار بن عبد الله المنسوب إليه النسخة المكذوبة عنه أو منه ولكنها عالية الاسناد إليه ولكنها موضوعة</w:t>
      </w:r>
      <w:r>
        <w:rPr>
          <w:rtl w:val="true"/>
        </w:rPr>
        <w:t xml:space="preserve"> </w:t>
      </w:r>
    </w:p>
    <w:p>
      <w:pPr>
        <w:pStyle w:val="Normal"/>
        <w:bidi w:val="1"/>
        <w:ind w:left="0" w:right="0" w:hanging="0"/>
        <w:jc w:val="left"/>
        <w:rPr/>
      </w:pPr>
      <w:r>
        <w:rPr>
          <w:rtl w:val="true"/>
        </w:rPr>
        <w:t>تنح عن القبيح ولا ترده ومن أوليته حسنا فزده</w:t>
      </w:r>
      <w:r>
        <w:rPr>
          <w:rtl w:val="true"/>
        </w:rPr>
        <w:t xml:space="preserve"> </w:t>
      </w:r>
    </w:p>
    <w:p>
      <w:pPr>
        <w:pStyle w:val="Normal"/>
        <w:bidi w:val="1"/>
        <w:ind w:left="0" w:right="0" w:hanging="0"/>
        <w:jc w:val="left"/>
        <w:rPr/>
      </w:pPr>
      <w:r>
        <w:rPr>
          <w:rtl w:val="true"/>
        </w:rPr>
        <w:t xml:space="preserve">ستكفى من عدوك كل كيد </w:t>
      </w:r>
      <w:r>
        <w:rPr>
          <w:rtl w:val="true"/>
        </w:rPr>
        <w:t xml:space="preserve">* </w:t>
      </w:r>
      <w:r>
        <w:rPr>
          <w:rtl w:val="true"/>
        </w:rPr>
        <w:t>إذا كاد العدو ولم تكده</w:t>
      </w:r>
      <w:r>
        <w:rPr>
          <w:rtl w:val="true"/>
        </w:rPr>
        <w:t xml:space="preserve"> </w:t>
      </w:r>
    </w:p>
    <w:p>
      <w:pPr>
        <w:pStyle w:val="Normal"/>
        <w:bidi w:val="1"/>
        <w:ind w:left="0" w:right="0" w:hanging="0"/>
        <w:jc w:val="left"/>
        <w:rPr/>
      </w:pPr>
      <w:r>
        <w:rPr>
          <w:rtl w:val="true"/>
        </w:rPr>
        <w:t>وقال القاضي يحي بن أكثم ما أحسن أحد من خلفاء بني العباس إلى آل أبي طالب ما أحسن إليهم الواثق ما مات وفيهم فقير ولما احتضر جعل يردد هذين البيتين</w:t>
      </w:r>
      <w:r>
        <w:rPr>
          <w:rtl w:val="true"/>
        </w:rPr>
        <w:t xml:space="preserve"> </w:t>
      </w:r>
    </w:p>
    <w:p>
      <w:pPr>
        <w:pStyle w:val="Normal"/>
        <w:bidi w:val="1"/>
        <w:ind w:left="0" w:right="0" w:hanging="0"/>
        <w:jc w:val="left"/>
        <w:rPr/>
      </w:pPr>
      <w:r>
        <w:rPr>
          <w:rtl w:val="true"/>
        </w:rPr>
        <w:t xml:space="preserve">الموت فيه جميع الخلق مشترك </w:t>
      </w:r>
      <w:r>
        <w:rPr>
          <w:rtl w:val="true"/>
        </w:rPr>
        <w:t xml:space="preserve">* </w:t>
      </w:r>
      <w:r>
        <w:rPr>
          <w:rtl w:val="true"/>
        </w:rPr>
        <w:t>لا سوقة منهم يبقى ولا ملك</w:t>
      </w:r>
    </w:p>
    <w:p>
      <w:pPr>
        <w:pStyle w:val="Normal"/>
        <w:bidi w:val="1"/>
        <w:ind w:left="0" w:right="0" w:hanging="0"/>
        <w:jc w:val="left"/>
        <w:rPr/>
      </w:pPr>
      <w:r>
        <w:rPr>
          <w:rtl w:val="true"/>
        </w:rPr>
        <w:t xml:space="preserve">ما ضر أهل قليل في تفارقهم </w:t>
      </w:r>
      <w:r>
        <w:rPr>
          <w:rtl w:val="true"/>
        </w:rPr>
        <w:t xml:space="preserve">* </w:t>
      </w:r>
      <w:r>
        <w:rPr>
          <w:rtl w:val="true"/>
        </w:rPr>
        <w:t>وليس بغنى عن الأملاك ماملكوا</w:t>
      </w:r>
      <w:r>
        <w:rPr>
          <w:rtl w:val="true"/>
        </w:rPr>
        <w:t xml:space="preserve"> </w:t>
      </w:r>
    </w:p>
    <w:p>
      <w:pPr>
        <w:pStyle w:val="Normal"/>
        <w:bidi w:val="1"/>
        <w:ind w:left="0" w:right="0" w:hanging="0"/>
        <w:jc w:val="left"/>
        <w:rPr/>
      </w:pPr>
      <w:r>
        <w:rPr>
          <w:rtl w:val="true"/>
        </w:rPr>
        <w:t>ثم أمر بالبسط فطويت ثم ألصق خده بالأرض وجعل يقول يامن لا يزول ملكه ارحم من قد زال ملكه وقال بعضهم لما احتضر الواثق ونحن حوله غشى عليه فقال بعضنا لبعض انظروا هل قضى قال فدنوت من بيهم إليه لأنظر هل هدأ نفسه فأفاق فلحظ إلى بعينه فرجعت القهقري خوفا منه فتعلقت قائمة سيفي بشيء فكدت أن أهلك فما كان عن قريب حتى مات وأغلق عليه الباب الذي هو فيه بقي فيه وحده واشتغلوا عن تجهيزه بالبيعة لأخيه جعفر المتوكل وجلست أنا أحرس الباب فسمعت حركة من داخل البيت فدخلت فإذا جرد قد أكل عينه التي لحظ إلى بها وما كان حولها من الخدين</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كانت وفاته بسر من رأى التي كان يسكنها في القصر الهاروني في يوم الأربعاء لست بقين من ذي الحجة من هذه السنة أعنى سنة ثنتين وثلاثين ومائتين عن ست وثلاثين سنة وقيل ثنتين وثلاثين سنة وكانت خلافته خمس سنين وتسعة أشهر وخمسة أيام وقيل خمس سنين وشهران وإحد وعشرين يوما وصلى عليه أخوه جعفر المتوكل على الله والله أعلم</w:t>
      </w:r>
      <w:r>
        <w:rPr>
          <w:rtl w:val="true"/>
        </w:rPr>
        <w:t xml:space="preserve"> </w:t>
      </w:r>
    </w:p>
    <w:p>
      <w:pPr>
        <w:pStyle w:val="Normal"/>
        <w:bidi w:val="1"/>
        <w:ind w:left="0" w:right="0" w:hanging="0"/>
        <w:jc w:val="left"/>
        <w:rPr/>
      </w:pPr>
      <w:r>
        <w:rPr>
          <w:rtl w:val="true"/>
        </w:rPr>
        <w:t>خلافة المتوكل على الله جعفر بن المعتصم</w:t>
      </w:r>
      <w:r>
        <w:rPr>
          <w:rtl w:val="true"/>
        </w:rPr>
        <w:t xml:space="preserve"> </w:t>
      </w:r>
    </w:p>
    <w:p>
      <w:pPr>
        <w:pStyle w:val="Normal"/>
        <w:bidi w:val="1"/>
        <w:ind w:left="0" w:right="0" w:hanging="0"/>
        <w:jc w:val="left"/>
        <w:rPr/>
      </w:pPr>
      <w:r>
        <w:rPr>
          <w:rtl w:val="true"/>
        </w:rPr>
        <w:t>بويع له بالخلافة بعد أخيه الواثق وقت الزوال من يوم الأربعاء لست بقين من ذي الحدة وكانت الأتراك قد عزموا على تولية محمد بن الواثق فاستصغروه فتركوه وعدلوا إلى جعفر هذا وكان عمره إذ ذاك ستا وعشرون سنة وكان الذي ألبسه خلعة الخلافة أحمد بن أبي داؤد القاضي وكان هو أول من سلم عليه بالخلافة وبايعه الخاصة والعامة وكانوا قد اتفقوا على تسميته بالمنتصر بالله</w:t>
      </w:r>
      <w:r>
        <w:rPr>
          <w:rtl w:val="true"/>
        </w:rPr>
        <w:t xml:space="preserve"> </w:t>
      </w:r>
    </w:p>
    <w:p>
      <w:pPr>
        <w:pStyle w:val="Normal"/>
        <w:bidi w:val="1"/>
        <w:ind w:left="0" w:right="0" w:hanging="0"/>
        <w:jc w:val="left"/>
        <w:rPr/>
      </w:pPr>
      <w:r>
        <w:rPr>
          <w:rtl w:val="true"/>
        </w:rPr>
        <w:t>إلى صبيحة يوم الجمعة فقال ابن أبي داؤد رأيت أن يلقب بالمتوكل على الله فاتفقوا على ذلك وكتب إلى الآفاق وأمر بعطاء الشاكرية من الجند ثمانية شهور وللمغاربة أربعة شهور ولغيرهم ثلاثة شهور واستبشر الناس به وقد كان المتوكل رأى في منامه في حياة أخيه هارون الواثق كأن شيئا نزل عليه من السماء مكتوب فيه جعفر المتوكل على الله فعبره فقيل له هي الخلافة فبلغ ذلك أخاه الواثق فسجنه حينا ثم أرسله</w:t>
      </w:r>
      <w:r>
        <w:rPr>
          <w:rtl w:val="true"/>
        </w:rPr>
        <w:t xml:space="preserve"> </w:t>
      </w:r>
    </w:p>
    <w:p>
      <w:pPr>
        <w:pStyle w:val="Normal"/>
        <w:bidi w:val="1"/>
        <w:ind w:left="0" w:right="0" w:hanging="0"/>
        <w:jc w:val="left"/>
        <w:rPr/>
      </w:pPr>
      <w:r>
        <w:rPr>
          <w:rtl w:val="true"/>
        </w:rPr>
        <w:t>وفيها حج بالناس أمير الحجيج محمد بن داود وفيها توفي الحكم بن موسى وعمرو بن محمد الناق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ثلاثين ومائتين</w:t>
      </w:r>
      <w:r>
        <w:rPr>
          <w:rtl w:val="true"/>
        </w:rPr>
        <w:t xml:space="preserve"> </w:t>
      </w:r>
    </w:p>
    <w:p>
      <w:pPr>
        <w:pStyle w:val="Normal"/>
        <w:bidi w:val="1"/>
        <w:ind w:left="0" w:right="0" w:hanging="0"/>
        <w:jc w:val="left"/>
        <w:rPr/>
      </w:pPr>
      <w:r>
        <w:rPr>
          <w:rtl w:val="true"/>
        </w:rPr>
        <w:t xml:space="preserve">@ </w:t>
      </w:r>
      <w:r>
        <w:rPr>
          <w:rtl w:val="true"/>
        </w:rPr>
        <w:t>في يوم الأربعاء سابع صفر منها أمر الخليفة المتوكل على الله بالقبض على محمد بن عبد الملك ابن الزيات وزير الواثق وكان المتوكل يبغضه لأمور منها أن أخاه الواثق غضب على المتوكل في بعض الأوقات وكان ابن الزيات يزيده غضبا عليه فبقي ذلك في نفسه ثم كان الذي استرضى الواثق عليه أحمد بن أبي داؤد فحظى بذلك عنده في أيام ملكه ومنها أن ابن الزيات كان قد أشار بخلافة محمد بن الواثق بعد أبيه ولف عليه الناس وجعفر المتوكل في جنب دار الخلافة لم يلتفت إليه ولم يتم الأمر إلا لجعفر المتوكل على الله رغم أنف ابن الزيات فلهذا أمر بالقبض عليه سريعا فطلبه فركب بعد غدائه وهو يظن أن الخليفة بعث إليه فانتهى به الرسول إلى دار إيتاخ أمير الشرطة فاحتيط به وقيد وبعثوا في الحال إلى داره فأخذ جميع ما فيها من الأموال واللآلي والجواهر والحواصل والجواري والأثاث ووجدوا في مجلسه الخاص به آلات الشرب وبعث المتوكل في الحال أيضا إلى حواصله بسامرا وضياعه وما فيها فاحتاط عليها وأمر به أن يعذب ومنعوه من الكلام وجعلوا يساهرونه كلما أراد الرقاد نخس بالحديد ثم وضعه بعد ذلك كله في تنور من خشب فيه مسامير قائمة في أسفله فأقيم عليها ووكل به من يمنعه من القعود والرقاد فمكث كذلك أياما حتى مات وهو كذلك ويقال إنه أخرج من التنور وفيه رمق فضرب على بطنه ثم على ظهره حتى مات وهو تحت الضرب ويقال إنه أحرق ثم دفعت جثته إلى أولاده فدفنوه فنبشت عليه الكلاب فأكلت ما بقي من لحمه وجلده وكانت وفاته لاحدى عشرة من ربيع الأول منها وكان قيمة ما وجد له من الحواصل نحوا من تسعين ألف دينار وقد قدمنا أن المتوكل سأله عن قتل أحمد بن نصر الخزاعي فقال يا أمير المؤمنين أحرقني الله بالنار إن قتله الواثق إلا كافرا قال المتوكل فأنا أحرقته بالنار</w:t>
      </w:r>
      <w:r>
        <w:rPr>
          <w:rtl w:val="true"/>
        </w:rPr>
        <w:t xml:space="preserve"> </w:t>
      </w:r>
    </w:p>
    <w:p>
      <w:pPr>
        <w:pStyle w:val="Normal"/>
        <w:bidi w:val="1"/>
        <w:ind w:left="0" w:right="0" w:hanging="0"/>
        <w:jc w:val="left"/>
        <w:rPr/>
      </w:pPr>
      <w:r>
        <w:rPr>
          <w:rtl w:val="true"/>
        </w:rPr>
        <w:t>وفيها في جمادي الأولى منها بعد مهلك ابن الزيات فلج أحمد بن أبي داؤد القاضي المعتزلي فلم يزل مفلوجا حتى مات بعد أربع سنين وهو كذلك كما دعا على نفسه حين سأله المتوكل عن</w:t>
      </w:r>
      <w:r>
        <w:rPr>
          <w:rtl w:val="true"/>
        </w:rPr>
        <w:t xml:space="preserve"> </w:t>
      </w:r>
    </w:p>
    <w:p>
      <w:pPr>
        <w:pStyle w:val="Normal"/>
        <w:bidi w:val="1"/>
        <w:ind w:left="0" w:right="0" w:hanging="0"/>
        <w:jc w:val="left"/>
        <w:rPr/>
      </w:pPr>
      <w:r>
        <w:rPr>
          <w:rtl w:val="true"/>
        </w:rPr>
        <w:t>قتل حمد بن نصر كما تقدم ثم غضب المتوكل على جماعة من الداواوين والعمال وأخذ منهم أموالا جزيلة جدا وفيها ولى المتوكل ابنه محمد المنتصر الحجاز واليمن وعقد له على ذلك كله في رمضان منها</w:t>
      </w:r>
      <w:r>
        <w:rPr>
          <w:rtl w:val="true"/>
        </w:rPr>
        <w:t xml:space="preserve"> </w:t>
      </w:r>
    </w:p>
    <w:p>
      <w:pPr>
        <w:pStyle w:val="Normal"/>
        <w:bidi w:val="1"/>
        <w:ind w:left="0" w:right="0" w:hanging="0"/>
        <w:jc w:val="left"/>
        <w:rPr/>
      </w:pPr>
      <w:r>
        <w:rPr>
          <w:rtl w:val="true"/>
        </w:rPr>
        <w:t>وفيها عمد ملك الروم ميخائيل بن ترفيل الى امه تدورة فأقامها بالشمس والزمها الدير وقتل الرجل الذي</w:t>
      </w:r>
      <w:r>
        <w:rPr>
          <w:rtl w:val="true"/>
        </w:rPr>
        <w:t xml:space="preserve"> </w:t>
      </w:r>
    </w:p>
    <w:p>
      <w:pPr>
        <w:pStyle w:val="Normal"/>
        <w:bidi w:val="1"/>
        <w:ind w:left="0" w:right="0" w:hanging="0"/>
        <w:jc w:val="left"/>
        <w:rPr/>
      </w:pPr>
      <w:r>
        <w:rPr>
          <w:rtl w:val="true"/>
        </w:rPr>
        <w:t>اتهمها به وكان ملكها ست سنين وفيها حج بالناس محمد بن داود امير مكة وفيها توفي ابراهيم بن الحجاج الشامي وحيان بن موسى العربي وسليمان بن عبد الرحمن الدمشقي وسهل بن عثمان العسكري ومحمد بن سماعة القاضي ومحمد بن عائد الدمشق صاحب المغازي ويحيى المقابري ويحيى بن معين أحد أئمة الجرح والتعديل وأستاذ أهل هذه الصناعة في زمان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وثلاثين ومائتين</w:t>
      </w:r>
      <w:r>
        <w:rPr>
          <w:rtl w:val="true"/>
        </w:rPr>
        <w:t xml:space="preserve"> </w:t>
      </w:r>
    </w:p>
    <w:p>
      <w:pPr>
        <w:pStyle w:val="Normal"/>
        <w:bidi w:val="1"/>
        <w:ind w:left="0" w:right="0" w:hanging="0"/>
        <w:jc w:val="left"/>
        <w:rPr/>
      </w:pPr>
      <w:r>
        <w:rPr>
          <w:rtl w:val="true"/>
        </w:rPr>
        <w:t xml:space="preserve">@ </w:t>
      </w:r>
      <w:r>
        <w:rPr>
          <w:rtl w:val="true"/>
        </w:rPr>
        <w:t>فيها خرج محمد بن البعيث بن حلبس عن الطاعة في بلاد أذربيجان وأظهر أن المتوكل قد مات والتف عليه جماعة من أهل تلك الرساتيق ولجأ إلى مدينة مرند فحصنها وجاءته البعوث من كل جانب وأرسل إليه المتوكل جيوشا يتبع بعضها بعضا فنصبوا على بلده الجانيق من كل جانب وحاصروه محاصرة عظيمة جدا وقاتلهم مقاتلة هائلة وصبر هو وأصحابه صبرا بليغا وقدم بغا الشرابي لمحاصرته فلم يزل به حتى أسره واستباح أمواله وحريمه وقتل خلقا من رؤس أصحابه وأسر سائرهم وانحسمت مادة البعيث وفي جمادي الأولى منها خرج المتوكل إلى المدائن</w:t>
      </w:r>
      <w:r>
        <w:rPr>
          <w:rtl w:val="true"/>
        </w:rPr>
        <w:t xml:space="preserve"> </w:t>
      </w:r>
    </w:p>
    <w:p>
      <w:pPr>
        <w:pStyle w:val="Normal"/>
        <w:bidi w:val="1"/>
        <w:ind w:left="0" w:right="0" w:hanging="0"/>
        <w:jc w:val="left"/>
        <w:rPr/>
      </w:pPr>
      <w:r>
        <w:rPr>
          <w:rtl w:val="true"/>
        </w:rPr>
        <w:t>وفيها حج ايتاخ أحد الأمراء الكبار وهو والي مكة ودعى له على المنابر وقد كان ايتاخ هذا غلاما خزريا طباخا وكان لرجل يقال له سلام الابرش فاشتراه منه المعتصم في سنة تسع وتسعين ومائة فرفع منزلته وحظي عنده وكذلك الواثق من بعده ضم إليه أعمالا كثيرة وكذلك عامله المتوكل وذلك لفروسيته ورجولته وشهامته ولما كان في هذه السنة شرب ليلة مع المتوكل فعربد عليه المتوكل فهم ايتاخ بقتله فلما كان الصباح اعتذر المتوكل إليه وقال له أنت أبي وأنت ربيتني ثم دس إليه من يشير إليه بأن يستأذن للحج فاستأذن له وأمره على كل بلدة يحل بها وخرج القواد في خدمته إلى طريق الحج حين خرج ووكل المتوكل الحجابة لوصيف الخادم عوضا عن ايتاخ وحج بالناس فيها محمد بن داود أمير مكة وهو أمير الحجيج من سنين متقدمة</w:t>
      </w:r>
      <w:r>
        <w:rPr>
          <w:rtl w:val="true"/>
        </w:rPr>
        <w:t xml:space="preserve"> </w:t>
      </w:r>
    </w:p>
    <w:p>
      <w:pPr>
        <w:pStyle w:val="Normal"/>
        <w:bidi w:val="1"/>
        <w:ind w:left="0" w:right="0" w:hanging="0"/>
        <w:jc w:val="left"/>
        <w:rPr/>
      </w:pPr>
      <w:r>
        <w:rPr>
          <w:rtl w:val="true"/>
        </w:rPr>
        <w:t>وفيها توفي أبو خثيمة زهير بن حرب وسليمان بن داود الشاركوني أحد الحفاظ وعبد الله ابن محمد النفيلي وأبو ربيع الزهراني وعلى بن عبد الله بن جعفر المدني شيخ البخاري في صناعة الحديث ومحمد بن عبد الله بن نمير ومحمد بن أبي بكر المقدمي والمعافا الرسيغي ويحيى بن يحي الليثي راوي الموطأ عن مالك</w:t>
      </w:r>
    </w:p>
    <w:p>
      <w:pPr>
        <w:pStyle w:val="Normal"/>
        <w:bidi w:val="1"/>
        <w:ind w:left="0" w:right="0" w:hanging="0"/>
        <w:jc w:val="left"/>
        <w:rPr/>
      </w:pPr>
      <w:r>
        <w:rPr>
          <w:rtl w:val="true"/>
        </w:rPr>
        <w:t>*</w:t>
      </w:r>
      <w:r>
        <w:rPr/>
        <w:t>2</w:t>
      </w:r>
      <w:r>
        <w:rPr>
          <w:rtl w:val="true"/>
        </w:rPr>
        <w:t xml:space="preserve">* </w:t>
      </w:r>
      <w:r>
        <w:rPr>
          <w:rtl w:val="true"/>
        </w:rPr>
        <w:t>ثم دخلت سنة خمس وثلاثون ومائتين</w:t>
      </w:r>
      <w:r>
        <w:rPr>
          <w:rtl w:val="true"/>
        </w:rPr>
        <w:t xml:space="preserve"> </w:t>
      </w:r>
    </w:p>
    <w:p>
      <w:pPr>
        <w:pStyle w:val="Normal"/>
        <w:bidi w:val="1"/>
        <w:ind w:left="0" w:right="0" w:hanging="0"/>
        <w:jc w:val="left"/>
        <w:rPr/>
      </w:pPr>
      <w:r>
        <w:rPr>
          <w:rtl w:val="true"/>
        </w:rPr>
        <w:t xml:space="preserve">@ </w:t>
      </w:r>
      <w:r>
        <w:rPr>
          <w:rtl w:val="true"/>
        </w:rPr>
        <w:t>في جمادي الآخرة منها كان هلاك إيتاخ في السجن وذلك أنه رجع من الحج فتلقته هدايا الخليفة فلما اقترب يريد دخول سامرا التي فيها المتوكل بعث إليه إسحاق بن إبراهيم نائب بغداد عن أمر الخليفة يستدعيه إليها ليتلقاه وجوه الناس وبني هاشم فدخلها في أبهة عظيمة فقبض عليه إسحاق بن إبراهيم وعلى ابنيه مظفر ومنصور وكاتبيه سلمان بن وهب وقدامه بن زياد النصراني فأسلم تحت العقوبة وكان هلاك ايتاخ بالعطش وذلك أنه أكل أكلا كثيرا بعد جوع شديد ثم استقى الماء فلم يسقى حتى مات ليلة الأربعاء لخمس خلون من جمادي الآخرة منها ومكث ولداه في السجن مدة خلافة المتوكل فلما ولى المنتصر ولد المتوكل أخرجهما وفي شوال منها قدم بغا سامرا ومعه محمد بن البعيث وأخواه صقر وخالد ونائبه العلاء ومعهم من رؤس أصحابه نحو مائة وثمانين إنسانا فأدخلوا على الجمال ليراهم الناس فلما أوقف ابن البعيث بين يدي المتوكل أمر بضرب عنقه فأحضر السيف والنطع فجاء السياقون فوقفوا حوله فقال المتوكل ويلك ما دعاك إلى ما فعلت فقال الشقوة يا أمير المؤمنين وأنت الحبل الممدود بين الله وبين خلقه وأن لي فيك لظنين أسبقهما إلى قلبي أولاهما بك وهو العفو ثم اندفع يقول بديهة</w:t>
      </w:r>
      <w:r>
        <w:rPr>
          <w:rtl w:val="true"/>
        </w:rPr>
        <w:t xml:space="preserve"> </w:t>
      </w:r>
    </w:p>
    <w:p>
      <w:pPr>
        <w:pStyle w:val="Normal"/>
        <w:bidi w:val="1"/>
        <w:ind w:left="0" w:right="0" w:hanging="0"/>
        <w:jc w:val="left"/>
        <w:rPr/>
      </w:pPr>
      <w:r>
        <w:rPr>
          <w:rtl w:val="true"/>
        </w:rPr>
        <w:t xml:space="preserve">أبى الناس إلا وانك اليوم قاتلي </w:t>
      </w:r>
      <w:r>
        <w:rPr>
          <w:rtl w:val="true"/>
        </w:rPr>
        <w:t xml:space="preserve">* </w:t>
      </w:r>
      <w:r>
        <w:rPr>
          <w:rtl w:val="true"/>
        </w:rPr>
        <w:t>أمام الهدى والصفح بالمرء أجمل</w:t>
      </w:r>
    </w:p>
    <w:p>
      <w:pPr>
        <w:pStyle w:val="Normal"/>
        <w:bidi w:val="1"/>
        <w:ind w:left="0" w:right="0" w:hanging="0"/>
        <w:jc w:val="left"/>
        <w:rPr/>
      </w:pPr>
      <w:r>
        <w:rPr>
          <w:rtl w:val="true"/>
        </w:rPr>
        <w:t xml:space="preserve">وهل أنا إلا جبلة من خطيئة </w:t>
      </w:r>
      <w:r>
        <w:rPr>
          <w:rtl w:val="true"/>
        </w:rPr>
        <w:t xml:space="preserve">* </w:t>
      </w:r>
      <w:r>
        <w:rPr>
          <w:rtl w:val="true"/>
        </w:rPr>
        <w:t>وعفوك من نور النبوة يجبل</w:t>
      </w:r>
    </w:p>
    <w:p>
      <w:pPr>
        <w:pStyle w:val="Normal"/>
        <w:bidi w:val="1"/>
        <w:ind w:left="0" w:right="0" w:hanging="0"/>
        <w:jc w:val="left"/>
        <w:rPr/>
      </w:pPr>
      <w:r>
        <w:rPr>
          <w:rtl w:val="true"/>
        </w:rPr>
        <w:t xml:space="preserve">فإنك خير السابقين إلى العلى </w:t>
      </w:r>
      <w:r>
        <w:rPr>
          <w:rtl w:val="true"/>
        </w:rPr>
        <w:t xml:space="preserve">* </w:t>
      </w:r>
      <w:r>
        <w:rPr>
          <w:rtl w:val="true"/>
        </w:rPr>
        <w:t>ولا شك أن خير الفعالين تفعل</w:t>
      </w:r>
      <w:r>
        <w:rPr>
          <w:rtl w:val="true"/>
        </w:rPr>
        <w:t xml:space="preserve"> </w:t>
      </w:r>
    </w:p>
    <w:p>
      <w:pPr>
        <w:pStyle w:val="Normal"/>
        <w:bidi w:val="1"/>
        <w:ind w:left="0" w:right="0" w:hanging="0"/>
        <w:jc w:val="left"/>
        <w:rPr/>
      </w:pPr>
      <w:r>
        <w:rPr>
          <w:rtl w:val="true"/>
        </w:rPr>
        <w:t>فقال المتوكل أن معه لأدبا ثم عفا عنه ويقال شفع فيه المعتز بن المتوكل فشفعه ويقال بل أودع في السجن في قيود فلم يزل فيه حتى هرب بعد ذلك وقد قال حين هرب</w:t>
      </w:r>
      <w:r>
        <w:rPr>
          <w:rtl w:val="true"/>
        </w:rPr>
        <w:t xml:space="preserve"> </w:t>
      </w:r>
    </w:p>
    <w:p>
      <w:pPr>
        <w:pStyle w:val="Normal"/>
        <w:bidi w:val="1"/>
        <w:ind w:left="0" w:right="0" w:hanging="0"/>
        <w:jc w:val="left"/>
        <w:rPr/>
      </w:pPr>
      <w:r>
        <w:rPr>
          <w:rtl w:val="true"/>
        </w:rPr>
        <w:t xml:space="preserve">كم قضيت أمورا كان أهملها </w:t>
      </w:r>
      <w:r>
        <w:rPr>
          <w:rtl w:val="true"/>
        </w:rPr>
        <w:t xml:space="preserve">* </w:t>
      </w:r>
      <w:r>
        <w:rPr>
          <w:rtl w:val="true"/>
        </w:rPr>
        <w:t>غيري وقد أخذ الإفلاس بالكظم</w:t>
      </w:r>
    </w:p>
    <w:p>
      <w:pPr>
        <w:pStyle w:val="Normal"/>
        <w:bidi w:val="1"/>
        <w:ind w:left="0" w:right="0" w:hanging="0"/>
        <w:jc w:val="left"/>
        <w:rPr/>
      </w:pPr>
      <w:r>
        <w:rPr>
          <w:rtl w:val="true"/>
        </w:rPr>
        <w:t xml:space="preserve">لاتعذليني فيما ليس ينفعني </w:t>
      </w:r>
      <w:r>
        <w:rPr>
          <w:rtl w:val="true"/>
        </w:rPr>
        <w:t xml:space="preserve">* </w:t>
      </w:r>
      <w:r>
        <w:rPr>
          <w:rtl w:val="true"/>
        </w:rPr>
        <w:t>إليك عني جرى المقدور بالقلم</w:t>
      </w:r>
    </w:p>
    <w:p>
      <w:pPr>
        <w:pStyle w:val="Normal"/>
        <w:bidi w:val="1"/>
        <w:ind w:left="0" w:right="0" w:hanging="0"/>
        <w:jc w:val="left"/>
        <w:rPr/>
      </w:pPr>
      <w:r>
        <w:rPr>
          <w:rtl w:val="true"/>
        </w:rPr>
        <w:t xml:space="preserve">سأتلف المال في عسر في يسر </w:t>
      </w:r>
      <w:r>
        <w:rPr>
          <w:rtl w:val="true"/>
        </w:rPr>
        <w:t xml:space="preserve">* </w:t>
      </w:r>
      <w:r>
        <w:rPr>
          <w:rtl w:val="true"/>
        </w:rPr>
        <w:t>إن الجواد الذي يعطي على العدم</w:t>
      </w:r>
      <w:r>
        <w:rPr>
          <w:rtl w:val="true"/>
        </w:rPr>
        <w:t xml:space="preserve"> </w:t>
      </w:r>
    </w:p>
    <w:p>
      <w:pPr>
        <w:pStyle w:val="Normal"/>
        <w:bidi w:val="1"/>
        <w:ind w:left="0" w:right="0" w:hanging="0"/>
        <w:jc w:val="left"/>
        <w:rPr/>
      </w:pPr>
      <w:r>
        <w:rPr>
          <w:rtl w:val="true"/>
        </w:rPr>
        <w:t>وفيها أمر المتوكل أهل الذمة أن يتميزوا عن المسلمين في لباسهم وعمائمهم وثيابهم وأن يتطيلسوا بالمصبوغ بالقلي وان يكون على عمائمهم رقاع مخالفة للون ثيابهم من خلفهم ومن بين أيديهم وأن يلزموا بالزنانير الخاصرة لثيابهم كزنانير الفلاحين اليوم وأن يحملوا في رقابهم كرات من خشب كثيرة وان لا يركبوا خيلا ولتكن ركبهم من خشب إلى غير ذلك من الأمور المذلة لهم المهينة لنفوسهم وأن لا يستعملون في شيء من الدواوين التي يكون لهم فيها حكم على مسلم وأمر بتخريب كنائسهم المحدثة وبتضيق منازلهم المتسعة فيؤخذ منها العشر وأن يعمل مما كان متسعا من منازلهم</w:t>
      </w:r>
      <w:r>
        <w:rPr>
          <w:rtl w:val="true"/>
        </w:rPr>
        <w:t xml:space="preserve"> </w:t>
      </w:r>
    </w:p>
    <w:p>
      <w:pPr>
        <w:pStyle w:val="Normal"/>
        <w:bidi w:val="1"/>
        <w:ind w:left="0" w:right="0" w:hanging="0"/>
        <w:jc w:val="left"/>
        <w:rPr/>
      </w:pPr>
      <w:r>
        <w:rPr>
          <w:rtl w:val="true"/>
        </w:rPr>
        <w:t>مسجد وأمر بتسوية قبورهم بالأرض وكتب بذلك إلى سائر الأقاليم والافاق وإلى كل بلد ورستاق</w:t>
      </w:r>
      <w:r>
        <w:rPr>
          <w:rtl w:val="true"/>
        </w:rPr>
        <w:t xml:space="preserve"> </w:t>
      </w:r>
    </w:p>
    <w:p>
      <w:pPr>
        <w:pStyle w:val="Normal"/>
        <w:bidi w:val="1"/>
        <w:ind w:left="0" w:right="0" w:hanging="0"/>
        <w:jc w:val="left"/>
        <w:rPr/>
      </w:pPr>
      <w:r>
        <w:rPr>
          <w:rtl w:val="true"/>
        </w:rPr>
        <w:t>وفيها خرج رجل يقال له محمود بن الفرج النيسابوري وهو ممن كان يتردد إلى خشبة بابك وهو مصلوب فيقعد قريبا منه وذلك بقرب دار الخلافة بسر من رأى فادعى انه نبي وأنه ذو القرنين وقد اتبعه على هذه الضلالة ووافقه على هذه الجهالة جماعة قليلون وهم تسعة وعشرون رجلا وقد نظم لهم كلاما في مصحف له قبحه الله زعم أن جبريل جاءه به من الله فأخذ فرفع أمره إلى المتوكل فأمر فضرب بين يديه بالسياط فاعترف بما نسب إليه وما هو معول عليه وأظهر التوبة من ذلك والرجوع عنه فأمر الخليفة كل واحد من أتباعه التسعة والعشرين أن يصفعه فصفعوه عشر صفعات وعليهم لعنة رب الأرض والسموات ثم إتفق موته في يوم الأربعاء لثلاث خلون من ذي الحجة من هذه السنة</w:t>
      </w:r>
      <w:r>
        <w:rPr>
          <w:rtl w:val="true"/>
        </w:rPr>
        <w:t xml:space="preserve"> </w:t>
      </w:r>
    </w:p>
    <w:p>
      <w:pPr>
        <w:pStyle w:val="Normal"/>
        <w:bidi w:val="1"/>
        <w:ind w:left="0" w:right="0" w:hanging="0"/>
        <w:jc w:val="left"/>
        <w:rPr/>
      </w:pPr>
      <w:r>
        <w:rPr>
          <w:rtl w:val="true"/>
        </w:rPr>
        <w:t>وفي يوم السبت لثلاث بقين من ذي الحجة أخذ المتوكل على الله العهد من بعده لأولاده الثلاثة وهم محمد المنتصر ثم أبو عبد الله المعتز واسمه محمد وقيل الزبير ثم لإبراهيم وسماه المؤيد بالله ولم يل الخلافة هذا وأعطى كل واحد منهم طائفة من البلاد يكون نائبا عليها ويستنيب فيها ويضرب له السكة بها وقد عين ابن جرير لكل واحد منهم من البلدان والأقاليم وعقد لكل واحد منهم لواء أسود للعهد ولواء للعمالة وكتب بينهم كتابا بالرضى منهم ومبايعته لأكثر الأمراء على ذلك وكان مشهودا وفيها في شهر ذي الحجة منها تغير ماء دجلة إلى الصفرة ثلاثة أيام ثم صار في لون ماء الدردى ففزع الناس لذلك وفيها أتى المتوكل بيحيى بن عمر بن زيد بن على بن الحسين بن علي بن أبي طالب من بعض النواحي وكان قد اجتمع إليه قوم من الشيعة فأمر بضربه فضرب ثماني عشرة مقرعة ثم حبس في المطبق وحج بالناس محمد بن داود</w:t>
      </w:r>
      <w:r>
        <w:rPr>
          <w:rtl w:val="true"/>
        </w:rPr>
        <w:t xml:space="preserve"> </w:t>
      </w:r>
    </w:p>
    <w:p>
      <w:pPr>
        <w:pStyle w:val="Normal"/>
        <w:bidi w:val="1"/>
        <w:ind w:left="0" w:right="0" w:hanging="0"/>
        <w:jc w:val="left"/>
        <w:rPr/>
      </w:pPr>
      <w:r>
        <w:rPr>
          <w:rtl w:val="true"/>
        </w:rPr>
        <w:t>قال ابن جرير وفيها توفى إسحاق بن إبراهيم صاحب الجسر يعني نائب بغداد يوم الثلاثاء لسبع بقين من ذي الحجة وجعل ابنه محمد مكانه وخلع عليه خمس خلع وقلده سيفا قلت وقد كان نائبا في العراق من زمن المأمون وهو من الدعاة تبعا لسادته وكبرائه إلى القول بخلق القرآن الذي قال الله تعالى فيهم ربنا إنا أطعنا سادتنا وكبراءنا فأضلونا السبيل الآية وهو الذي كان يمتحن الناس ويرسلهم إلى المأمون وفيها توفي</w:t>
      </w:r>
      <w:r>
        <w:rPr>
          <w:rtl w:val="true"/>
        </w:rPr>
        <w:t xml:space="preserve"> </w:t>
      </w:r>
    </w:p>
    <w:p>
      <w:pPr>
        <w:pStyle w:val="Normal"/>
        <w:bidi w:val="1"/>
        <w:ind w:left="0" w:right="0" w:hanging="0"/>
        <w:jc w:val="left"/>
        <w:rPr/>
      </w:pPr>
      <w:r>
        <w:rPr>
          <w:rtl w:val="true"/>
        </w:rPr>
        <w:t>إسحاق بن ما هان</w:t>
      </w:r>
      <w:r>
        <w:rPr>
          <w:rtl w:val="true"/>
        </w:rPr>
        <w:t xml:space="preserve"> </w:t>
      </w:r>
    </w:p>
    <w:p>
      <w:pPr>
        <w:pStyle w:val="Normal"/>
        <w:bidi w:val="1"/>
        <w:ind w:left="0" w:right="0" w:hanging="0"/>
        <w:jc w:val="left"/>
        <w:rPr/>
      </w:pPr>
      <w:r>
        <w:rPr>
          <w:rtl w:val="true"/>
        </w:rPr>
        <w:t>الموصلي النديم الأديب النادر الشكل في وقته المجموع من كل فن يعرفه أبناء عصره في الفقه والحديث والجدل والكلام واللغة والشعر ولكن اشتهر بالغناء لأنه لم يكن له في الدنيا</w:t>
      </w:r>
      <w:r>
        <w:rPr>
          <w:rtl w:val="true"/>
        </w:rPr>
        <w:t xml:space="preserve"> </w:t>
      </w:r>
    </w:p>
    <w:p>
      <w:pPr>
        <w:pStyle w:val="Normal"/>
        <w:bidi w:val="1"/>
        <w:ind w:left="0" w:right="0" w:hanging="0"/>
        <w:jc w:val="left"/>
        <w:rPr/>
      </w:pPr>
      <w:r>
        <w:rPr>
          <w:rtl w:val="true"/>
        </w:rPr>
        <w:t>نظير فيه قال المعتصم إن إسحاق إذا غنى يخيل لي أنه قد زيد في ملكي وقال المأمون لولا اشتهاره بالغناء لوليته القضاء عليها من عفته ونزاهته وأمانته وله شعر حسن وديوان كبير وكانت عنده كتب كثيرة من كل فن توفي في هذه السنة وقيل التي قبلها وقيل في التي بعدها وقد ترجمه ابن عساكر ترجمة حافلة وذكر عنه أشياء حسنه وأشعارا رائقة وحكايات مدهشة يطول استقصاؤها فمن غريب ذلك أنه غنى يوم يحيى بن خالد بن برمك فوقع له بألف ألف ووقع ابنه جعفر بمثلها وابنه الفضل بمثلها في حكايات طويلة</w:t>
      </w:r>
      <w:r>
        <w:rPr>
          <w:rtl w:val="true"/>
        </w:rPr>
        <w:t xml:space="preserve"> </w:t>
      </w:r>
    </w:p>
    <w:p>
      <w:pPr>
        <w:pStyle w:val="Normal"/>
        <w:bidi w:val="1"/>
        <w:ind w:left="0" w:right="0" w:hanging="0"/>
        <w:jc w:val="left"/>
        <w:rPr/>
      </w:pPr>
      <w:r>
        <w:rPr>
          <w:rtl w:val="true"/>
        </w:rPr>
        <w:t>وفيها توفي شريح بن يونس وشيبان بن فروخ وعبد الله بن عمر الفواريري وأبو بكر بن أبي شيبة أحد الأعلام وأئمة الإسلام وصاحب المصنف الذي لم يصنف أحد مثله قط لا قبله ولا بعد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ثلاثون ومائتين</w:t>
      </w:r>
      <w:r>
        <w:rPr>
          <w:rtl w:val="true"/>
        </w:rPr>
        <w:t xml:space="preserve"> </w:t>
      </w:r>
    </w:p>
    <w:p>
      <w:pPr>
        <w:pStyle w:val="Normal"/>
        <w:bidi w:val="1"/>
        <w:ind w:left="0" w:right="0" w:hanging="0"/>
        <w:jc w:val="left"/>
        <w:rPr/>
      </w:pPr>
      <w:r>
        <w:rPr>
          <w:rtl w:val="true"/>
        </w:rPr>
        <w:t xml:space="preserve">@ </w:t>
      </w:r>
      <w:r>
        <w:rPr>
          <w:rtl w:val="true"/>
        </w:rPr>
        <w:t>فيها أمر المتوكل بهدم قبر الحسين بن علي بن أبي طالب وما حوله من المنازل والدور ونودي في الناس من وجدها بعد ثلاثة أيام ذهبت به إلى المطبق فلم يبق هناك بشر واتخذ ذلك الموضع مزرعة تحرث وتستغل وفيها حج بالناس محمد بن المنتصر بن المتوكل وفيها توفي محمد بن إبراهيم ابن مصعب سمه ابن أخيه محمد بن إسحاق بن إبراهيم وكان محمد بن إبراهيم هذا من الأمراء الكبار وفيها توفي الحسن بن سهل الوزير والد بوران زوجة المأمون التي تقدم ذكرها وكان من سادات الناس ويقال إن إسحاق بن إبراهيم المغني توفي في هذه السنة فالله أعلم وفيها توفي أبو سعيد محمد بن يوسف المروزي فجأة فولى ابنه يوسف مكانه على نيابة أرمينيه وفيها توفي إبراهيم بن المنذر الحرابي ومصعب بن عبدالله الزبيري وهدبة بن خالد القيسي وأبو الصلت الهروى أحد الضعفاء</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ثلاثين ومائتين</w:t>
      </w:r>
      <w:r>
        <w:rPr>
          <w:rtl w:val="true"/>
        </w:rPr>
        <w:t xml:space="preserve"> </w:t>
      </w:r>
    </w:p>
    <w:p>
      <w:pPr>
        <w:pStyle w:val="Normal"/>
        <w:bidi w:val="1"/>
        <w:ind w:left="0" w:right="0" w:hanging="0"/>
        <w:jc w:val="left"/>
        <w:rPr/>
      </w:pPr>
      <w:r>
        <w:rPr>
          <w:rtl w:val="true"/>
        </w:rPr>
        <w:t xml:space="preserve">@ </w:t>
      </w:r>
      <w:r>
        <w:rPr>
          <w:rtl w:val="true"/>
        </w:rPr>
        <w:t>فيها قبض يوسف بن محمد بن يوسف نائب أرمينية على البطريق الكبير وبعثه إلى نائب الخليفة واتفق بعد بعثه إياه أن سقط ثلج عظيم على تلك البلاد فتحزب أهل تلك الطريق وجاؤا فحاصروا البلد التي بها يوسف فخرج إليهم ليقاتلهم فقتلوه وطائفة كبيرة من المسلمين الذين معه وهلك كثير من الناس من شدة البرد ولما بلغ المتوكل ما وقع من هذاالأمر الفظيع أرسل إلى أهل تلك الناحية بغا الكبير من جيش كثيف جدا فقتل من قتل من أهل تلك الناحية ممن حاصر المدينة نحوا من ثلاثين ألفا وأسر منهم طائفة كبيرة ثم سار إلى بلاد ألباق من كور البسفر جان وسلك إلى مدن كثيرة كبار ومهد الممالك ووطد البلاد والنواحي وفي صفر منها غضب المتوكل على ابن ابي داؤد القاضي المعتزل وكان على المظالم فعزله عنها واستدعى بيحيى بن أكثم فولاه قضاة القضاة والمظالم أيضا وفي ربيع الأول أمر الخليفة بالاحتياط على ضياع ابن أبي دؤاد وأخذ ابنه الوليد محمد</w:t>
      </w:r>
      <w:r>
        <w:rPr>
          <w:rtl w:val="true"/>
        </w:rPr>
        <w:t xml:space="preserve"> </w:t>
      </w:r>
    </w:p>
    <w:p>
      <w:pPr>
        <w:pStyle w:val="Normal"/>
        <w:bidi w:val="1"/>
        <w:ind w:left="0" w:right="0" w:hanging="0"/>
        <w:jc w:val="left"/>
        <w:rPr/>
      </w:pPr>
      <w:r>
        <w:rPr>
          <w:rtl w:val="true"/>
        </w:rPr>
        <w:t>فحبسه في يوم السبت لثلاث خلون من ربيع الآخر وأمر بمصادرته فحمل مائة ألف وعشرين ألف دينار ومن الجواهر النفيسة ما يقوم بعشرين ألف دينار ثم صولح على ستة عشر الف ألف درهم وكان أبو دؤاد قد أصابه الفالج كما ذكرنا ثم نفي أهله من سامرا إلى بغداد مهانين قال ابن جرير فقال في ذلك ابو العتاهية</w:t>
      </w:r>
      <w:r>
        <w:rPr>
          <w:rtl w:val="true"/>
        </w:rPr>
        <w:t xml:space="preserve"> </w:t>
      </w:r>
    </w:p>
    <w:p>
      <w:pPr>
        <w:pStyle w:val="Normal"/>
        <w:bidi w:val="1"/>
        <w:ind w:left="0" w:right="0" w:hanging="0"/>
        <w:jc w:val="left"/>
        <w:rPr/>
      </w:pPr>
      <w:r>
        <w:rPr>
          <w:rtl w:val="true"/>
        </w:rPr>
        <w:t xml:space="preserve">لوكنت في الرأي منسوبا إلى رشد </w:t>
      </w:r>
      <w:r>
        <w:rPr>
          <w:rtl w:val="true"/>
        </w:rPr>
        <w:t xml:space="preserve">* </w:t>
      </w:r>
      <w:r>
        <w:rPr>
          <w:rtl w:val="true"/>
        </w:rPr>
        <w:t>وكان عزمك عزما فيه توفيق</w:t>
      </w:r>
    </w:p>
    <w:p>
      <w:pPr>
        <w:pStyle w:val="Normal"/>
        <w:bidi w:val="1"/>
        <w:ind w:left="0" w:right="0" w:hanging="0"/>
        <w:jc w:val="left"/>
        <w:rPr/>
      </w:pPr>
      <w:r>
        <w:rPr>
          <w:rtl w:val="true"/>
        </w:rPr>
        <w:t xml:space="preserve">لكان في الفقه شغل لو قنعت به </w:t>
      </w:r>
      <w:r>
        <w:rPr>
          <w:rtl w:val="true"/>
        </w:rPr>
        <w:t xml:space="preserve">* </w:t>
      </w:r>
      <w:r>
        <w:rPr>
          <w:rtl w:val="true"/>
        </w:rPr>
        <w:t>عن أن تقول كتاب الله مخلوق</w:t>
      </w:r>
    </w:p>
    <w:p>
      <w:pPr>
        <w:pStyle w:val="Normal"/>
        <w:bidi w:val="1"/>
        <w:ind w:left="0" w:right="0" w:hanging="0"/>
        <w:jc w:val="left"/>
        <w:rPr/>
      </w:pPr>
      <w:r>
        <w:rPr>
          <w:rtl w:val="true"/>
        </w:rPr>
        <w:t xml:space="preserve">ماذا عليك وأصل الدين يجمعهم </w:t>
      </w:r>
      <w:r>
        <w:rPr>
          <w:rtl w:val="true"/>
        </w:rPr>
        <w:t xml:space="preserve">* </w:t>
      </w:r>
      <w:r>
        <w:rPr>
          <w:rtl w:val="true"/>
        </w:rPr>
        <w:t>ما كان في الفرع لولا الجهل والموق</w:t>
      </w:r>
      <w:r>
        <w:rPr>
          <w:rtl w:val="true"/>
        </w:rPr>
        <w:t xml:space="preserve"> </w:t>
      </w:r>
    </w:p>
    <w:p>
      <w:pPr>
        <w:pStyle w:val="Normal"/>
        <w:bidi w:val="1"/>
        <w:ind w:left="0" w:right="0" w:hanging="0"/>
        <w:jc w:val="left"/>
        <w:rPr/>
      </w:pPr>
      <w:r>
        <w:rPr>
          <w:rtl w:val="true"/>
        </w:rPr>
        <w:t>وفي عيد الفطر منها امر المتوكل بانزال جثة أحمد بن نصر الخزاعي والجمع بين رأسه وجسده وأن يسلم إلى أوليائه ففرح الناس بذلك فرحا شيديدا واجتمع في جنازته خلق كثير جدا وجعلوا يتمسحون بها وبأعواد نعشه وكان يوما مشهودا ثم أتوا إلى الجذع الذي صلب عليه فجعلوا يتمسحون به وأرهج بذلك فرحا وسرورا فكتب المتوكل إلى نائبه يأمر بردعهم عن تعاطي مثل هذا وعن المغالاة في البشر ثم كتب المتوكل إلى الآفاق بالمنع من الكلام في مسألة الكلام والكف عن القول بخلق القرآن وأن من تعلم علم الكلام لو تكلم فيه فالمطبق مأواه إلى أن يموت وأمر الناس أن لا يشتغل أحد الا بالكتاب والسنة لا غير ثم أظهر إكرام الامام أحمد بن حنبل واستدعاه من بغداد إليه فاجتمع به فأكرمه وأمر له بجائزة سنية فلم يقبلها وخلع عليه خلعة سنية من ملابسه فاستحيا منه أحمد كثيرا فلبسها إلى الموضع الذي كان نازلا فيه ثم نزعها نزعا عنيفا وهو يبكي رحمه الله تعالى وجعل المتوكل في كل يوم يرسل إليه من طعامه الخاص ويظن أنه يأكل منه وكان أحمد لا يأكل لهم طعاما بل كان صائما مواصلا طاويا تلك الايام لأنه لم يتيسر له شيء يرضي أكله ولكن كان ابنه صالح وعبدالله يقبلان تلك الجوائز وهو لا يشعر بشي من ذلك ولولا انهم أسرعوا الأوبة إلى بغداد لخشي على أحمد ان يموت جوعا وارتفعت السنة جدا أيام المتوكل عفا الله عنه وكان لا يولي أحدا الا بعد مشورة الامام أحمد وكان ولاية يحيى بن أكثم قضاء القضاة موضع ابن أبي دؤاد عن مشورته وقد كان يحيى بن أكثم من أئمة السنة وعلماء الناس ومن المعظمين للفقه والحديث واتباع الأثر وكان قد ولى من جهته حبان بن بشر قضاء الشرقيه وسور إبن عبدالله قضاء الجانب الغربي وكان كلاهما أعورا فقال في ذلك بعض اصحاب إبن أبي دؤاد</w:t>
      </w:r>
      <w:r>
        <w:rPr>
          <w:rtl w:val="true"/>
        </w:rPr>
        <w:t xml:space="preserve"> </w:t>
      </w:r>
    </w:p>
    <w:p>
      <w:pPr>
        <w:pStyle w:val="Normal"/>
        <w:bidi w:val="1"/>
        <w:ind w:left="0" w:right="0" w:hanging="0"/>
        <w:jc w:val="left"/>
        <w:rPr/>
      </w:pPr>
      <w:r>
        <w:rPr>
          <w:rtl w:val="true"/>
        </w:rPr>
        <w:t xml:space="preserve">رأيت من العجائب قاضيين </w:t>
      </w:r>
      <w:r>
        <w:rPr>
          <w:rtl w:val="true"/>
        </w:rPr>
        <w:t xml:space="preserve">* </w:t>
      </w:r>
      <w:r>
        <w:rPr>
          <w:rtl w:val="true"/>
        </w:rPr>
        <w:t>هما أحدوثة في الخافقين</w:t>
      </w:r>
    </w:p>
    <w:p>
      <w:pPr>
        <w:pStyle w:val="Normal"/>
        <w:bidi w:val="1"/>
        <w:ind w:left="0" w:right="0" w:hanging="0"/>
        <w:jc w:val="left"/>
        <w:rPr/>
      </w:pPr>
      <w:r>
        <w:rPr>
          <w:rtl w:val="true"/>
        </w:rPr>
        <w:t xml:space="preserve">هما اقتسما العمى نصفين قدا </w:t>
      </w:r>
      <w:r>
        <w:rPr>
          <w:rtl w:val="true"/>
        </w:rPr>
        <w:t xml:space="preserve">* </w:t>
      </w:r>
      <w:r>
        <w:rPr>
          <w:rtl w:val="true"/>
        </w:rPr>
        <w:t>كما اقتسما قضاء الجانبين</w:t>
      </w:r>
    </w:p>
    <w:p>
      <w:pPr>
        <w:pStyle w:val="Normal"/>
        <w:bidi w:val="1"/>
        <w:ind w:left="0" w:right="0" w:hanging="0"/>
        <w:jc w:val="left"/>
        <w:rPr/>
      </w:pPr>
      <w:r>
        <w:rPr>
          <w:rtl w:val="true"/>
        </w:rPr>
        <w:t xml:space="preserve">ويحسب منهما من هز رأسا </w:t>
      </w:r>
      <w:r>
        <w:rPr>
          <w:rtl w:val="true"/>
        </w:rPr>
        <w:t xml:space="preserve">* </w:t>
      </w:r>
      <w:r>
        <w:rPr>
          <w:rtl w:val="true"/>
        </w:rPr>
        <w:t>لنظر في مواريث ودين</w:t>
      </w:r>
      <w:r>
        <w:rPr>
          <w:rtl w:val="true"/>
        </w:rPr>
        <w:t xml:space="preserve"> </w:t>
      </w:r>
    </w:p>
    <w:p>
      <w:pPr>
        <w:pStyle w:val="Normal"/>
        <w:bidi w:val="1"/>
        <w:ind w:left="0" w:right="0" w:hanging="0"/>
        <w:jc w:val="left"/>
        <w:rPr/>
      </w:pPr>
      <w:r>
        <w:rPr>
          <w:rtl w:val="true"/>
        </w:rPr>
        <w:t xml:space="preserve">كأنك وضعت دنا </w:t>
      </w:r>
      <w:r>
        <w:rPr>
          <w:rtl w:val="true"/>
        </w:rPr>
        <w:t xml:space="preserve">* </w:t>
      </w:r>
      <w:r>
        <w:rPr>
          <w:rtl w:val="true"/>
        </w:rPr>
        <w:t>فتحت بزالة من فرد عين</w:t>
      </w:r>
    </w:p>
    <w:p>
      <w:pPr>
        <w:pStyle w:val="Normal"/>
        <w:bidi w:val="1"/>
        <w:ind w:left="0" w:right="0" w:hanging="0"/>
        <w:jc w:val="left"/>
        <w:rPr/>
      </w:pPr>
      <w:r>
        <w:rPr>
          <w:rtl w:val="true"/>
        </w:rPr>
        <w:t xml:space="preserve">هما فأل الزمان بهلك يحيى </w:t>
      </w:r>
      <w:r>
        <w:rPr>
          <w:rtl w:val="true"/>
        </w:rPr>
        <w:t xml:space="preserve">* </w:t>
      </w:r>
      <w:r>
        <w:rPr>
          <w:rtl w:val="true"/>
        </w:rPr>
        <w:t>إذ افتتح القضاء بأعورين</w:t>
      </w:r>
      <w:r>
        <w:rPr>
          <w:rtl w:val="true"/>
        </w:rPr>
        <w:t xml:space="preserve"> </w:t>
      </w:r>
    </w:p>
    <w:p>
      <w:pPr>
        <w:pStyle w:val="Normal"/>
        <w:bidi w:val="1"/>
        <w:ind w:left="0" w:right="0" w:hanging="0"/>
        <w:jc w:val="left"/>
        <w:rPr/>
      </w:pPr>
      <w:r>
        <w:rPr>
          <w:rtl w:val="true"/>
        </w:rPr>
        <w:t>وغزا الصائفة في هذه السنة علي بن يحيى الارمني وحج بالناس علي بن عيسى بن جعفر بن ابي جعفر المنصور أمير الحجاز وفيها توفي حاتم الأصم وممن توفي فيها الأعلى بن حماد وعبيد الله ابن معاذ العنبري وأبو كامل الفضل بن الحسن الجحدر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ثلاثين ومائين</w:t>
      </w:r>
      <w:r>
        <w:rPr>
          <w:rtl w:val="true"/>
        </w:rPr>
        <w:t xml:space="preserve"> </w:t>
      </w:r>
    </w:p>
    <w:p>
      <w:pPr>
        <w:pStyle w:val="Normal"/>
        <w:bidi w:val="1"/>
        <w:ind w:left="0" w:right="0" w:hanging="0"/>
        <w:jc w:val="left"/>
        <w:rPr/>
      </w:pPr>
      <w:r>
        <w:rPr>
          <w:rtl w:val="true"/>
        </w:rPr>
        <w:t xml:space="preserve">@ </w:t>
      </w:r>
      <w:r>
        <w:rPr>
          <w:rtl w:val="true"/>
        </w:rPr>
        <w:t>في ربيع الأول منها حاصر بغا مدينة تفليس وعلى مقدمته زيرك التركي فخرج اليه صاحب تفليس إسحاق بن اسماعيل فقاتله فأسر بغا اسحاق فأمر بضرب عنقه وصلبه وأمر بالقاء النار في النفط الى نحو المدينة وكان أكثر بنائها من خشب الصنوبر فأحرق أكثرها وأحرق من أهلها نحوا خمسين الفا وطفئت النار بعد يومين لأن نار الصنوبر لا بقاء لها ودخل الجند فأسروا من بقي من أهلها واستلبوهم حتى استلبوا المواشي ثم سار بغا إلى مدن أخرى ممن كان يماليء أهلها مع من قتل نائب أرمينية يوسف بن محمد بن يوسف فأخذ ثأره وعاقب من تجرأ عليه</w:t>
      </w:r>
      <w:r>
        <w:rPr>
          <w:rtl w:val="true"/>
        </w:rPr>
        <w:t xml:space="preserve"> </w:t>
      </w:r>
    </w:p>
    <w:p>
      <w:pPr>
        <w:pStyle w:val="Normal"/>
        <w:bidi w:val="1"/>
        <w:ind w:left="0" w:right="0" w:hanging="0"/>
        <w:jc w:val="left"/>
        <w:rPr/>
      </w:pPr>
      <w:r>
        <w:rPr>
          <w:rtl w:val="true"/>
        </w:rPr>
        <w:t>وفيها جاءت الفرنج في نحو من ثلثمائة مركب قاصدين مصر من جهة دمياط فدخلوها فجأة فقتلوا من أهلها خلقا وحرقوا المسجد الجامع والمنبر وأسروا من النساء نحو من ستمائة إمرأة من المسلمات نحو مائة و خمسة وعشرين إمرأة وسائرهن من نساء القبط وأخذوا من الامتعة والمال والاسلحة شيئا كثيرا جدا وفر الناس منهم في كل جهة وكان من غرق في بحيرة تنيس أكثر ممن أسروه ثم رجعوا على حمية ولم يعرض لهم أحد حتى رجعوا بلادهم لعنهم الله وفي هذه السنة غزا الصائفة على ابن يحيى الأرمني وفيها حج بالناس الأمير الذي حج بهم قبلها</w:t>
      </w:r>
      <w:r>
        <w:rPr>
          <w:rtl w:val="true"/>
        </w:rPr>
        <w:t xml:space="preserve"> </w:t>
      </w:r>
    </w:p>
    <w:p>
      <w:pPr>
        <w:pStyle w:val="Normal"/>
        <w:bidi w:val="1"/>
        <w:ind w:left="0" w:right="0" w:hanging="0"/>
        <w:jc w:val="left"/>
        <w:rPr/>
      </w:pPr>
      <w:r>
        <w:rPr>
          <w:rtl w:val="true"/>
        </w:rPr>
        <w:t>وفيها توفي اسحاق بن راهويه أحد الأعلام وعلماء الاسلام والمجتهدين من الأنام وبشر بن الوليد الفقيه الحنفي وطالون بن عباد ومحمد بن بكار بن الزيات ومحمد بن أبي السرى العسقلان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ثلاثين ومائتين</w:t>
      </w:r>
      <w:r>
        <w:rPr>
          <w:rtl w:val="true"/>
        </w:rPr>
        <w:t xml:space="preserve"> </w:t>
      </w:r>
    </w:p>
    <w:p>
      <w:pPr>
        <w:pStyle w:val="Normal"/>
        <w:bidi w:val="1"/>
        <w:ind w:left="0" w:right="0" w:hanging="0"/>
        <w:jc w:val="left"/>
        <w:rPr/>
      </w:pPr>
      <w:r>
        <w:rPr>
          <w:rtl w:val="true"/>
        </w:rPr>
        <w:t xml:space="preserve">@ </w:t>
      </w:r>
      <w:r>
        <w:rPr>
          <w:rtl w:val="true"/>
        </w:rPr>
        <w:t>في المحرم منها زاد المتوكل في التغليظ على أهل الذمة في التميز في اللباس وأكد الأمر بتخريب الكنائس المحدثة في الاسلام وفيها نفى المتوكل بن الجهم إلى خراسان وفيها اتفق شعانين النصارى ويوم النيروز في يوم واحد وهو الاحد لعشرين ليلة خلت من ذي القعدة وزعمت النصارى أن هذا لم يتفق مثله في الاسلام الا في هذا العام وغزا الصائفة على بن يحيى المذكور وفيها حج بالناس عبدالله بن محمد بن داود إلى مكة</w:t>
      </w:r>
      <w:r>
        <w:rPr>
          <w:rtl w:val="true"/>
        </w:rPr>
        <w:t xml:space="preserve"> </w:t>
      </w:r>
    </w:p>
    <w:p>
      <w:pPr>
        <w:pStyle w:val="Normal"/>
        <w:bidi w:val="1"/>
        <w:ind w:left="0" w:right="0" w:hanging="0"/>
        <w:jc w:val="left"/>
        <w:rPr/>
      </w:pPr>
      <w:r>
        <w:rPr>
          <w:rtl w:val="true"/>
        </w:rPr>
        <w:t>قال ابن جرير فيها توفي أبو الوليد محمد بن القاضي أحمد بن محمد بن أبي دؤاد الأيادي المعتزلى</w:t>
      </w:r>
      <w:r>
        <w:rPr>
          <w:rtl w:val="true"/>
        </w:rPr>
        <w:t xml:space="preserve"> </w:t>
      </w:r>
    </w:p>
    <w:p>
      <w:pPr>
        <w:pStyle w:val="Normal"/>
        <w:bidi w:val="1"/>
        <w:ind w:left="0" w:right="0" w:hanging="0"/>
        <w:jc w:val="left"/>
        <w:rPr/>
      </w:pPr>
      <w:r>
        <w:rPr>
          <w:rtl w:val="true"/>
        </w:rPr>
        <w:t>قلت وممن توفي فيها داود بن رشد وصفوان بن صالح مؤذن أهل دمشق وعبدالملك بن حبيب الفقيه المالكي أحد المشاهير وعثمان بن أبي شيبة صاحب التفسير والمسند المشهور ومحمد بن مهران الرازي ومحمود بن غيلان ووهب بن نفيه وفيها توفي</w:t>
      </w:r>
      <w:r>
        <w:rPr>
          <w:rtl w:val="true"/>
        </w:rPr>
        <w:t xml:space="preserve"> </w:t>
      </w:r>
    </w:p>
    <w:p>
      <w:pPr>
        <w:pStyle w:val="Normal"/>
        <w:bidi w:val="1"/>
        <w:ind w:left="0" w:right="0" w:hanging="0"/>
        <w:jc w:val="left"/>
        <w:rPr/>
      </w:pPr>
      <w:r>
        <w:rPr>
          <w:rtl w:val="true"/>
        </w:rPr>
        <w:t>احمد بن عاصم الانطاكي</w:t>
      </w:r>
      <w:r>
        <w:rPr>
          <w:rtl w:val="true"/>
        </w:rPr>
        <w:t xml:space="preserve"> </w:t>
      </w:r>
    </w:p>
    <w:p>
      <w:pPr>
        <w:pStyle w:val="Normal"/>
        <w:bidi w:val="1"/>
        <w:ind w:left="0" w:right="0" w:hanging="0"/>
        <w:jc w:val="left"/>
        <w:rPr/>
      </w:pPr>
      <w:r>
        <w:rPr>
          <w:rtl w:val="true"/>
        </w:rPr>
        <w:t>أبو علي الواعظ الزاهد أحد العباد والزهاد له كلام حسن في الزهد ومعاملات القلوب قال أبو عبد الرحمن السلمى كان من طبقة الحارث المحاسبي وبشر الحافي وكان أبو سليمان الدراني يسميه جاسوس القلوب لحدة فراسته روى عن ابي معاوية الضرير وطبقته وعنه أحمد بن الحواري ومحمود بن خالد وأبو زرعة الدمشقي وغيرهم روى أحمد بن الحواري عن مخلد ابن الحسين عن هشام بن حسان قال مررت بالحسن البصري وهو جالس وقت السحر فقلت يا أبا سعيد مثلك يجلس في هذا الوقت قال إني توضأت وأردت نفسي على الصلاة فأبت على وأرادتني على أن تنام فأبيت عليها ومن مستجاد كلامه قوله إذا أردت صلاح قلبك فاستعن عليه بحفظ جوارحك وقال من الغنيمة الباردة أن تصلح ما بقي من عمرك فيغفر لك ما مضى منه وقال يسير اليقين يخرج الشك كله من قلبك ويسير الشك يخرج اليقين كله منه وقال من كان بالله أعرف كان منه أخوف وقال خير صاحب لك في دنياك الهم يقطعك عن الدنيا ويوصلك الى الآخرة ومن شعره</w:t>
      </w:r>
      <w:r>
        <w:rPr>
          <w:rtl w:val="true"/>
        </w:rPr>
        <w:t xml:space="preserve"> </w:t>
      </w:r>
    </w:p>
    <w:p>
      <w:pPr>
        <w:pStyle w:val="Normal"/>
        <w:bidi w:val="1"/>
        <w:ind w:left="0" w:right="0" w:hanging="0"/>
        <w:jc w:val="left"/>
        <w:rPr/>
      </w:pPr>
      <w:r>
        <w:rPr>
          <w:rtl w:val="true"/>
        </w:rPr>
        <w:t xml:space="preserve">هممت ولم أعزم ولوكنت صادقا </w:t>
      </w:r>
      <w:r>
        <w:rPr>
          <w:rtl w:val="true"/>
        </w:rPr>
        <w:t xml:space="preserve">* </w:t>
      </w:r>
      <w:r>
        <w:rPr>
          <w:rtl w:val="true"/>
        </w:rPr>
        <w:t>عزمت ولكن الفطام شديد</w:t>
      </w:r>
    </w:p>
    <w:p>
      <w:pPr>
        <w:pStyle w:val="Normal"/>
        <w:bidi w:val="1"/>
        <w:ind w:left="0" w:right="0" w:hanging="0"/>
        <w:jc w:val="left"/>
        <w:rPr/>
      </w:pPr>
      <w:r>
        <w:rPr>
          <w:rtl w:val="true"/>
        </w:rPr>
        <w:t xml:space="preserve">ولوكان لي عقل وإيقان موقن </w:t>
      </w:r>
      <w:r>
        <w:rPr>
          <w:rtl w:val="true"/>
        </w:rPr>
        <w:t xml:space="preserve">* </w:t>
      </w:r>
      <w:r>
        <w:rPr>
          <w:rtl w:val="true"/>
        </w:rPr>
        <w:t>لما كنت عن قصد الطريق أحيد</w:t>
      </w:r>
    </w:p>
    <w:p>
      <w:pPr>
        <w:pStyle w:val="Normal"/>
        <w:bidi w:val="1"/>
        <w:ind w:left="0" w:right="0" w:hanging="0"/>
        <w:jc w:val="left"/>
        <w:rPr/>
      </w:pPr>
      <w:r>
        <w:rPr>
          <w:rtl w:val="true"/>
        </w:rPr>
        <w:t xml:space="preserve">ولو كان لي غير السلوك مطامعي </w:t>
      </w:r>
      <w:r>
        <w:rPr>
          <w:rtl w:val="true"/>
        </w:rPr>
        <w:t xml:space="preserve">* </w:t>
      </w:r>
      <w:r>
        <w:rPr>
          <w:rtl w:val="true"/>
        </w:rPr>
        <w:t>ولكن عن الاقدار كيف أميد</w:t>
      </w:r>
      <w:r>
        <w:rPr>
          <w:rtl w:val="true"/>
        </w:rPr>
        <w:t xml:space="preserve"> </w:t>
      </w:r>
    </w:p>
    <w:p>
      <w:pPr>
        <w:pStyle w:val="Normal"/>
        <w:bidi w:val="1"/>
        <w:ind w:left="0" w:right="0" w:hanging="0"/>
        <w:jc w:val="left"/>
        <w:rPr/>
      </w:pPr>
      <w:r>
        <w:rPr>
          <w:rtl w:val="true"/>
        </w:rPr>
        <w:t xml:space="preserve">ومن شعره ايضا </w:t>
      </w:r>
      <w:r>
        <w:rPr>
          <w:rtl w:val="true"/>
        </w:rPr>
        <w:t xml:space="preserve">* </w:t>
      </w:r>
      <w:r>
        <w:rPr>
          <w:rtl w:val="true"/>
        </w:rPr>
        <w:t>قد بقيت مذبذبين حياري</w:t>
      </w:r>
      <w:r>
        <w:rPr>
          <w:rtl w:val="true"/>
        </w:rPr>
        <w:t xml:space="preserve"> </w:t>
      </w:r>
    </w:p>
    <w:p>
      <w:pPr>
        <w:pStyle w:val="Normal"/>
        <w:bidi w:val="1"/>
        <w:ind w:left="0" w:right="0" w:hanging="0"/>
        <w:jc w:val="left"/>
        <w:rPr/>
      </w:pPr>
      <w:r>
        <w:rPr>
          <w:rtl w:val="true"/>
        </w:rPr>
        <w:t>نطلب الصدق ما إليه سبيل</w:t>
      </w:r>
      <w:r>
        <w:rPr>
          <w:rtl w:val="true"/>
        </w:rPr>
        <w:t xml:space="preserve"> </w:t>
      </w:r>
    </w:p>
    <w:p>
      <w:pPr>
        <w:pStyle w:val="Normal"/>
        <w:bidi w:val="1"/>
        <w:ind w:left="0" w:right="0" w:hanging="0"/>
        <w:jc w:val="left"/>
        <w:rPr/>
      </w:pPr>
      <w:r>
        <w:rPr>
          <w:rtl w:val="true"/>
        </w:rPr>
        <w:t xml:space="preserve">فدواعي الهوى تخف علينا </w:t>
      </w:r>
      <w:r>
        <w:rPr>
          <w:rtl w:val="true"/>
        </w:rPr>
        <w:t xml:space="preserve">* </w:t>
      </w:r>
      <w:r>
        <w:rPr>
          <w:rtl w:val="true"/>
        </w:rPr>
        <w:t>وخلاف الهوى علينا ثقيل</w:t>
      </w:r>
    </w:p>
    <w:p>
      <w:pPr>
        <w:pStyle w:val="Normal"/>
        <w:bidi w:val="1"/>
        <w:ind w:left="0" w:right="0" w:hanging="0"/>
        <w:jc w:val="left"/>
        <w:rPr/>
      </w:pPr>
      <w:r>
        <w:rPr>
          <w:rtl w:val="true"/>
        </w:rPr>
        <w:t xml:space="preserve">فقد صدق في الاماكن حتى </w:t>
      </w:r>
      <w:r>
        <w:rPr>
          <w:rtl w:val="true"/>
        </w:rPr>
        <w:t xml:space="preserve">* </w:t>
      </w:r>
      <w:r>
        <w:rPr>
          <w:rtl w:val="true"/>
        </w:rPr>
        <w:t>وصفه اليوم ما عليه دليل</w:t>
      </w:r>
    </w:p>
    <w:p>
      <w:pPr>
        <w:pStyle w:val="Normal"/>
        <w:bidi w:val="1"/>
        <w:ind w:left="0" w:right="0" w:hanging="0"/>
        <w:jc w:val="left"/>
        <w:rPr/>
      </w:pPr>
      <w:r>
        <w:rPr>
          <w:rtl w:val="true"/>
        </w:rPr>
        <w:t xml:space="preserve">لا نرى خائفا فيلزمنا الخوف </w:t>
      </w:r>
      <w:r>
        <w:rPr>
          <w:rtl w:val="true"/>
        </w:rPr>
        <w:t xml:space="preserve">* </w:t>
      </w:r>
      <w:r>
        <w:rPr>
          <w:rtl w:val="true"/>
        </w:rPr>
        <w:t>ولسنا نرى صادقا على ما يقول</w:t>
      </w:r>
      <w:r>
        <w:rPr>
          <w:rtl w:val="true"/>
        </w:rPr>
        <w:t xml:space="preserve"> </w:t>
      </w:r>
    </w:p>
    <w:p>
      <w:pPr>
        <w:pStyle w:val="Normal"/>
        <w:bidi w:val="1"/>
        <w:ind w:left="0" w:right="0" w:hanging="0"/>
        <w:jc w:val="left"/>
        <w:rPr/>
      </w:pPr>
      <w:r>
        <w:rPr>
          <w:rtl w:val="true"/>
        </w:rPr>
        <w:t xml:space="preserve">ومن شعره أيضا </w:t>
      </w:r>
      <w:r>
        <w:rPr>
          <w:rtl w:val="true"/>
        </w:rPr>
        <w:t xml:space="preserve">* </w:t>
      </w:r>
      <w:r>
        <w:rPr>
          <w:rtl w:val="true"/>
        </w:rPr>
        <w:t>هون عليك فكل الامر ينقطع</w:t>
      </w:r>
      <w:r>
        <w:rPr>
          <w:rtl w:val="true"/>
        </w:rPr>
        <w:t xml:space="preserve"> </w:t>
      </w:r>
    </w:p>
    <w:p>
      <w:pPr>
        <w:pStyle w:val="Normal"/>
        <w:bidi w:val="1"/>
        <w:ind w:left="0" w:right="0" w:hanging="0"/>
        <w:jc w:val="left"/>
        <w:rPr/>
      </w:pPr>
      <w:r>
        <w:rPr>
          <w:rtl w:val="true"/>
        </w:rPr>
        <w:t>وخل عنك ضباب الهم يندفع</w:t>
      </w:r>
      <w:r>
        <w:rPr>
          <w:rtl w:val="true"/>
        </w:rPr>
        <w:t xml:space="preserve"> </w:t>
      </w:r>
    </w:p>
    <w:p>
      <w:pPr>
        <w:pStyle w:val="Normal"/>
        <w:bidi w:val="1"/>
        <w:ind w:left="0" w:right="0" w:hanging="0"/>
        <w:jc w:val="left"/>
        <w:rPr/>
      </w:pPr>
      <w:r>
        <w:rPr>
          <w:rtl w:val="true"/>
        </w:rPr>
        <w:t xml:space="preserve">فكل هم له من بعده فرج </w:t>
      </w:r>
      <w:r>
        <w:rPr>
          <w:rtl w:val="true"/>
        </w:rPr>
        <w:t xml:space="preserve">* </w:t>
      </w:r>
      <w:r>
        <w:rPr>
          <w:rtl w:val="true"/>
        </w:rPr>
        <w:t>وكل كرب إذا ضاق يتسع</w:t>
      </w:r>
    </w:p>
    <w:p>
      <w:pPr>
        <w:pStyle w:val="Normal"/>
        <w:bidi w:val="1"/>
        <w:ind w:left="0" w:right="0" w:hanging="0"/>
        <w:jc w:val="left"/>
        <w:rPr/>
      </w:pPr>
      <w:r>
        <w:rPr>
          <w:rtl w:val="true"/>
        </w:rPr>
        <w:t xml:space="preserve">إن البلاء وإن طال الزمان به </w:t>
      </w:r>
      <w:r>
        <w:rPr>
          <w:rtl w:val="true"/>
        </w:rPr>
        <w:t xml:space="preserve">* </w:t>
      </w:r>
      <w:r>
        <w:rPr>
          <w:rtl w:val="true"/>
        </w:rPr>
        <w:t>الموت يقطعه أو سوف ينقطع</w:t>
      </w:r>
      <w:r>
        <w:rPr>
          <w:rtl w:val="true"/>
        </w:rPr>
        <w:t xml:space="preserve"> </w:t>
      </w:r>
    </w:p>
    <w:p>
      <w:pPr>
        <w:pStyle w:val="Normal"/>
        <w:bidi w:val="1"/>
        <w:ind w:left="0" w:right="0" w:hanging="0"/>
        <w:jc w:val="left"/>
        <w:rPr/>
      </w:pPr>
      <w:r>
        <w:rPr>
          <w:rtl w:val="true"/>
        </w:rPr>
        <w:t>وقد أطال الحافظ ابن عساكر ترجمته ولم يؤرخ وفاته وإنما ذكرته ههنا تقريبا والله أعلم</w:t>
      </w:r>
    </w:p>
    <w:p>
      <w:pPr>
        <w:pStyle w:val="Normal"/>
        <w:bidi w:val="1"/>
        <w:ind w:left="0" w:right="0" w:hanging="0"/>
        <w:jc w:val="left"/>
        <w:rPr/>
      </w:pPr>
      <w:r>
        <w:rPr>
          <w:rtl w:val="true"/>
        </w:rPr>
        <w:t>*</w:t>
      </w:r>
      <w:r>
        <w:rPr/>
        <w:t>2</w:t>
      </w:r>
      <w:r>
        <w:rPr>
          <w:rtl w:val="true"/>
        </w:rPr>
        <w:t xml:space="preserve">* </w:t>
      </w:r>
      <w:r>
        <w:rPr>
          <w:rtl w:val="true"/>
        </w:rPr>
        <w:t>ثم دخلت سنة أربعين ومائتين</w:t>
      </w:r>
      <w:r>
        <w:rPr>
          <w:rtl w:val="true"/>
        </w:rPr>
        <w:t xml:space="preserve"> </w:t>
      </w:r>
    </w:p>
    <w:p>
      <w:pPr>
        <w:pStyle w:val="Normal"/>
        <w:bidi w:val="1"/>
        <w:ind w:left="0" w:right="0" w:hanging="0"/>
        <w:jc w:val="left"/>
        <w:rPr/>
      </w:pPr>
      <w:r>
        <w:rPr>
          <w:rtl w:val="true"/>
        </w:rPr>
        <w:t xml:space="preserve">@ </w:t>
      </w:r>
      <w:r>
        <w:rPr>
          <w:rtl w:val="true"/>
        </w:rPr>
        <w:t>فيها عدا أهل حمص على عاملهم أبي الغيث موسى بن إبراهيم الرافقي لأنه قتل رجلا من أشرافهم فتلوا جماعة من أصحابه وأخرجوه من بين أظهرهم فبعث إليهم المتوكل أميرا عليهم وقال للسفير معه إن قبلوه وإلا فأعلمني فقبلوه فعمل معهم فيهم الاعاجيب وأهانهم غاية الاهانة وفيها عزل المتوكل يحيى بن أكثم القاضي عن القضاء وصادره بما مبلغه ثمانون الف دينار وأخذ منه أراضي كثيرة في ارض البصرة وولى مكانه جعفر بن عبد الواحد بن جعفر بن سليمان بن علي على قضاء القضاة قال ابن جرير وفي المحرم منها توفي أحمد بن أبي دؤاد بعد ابنه بعشرين يوما</w:t>
      </w:r>
      <w:r>
        <w:rPr>
          <w:rtl w:val="true"/>
        </w:rPr>
        <w:t xml:space="preserve"> </w:t>
      </w:r>
    </w:p>
    <w:p>
      <w:pPr>
        <w:pStyle w:val="Normal"/>
        <w:bidi w:val="1"/>
        <w:ind w:left="0" w:right="0" w:hanging="0"/>
        <w:jc w:val="left"/>
        <w:rPr/>
      </w:pPr>
      <w:r>
        <w:rPr>
          <w:rtl w:val="true"/>
        </w:rPr>
        <w:t>وهذه ترجمته</w:t>
      </w:r>
      <w:r>
        <w:rPr>
          <w:rtl w:val="true"/>
        </w:rPr>
        <w:t xml:space="preserve"> </w:t>
      </w:r>
    </w:p>
    <w:p>
      <w:pPr>
        <w:pStyle w:val="Normal"/>
        <w:bidi w:val="1"/>
        <w:ind w:left="0" w:right="0" w:hanging="0"/>
        <w:jc w:val="left"/>
        <w:rPr/>
      </w:pPr>
      <w:r>
        <w:rPr>
          <w:rtl w:val="true"/>
        </w:rPr>
        <w:t>هو احمد بن أبي دؤاد واسمه الفرج وقيل دعمي والصحيح أن اسمه كنيته الايادي المعتزلي قال ابن خلكان في نسبه هو أبو عبدالله أحمد بن أبي دؤاد بن فرج بن جرير بن مالك بن عبدالله بن عباد بن سلام بن عبد هند بن عبد نجم بن مالك بن فيض بن متعه بن برجان بن دوس الهذلي بن أميه بن حذيفه بن زهير بن اياد بن أدبن معد بن عدنان قال الخطيب ولى ابن أبي دؤاد قضاء القضاة للممعتصم ثم للواثق وكان موصوفا بالجود والسخاء وحسن الخلق ووفور الادب غير أنه أعلن بمذهب الجهمية وحمل السلطان على امتحان الناس بخلق القرآن وأن الله لا يرى في الآخرة قال الصولى لم يكن بعد البرامكة أكرم منه ولولا ما وضع من نفسه من محبة المحنة لاجتمعت عليه الانس قالوا وكان مولده في سنة ستين ومائة وكان أسن من يحيى بن أكثم بعشرين سنة قال ولده هذا معه إلى العراق فاشتغل بالعلم وصحب هياج بن العلاء السلمى أحد أصحاب واصل بن عطاء فأخذ عنه الاعتزال وذكر أنه كان يصحب يحيى بن أكثم القاضي ويأخذ عنه العلم ثم سرد له ترجمة طويلة في كتاب الوفيات وقد امتدحه بعض الشعراء فقال</w:t>
      </w:r>
      <w:r>
        <w:rPr>
          <w:rtl w:val="true"/>
        </w:rPr>
        <w:t xml:space="preserve"> </w:t>
      </w:r>
    </w:p>
    <w:p>
      <w:pPr>
        <w:pStyle w:val="Normal"/>
        <w:bidi w:val="1"/>
        <w:ind w:left="0" w:right="0" w:hanging="0"/>
        <w:jc w:val="left"/>
        <w:rPr/>
      </w:pPr>
      <w:r>
        <w:rPr>
          <w:rtl w:val="true"/>
        </w:rPr>
        <w:t xml:space="preserve">رسول الله والخلفاء منا </w:t>
      </w:r>
      <w:r>
        <w:rPr>
          <w:rtl w:val="true"/>
        </w:rPr>
        <w:t xml:space="preserve">* </w:t>
      </w:r>
      <w:r>
        <w:rPr>
          <w:rtl w:val="true"/>
        </w:rPr>
        <w:t>ومنا أحمد بن أبي دؤاد</w:t>
      </w:r>
      <w:r>
        <w:rPr>
          <w:rtl w:val="true"/>
        </w:rPr>
        <w:t xml:space="preserve"> </w:t>
      </w:r>
    </w:p>
    <w:p>
      <w:pPr>
        <w:pStyle w:val="Normal"/>
        <w:bidi w:val="1"/>
        <w:ind w:left="0" w:right="0" w:hanging="0"/>
        <w:jc w:val="left"/>
        <w:rPr/>
      </w:pPr>
      <w:r>
        <w:rPr>
          <w:rtl w:val="true"/>
        </w:rPr>
        <w:t>فرد عليه بعض الشعراء فقال</w:t>
      </w:r>
      <w:r>
        <w:rPr>
          <w:rtl w:val="true"/>
        </w:rPr>
        <w:t xml:space="preserve"> </w:t>
      </w:r>
    </w:p>
    <w:p>
      <w:pPr>
        <w:pStyle w:val="Normal"/>
        <w:bidi w:val="1"/>
        <w:ind w:left="0" w:right="0" w:hanging="0"/>
        <w:jc w:val="left"/>
        <w:rPr/>
      </w:pPr>
      <w:r>
        <w:rPr>
          <w:rtl w:val="true"/>
        </w:rPr>
        <w:t>وفي يوم السبت لثلاث بقين من ذي الحجة أخذ المتوكل على الله العهد من بعده لأولاده الثلاثة وهم محمد المنتصر ثم أبو عبد الله المعتز واسمه محمد وقيل الزبير ثم لإبراهيم وسماه المؤيد بالله ولم يل الخلافة هذا وأعطى كل واحد منهم طائفة من البلاد يكون نائبا عليها ويستنيب فيها ويضرب له السكة بها وقد عين ابن جرير لكل واحد منهم من البلدان والأقاليم وعقد لكل واحد منهم لواء أسود للعهد ولواء للعمالة وكتب بينهم كتابا بالرضى منهم ومبايعته لأكثر الأمراء على ذلك وكان مشهودا وفيها في شهر ذي الحجة منها تغير ماء دجلة إلى الصفرة ثلاثة أيام ثم صار في لون ماء الدردى ففزع الناس لذلك وفيها أتى المتوكل بيحيى بن عمر بن زيد بن على بن الحسين بن علي بن أبي طالب من بعض النواحي وكان قد اجتمع إليه قوم من الشيعة فأمر بضربه فضرب ثماني عشرة مقرعة ثم حبس في المطبق وحج بالناس محمد بن داود</w:t>
      </w:r>
      <w:r>
        <w:rPr>
          <w:rtl w:val="true"/>
        </w:rPr>
        <w:t xml:space="preserve"> </w:t>
      </w:r>
    </w:p>
    <w:p>
      <w:pPr>
        <w:pStyle w:val="Normal"/>
        <w:bidi w:val="1"/>
        <w:ind w:left="0" w:right="0" w:hanging="0"/>
        <w:jc w:val="left"/>
        <w:rPr/>
      </w:pPr>
      <w:r>
        <w:rPr>
          <w:rtl w:val="true"/>
        </w:rPr>
        <w:t>فقل للفاهرين على نزار وهم في الارض سادات العباد</w:t>
      </w:r>
      <w:r>
        <w:rPr>
          <w:rtl w:val="true"/>
        </w:rPr>
        <w:t xml:space="preserve"> </w:t>
      </w:r>
    </w:p>
    <w:p>
      <w:pPr>
        <w:pStyle w:val="Normal"/>
        <w:bidi w:val="1"/>
        <w:ind w:left="0" w:right="0" w:hanging="0"/>
        <w:jc w:val="left"/>
        <w:rPr/>
      </w:pPr>
      <w:r>
        <w:rPr>
          <w:rtl w:val="true"/>
        </w:rPr>
        <w:t xml:space="preserve">رسول الله والخلفاء منا </w:t>
      </w:r>
      <w:r>
        <w:rPr>
          <w:rtl w:val="true"/>
        </w:rPr>
        <w:t xml:space="preserve">* </w:t>
      </w:r>
      <w:r>
        <w:rPr>
          <w:rtl w:val="true"/>
        </w:rPr>
        <w:t>ونبرأ من دعى بني إياد</w:t>
      </w:r>
    </w:p>
    <w:p>
      <w:pPr>
        <w:pStyle w:val="Normal"/>
        <w:bidi w:val="1"/>
        <w:ind w:left="0" w:right="0" w:hanging="0"/>
        <w:jc w:val="left"/>
        <w:rPr/>
      </w:pPr>
      <w:r>
        <w:rPr>
          <w:rtl w:val="true"/>
        </w:rPr>
        <w:t xml:space="preserve">وما منا إياد إذا أقرت </w:t>
      </w:r>
      <w:r>
        <w:rPr>
          <w:rtl w:val="true"/>
        </w:rPr>
        <w:t xml:space="preserve">* </w:t>
      </w:r>
      <w:r>
        <w:rPr>
          <w:rtl w:val="true"/>
        </w:rPr>
        <w:t>بدعوة أحمد بن أبي دؤاد</w:t>
      </w:r>
      <w:r>
        <w:rPr>
          <w:rtl w:val="true"/>
        </w:rPr>
        <w:t xml:space="preserve"> </w:t>
      </w:r>
    </w:p>
    <w:p>
      <w:pPr>
        <w:pStyle w:val="Normal"/>
        <w:bidi w:val="1"/>
        <w:ind w:left="0" w:right="0" w:hanging="0"/>
        <w:jc w:val="left"/>
        <w:rPr/>
      </w:pPr>
      <w:r>
        <w:rPr>
          <w:rtl w:val="true"/>
        </w:rPr>
        <w:t>قال فلما بلغ أحمد بن دؤاد قال لو لا اني أكره العقوبة لعاقبت هذا الشاعر عقوبة</w:t>
      </w:r>
      <w:r>
        <w:rPr>
          <w:rtl w:val="true"/>
        </w:rPr>
        <w:t xml:space="preserve"> </w:t>
      </w:r>
    </w:p>
    <w:p>
      <w:pPr>
        <w:pStyle w:val="Normal"/>
        <w:bidi w:val="1"/>
        <w:ind w:left="0" w:right="0" w:hanging="0"/>
        <w:jc w:val="left"/>
        <w:rPr/>
      </w:pPr>
      <w:r>
        <w:rPr>
          <w:rtl w:val="true"/>
        </w:rPr>
        <w:t>ما فعلها احد وعفا عنه قال الخطيب حدثني الأزهري ثنا أحمد بن عمر الواعظ حدثنا عمر بن الحسن بن علي بن مالك حدثني جرير بن أحمد أبو مالك قال كان أبي يعني أحمد بن أبي دؤاد إذا صلى رفع يديه إلى السماء وخاطب ربه وأنشأ يقول</w:t>
      </w:r>
      <w:r>
        <w:rPr>
          <w:rtl w:val="true"/>
        </w:rPr>
        <w:t xml:space="preserve"> </w:t>
      </w:r>
    </w:p>
    <w:p>
      <w:pPr>
        <w:pStyle w:val="Normal"/>
        <w:bidi w:val="1"/>
        <w:ind w:left="0" w:right="0" w:hanging="0"/>
        <w:jc w:val="left"/>
        <w:rPr/>
      </w:pPr>
      <w:r>
        <w:rPr>
          <w:rtl w:val="true"/>
        </w:rPr>
        <w:t xml:space="preserve">ما أنت بالسبب الضعيف وإنما </w:t>
      </w:r>
      <w:r>
        <w:rPr>
          <w:rtl w:val="true"/>
        </w:rPr>
        <w:t xml:space="preserve">* </w:t>
      </w:r>
      <w:r>
        <w:rPr>
          <w:rtl w:val="true"/>
        </w:rPr>
        <w:t>نجح الامور بقوة الاسباب</w:t>
      </w:r>
    </w:p>
    <w:p>
      <w:pPr>
        <w:pStyle w:val="Normal"/>
        <w:bidi w:val="1"/>
        <w:ind w:left="0" w:right="0" w:hanging="0"/>
        <w:jc w:val="left"/>
        <w:rPr/>
      </w:pPr>
      <w:r>
        <w:rPr>
          <w:rtl w:val="true"/>
        </w:rPr>
        <w:t xml:space="preserve">واليوم حاجتنا اليك وإنما </w:t>
      </w:r>
      <w:r>
        <w:rPr>
          <w:rtl w:val="true"/>
        </w:rPr>
        <w:t xml:space="preserve">* </w:t>
      </w:r>
      <w:r>
        <w:rPr>
          <w:rtl w:val="true"/>
        </w:rPr>
        <w:t>يدعى الطبيب لساعة الاوصاب</w:t>
      </w:r>
      <w:r>
        <w:rPr>
          <w:rtl w:val="true"/>
        </w:rPr>
        <w:t xml:space="preserve"> </w:t>
      </w:r>
    </w:p>
    <w:p>
      <w:pPr>
        <w:pStyle w:val="Normal"/>
        <w:bidi w:val="1"/>
        <w:ind w:left="0" w:right="0" w:hanging="0"/>
        <w:jc w:val="left"/>
        <w:rPr/>
      </w:pPr>
      <w:r>
        <w:rPr>
          <w:rtl w:val="true"/>
        </w:rPr>
        <w:t>ثم روى الخطيب أن أبا تمام دخل على ابن أبي دؤاد يوما فقال له أحسبك عاتبا فقال إنما يعتب على واحد وانت الناس جميعا فقال له أتي لك هذا فقال من قول أبي نواس</w:t>
      </w:r>
      <w:r>
        <w:rPr>
          <w:rtl w:val="true"/>
        </w:rPr>
        <w:t xml:space="preserve"> </w:t>
      </w:r>
    </w:p>
    <w:p>
      <w:pPr>
        <w:pStyle w:val="Normal"/>
        <w:bidi w:val="1"/>
        <w:ind w:left="0" w:right="0" w:hanging="0"/>
        <w:jc w:val="left"/>
        <w:rPr/>
      </w:pPr>
      <w:r>
        <w:rPr>
          <w:rtl w:val="true"/>
        </w:rPr>
        <w:t xml:space="preserve">وليس على الله بمستنكر </w:t>
      </w:r>
      <w:r>
        <w:rPr>
          <w:rtl w:val="true"/>
        </w:rPr>
        <w:t xml:space="preserve">* </w:t>
      </w:r>
      <w:r>
        <w:rPr>
          <w:rtl w:val="true"/>
        </w:rPr>
        <w:t>أن يجمع العالم في واحد</w:t>
      </w:r>
      <w:r>
        <w:rPr>
          <w:rtl w:val="true"/>
        </w:rPr>
        <w:t xml:space="preserve"> </w:t>
      </w:r>
    </w:p>
    <w:p>
      <w:pPr>
        <w:pStyle w:val="Normal"/>
        <w:bidi w:val="1"/>
        <w:ind w:left="0" w:right="0" w:hanging="0"/>
        <w:jc w:val="left"/>
        <w:rPr/>
      </w:pPr>
      <w:r>
        <w:rPr>
          <w:rtl w:val="true"/>
        </w:rPr>
        <w:t>وامتدحه أبو تمام فقال</w:t>
      </w:r>
      <w:r>
        <w:rPr>
          <w:rtl w:val="true"/>
        </w:rPr>
        <w:t xml:space="preserve"> </w:t>
      </w:r>
    </w:p>
    <w:p>
      <w:pPr>
        <w:pStyle w:val="Normal"/>
        <w:bidi w:val="1"/>
        <w:ind w:left="0" w:right="0" w:hanging="0"/>
        <w:jc w:val="left"/>
        <w:rPr/>
      </w:pPr>
      <w:r>
        <w:rPr>
          <w:rtl w:val="true"/>
        </w:rPr>
        <w:t xml:space="preserve">لوكنت في الرأي منسوبا إلى رشد </w:t>
      </w:r>
      <w:r>
        <w:rPr>
          <w:rtl w:val="true"/>
        </w:rPr>
        <w:t xml:space="preserve">* </w:t>
      </w:r>
      <w:r>
        <w:rPr>
          <w:rtl w:val="true"/>
        </w:rPr>
        <w:t>وكان عزمك عزما فيه توفيق</w:t>
      </w:r>
      <w:r>
        <w:rPr>
          <w:rtl w:val="true"/>
        </w:rPr>
        <w:t xml:space="preserve"> </w:t>
      </w:r>
    </w:p>
    <w:p>
      <w:pPr>
        <w:pStyle w:val="Normal"/>
        <w:bidi w:val="1"/>
        <w:ind w:left="0" w:right="0" w:hanging="0"/>
        <w:jc w:val="left"/>
        <w:rPr/>
      </w:pPr>
      <w:r>
        <w:rPr>
          <w:rtl w:val="true"/>
        </w:rPr>
        <w:t>لقدأنست مساوى كل دهر محاسن أحمد بن أبي دؤاد</w:t>
      </w:r>
      <w:r>
        <w:rPr>
          <w:rtl w:val="true"/>
        </w:rPr>
        <w:t xml:space="preserve"> </w:t>
      </w:r>
    </w:p>
    <w:p>
      <w:pPr>
        <w:pStyle w:val="Normal"/>
        <w:bidi w:val="1"/>
        <w:ind w:left="0" w:right="0" w:hanging="0"/>
        <w:jc w:val="left"/>
        <w:rPr/>
      </w:pPr>
      <w:r>
        <w:rPr>
          <w:rtl w:val="true"/>
        </w:rPr>
        <w:t xml:space="preserve">وما سافرت في الآفاق إلا </w:t>
      </w:r>
      <w:r>
        <w:rPr>
          <w:rtl w:val="true"/>
        </w:rPr>
        <w:t xml:space="preserve">* </w:t>
      </w:r>
      <w:r>
        <w:rPr>
          <w:rtl w:val="true"/>
        </w:rPr>
        <w:t>ومن جدوك راحلتي وزادي</w:t>
      </w:r>
    </w:p>
    <w:p>
      <w:pPr>
        <w:pStyle w:val="Normal"/>
        <w:bidi w:val="1"/>
        <w:ind w:left="0" w:right="0" w:hanging="0"/>
        <w:jc w:val="left"/>
        <w:rPr/>
      </w:pPr>
      <w:r>
        <w:rPr>
          <w:rtl w:val="true"/>
        </w:rPr>
        <w:t xml:space="preserve">نعم الظن عندك والاماني </w:t>
      </w:r>
      <w:r>
        <w:rPr>
          <w:rtl w:val="true"/>
        </w:rPr>
        <w:t xml:space="preserve">* </w:t>
      </w:r>
      <w:r>
        <w:rPr>
          <w:rtl w:val="true"/>
        </w:rPr>
        <w:t>وإن قلقت ركابي في البلاد</w:t>
      </w:r>
      <w:r>
        <w:rPr>
          <w:rtl w:val="true"/>
        </w:rPr>
        <w:t xml:space="preserve"> </w:t>
      </w:r>
    </w:p>
    <w:p>
      <w:pPr>
        <w:pStyle w:val="Normal"/>
        <w:bidi w:val="1"/>
        <w:ind w:left="0" w:right="0" w:hanging="0"/>
        <w:jc w:val="left"/>
        <w:rPr/>
      </w:pPr>
      <w:r>
        <w:rPr>
          <w:rtl w:val="true"/>
        </w:rPr>
        <w:t>فقال له هذا المعنى تفردت به أو أخذته من غيرك فقال هو لي غير أني ألمحت بقول أبي نواس</w:t>
      </w:r>
      <w:r>
        <w:rPr>
          <w:rtl w:val="true"/>
        </w:rPr>
        <w:t xml:space="preserve"> </w:t>
      </w:r>
    </w:p>
    <w:p>
      <w:pPr>
        <w:pStyle w:val="Normal"/>
        <w:bidi w:val="1"/>
        <w:ind w:left="0" w:right="0" w:hanging="0"/>
        <w:jc w:val="left"/>
        <w:rPr/>
      </w:pPr>
      <w:r>
        <w:rPr>
          <w:rtl w:val="true"/>
        </w:rPr>
        <w:t xml:space="preserve">وان جرت الألفاظ يوما بمدحه </w:t>
      </w:r>
      <w:r>
        <w:rPr>
          <w:rtl w:val="true"/>
        </w:rPr>
        <w:t xml:space="preserve">* </w:t>
      </w:r>
      <w:r>
        <w:rPr>
          <w:rtl w:val="true"/>
        </w:rPr>
        <w:t>لغيرك إنسانا فأنت الذي نعني</w:t>
      </w:r>
      <w:r>
        <w:rPr>
          <w:rtl w:val="true"/>
        </w:rPr>
        <w:t xml:space="preserve"> </w:t>
      </w:r>
    </w:p>
    <w:p>
      <w:pPr>
        <w:pStyle w:val="Normal"/>
        <w:bidi w:val="1"/>
        <w:ind w:left="0" w:right="0" w:hanging="0"/>
        <w:jc w:val="left"/>
        <w:rPr/>
      </w:pPr>
      <w:r>
        <w:rPr>
          <w:rtl w:val="true"/>
        </w:rPr>
        <w:t>وقال محمد بن الصولى ومن مختار مديح ابي تمام لأحمد بن أبي دؤاد قوله</w:t>
      </w:r>
      <w:r>
        <w:rPr>
          <w:rtl w:val="true"/>
        </w:rPr>
        <w:t xml:space="preserve"> </w:t>
      </w:r>
    </w:p>
    <w:p>
      <w:pPr>
        <w:pStyle w:val="Normal"/>
        <w:bidi w:val="1"/>
        <w:ind w:left="0" w:right="0" w:hanging="0"/>
        <w:jc w:val="left"/>
        <w:rPr/>
      </w:pPr>
      <w:r>
        <w:rPr>
          <w:rtl w:val="true"/>
        </w:rPr>
        <w:t xml:space="preserve">أأحمد ان الحاسدين كثير </w:t>
      </w:r>
      <w:r>
        <w:rPr>
          <w:rtl w:val="true"/>
        </w:rPr>
        <w:t xml:space="preserve">* </w:t>
      </w:r>
      <w:r>
        <w:rPr>
          <w:rtl w:val="true"/>
        </w:rPr>
        <w:t>ومالك إن عد الكرام نظير</w:t>
      </w:r>
    </w:p>
    <w:p>
      <w:pPr>
        <w:pStyle w:val="Normal"/>
        <w:bidi w:val="1"/>
        <w:ind w:left="0" w:right="0" w:hanging="0"/>
        <w:jc w:val="left"/>
        <w:rPr/>
      </w:pPr>
      <w:r>
        <w:rPr>
          <w:rtl w:val="true"/>
        </w:rPr>
        <w:t xml:space="preserve">حللت محلا فاضلا متقادما </w:t>
      </w:r>
      <w:r>
        <w:rPr>
          <w:rtl w:val="true"/>
        </w:rPr>
        <w:t xml:space="preserve">* </w:t>
      </w:r>
      <w:r>
        <w:rPr>
          <w:rtl w:val="true"/>
        </w:rPr>
        <w:t>من المجد والفخر القديم فخور</w:t>
      </w:r>
    </w:p>
    <w:p>
      <w:pPr>
        <w:pStyle w:val="Normal"/>
        <w:bidi w:val="1"/>
        <w:ind w:left="0" w:right="0" w:hanging="0"/>
        <w:jc w:val="left"/>
        <w:rPr/>
      </w:pPr>
      <w:r>
        <w:rPr>
          <w:rtl w:val="true"/>
        </w:rPr>
        <w:t xml:space="preserve">فكل غني أو فقير فانه </w:t>
      </w:r>
      <w:r>
        <w:rPr>
          <w:rtl w:val="true"/>
        </w:rPr>
        <w:t xml:space="preserve">* </w:t>
      </w:r>
      <w:r>
        <w:rPr>
          <w:rtl w:val="true"/>
        </w:rPr>
        <w:t>اليك وان نال السماء فقير</w:t>
      </w:r>
    </w:p>
    <w:p>
      <w:pPr>
        <w:pStyle w:val="Normal"/>
        <w:bidi w:val="1"/>
        <w:ind w:left="0" w:right="0" w:hanging="0"/>
        <w:jc w:val="left"/>
        <w:rPr/>
      </w:pPr>
      <w:r>
        <w:rPr>
          <w:rtl w:val="true"/>
        </w:rPr>
        <w:t xml:space="preserve">اليك تناهى المجد من كل وجهة </w:t>
      </w:r>
      <w:r>
        <w:rPr>
          <w:rtl w:val="true"/>
        </w:rPr>
        <w:t xml:space="preserve">* </w:t>
      </w:r>
      <w:r>
        <w:rPr>
          <w:rtl w:val="true"/>
        </w:rPr>
        <w:t>يصير فما يعدوك حيث يصير</w:t>
      </w:r>
    </w:p>
    <w:p>
      <w:pPr>
        <w:pStyle w:val="Normal"/>
        <w:bidi w:val="1"/>
        <w:ind w:left="0" w:right="0" w:hanging="0"/>
        <w:jc w:val="left"/>
        <w:rPr/>
      </w:pPr>
      <w:r>
        <w:rPr>
          <w:rtl w:val="true"/>
        </w:rPr>
        <w:t xml:space="preserve">وبدر إياد أنت لا ينكرونه </w:t>
      </w:r>
      <w:r>
        <w:rPr>
          <w:rtl w:val="true"/>
        </w:rPr>
        <w:t xml:space="preserve">* </w:t>
      </w:r>
      <w:r>
        <w:rPr>
          <w:rtl w:val="true"/>
        </w:rPr>
        <w:t>كذاك إياد للأنام بدور</w:t>
      </w:r>
    </w:p>
    <w:p>
      <w:pPr>
        <w:pStyle w:val="Normal"/>
        <w:bidi w:val="1"/>
        <w:ind w:left="0" w:right="0" w:hanging="0"/>
        <w:jc w:val="left"/>
        <w:rPr/>
      </w:pPr>
      <w:r>
        <w:rPr>
          <w:rtl w:val="true"/>
        </w:rPr>
        <w:t xml:space="preserve">تجنبت أن تدعى اليك ممدة </w:t>
      </w:r>
      <w:r>
        <w:rPr>
          <w:rtl w:val="true"/>
        </w:rPr>
        <w:t xml:space="preserve">* </w:t>
      </w:r>
      <w:r>
        <w:rPr>
          <w:rtl w:val="true"/>
        </w:rPr>
        <w:t>وما رفعة إلا اليك تشير</w:t>
      </w:r>
      <w:r>
        <w:rPr>
          <w:rtl w:val="true"/>
        </w:rPr>
        <w:t xml:space="preserve"> </w:t>
      </w:r>
    </w:p>
    <w:p>
      <w:pPr>
        <w:pStyle w:val="Normal"/>
        <w:bidi w:val="1"/>
        <w:ind w:left="0" w:right="0" w:hanging="0"/>
        <w:jc w:val="left"/>
        <w:rPr/>
      </w:pPr>
      <w:r>
        <w:rPr>
          <w:rtl w:val="true"/>
        </w:rPr>
        <w:t>قلت قد أخطأ الشاعر في هذه الأبيات خطأ كبيرا وأفحش في المبالغة كثيرا ولعله إن اعتقد هذا في مخلوق ضعيف مسكين ضال مضل أن يكون له جهنم وساءت مصيرا وقال ابن أبي دؤاد يوما لبعضهم لما لم تسألني فقال له لأني لو سألتك أعطيتك ثمن صلتك فقال له صدقت وأرسل إليه بخمسة آلاف درهم</w:t>
      </w:r>
      <w:r>
        <w:rPr>
          <w:rtl w:val="true"/>
        </w:rPr>
        <w:t xml:space="preserve"> </w:t>
      </w:r>
    </w:p>
    <w:p>
      <w:pPr>
        <w:pStyle w:val="Normal"/>
        <w:bidi w:val="1"/>
        <w:ind w:left="0" w:right="0" w:hanging="0"/>
        <w:jc w:val="left"/>
        <w:rPr/>
      </w:pPr>
      <w:r>
        <w:rPr>
          <w:rtl w:val="true"/>
        </w:rPr>
        <w:t>وقال ابن الأعرابي سأل رجل ابن ابي دؤاد أن يحمله على عير فقال يا غلام اعطه عيرا وبغلا</w:t>
      </w:r>
      <w:r>
        <w:rPr>
          <w:rtl w:val="true"/>
        </w:rPr>
        <w:t xml:space="preserve"> </w:t>
      </w:r>
    </w:p>
    <w:p>
      <w:pPr>
        <w:pStyle w:val="Normal"/>
        <w:bidi w:val="1"/>
        <w:ind w:left="0" w:right="0" w:hanging="0"/>
        <w:jc w:val="left"/>
        <w:rPr/>
      </w:pPr>
      <w:r>
        <w:rPr>
          <w:rtl w:val="true"/>
        </w:rPr>
        <w:t>وبرذونا وفرسا وجاريه قال له لو أعلم مركوبا غير هذا لأعطيتك ثم أورد الخطيب بأسانيده عن جماعة أخبارا تدل على كرمه وفصاحته وأدبه وحلمه ومبادرته إلى قضاء الحاجات وعظيم منزلته عند الخلفاء وذكر عن محمد المهدي الواثق أن شيخا دخل يوما على الواثق فسلم عليه فلم يرد عليه الواثق بل قال لاسلم الله عليك فقال يا أمير المؤمنين بئس ما أدبك معلمك قال الله تعإلى وإذا حييتم بتحية فحييوا بأحسن منها أوردوها فلا حييتني بأحسن منها ولا رددتها فقال ابن ابي دؤاد يا أمير المؤمنين الرجل متكلم فقال ناظره فقال ابن أبي دؤاد ما تقول يا شيخ في القرآن امخلوق هو فقال الشيخ لم اتنصفني المسألة لي فقال قل فقال هذا الذي تقوله علمه رسول الله صلى الله عليه وسلم وأبو بكر وعمر وعثمان وعلي أو ماعلموه فقال ابن أبي دؤاد لم يعلموه قال فأنت علمت مالم يعلموا فخجل وسكت ثم قال أقلني بل علموه قال فلم لا دعوا الناس إليه كما دعوتهم أنت أما يسعك ما وسعهم فخجل وسكت وأمر الواثق له بجائزة نحو أربعمائة دينار فلم يقبلها قال المهدي فدخل أبي المنزل فاستلقى على ظهره وجعل يكرر قول الشيخ في نفسه ويقول أما وسعك ما وسعهم ثم أطلق الشيخ وأعطاه أربعمائة دينار ورده إلى بلاده وسقط من عينيه ابن أبي دؤاد ولم يمتحن بعده أحدا ذكره الخطيب في تاريخه باسناد فيه بعض من لايعرف وساق قصته مطوله وقد أنشد ثعلب عن أبي حجاج الاعرابي أنه قال في ابن أبي دؤاد</w:t>
      </w:r>
      <w:r>
        <w:rPr>
          <w:rtl w:val="true"/>
        </w:rPr>
        <w:t xml:space="preserve"> </w:t>
      </w:r>
    </w:p>
    <w:p>
      <w:pPr>
        <w:pStyle w:val="Normal"/>
        <w:bidi w:val="1"/>
        <w:ind w:left="0" w:right="0" w:hanging="0"/>
        <w:jc w:val="left"/>
        <w:rPr/>
      </w:pPr>
      <w:r>
        <w:rPr>
          <w:rtl w:val="true"/>
        </w:rPr>
        <w:t xml:space="preserve">نكست الدين ابن أبي دؤاد </w:t>
      </w:r>
      <w:r>
        <w:rPr>
          <w:rtl w:val="true"/>
        </w:rPr>
        <w:t xml:space="preserve">* </w:t>
      </w:r>
      <w:r>
        <w:rPr>
          <w:rtl w:val="true"/>
        </w:rPr>
        <w:t>فأصبح من أطاعك في ارتداد</w:t>
      </w:r>
    </w:p>
    <w:p>
      <w:pPr>
        <w:pStyle w:val="Normal"/>
        <w:bidi w:val="1"/>
        <w:ind w:left="0" w:right="0" w:hanging="0"/>
        <w:jc w:val="left"/>
        <w:rPr/>
      </w:pPr>
      <w:r>
        <w:rPr>
          <w:rtl w:val="true"/>
        </w:rPr>
        <w:t xml:space="preserve">زعمت كلام ربك كان خلقا </w:t>
      </w:r>
      <w:r>
        <w:rPr>
          <w:rtl w:val="true"/>
        </w:rPr>
        <w:t xml:space="preserve">* </w:t>
      </w:r>
      <w:r>
        <w:rPr>
          <w:rtl w:val="true"/>
        </w:rPr>
        <w:t>أما لك عند ربك من معاد</w:t>
      </w:r>
    </w:p>
    <w:p>
      <w:pPr>
        <w:pStyle w:val="Normal"/>
        <w:bidi w:val="1"/>
        <w:ind w:left="0" w:right="0" w:hanging="0"/>
        <w:jc w:val="left"/>
        <w:rPr/>
      </w:pPr>
      <w:r>
        <w:rPr>
          <w:rtl w:val="true"/>
        </w:rPr>
        <w:t xml:space="preserve">كلام الله أنزله بعلم </w:t>
      </w:r>
      <w:r>
        <w:rPr>
          <w:rtl w:val="true"/>
        </w:rPr>
        <w:t xml:space="preserve">* </w:t>
      </w:r>
      <w:r>
        <w:rPr>
          <w:rtl w:val="true"/>
        </w:rPr>
        <w:t>على جبريل إلى خير العباد</w:t>
      </w:r>
    </w:p>
    <w:p>
      <w:pPr>
        <w:pStyle w:val="Normal"/>
        <w:bidi w:val="1"/>
        <w:ind w:left="0" w:right="0" w:hanging="0"/>
        <w:jc w:val="left"/>
        <w:rPr/>
      </w:pPr>
      <w:r>
        <w:rPr>
          <w:rtl w:val="true"/>
        </w:rPr>
        <w:t xml:space="preserve">ومن أمسى ببابك مستضيفا </w:t>
      </w:r>
      <w:r>
        <w:rPr>
          <w:rtl w:val="true"/>
        </w:rPr>
        <w:t xml:space="preserve">* </w:t>
      </w:r>
      <w:r>
        <w:rPr>
          <w:rtl w:val="true"/>
        </w:rPr>
        <w:t>كمن حل الفلاة بغير زاد</w:t>
      </w:r>
    </w:p>
    <w:p>
      <w:pPr>
        <w:pStyle w:val="Normal"/>
        <w:bidi w:val="1"/>
        <w:ind w:left="0" w:right="0" w:hanging="0"/>
        <w:jc w:val="left"/>
        <w:rPr/>
      </w:pPr>
      <w:r>
        <w:rPr>
          <w:rtl w:val="true"/>
        </w:rPr>
        <w:t xml:space="preserve">لقد أطرفت يا ابن أبي دؤاد </w:t>
      </w:r>
      <w:r>
        <w:rPr>
          <w:rtl w:val="true"/>
        </w:rPr>
        <w:t xml:space="preserve">* </w:t>
      </w:r>
      <w:r>
        <w:rPr>
          <w:rtl w:val="true"/>
        </w:rPr>
        <w:t>بقولك إنني رجل إيادي</w:t>
      </w:r>
      <w:r>
        <w:rPr>
          <w:rtl w:val="true"/>
        </w:rPr>
        <w:t xml:space="preserve"> </w:t>
      </w:r>
    </w:p>
    <w:p>
      <w:pPr>
        <w:pStyle w:val="Normal"/>
        <w:bidi w:val="1"/>
        <w:ind w:left="0" w:right="0" w:hanging="0"/>
        <w:jc w:val="left"/>
        <w:rPr/>
      </w:pPr>
      <w:r>
        <w:rPr>
          <w:rtl w:val="true"/>
        </w:rPr>
        <w:t>ثم قال الخطيب أنبأ القاضي أبو الطيب طاهر بن عبدالله الطبري قال أنشدنا المعافى بن زكريا الجريري عن محمد بن يحيى الصولى لبعضهم يهجو ابن أبي دؤاد</w:t>
      </w:r>
      <w:r>
        <w:rPr>
          <w:rtl w:val="true"/>
        </w:rPr>
        <w:t xml:space="preserve"> </w:t>
      </w:r>
    </w:p>
    <w:p>
      <w:pPr>
        <w:pStyle w:val="Normal"/>
        <w:bidi w:val="1"/>
        <w:ind w:left="0" w:right="0" w:hanging="0"/>
        <w:jc w:val="left"/>
        <w:rPr/>
      </w:pPr>
      <w:r>
        <w:rPr>
          <w:rtl w:val="true"/>
        </w:rPr>
        <w:t xml:space="preserve">لو كنت في الرأي منسوبا إلى رشد </w:t>
      </w:r>
      <w:r>
        <w:rPr>
          <w:rtl w:val="true"/>
        </w:rPr>
        <w:t xml:space="preserve">* </w:t>
      </w:r>
      <w:r>
        <w:rPr>
          <w:rtl w:val="true"/>
        </w:rPr>
        <w:t>وكان عزمك عزما فيه توفيق</w:t>
      </w:r>
      <w:r>
        <w:rPr>
          <w:rtl w:val="true"/>
        </w:rPr>
        <w:t xml:space="preserve"> </w:t>
      </w:r>
    </w:p>
    <w:p>
      <w:pPr>
        <w:pStyle w:val="Normal"/>
        <w:bidi w:val="1"/>
        <w:ind w:left="0" w:right="0" w:hanging="0"/>
        <w:jc w:val="left"/>
        <w:rPr/>
      </w:pPr>
      <w:r>
        <w:rPr>
          <w:rtl w:val="true"/>
        </w:rPr>
        <w:t>وقد تقدمت هذه الابيات</w:t>
      </w:r>
      <w:r>
        <w:rPr>
          <w:rtl w:val="true"/>
        </w:rPr>
        <w:t xml:space="preserve"> </w:t>
      </w:r>
    </w:p>
    <w:p>
      <w:pPr>
        <w:pStyle w:val="Normal"/>
        <w:bidi w:val="1"/>
        <w:ind w:left="0" w:right="0" w:hanging="0"/>
        <w:jc w:val="left"/>
        <w:rPr/>
      </w:pPr>
      <w:r>
        <w:rPr>
          <w:rtl w:val="true"/>
        </w:rPr>
        <w:t>وروى الخطيب عن أحمد بن الموفق أويحيى أنه قال ناظرني رجل من الواقفية في خلق القرآن فنالني منه ما أكره فلما أمسيت أتيت امرأتي فوضعت لي العشاء فلم أقدر أن أنال منه شيئا فنمت فرأيت رسول الله صلى الله عليه وسلم في المسجد الجامع وهناك حلقة فيها أحمد بن حنبل وأصحابه فجعل رسول الله صلى الله عليه وسلم يقرأ هذه الآية فإن يكفر بها هؤلاء ويشير إلى حلقة ابن أبي دؤاد فقد وكلنا</w:t>
      </w:r>
      <w:r>
        <w:rPr>
          <w:rtl w:val="true"/>
        </w:rPr>
        <w:t xml:space="preserve"> </w:t>
      </w:r>
    </w:p>
    <w:p>
      <w:pPr>
        <w:pStyle w:val="Normal"/>
        <w:bidi w:val="1"/>
        <w:ind w:left="0" w:right="0" w:hanging="0"/>
        <w:jc w:val="left"/>
        <w:rPr/>
      </w:pPr>
      <w:r>
        <w:rPr>
          <w:rtl w:val="true"/>
        </w:rPr>
        <w:t>بها قوما ليسوا بها كافرين ويشير إلى أحمد بن حنبل وأصحابه قال بعضهم رأيت في المنام كأن قائلا يقول هلك الليلة احمد بن أبي دؤاد فقلت له وما سبب هلاكه فقال إنه أغضب الله عليه فغضب عليه من فوق سبع سموات وقال غيره رأيت ليلة مات ابن أبي دؤاد كأن النار زفرت زفرة عظيمة فخرج منها لهب فقلت ماهذا فقيل هذا أنجزت لإبن أبي دؤاد</w:t>
      </w:r>
      <w:r>
        <w:rPr>
          <w:rtl w:val="true"/>
        </w:rPr>
        <w:t xml:space="preserve"> </w:t>
      </w:r>
    </w:p>
    <w:p>
      <w:pPr>
        <w:pStyle w:val="Normal"/>
        <w:bidi w:val="1"/>
        <w:ind w:left="0" w:right="0" w:hanging="0"/>
        <w:jc w:val="left"/>
        <w:rPr/>
      </w:pPr>
      <w:r>
        <w:rPr>
          <w:rtl w:val="true"/>
        </w:rPr>
        <w:t>وقد كان هلاكه في يوم السبت لسبع بقين من المحرم من هذه السنه وصلى عليه ابنه العباس ودفن في داره ببغداد وعمره يومئذ ثمانون سنة وابتلاه الله بفالج قبل موته بأربع سنين حتى بقي طريحا في فراشه لا يستطيع أن يحرك شيئا من جسده وحرم لذة الطعام والشراب والنكاح وغير ذلك</w:t>
      </w:r>
      <w:r>
        <w:rPr>
          <w:rtl w:val="true"/>
        </w:rPr>
        <w:t xml:space="preserve"> </w:t>
      </w:r>
    </w:p>
    <w:p>
      <w:pPr>
        <w:pStyle w:val="Normal"/>
        <w:bidi w:val="1"/>
        <w:ind w:left="0" w:right="0" w:hanging="0"/>
        <w:jc w:val="left"/>
        <w:rPr/>
      </w:pPr>
      <w:r>
        <w:rPr>
          <w:rtl w:val="true"/>
        </w:rPr>
        <w:t>وقد دخل عليه بعضهم فقال والله ما جئتك عائدا وانما جئتك لأعزيك في نفسك وأحمد الله الذي سجنك في جسدك الذي هو أشد عليك عقوبة من سجن ثم خرج من عنه داعيا عليه بأن يزيده الله ولا ينقصه مما هو فيه فازداد مرضا إلى مرضه وقد صودر في العام الماضي بأموال جزيله جدا ولو كان يحمل العقوبة لوضعها عليه المتوكل قال ابن خلكان كان مولده في سنة ستين ومائة قلت فعلى هذا يكون أسن من أحمد بن حنبل ومن يحيى بن أكثم الذي ذكر ابن خلكان أن ابن أكثم كان سبب اتصال ابن أبي دؤاد بالخليفة المأمون فحظي عنده بحيث إنه أوصى به إلى أخيه المعتصم فولاه المعتصم القضاء والمظالم وكان ابن الزيات الوزير يبغضه وجرت بينهما منافسات وهجو وقد كان لا يقطع أمرا بدونه وعزل ابن أكثم عن القضاء وولاه مكانه وهذه المحنة التي هي أس ما بعدها من المحن والفتنة التي فتحت على الناس باب الفتن</w:t>
      </w:r>
      <w:r>
        <w:rPr>
          <w:rtl w:val="true"/>
        </w:rPr>
        <w:t xml:space="preserve"> </w:t>
      </w:r>
    </w:p>
    <w:p>
      <w:pPr>
        <w:pStyle w:val="Normal"/>
        <w:bidi w:val="1"/>
        <w:ind w:left="0" w:right="0" w:hanging="0"/>
        <w:jc w:val="left"/>
        <w:rPr/>
      </w:pPr>
      <w:r>
        <w:rPr>
          <w:rtl w:val="true"/>
        </w:rPr>
        <w:t>ثم ذكر ابن خلكان ما ضرب به الفالج وما صودر به من المال وأن ابنه أبا الوليد محمد صودر بألف ألف دينار ومائتي ألف دينار وأنه مات قبل أبيه بشهر وأما ابن عساكر فانه بسط القول في ترجمته وشرحها شرحا جيدا وقد كان أديبا فصيحا كريما جوادا ممدحا يؤثر العطاء على المنع والتفرقة على الجمع وقد روى ابن عساكر باسناده أنه جلس يوما مع أصحابه ينتظرون خروج الواثق فقال ابن أبي دؤاد إنه ليعجبني هذان البيتان</w:t>
      </w:r>
      <w:r>
        <w:rPr>
          <w:rtl w:val="true"/>
        </w:rPr>
        <w:t xml:space="preserve"> </w:t>
      </w:r>
    </w:p>
    <w:p>
      <w:pPr>
        <w:pStyle w:val="Normal"/>
        <w:bidi w:val="1"/>
        <w:ind w:left="0" w:right="0" w:hanging="0"/>
        <w:jc w:val="left"/>
        <w:rPr/>
      </w:pPr>
      <w:r>
        <w:rPr>
          <w:rtl w:val="true"/>
        </w:rPr>
        <w:t xml:space="preserve">ولي نظرة لوكان يحبل ناظر </w:t>
      </w:r>
      <w:r>
        <w:rPr>
          <w:rtl w:val="true"/>
        </w:rPr>
        <w:t xml:space="preserve">* </w:t>
      </w:r>
      <w:r>
        <w:rPr>
          <w:rtl w:val="true"/>
        </w:rPr>
        <w:t>بنظرته أنثى لقد حبلت مني</w:t>
      </w:r>
    </w:p>
    <w:p>
      <w:pPr>
        <w:pStyle w:val="Normal"/>
        <w:bidi w:val="1"/>
        <w:ind w:left="0" w:right="0" w:hanging="0"/>
        <w:jc w:val="left"/>
        <w:rPr/>
      </w:pPr>
      <w:r>
        <w:rPr>
          <w:rtl w:val="true"/>
        </w:rPr>
        <w:t xml:space="preserve">فإن ولدت ما بين تسعة أشهر </w:t>
      </w:r>
      <w:r>
        <w:rPr>
          <w:rtl w:val="true"/>
        </w:rPr>
        <w:t xml:space="preserve">* </w:t>
      </w:r>
      <w:r>
        <w:rPr>
          <w:rtl w:val="true"/>
        </w:rPr>
        <w:t>إلى ابنا فإن ابنها مني</w:t>
      </w:r>
      <w:r>
        <w:rPr>
          <w:rtl w:val="true"/>
        </w:rPr>
        <w:t xml:space="preserve"> </w:t>
      </w:r>
    </w:p>
    <w:p>
      <w:pPr>
        <w:pStyle w:val="Normal"/>
        <w:bidi w:val="1"/>
        <w:ind w:left="0" w:right="0" w:hanging="0"/>
        <w:jc w:val="left"/>
        <w:rPr/>
      </w:pPr>
      <w:r>
        <w:rPr>
          <w:rtl w:val="true"/>
        </w:rPr>
        <w:t>ممن توفي فيها من الاعيان أبو ثور إبراهيم بن خالد الكلبي أحد الفقهاء والمشاهير قال الامام أحمد هو عندنا في مسلاخ الثوري وخليفة بن خياط أحد أئمة التاريخ وسويد بن سعد الحدثاني وسويد بن نصر وعبد السلام بن سعيد الملقب بسحنون أحد فقهاء المالكية المشهورين وعبدالواحد ابن غياث وقتيبة بن سعد شيخ الأئمة والسنة وأبو العميثل عبد الله بن خالد كاتب عبدالله بن</w:t>
      </w:r>
      <w:r>
        <w:rPr>
          <w:rtl w:val="true"/>
        </w:rPr>
        <w:t xml:space="preserve"> </w:t>
      </w:r>
    </w:p>
    <w:p>
      <w:pPr>
        <w:pStyle w:val="Normal"/>
        <w:bidi w:val="1"/>
        <w:ind w:left="0" w:right="0" w:hanging="0"/>
        <w:jc w:val="left"/>
        <w:rPr/>
      </w:pPr>
      <w:r>
        <w:rPr>
          <w:rtl w:val="true"/>
        </w:rPr>
        <w:t>طاهرة وشاعره كان عالما باللغة وله فيها مصنفات عديدة أورد منها ابن خلكان جملة ومن شعره يمدح عبدالله بن طاهر</w:t>
      </w:r>
      <w:r>
        <w:rPr>
          <w:rtl w:val="true"/>
        </w:rPr>
        <w:t xml:space="preserve"> </w:t>
      </w:r>
    </w:p>
    <w:p>
      <w:pPr>
        <w:pStyle w:val="Normal"/>
        <w:bidi w:val="1"/>
        <w:ind w:left="0" w:right="0" w:hanging="0"/>
        <w:jc w:val="left"/>
        <w:rPr/>
      </w:pPr>
      <w:r>
        <w:rPr>
          <w:rtl w:val="true"/>
        </w:rPr>
        <w:t xml:space="preserve">يامن يحاول أن تكون صفاته </w:t>
      </w:r>
      <w:r>
        <w:rPr>
          <w:rtl w:val="true"/>
        </w:rPr>
        <w:t xml:space="preserve">* </w:t>
      </w:r>
      <w:r>
        <w:rPr>
          <w:rtl w:val="true"/>
        </w:rPr>
        <w:t>كصفات عبدالله أنصت واسمع</w:t>
      </w:r>
    </w:p>
    <w:p>
      <w:pPr>
        <w:pStyle w:val="Normal"/>
        <w:bidi w:val="1"/>
        <w:ind w:left="0" w:right="0" w:hanging="0"/>
        <w:jc w:val="left"/>
        <w:rPr/>
      </w:pPr>
      <w:r>
        <w:rPr>
          <w:rtl w:val="true"/>
        </w:rPr>
        <w:t xml:space="preserve">فلا نصحنك في خصال والذي </w:t>
      </w:r>
      <w:r>
        <w:rPr>
          <w:rtl w:val="true"/>
        </w:rPr>
        <w:t xml:space="preserve">* </w:t>
      </w:r>
      <w:r>
        <w:rPr>
          <w:rtl w:val="true"/>
        </w:rPr>
        <w:t>حج الحجيج إليه فاسمع أو دع</w:t>
      </w:r>
    </w:p>
    <w:p>
      <w:pPr>
        <w:pStyle w:val="Normal"/>
        <w:bidi w:val="1"/>
        <w:ind w:left="0" w:right="0" w:hanging="0"/>
        <w:jc w:val="left"/>
        <w:rPr/>
      </w:pPr>
      <w:r>
        <w:rPr>
          <w:rtl w:val="true"/>
        </w:rPr>
        <w:t xml:space="preserve">أصدق وعف وبر واصبر واحتمل </w:t>
      </w:r>
      <w:r>
        <w:rPr>
          <w:rtl w:val="true"/>
        </w:rPr>
        <w:t xml:space="preserve">* </w:t>
      </w:r>
      <w:r>
        <w:rPr>
          <w:rtl w:val="true"/>
        </w:rPr>
        <w:t>واصفح وكافيء دار واحلم واشجع</w:t>
      </w:r>
    </w:p>
    <w:p>
      <w:pPr>
        <w:pStyle w:val="Normal"/>
        <w:bidi w:val="1"/>
        <w:ind w:left="0" w:right="0" w:hanging="0"/>
        <w:jc w:val="left"/>
        <w:rPr/>
      </w:pPr>
      <w:r>
        <w:rPr>
          <w:rtl w:val="true"/>
        </w:rPr>
        <w:t xml:space="preserve">والطف ولن وتأن وارفق واتئد </w:t>
      </w:r>
      <w:r>
        <w:rPr>
          <w:rtl w:val="true"/>
        </w:rPr>
        <w:t xml:space="preserve">* </w:t>
      </w:r>
      <w:r>
        <w:rPr>
          <w:rtl w:val="true"/>
        </w:rPr>
        <w:t>واحزم وجد وحام واحمل وادفع</w:t>
      </w:r>
    </w:p>
    <w:p>
      <w:pPr>
        <w:pStyle w:val="Normal"/>
        <w:bidi w:val="1"/>
        <w:ind w:left="0" w:right="0" w:hanging="0"/>
        <w:jc w:val="left"/>
        <w:rPr/>
      </w:pPr>
      <w:r>
        <w:rPr>
          <w:rtl w:val="true"/>
        </w:rPr>
        <w:t xml:space="preserve">فلقد نصحتك إن قبلت نصيحتي </w:t>
      </w:r>
      <w:r>
        <w:rPr>
          <w:rtl w:val="true"/>
        </w:rPr>
        <w:t xml:space="preserve">* </w:t>
      </w:r>
      <w:r>
        <w:rPr>
          <w:rtl w:val="true"/>
        </w:rPr>
        <w:t>وهديت للنهج الاسد المهيع</w:t>
      </w:r>
      <w:r>
        <w:rPr>
          <w:rtl w:val="true"/>
        </w:rPr>
        <w:t xml:space="preserve"> </w:t>
      </w:r>
    </w:p>
    <w:p>
      <w:pPr>
        <w:pStyle w:val="Normal"/>
        <w:bidi w:val="1"/>
        <w:ind w:left="0" w:right="0" w:hanging="0"/>
        <w:jc w:val="left"/>
        <w:rPr/>
      </w:pPr>
      <w:r>
        <w:rPr>
          <w:rtl w:val="true"/>
        </w:rPr>
        <w:t>وأما سحنون المالكي صاحب المدونة</w:t>
      </w:r>
      <w:r>
        <w:rPr>
          <w:rtl w:val="true"/>
        </w:rPr>
        <w:t xml:space="preserve"> </w:t>
      </w:r>
    </w:p>
    <w:p>
      <w:pPr>
        <w:pStyle w:val="Normal"/>
        <w:bidi w:val="1"/>
        <w:ind w:left="0" w:right="0" w:hanging="0"/>
        <w:jc w:val="left"/>
        <w:rPr/>
      </w:pPr>
      <w:r>
        <w:rPr>
          <w:rtl w:val="true"/>
        </w:rPr>
        <w:t>فهو ابو سعيد عبدالسلام بن سعيد بن جندب بن حسان بن هلال بن بكار بن ربيعة التنوخي أصله من مدينة حمص فدخل به أبوه مع جندها بلاد المغرب فأقام بها وانتهت إليه رياسة مذهب مالك هناك وكان قد تفقه على ابن القاسم وسببه أنه أقام أسد بن الفرات صاحب الامام مالك من بلاد العرب إلى بلاد مصر فسأل عبدالرحمن بن القاسم صاحب مالك عن أسئلة كثيرة فأجابه عنها فعقلها عنه ودخل بها بلاد المغرب فانتسخها منه سحنون ثم قدم على ابن القاسم مصر فأعاد اسئلته عليه فزاد فيها ونقص ورجع عن أشياء منها فرتبها سحنون ورجع بها إلى بلاد المغرب وكتب معه ابن القاسم إلى أسد بن الفرات أن يعرض نسخة سحنون ويصلحها بها فلم يقبل فدعى ابن القاسم فلم ينتفع به ولا بكتابه وصارت الرحلة إلى سحنون وانتشرت عنه المدونة وساد أهل ذلك الزمان وتولى القضاء بالقيروان وإلى أن توفي في هذه السنة عن ثمانين سنة رحمه الله وإيان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احدى وأربعين ومائتين</w:t>
      </w:r>
      <w:r>
        <w:rPr>
          <w:rtl w:val="true"/>
        </w:rPr>
        <w:t xml:space="preserve"> </w:t>
      </w:r>
    </w:p>
    <w:p>
      <w:pPr>
        <w:pStyle w:val="Normal"/>
        <w:bidi w:val="1"/>
        <w:ind w:left="0" w:right="0" w:hanging="0"/>
        <w:jc w:val="left"/>
        <w:rPr/>
      </w:pPr>
      <w:r>
        <w:rPr>
          <w:rtl w:val="true"/>
        </w:rPr>
        <w:t xml:space="preserve">@ </w:t>
      </w:r>
      <w:r>
        <w:rPr>
          <w:rtl w:val="true"/>
        </w:rPr>
        <w:t>في جمادي الاولى أو الآخرة من هذه السنة وثب أهل حمص أيضا على عاملهم محمد بن عبدويه فأرادوا قتله وساعدهم نصارى أهلها أيضا عليه فكتب إلى الخليفة يعلمه بذلك فكتب إليه يأمره بمناهضتهم وكتب إلى متولي دمشق أن يمده بجيش من عنده ليساعده على أهل حمص وكتب إليه أن يضرب ثلاثة منهم معروفين بالشر بالسياط حتى يموتوا ثم يصلبهم على أبواب البلد وأن يضرب عشرين أخرين منهم كل واحد ثلثمائة وأن يرسلهم إلى سامرا مقيدين في الحديد وأن يخرج كل نصراني بها ويهدم كنيستها العظمى التي إلى جانب المسجد الجامع وأن يضيفها إليه وأمر بخمسين الف درهم وللأمراء الذين ساعدوه بصلات سنية فامتثل ما أمر به الخليفة فيهم وفيها أمر الخليفة المتوكل على الله بضرب رجل من اعيان أهل بغداد يقال له عيسى بن</w:t>
      </w:r>
      <w:r>
        <w:rPr>
          <w:rtl w:val="true"/>
        </w:rPr>
        <w:t xml:space="preserve"> </w:t>
      </w:r>
    </w:p>
    <w:p>
      <w:pPr>
        <w:pStyle w:val="Normal"/>
        <w:bidi w:val="1"/>
        <w:ind w:left="0" w:right="0" w:hanging="0"/>
        <w:jc w:val="left"/>
        <w:rPr/>
      </w:pPr>
      <w:r>
        <w:rPr>
          <w:rtl w:val="true"/>
        </w:rPr>
        <w:t>جعفر بن محمد بن عاصم فضرب ضربا شديدا مبرحا يقال إنه ضرب ألف سوط حتى مات وذلك أنه شهد عليه سبعة عشر رجلا عند قاضي الشرقيه أبي حسان الزيادي أنه يشتم أبا بكر وعمر وعائشة وحفصة رضي الله عنهم فرفع امره إلى الخليفة فجاء كتاب الخليفة إلى محمد بن عبدالله بن طاهر بن الحسن نائب بغداد يأمره أن يضربه بين الناس حد السب ثم يضرب بالسياط حتى يموت ويلقى في دجلة ولا يصلى عليه ليرتدع بذلك أهل الالحاد والمعاندة ففعل معه ذلك قبحه الله ولعنه ومثل هذ يكفر وإن كان قد قذف عائشة بالاجماع وفيمن قذف سواها من أمهات المؤمنين قولان والصحيح أنه يكفر أيضا لأنهن أزواج رسول الله صلى الله عليه وسلم ورضي عنهن</w:t>
      </w:r>
      <w:r>
        <w:rPr>
          <w:rtl w:val="true"/>
        </w:rPr>
        <w:t xml:space="preserve"> </w:t>
      </w:r>
    </w:p>
    <w:p>
      <w:pPr>
        <w:pStyle w:val="Normal"/>
        <w:bidi w:val="1"/>
        <w:ind w:left="0" w:right="0" w:hanging="0"/>
        <w:jc w:val="left"/>
        <w:rPr/>
      </w:pPr>
      <w:r>
        <w:rPr>
          <w:rtl w:val="true"/>
        </w:rPr>
        <w:t>قال ابن جرير وفي هذه السنة انقضت الكواكب ببغداد وتناثرت وذلك ليلة الخميس لليلة خلت من جمادي الآخرة قال وفيها مطر الناس في آب مطرا شديدا جدا قال وفيها مات من الدواب شيء كثير ولا سيما البقر قال وفيها أغارت الروم على عين زربة فأسروا من بها من الزط وأخذوا نساءهم وذراريهم ودوابهم قال وفيها الفداءبين المسلمين والروم في بلاد طرسوس بحضرة قاضي الفضاة جعفر بن عبدالواحد عن إذن الخليفة له في ذلك واستنابه ابن ابي الشوارب وكانت عدة الاسرى من المسلمين سبعمائة وخمس وثمانين رجلا ومن النساء مائة وخمسا وعشرين امرأة وقد كانت أم المؤمنين تدورة لعنها الله عرضت النصرانية على من كان في يدها من الاسارى وكانوا نحوا من عشرين الفا فمن أجابها إلى النصرانية وإلا قتله فقتلت اثني عشر ألفا وتنصر بعضهم وبقي منهم هؤلاء الذين فودوا وهم قريب من التسعمائة رجالا ونساء</w:t>
      </w:r>
      <w:r>
        <w:rPr>
          <w:rtl w:val="true"/>
        </w:rPr>
        <w:t xml:space="preserve"> </w:t>
      </w:r>
    </w:p>
    <w:p>
      <w:pPr>
        <w:pStyle w:val="Normal"/>
        <w:bidi w:val="1"/>
        <w:ind w:left="0" w:right="0" w:hanging="0"/>
        <w:jc w:val="left"/>
        <w:rPr/>
      </w:pPr>
      <w:r>
        <w:rPr>
          <w:rtl w:val="true"/>
        </w:rPr>
        <w:t>وفيها أغارت البجة على جيش من أرض مصر وقد كانت البجة لا يغزون المسلمين قبل ذلك لهدنة كانت لهم من المسلمين فنقضوا الهدنه وصرحوا بالخلاف والبجة طائفة من سودان بلاد المغرب وكذا النوبة وشنون وزغرير ويكسوم وأمم كثيرة لا يعلمهم الا الله وفي بلاد هؤلاء معادن الذهب والجوهر وكان عليهم حمل كل سنة إلى ديار مصر من هذه المعادن فلما كانت دولة المتوكل امتنعوا من أداء ما عليهم سنين متعددة فكتب إلى نائب مصر وهو يعقوب بن إبراهيم الباذغيسى مولى الهادي وهو المعروف بقوصرة بذلك كله إلى المتوكل فغضب المتوكل من ذلك غضبا شديدا وشاور في أمر البجة فقيل له يا أمير المؤمنين إنهم قوم أهل إبل وبادية وأن بلادهم بعيدة ومعطشة ويحتاج الجيش الذاهبون إليها ان يتزودوا لمقامهم بها طعاما وماء فصده عن البعث إليهم ثم بلغه أنهم يغيرون على أطراف الصعيد ويخشى أهل مصر على أولادهم منهم فجهز لحربهم محمد بن عبدالله القمي وجعل إليه نيابة تلك البلاد كلها المتاخمة لأرضهم وكتب إلى عمال مصر أن يعينوه بكل ما يحتاج إليه من الطعام وغير ذلك فتخلص وتخلص معه الجيوش</w:t>
      </w:r>
      <w:r>
        <w:rPr>
          <w:rtl w:val="true"/>
        </w:rPr>
        <w:t xml:space="preserve"> </w:t>
      </w:r>
    </w:p>
    <w:p>
      <w:pPr>
        <w:pStyle w:val="Normal"/>
        <w:bidi w:val="1"/>
        <w:ind w:left="0" w:right="0" w:hanging="0"/>
        <w:jc w:val="left"/>
        <w:rPr/>
      </w:pPr>
      <w:r>
        <w:rPr>
          <w:rtl w:val="true"/>
        </w:rPr>
        <w:t>الذين انضافوا إليه من تلك البلاد حتى دحل بلادهم في عشرين ألف فارس وراجل وحمل معه الطعام الأدام في مراكب سبعة وأمر الذين هم بها ان يلجوا بها في البحر فيوافوه بها اذا توسط بلاد البجة ثم سار حتى دخل بلادهم وجاوز معادنهم وأقبل إليه ملك البجة واسمه علي بابا في جمع عظيم أضعاف من مع محمد بن عبدالله القمي وهم قوم مشركون يعبدون الاصنام فجعل الملك يطاول المسلمين لعله تنفذ أزوارهم فيأخذونهم بالأيدي فلما نفذ ما عند المسلمين طم فيهم السودان فيسر الله وله الحمد يوصول المراكب وفيها من الطعام والتمر والزيت وغير ذلك مما يحتاجون إليه شيء كثير جدا فقسمه الأمير بين المسلمين بحسب حاجاتهم فبئس السودان من هلاك المسلمين جوعا فشرعوا في التأهب لقتال المسلمين ومركبهم الابل شيبهه بالهجن زعرة جدا كثيرة النفار لا تكاد ترى شيئا ولا تسمع الا جفلت منه فلما كان يوم الحرب عمد أمير المسلمين إلى جميع الاجراس التي معهم في الجيش فجعلها في رقاب الخيول فلما كانت الواقعة حمل المسلمون حملة رجل واحد فنفرت بهم ابلهم من أصوات تلك الاجراس في كل وجه وتفرقوا شذر مدر واتبعهم المسلمون يقتلون من شاؤا لا يمتنع منهم أحد فلا يعلم عددا من قتلوا منهم الا الله عز وجل ثم أصبحوا وقد اجتمعوا رجالة فكسبهم القمى من حيث لا يشعرون فقتل عامة من بقي منهم وأخذ ملكهم بالأمان وأدى ما كان عليه من الحمل وأخذه معه أسير إلى الخليفة وكانت هذه الوقعة في أول يوم من هذه السنة فولاه الخليفة على بلاده كما كان وجعل إلى ابن القمي أمر تلك الناحية والنظر في أمرها ولله الحمد والمنة</w:t>
      </w:r>
      <w:r>
        <w:rPr>
          <w:rtl w:val="true"/>
        </w:rPr>
        <w:t xml:space="preserve"> </w:t>
      </w:r>
    </w:p>
    <w:p>
      <w:pPr>
        <w:pStyle w:val="Normal"/>
        <w:bidi w:val="1"/>
        <w:ind w:left="0" w:right="0" w:hanging="0"/>
        <w:jc w:val="left"/>
        <w:rPr/>
      </w:pPr>
      <w:r>
        <w:rPr>
          <w:rtl w:val="true"/>
        </w:rPr>
        <w:t>قال ابن جرير ومات في هذه السنة يعقوب بن إبراهيم المعروف بقوصرة في جمادي الآخرة قلت وهذا الرجل كان نائبا على الديار المصرية من جهة المتوكل وفيها حج بالناس عبدالله بن محمد ابن داود وحج جعفر بن دينار وهو والي طريق مكة وأحداث الموسم ولم يتعرض ابن جرير لوفاة أحد من المحدثين في هذه السنة وقد توفي من الاعيان الإمام أحمد بن حنبل وجبارة بن المغسل الحماني وأبو ثوبة الحلبي وعيسى بن حماد سجادة ويعقوب بن حميد بن كاسب ولنذكر شيئا من</w:t>
      </w:r>
      <w:r>
        <w:rPr>
          <w:rtl w:val="true"/>
        </w:rPr>
        <w:t xml:space="preserve"> </w:t>
      </w:r>
    </w:p>
    <w:p>
      <w:pPr>
        <w:pStyle w:val="Normal"/>
        <w:bidi w:val="1"/>
        <w:ind w:left="0" w:right="0" w:hanging="0"/>
        <w:jc w:val="left"/>
        <w:rPr/>
      </w:pPr>
      <w:r>
        <w:rPr>
          <w:rtl w:val="true"/>
        </w:rPr>
        <w:t>الامام أحمد بن حنبل</w:t>
      </w:r>
      <w:r>
        <w:rPr>
          <w:rtl w:val="true"/>
        </w:rPr>
        <w:t xml:space="preserve"> </w:t>
      </w:r>
    </w:p>
    <w:p>
      <w:pPr>
        <w:pStyle w:val="Normal"/>
        <w:bidi w:val="1"/>
        <w:ind w:left="0" w:right="0" w:hanging="0"/>
        <w:jc w:val="left"/>
        <w:rPr/>
      </w:pPr>
      <w:r>
        <w:rPr>
          <w:rtl w:val="true"/>
        </w:rPr>
        <w:t>فنقول وبالله المستعان هو أحمد بن محمد بن حنبل بن هلال بن اسد بن ادريس بن عبدالله بن أنس بن عوف بن قاسط بن مازن بن شيبان بن ذهل بن ثعلبه بن عكاية بن صعب بن علي بن بكر بن قاسط بن هنب بن أقصى بن دعمي بن جديلة بن أسد بن ربيعة ابن نزار معد بن عدنان بن أد بن ادد بن الهميسع بن حمل بن النبت بن قيدار بن إسماعيل بن إبراهيم الخليل عليهما السلام أبو عبدالله الشيباني ثم المروزي ثم البغدادي هكذا ساق نسبه</w:t>
      </w:r>
      <w:r>
        <w:rPr>
          <w:rtl w:val="true"/>
        </w:rPr>
        <w:t xml:space="preserve"> </w:t>
      </w:r>
    </w:p>
    <w:p>
      <w:pPr>
        <w:pStyle w:val="Normal"/>
        <w:bidi w:val="1"/>
        <w:ind w:left="0" w:right="0" w:hanging="0"/>
        <w:jc w:val="left"/>
        <w:rPr/>
      </w:pPr>
      <w:r>
        <w:rPr>
          <w:rtl w:val="true"/>
        </w:rPr>
        <w:t>الحافظ الكبير أبو بكر البيهقي في الكتاب الذي جمعه في مناقب أحمد عن شيخه الحافظ أبي عبدالله الحاكم صاحب المستدرك وروى عن صالح ابن الامام أحمد قال رأى أبي هذا النسب في كتاب لي فقال وما تصنع به ولم ينكر النسب قالوا وقدم به أبوه من مرو وهو حمل فوضعته أمه في ببغداد في ربيع الأول من سنة أربع وستين ومائة وتوفي أبوه وهو ابن ثلاث سنين فكفلته أمه قال صالح عن أبيه فثقبت أذني وجعلت فيها لؤلؤتين فلما كبرت دفعتهما بثلاثين درهما وتوفي أبو عبدالله احمد بن حبنل يوم الجمعه الثاني عشر من ربيع الأول من سنة إحدى وأربعين ومائتين وله من العمر سبع وسبعون سنة رحمه الله</w:t>
      </w:r>
      <w:r>
        <w:rPr>
          <w:rtl w:val="true"/>
        </w:rPr>
        <w:t xml:space="preserve"> </w:t>
      </w:r>
    </w:p>
    <w:p>
      <w:pPr>
        <w:pStyle w:val="Normal"/>
        <w:bidi w:val="1"/>
        <w:ind w:left="0" w:right="0" w:hanging="0"/>
        <w:jc w:val="left"/>
        <w:rPr/>
      </w:pPr>
      <w:r>
        <w:rPr>
          <w:rtl w:val="true"/>
        </w:rPr>
        <w:t>وقد كان في حداثته يختلف إلى مجلس القاضي أبي يوسف ثم ترك وأقبل على سماع الحديث فكان أول طلبه للحديث وأول سماعه من مشايخه في سنة سبع وثمانين ومائة وقد بلغ من العمر ست عشر سنة وأول حجة حجها في سنة سبع وثمانين ومائة ثم سنة احدى وتسعين وفيها حج الوليد بن مسلم ثم سنة ست وتسعين وجاور في سنة سبع وتسعين ثم حج في سنة ثمان وتسعين وجاور إلى سنة تسع وتسعين وسافر إلى عند عبد الرازق إلى اليمن فكتب عنه هو ويحيى بن معين وإسحاق بن راهويه قال الامام أحمد حججت خمس حجج منها ثلاث راجلا انفقت في احدى هذه الحجات ثلاثين درهما قال وقد ضللت في بعضها الطريق وأنا ماش فجعلت أقول يا عباد الله دلوني على الطريق فلم أزل أقول ذلك حتى وقفت على الطريق قال وخرجت إلى الكوفة فكنت في بيت تحت رأسي لبنة ولو كان عندي تسعون درهما كنت رحلت إلى جرير بن عبد الحميد إلى الري وخرج بعض اصحابنا ولم يمكني الخروج لأنه لم يمكن عندي شيء</w:t>
      </w:r>
      <w:r>
        <w:rPr>
          <w:rtl w:val="true"/>
        </w:rPr>
        <w:t xml:space="preserve"> </w:t>
      </w:r>
    </w:p>
    <w:p>
      <w:pPr>
        <w:pStyle w:val="Normal"/>
        <w:bidi w:val="1"/>
        <w:ind w:left="0" w:right="0" w:hanging="0"/>
        <w:jc w:val="left"/>
        <w:rPr/>
      </w:pPr>
      <w:r>
        <w:rPr>
          <w:rtl w:val="true"/>
        </w:rPr>
        <w:t>وقال ابن أبي حاتم عن أبيه عن حرمله سمعت الشافعي قال وعدني أحمد بن حنبل أن يقدم على مصر فلم يقدم قال ابن أبي حاتم يشبه أن تكون ذات اليد منعته أن يفي بالعدة وقد طاف أحمد بن حنبل في البلاد والآفاق وسمع من مشايخ العصر وكانوا يجلونه ويحترمونه في حال سماعه منهم وقد سرد شيخنا في تهذيبه أسماء شيوخه مرتبين على حروف المعجم وكذلك الرواة عنه قال البهيقي بعد أن ذكر جماعة من شيوخ الإمام أحمد وقد ذكر أحمد بن حنبل في المسند وغيره الرواية عن الشافعي وأخذ عنه جملة من كلامه في انساب قريش وأخذ عنه من الفقه ما هو مشهور وحين توفي الإمام أحمد في تركته رسالتي الشافعي القديمة والجديدة</w:t>
      </w:r>
      <w:r>
        <w:rPr>
          <w:rtl w:val="true"/>
        </w:rPr>
        <w:t xml:space="preserve"> </w:t>
      </w:r>
    </w:p>
    <w:p>
      <w:pPr>
        <w:pStyle w:val="Normal"/>
        <w:bidi w:val="1"/>
        <w:ind w:left="0" w:right="0" w:hanging="0"/>
        <w:jc w:val="left"/>
        <w:rPr/>
      </w:pPr>
      <w:r>
        <w:rPr>
          <w:rtl w:val="true"/>
        </w:rPr>
        <w:t>قلت قد أفرد ما رواه أحمد عن الشافعي وهي أحاديث لا تبلغ عشرين حديثا ومن أحسن ما رويناه عن الامام أحمد عن الشافعي عن مالك بن أنس عن الزهري عن عبد الرحمن بن كعب ابن مالك عن أبيه قال قال رسول الله صلى الله عليه وسلم</w:t>
      </w:r>
      <w:r>
        <w:rPr>
          <w:rtl w:val="true"/>
        </w:rPr>
        <w:t xml:space="preserve"> </w:t>
      </w:r>
    </w:p>
    <w:p>
      <w:pPr>
        <w:pStyle w:val="Normal"/>
        <w:bidi w:val="1"/>
        <w:ind w:left="0" w:right="0" w:hanging="0"/>
        <w:jc w:val="left"/>
        <w:rPr/>
      </w:pPr>
      <w:r>
        <w:rPr>
          <w:rtl w:val="true"/>
        </w:rPr>
        <w:t>نسمة المؤمن طائر تعلق في شجر الجنة يرجعه</w:t>
      </w:r>
      <w:r>
        <w:rPr>
          <w:rtl w:val="true"/>
        </w:rPr>
        <w:t xml:space="preserve"> </w:t>
      </w:r>
    </w:p>
    <w:p>
      <w:pPr>
        <w:pStyle w:val="Normal"/>
        <w:bidi w:val="1"/>
        <w:ind w:left="0" w:right="0" w:hanging="0"/>
        <w:jc w:val="left"/>
        <w:rPr/>
      </w:pPr>
      <w:r>
        <w:rPr>
          <w:rtl w:val="true"/>
        </w:rPr>
        <w:t>إلى جسده يوم البعث وقد قال الشافعي لأحمد لما اجتمع به في الرحلة الثانية إلى بغداد سنة تسعين ومائة وعمر أحمد إذ ذاك نيف وثلاثون سنة قال له يا أبا عبدالله إذا صح عندكم الحديث فأعلمني به أذهب إليه حجازيا كان أو شاميا أو عراقيا او يمنيا يعني لا يقول بقول فقهاء الحجاز الذين لا يقبلون الا رواية الحجازيين وينزلون أحاديث من سواهم منزلة احاديث أهل الكتاب وقول الشافعي له هذه المقالة تعظيم لأحمد وإجلال له وأنه عنده بهذه المثابه اذا صحح أو ضعف يرجع إليه وقد كان الامام أحمد بهذه المثابة عند الأئمة والعلماء كما سيأتي ثناء الأئمة عليه واعترافهم له بعلو المكانة في العلم والحديث وقد بعد صيته في زمانه واشتهر اسمه في شبيبته في الآفاق</w:t>
      </w:r>
      <w:r>
        <w:rPr>
          <w:rtl w:val="true"/>
        </w:rPr>
        <w:t xml:space="preserve"> </w:t>
      </w:r>
    </w:p>
    <w:p>
      <w:pPr>
        <w:pStyle w:val="Normal"/>
        <w:bidi w:val="1"/>
        <w:ind w:left="0" w:right="0" w:hanging="0"/>
        <w:jc w:val="left"/>
        <w:rPr/>
      </w:pPr>
      <w:r>
        <w:rPr>
          <w:rtl w:val="true"/>
        </w:rPr>
        <w:t>ثم حكى البهيقي كلام أحمد في الايمان وأنه قول وعمل ويزيد وينقص وكلامه في القرآن كلام الله غير مخلوق وإنكاره على من يقول إن لفظة بالقرآن مخلوق يريد به القرآن قال وفيها حكى أبو عمارة وأبو جعفر أخبرنا أحمد شيخنا السراج عن أحمد بن حنبل أنه قال اللفظ محدث واستدل بقوله ما يلفظ من قول إلا لديه رقيب عتيد قال فاللفظ كلام الآدميين وروى غيرهما عن أحمد أنه قال القرآن كيف ما تصرف فيه غير مخلوق وأما أفعالنا فهي مخلوقة قلت وقد قرر البخاري في هذا المعنى في أفعال العباد وذكره أيضا في الصحيح واستدل بقوله عليه السلام</w:t>
      </w:r>
      <w:r>
        <w:rPr>
          <w:rtl w:val="true"/>
        </w:rPr>
        <w:t xml:space="preserve"> </w:t>
      </w:r>
    </w:p>
    <w:p>
      <w:pPr>
        <w:pStyle w:val="Normal"/>
        <w:bidi w:val="1"/>
        <w:ind w:left="0" w:right="0" w:hanging="0"/>
        <w:jc w:val="left"/>
        <w:rPr/>
      </w:pPr>
      <w:r>
        <w:rPr>
          <w:rtl w:val="true"/>
        </w:rPr>
        <w:t>زينوا القرآن بأصواتكم ولهذا قال غير واحد من الائمة الكلام كلام الباري والصوت صوت القاري وقد قرر البهيقي ذلك أيضا</w:t>
      </w:r>
      <w:r>
        <w:rPr>
          <w:rtl w:val="true"/>
        </w:rPr>
        <w:t xml:space="preserve"> </w:t>
      </w:r>
    </w:p>
    <w:p>
      <w:pPr>
        <w:pStyle w:val="Normal"/>
        <w:bidi w:val="1"/>
        <w:ind w:left="0" w:right="0" w:hanging="0"/>
        <w:jc w:val="left"/>
        <w:rPr/>
      </w:pPr>
      <w:r>
        <w:rPr>
          <w:rtl w:val="true"/>
        </w:rPr>
        <w:t>وروى البهيقي من طريق اسماعيل بن محمد السلمي عن أحمد أنه قال من قال القرآن محدث فهو كافر ومن طريق أبي الحسن الميموني عن أحمد أنه أجاب الجهيمة حين احتجوا عليه بقوله تعإلى ما يأتيهم من ذكر من ربهم محدث إلا استمعوه وهم يلعبون قال يحتمل أن يكون تنزيله الينا هوالمحدث لا الذكر نفسه هو المحدث وعن حبنل عن أحمد أنه قال يحتمل أن يكون ذكر آخر غير القرآن وهو ذكر رسول الله ص أو وعظه إياهم ثم ذكر البهيقي كلام الإمام أحمد وفي رؤية الله في الدار الاخرة واحتج بحديث صهيب في الرؤية وهي زيادة وكلامه في نفي التشبيه وترك الخوض في الكلام والتمسك بما ورد في الكتاب والسنة عن النبي ص وعن أصحابه روى البهيقي عن الحاكم عن أبي عمر بن السماك عن حنبل أن أحمد بن حنبل تأول قول الله تعإلى وجاء ربك أنه جاء ثوابه ثم قال البهيقي وهذا اسناد لا غبار عليه</w:t>
      </w:r>
      <w:r>
        <w:rPr>
          <w:rtl w:val="true"/>
        </w:rPr>
        <w:t xml:space="preserve"> </w:t>
      </w:r>
    </w:p>
    <w:p>
      <w:pPr>
        <w:pStyle w:val="Normal"/>
        <w:bidi w:val="1"/>
        <w:ind w:left="0" w:right="0" w:hanging="0"/>
        <w:jc w:val="left"/>
        <w:rPr/>
      </w:pPr>
      <w:r>
        <w:rPr>
          <w:rtl w:val="true"/>
        </w:rPr>
        <w:t>وقال الامام أحمد حدثنا أبو بكر بن عياش ثنا عاصم عن زر عن عبدالله هو ابن مسعود</w:t>
      </w:r>
      <w:r>
        <w:rPr>
          <w:rtl w:val="true"/>
        </w:rPr>
        <w:t xml:space="preserve"> </w:t>
      </w:r>
    </w:p>
    <w:p>
      <w:pPr>
        <w:pStyle w:val="Normal"/>
        <w:bidi w:val="1"/>
        <w:ind w:left="0" w:right="0" w:hanging="0"/>
        <w:jc w:val="left"/>
        <w:rPr/>
      </w:pPr>
      <w:r>
        <w:rPr>
          <w:rtl w:val="true"/>
        </w:rPr>
        <w:t>قال ما رآه المسلمون حسنا فهو عند الله حسن وما رأوه سيئا فهو عند الله سيء وقد رأى الصحابة جميعا أن يستخلفوا أبا بكر رضي الله عنه اسناد صحيح قلت وهذا الاثر فيه حكاية اجماع عن الصحابة في تقديم الصديق والأمر كما قاله ابن مسعود وقد نص على ذلك غير واحد من الأئمة وقد قال أحمد حين اجتاز بحمص وقد حمل إلى المأمون في زمن المحنة ودخل عليه عمرو بن عثمان الحمصي فقال له ما تقول في الخلافة فقال أبو بكر ثم عمر ثم عثمان ثم علي ومن قدم عليا على عثمان فقد أزرى بأصحاب الشورى لأنهم قدموا عثمان رضي الله عنه</w:t>
      </w:r>
      <w:r>
        <w:rPr>
          <w:rtl w:val="true"/>
        </w:rPr>
        <w:t xml:space="preserve"> </w:t>
      </w:r>
    </w:p>
    <w:p>
      <w:pPr>
        <w:pStyle w:val="Normal"/>
        <w:bidi w:val="1"/>
        <w:ind w:left="0" w:right="0" w:hanging="0"/>
        <w:jc w:val="left"/>
        <w:rPr/>
      </w:pPr>
      <w:r>
        <w:rPr>
          <w:rtl w:val="true"/>
        </w:rPr>
        <w:t>ورعه وتقشفه وزهده رحمه الله</w:t>
      </w:r>
      <w:r>
        <w:rPr>
          <w:rtl w:val="true"/>
        </w:rPr>
        <w:t xml:space="preserve"> </w:t>
      </w:r>
    </w:p>
    <w:p>
      <w:pPr>
        <w:pStyle w:val="Normal"/>
        <w:bidi w:val="1"/>
        <w:ind w:left="0" w:right="0" w:hanging="0"/>
        <w:jc w:val="left"/>
        <w:rPr/>
      </w:pPr>
      <w:r>
        <w:rPr>
          <w:rtl w:val="true"/>
        </w:rPr>
        <w:t>روى البهيقي من طريق المزني عن الشافعي أنه قال للرشيد ان اليمن يحتاج إلى قاض فقال له اختر رجلا نوله اياها فقال الشافعي لأحمد بن حنبل وهو يتردد إليه في جملة من يأخذ عنه ألا تقبل قضاء اليمن فامتنع من ذلك امتناعا شديدا وقال الشافعي اني إنما اختلف اليك لأجل العلم المزهد في الدنيا فتأمرني أن ألي القضاء ولولا العلم لما أكلمك بعد اليوم فاستحى الشافعي منه</w:t>
      </w:r>
      <w:r>
        <w:rPr>
          <w:rtl w:val="true"/>
        </w:rPr>
        <w:t xml:space="preserve"> </w:t>
      </w:r>
    </w:p>
    <w:p>
      <w:pPr>
        <w:pStyle w:val="Normal"/>
        <w:bidi w:val="1"/>
        <w:ind w:left="0" w:right="0" w:hanging="0"/>
        <w:jc w:val="left"/>
        <w:rPr/>
      </w:pPr>
      <w:r>
        <w:rPr>
          <w:rtl w:val="true"/>
        </w:rPr>
        <w:t>وروى أنه كان لا يصلي خلف عمه اسحاق بن حنبل ولا خلف بنيه ولا يكلهم أيضا لأنهم أخذو جائزة السلطان ومكث مرة ثلاثة أيام لا يجد ما يأكله حتى بعث إلى بعض أصحابه فاستقرض منه دقيقا فعرف أهله حاجته إلى الطعام وعجنوا وخبزوا له سريعا فقال ما هذه العجلة كيف خبزتم فقالوا وجدنا تنور بيت صالح مسجورا فخبزنا لك فيه فقال ارفعوا ولم يأكل وأمر بسد بابه إلى دار صالح قال البهيقي لأن صالحا أخذ بجائزة السلطان وهو المتوكل على الله وقال عبدالله ابنه مكث أبي بالعسكر عند الخليفة ستة عشر يوما يأكل فيها الا ربع مد سويقا يفطر بعد كل ثلاث ليال على سفه منه حتى رجع إلى بيته ولم ترجع إليه نفسه الا بعد ستة أشهر وقد رأيت موقية دخلا في حدقتيه قال البهيقي وقد كان الخليفة يبعث إليه المائدة فيها أشياء كثيرة من الانواع وكان أحمد لا يتناول منها شيئا قال وبعث المأمون مرة ذهبا يقسم على أصحاب الحديث فما بقي منهم أحدا إلا أخذ إلا أحمد بن حنبل فإنه أبى</w:t>
      </w:r>
      <w:r>
        <w:rPr>
          <w:rtl w:val="true"/>
        </w:rPr>
        <w:t xml:space="preserve"> </w:t>
      </w:r>
    </w:p>
    <w:p>
      <w:pPr>
        <w:pStyle w:val="Normal"/>
        <w:bidi w:val="1"/>
        <w:ind w:left="0" w:right="0" w:hanging="0"/>
        <w:jc w:val="left"/>
        <w:rPr/>
      </w:pPr>
      <w:r>
        <w:rPr>
          <w:rtl w:val="true"/>
        </w:rPr>
        <w:t>وقال سليمان الشاذ كوني حضرت أحمد وقد رهن سطلا له عند فامى اليمن فلما جاءه بفكاكه اخرج له سطلين فقال خذ متاعك منهما فاشتبه ايهما له فقال انت في حل منه ومن الفكك وتركه وذهب وحكى ابنه عبدالله قال كنا في زمن الواثق في ضبق شديد فيكتب رجل إلى أبي إن عندي أربعة آلاف درهم ورثتها من أبي وليست صدقة ولا زكاة فإن رأيت أن تقبلها فامتنع من ذلك وكرر عليه فأبى فلما كان بعد حين ذكرنا ذلك فقال أبي لوكنا قبلناها كانت ذهبت وأكلناها وعرض عليه بعض التجار عشرة آلاف درهم ربحها من بضاعة جعلها</w:t>
      </w:r>
      <w:r>
        <w:rPr>
          <w:rtl w:val="true"/>
        </w:rPr>
        <w:t xml:space="preserve"> </w:t>
      </w:r>
    </w:p>
    <w:p>
      <w:pPr>
        <w:pStyle w:val="Normal"/>
        <w:bidi w:val="1"/>
        <w:ind w:left="0" w:right="0" w:hanging="0"/>
        <w:jc w:val="left"/>
        <w:rPr/>
      </w:pPr>
      <w:r>
        <w:rPr>
          <w:rtl w:val="true"/>
        </w:rPr>
        <w:t>بإسمه فأبى أن يقبلها وقال نحن في كفاية وجزاك الله عن قصدك خيرا وعرض عليه تاجر آخر ثلاثة آلاف دينار فامتنع من قبولها وقام وتركه ونفذت نفقة أحمد وهو في اليمن فعرص عليه شيخه عبدالرزاق ملء كفه دنانير فقال نحن في كفاية ولم يقبلها وسرقت ثيابه وهو في باليمن فجلس في بيته ورد عليه الباب وفقد أصحابه فجاءوا إليه فسألوه فأخبرهم فعرضوا عليه ذهبا فلم يقبله ولم يأخذ منهم إلا دينارا واحد ليكتب لهم به فكتب لهم بالأجر رحمه الله وقال أبو داود كانت مجالس أحمد مجالس الآخرة لايذكر فيها شيء من أمر الدنيا وما رأيت أحمد بن حنبل ذكر الدنيا قط وروى البهيقي أن أحمد سأل عن التوكل فقال هو قطع الاستشراف باليأس من الناس فقيل له هل من حجة على هذا قال نعم إن إبراهيم لما رمي به في النار في المنجنيق عرض له جبريل فقال هل لك من حاجة قال أما إليك فلا قال فسل من لك إليه حاجة فقال أحب الأمرين ألي أحبهما إليه</w:t>
      </w:r>
      <w:r>
        <w:rPr>
          <w:rtl w:val="true"/>
        </w:rPr>
        <w:t xml:space="preserve"> </w:t>
      </w:r>
    </w:p>
    <w:p>
      <w:pPr>
        <w:pStyle w:val="Normal"/>
        <w:bidi w:val="1"/>
        <w:ind w:left="0" w:right="0" w:hanging="0"/>
        <w:jc w:val="left"/>
        <w:rPr/>
      </w:pPr>
      <w:r>
        <w:rPr>
          <w:rtl w:val="true"/>
        </w:rPr>
        <w:t>وعن أبي جعفر محمد بن يعقوب الصفار قال كنا مع أحمد بن حنبل بسر من رأى فقلنا ادع الله لنا فقال اللهم انك تعلم أنك على أكثر مما نحب فاجعلنا على ما تحب دائما ثم سكت فقلنا زدنا فقال اللهم انا نسألك بالقدرة التي قلت للسموات والارض ائتيا طوعا او كرها قالتا أتينا طائعين اللهم وفقنا لمرضاتك اللهم إنا نعود بك من الفقر الا اليك ونعود بك من الذل الا لك اللهم لا تكثر لنا فنطغى ولا تقل علينا ففنسى وهب لنا من رحمتك وسعة رزقك ما يكون بلاغا لنا في دنيانا وغنى من فضلك قال البهيقي وفي حكاية أبي الفضل التميمي عن أحمد وكان يدعو في السجود اللهم من كان من هذه الامة على غير الحق وهو يظن أنه على الحق فرده إلى الحق ليكون من أهل الحق وكان يقول اللهم إن قبلت عن عصاة أمة محمد صلى الله عليه وسلم فداء فاجعلني فداء لهم وقال صالح بن أحمد كأن أبي لا يدع أحدا يستقى له الماء للوضوء بل كان يلي ذلك بنفسه فإذا خرج الدلو ملآن قال الحمد لله فقلت يا أبة ما الفائدة بذلك فقال يا بني أما سمعت قول الله عز وجل أرئيتم إن أصبح ماؤكم غورا فمن يأتيكم بماء معين والأخبار عنه في هذا الباب كثيرة جدا وقد صنف أحمد في الزهد كتابا حافلا عظيما لم يسبق إلى مثله ولم يلحقه أحد فيه والمظنون بل المقطوع به أنه كان يأخذ بما أمكنه منه رحمة الله</w:t>
      </w:r>
      <w:r>
        <w:rPr>
          <w:rtl w:val="true"/>
        </w:rPr>
        <w:t xml:space="preserve"> </w:t>
      </w:r>
    </w:p>
    <w:p>
      <w:pPr>
        <w:pStyle w:val="Normal"/>
        <w:bidi w:val="1"/>
        <w:ind w:left="0" w:right="0" w:hanging="0"/>
        <w:jc w:val="left"/>
        <w:rPr/>
      </w:pPr>
      <w:r>
        <w:rPr>
          <w:rtl w:val="true"/>
        </w:rPr>
        <w:t>وقال اسماعيل بن اسحاق السراج قال لي أحمد بن حنبل هل تستطيع أن تريني الحارث المحاسبي إذا جاء منزلك فقلت نعم وفرحت بذلك ثم ذهبت إلى الحارث فقلت له إني أحب أن تحضر الليلة عندي أنت وأصحابك فقال إنهم كثير فأحضر لهم التمر والكسب فلما كان بين العشاءين جاؤا وكان الامام أحمد قد سبقهم فجلس في غرفة بحيث يراهم ويسمع كلامهم ولا يرونه فلما صلوا العشاء الآخرة لم يصلوا بعدها شيئا بل جاؤا بين يدي الحارث سكوتا</w:t>
      </w:r>
      <w:r>
        <w:rPr>
          <w:rtl w:val="true"/>
        </w:rPr>
        <w:t xml:space="preserve"> </w:t>
      </w:r>
    </w:p>
    <w:p>
      <w:pPr>
        <w:pStyle w:val="Normal"/>
        <w:bidi w:val="1"/>
        <w:ind w:left="0" w:right="0" w:hanging="0"/>
        <w:jc w:val="left"/>
        <w:rPr/>
      </w:pPr>
      <w:r>
        <w:rPr>
          <w:rtl w:val="true"/>
        </w:rPr>
        <w:t>مطرقي الرؤس كأنما على رؤسهما الطير حتى اذا كان قريبا من نصف الليل سأله رجل مسألة فشرع الحارث يتكلم عليها وعلى ما يتعلق بها من الزهد والورع والوعظ فجعل هذا يبكي وهذا يئن وهذا يزعق قال فصعدت الى الامام احمد الى الغرفة فاذا هو يبكي حتى كاد يغشى عليه ثم لم يزالوا كذلك حتى الصباح فلما أرادوا الانصراف قلت كيف رأيت هؤلاء يا ابا عبدالله فقال ما رأيت احدا يتكلم في الزهد مثل هذا الرجل وما رأيت مثل هؤلاء ومع هذا فلا أرى لك أن تجتمع بهم قال البهيقي يحتمل أنه كره له صحبتهم لأن الحارث بن أسد وان كان زاهدا فإنه كان عنده شيء من الكلام وكان أحمد يكره ذلك أو كره له صحبتهم من أجل أنه لايطيق سلوك طريقتهم وما هم عليه من الزهد والورع قلت بل انما كره ذلك لأن في كلامهم من التقشف وشدة السلوك التي يرد بها الشرع والتدقيق والمحاسبة الدقيقة البليغة ما لم بأت بها أمر ولهذا لما وقف أبو زرعة الرازي على كتاب الحارث المسمى بالرعاية قال هذا بدعة ثم قال للرجل الذي جاء بالكتاب عليك بما كان عليه مالك والثوري والأوزاعي والليث ودع عنك هذا فإنه بدعة وقال إبراهيم الحربي سمعت أحمد بن حنبل يقول إن أحببت أن يدوم الله لك على ما تحب فدم له على مايحب وقال الصبر على الفقر مرتبة لاينالها الا الأكابر وقال الفقر أشرف من الغنى فان الصبر عليه مرارة وانزعاجه أعظم حالا من الشكر وقال لا أعدل بفضل الفقر شيئا وكان يقول على العبد أن يقبل الرزق بعد اليأس ولا يقبله إذا تقدمه طمع أو استشراف وكان يحب التقليل من الدنيا لأجل خفة الحساب وقال إبراهيم قال رجل لأحمد هذا العلم تعلمته لله فقال له أحمد هذا شرط شديد ولكن حبب إلى شيء فجمعته وفي رواية أنه قال أما الله فعزيز ولكن حبب إلى شيء فجمعته</w:t>
      </w:r>
      <w:r>
        <w:rPr>
          <w:rtl w:val="true"/>
        </w:rPr>
        <w:t xml:space="preserve"> </w:t>
      </w:r>
    </w:p>
    <w:p>
      <w:pPr>
        <w:pStyle w:val="Normal"/>
        <w:bidi w:val="1"/>
        <w:ind w:left="0" w:right="0" w:hanging="0"/>
        <w:jc w:val="left"/>
        <w:rPr/>
      </w:pPr>
      <w:r>
        <w:rPr>
          <w:rtl w:val="true"/>
        </w:rPr>
        <w:t>وروى البهيقي أن رجلا جاء إلى الامام أحمد فقال إن أمي زمنه مقعده منذ عشرين سنه وقد بعثتني اليك لتدعو لها فكأنه غضب من ذلك وقال نخن أحوج أن تدعو هي لنا من أن ندعو لها ثم دعا الله عز وجل لها فرجع الرجل إلى امه فدق الباب فخرجت إليه على رجليها وقالت قد وهبني الله العافية وروى أن سائلا سأل فأعطاه الامام أحمد قطعة فقام رجل إلى السائل فقال هبني هذه القطعة حتى أعطيك عوضها ما تساوي درهما فأبى فرقاه إلى خمسين درهما وهو يأبى وقال إني أرجو من بركتها ما ترجوه انت من بركتها ثم قال البهيقي رحمه الله</w:t>
      </w:r>
      <w:r>
        <w:rPr>
          <w:rtl w:val="true"/>
        </w:rPr>
        <w:t xml:space="preserve"> </w:t>
      </w:r>
    </w:p>
    <w:p>
      <w:pPr>
        <w:pStyle w:val="Normal"/>
        <w:bidi w:val="1"/>
        <w:ind w:left="0" w:right="0" w:hanging="0"/>
        <w:jc w:val="left"/>
        <w:rPr/>
      </w:pPr>
      <w:r>
        <w:rPr>
          <w:rtl w:val="true"/>
        </w:rPr>
        <w:t>باب</w:t>
      </w:r>
      <w:r>
        <w:rPr>
          <w:rtl w:val="true"/>
        </w:rPr>
        <w:t xml:space="preserve"> </w:t>
      </w:r>
    </w:p>
    <w:p>
      <w:pPr>
        <w:pStyle w:val="Normal"/>
        <w:bidi w:val="1"/>
        <w:ind w:left="0" w:right="0" w:hanging="0"/>
        <w:jc w:val="left"/>
        <w:rPr/>
      </w:pPr>
      <w:r>
        <w:rPr>
          <w:rtl w:val="true"/>
        </w:rPr>
        <w:t>ذكر ما جاء في محنة ابي عبدالله احمد بن حنبل</w:t>
      </w:r>
      <w:r>
        <w:rPr>
          <w:rtl w:val="true"/>
        </w:rPr>
        <w:t xml:space="preserve"> </w:t>
      </w:r>
    </w:p>
    <w:p>
      <w:pPr>
        <w:pStyle w:val="Normal"/>
        <w:bidi w:val="1"/>
        <w:ind w:left="0" w:right="0" w:hanging="0"/>
        <w:jc w:val="left"/>
        <w:rPr/>
      </w:pPr>
      <w:r>
        <w:rPr>
          <w:rtl w:val="true"/>
        </w:rPr>
        <w:t>في أيام المأمون ثم المعتصم ثم الواثق بسبب القرآن العظيم وما أصابه من الحبس الطويل والضرب الشديد والتهديد بالقتل بسوء العذاب وأليم العقاب وقلة مبالاته بما كان منهم في ذلك إليه وصبره عليه وتمسكه بما كان عليه من الدين القويم والصراط المستقيم وكان أحمد عالما بما ورد بمثل حاله من</w:t>
      </w:r>
      <w:r>
        <w:rPr>
          <w:rtl w:val="true"/>
        </w:rPr>
        <w:t xml:space="preserve"> </w:t>
      </w:r>
    </w:p>
    <w:p>
      <w:pPr>
        <w:pStyle w:val="Normal"/>
        <w:bidi w:val="1"/>
        <w:ind w:left="0" w:right="0" w:hanging="0"/>
        <w:jc w:val="left"/>
        <w:rPr/>
      </w:pPr>
      <w:r>
        <w:rPr>
          <w:rtl w:val="true"/>
        </w:rPr>
        <w:t>الايات المتلوة والاخبار المأثورة وبلغه ما أوصى به في المنام واليقظة فرضي وسلم إيمانا واحتسابا وفاز بخير الدنيا ونعيم ا لآخرة وهيأه الله بما آتاه من ذلك البلوغ أعلى منازل أهل البلاء في الله من أوليائه وألحق به محببيه فيما نال من كرامة الله تعالى ان شاء الله من غير بليه وبالله التوفيق والعصمة</w:t>
      </w:r>
      <w:r>
        <w:rPr>
          <w:rtl w:val="true"/>
        </w:rPr>
        <w:t xml:space="preserve"> </w:t>
      </w:r>
    </w:p>
    <w:p>
      <w:pPr>
        <w:pStyle w:val="Normal"/>
        <w:bidi w:val="1"/>
        <w:ind w:left="0" w:right="0" w:hanging="0"/>
        <w:jc w:val="left"/>
        <w:rPr/>
      </w:pPr>
      <w:r>
        <w:rPr>
          <w:rtl w:val="true"/>
        </w:rPr>
        <w:t>قال الله تعإلى بسم الله الرحمن الرحيم آلم أحسب الناس أن يتركوا أن يقولون آمنا وهم لا يفتنون ولقد فتنا الذين من قبلهم فليعلمن الله الذين صدقوا ولعلمن الكاذبين وقال الله تعإلى واصبر على ما أصابك إن ذلك من عزم الأمور في سواها معنى ما كتبنا وقد روى الامام أحمد الممتحن في مسنده قائلا فيه حدثنا محمد بن جعفر عن شعبة عن عاصم بن بهدلة سمعت مصعب بن سعد يحدث عن سعد قال سألت رسول الله صلى الله عليه وسلم</w:t>
      </w:r>
      <w:r>
        <w:rPr>
          <w:rtl w:val="true"/>
        </w:rPr>
        <w:t xml:space="preserve"> </w:t>
      </w:r>
    </w:p>
    <w:p>
      <w:pPr>
        <w:pStyle w:val="Normal"/>
        <w:bidi w:val="1"/>
        <w:ind w:left="0" w:right="0" w:hanging="0"/>
        <w:jc w:val="left"/>
        <w:rPr/>
      </w:pPr>
      <w:r>
        <w:rPr>
          <w:rtl w:val="true"/>
        </w:rPr>
        <w:t>أي الناس أشد بلاء فقال الانبياء ثم الأمثل فالأمثل يبتلي الله الرجل على حسب دينه فإن كان رقيق الدين ابتلى هلى حسب ذلك وان كان صلب الدين ابتلى على حسب ذلك وما زال البلاء بالرجل حتى يمشي على الارض وما عليه خطيئة وقد روى مسلم في صحيحه قال حدثنا عبد الوهاب الثقفي ثنا أيوب عن أبي قلابة عن أنس قال رسول الله صلى الله عليه وسلم</w:t>
      </w:r>
      <w:r>
        <w:rPr>
          <w:rtl w:val="true"/>
        </w:rPr>
        <w:t xml:space="preserve"> </w:t>
      </w:r>
    </w:p>
    <w:p>
      <w:pPr>
        <w:pStyle w:val="Normal"/>
        <w:bidi w:val="1"/>
        <w:ind w:left="0" w:right="0" w:hanging="0"/>
        <w:jc w:val="left"/>
        <w:rPr/>
      </w:pPr>
      <w:r>
        <w:rPr>
          <w:rtl w:val="true"/>
        </w:rPr>
        <w:t>ثلاثة من كن فيه فقد وجد حلاوة الايمان من كان الله ورسوله أحب إليه مما سواهما وأن يحب المرء لا يحبه الا لله وأن يقذف في النار أحب إليه من أن يرجع إلى الكفر بعد إذ أنقذه الله منه أخرجاه في الصحيحين</w:t>
      </w:r>
      <w:r>
        <w:rPr>
          <w:rtl w:val="true"/>
        </w:rPr>
        <w:t xml:space="preserve"> </w:t>
      </w:r>
    </w:p>
    <w:p>
      <w:pPr>
        <w:pStyle w:val="Normal"/>
        <w:bidi w:val="1"/>
        <w:ind w:left="0" w:right="0" w:hanging="0"/>
        <w:jc w:val="left"/>
        <w:rPr/>
      </w:pPr>
      <w:r>
        <w:rPr>
          <w:rtl w:val="true"/>
        </w:rPr>
        <w:t>وقال ابو القاسم البغوي حدثنا أحمد بن حنبل ثنا أبو المغيرة ثنا صفوان بن عمر السكسكى ثنا عمرو بن قيس السكوني ثنا عاصم بن حميد قال سمعت معاذ بن جبل يقول انكم لم تروا الا بلاء وفتنة ولن يزداد الامر الا شدة ولا الأنفس الا شحا وبه قال معاذ لن تروا من الائمة الا غلطة ولن تروا أمرا يهولكم ويشتد عليكم الا حضر بعده ما هو أشد منه قال البغوي سمعت أحمد يقول اللهم رضنا وروى البهيقي عن الربيع قال بعثني الشافعي بكتاب من مصر إلى أحمد بن حنبل فأتيته وقد انفتل من صلاة الفجر فدفعت إليه الكتاب فقال أقرأته فقلت لا فأخذه فقرأه فدمعت عيناه فقلت يا أبا عبدالله وما فيه فقال يذكر أنه رأى رسول الله صلى الله عليه وسلم في المنام فقال اكتب إلى عبد الله احمد بن حنبل وأقرأ عليه السلام مني وقل له إنك ستمتحن وتدعى إلى القول بخلق القرآن فلا تجبهم ويرفع الله لك علما إلى يوم القيامة قال الربيع فقلت حلاوة البشارة فخلع قميصة الذي يلي جلده فأعطانيه فلما رجعت إلى لشافعي اخبرته فقال إني لست أفجعك فيه ولكن بله بالماء وأعطينيه حتى اتبرك به</w:t>
      </w:r>
      <w:r>
        <w:rPr>
          <w:rtl w:val="true"/>
        </w:rPr>
        <w:t xml:space="preserve"> </w:t>
      </w:r>
    </w:p>
    <w:p>
      <w:pPr>
        <w:pStyle w:val="Normal"/>
        <w:bidi w:val="1"/>
        <w:ind w:left="0" w:right="0" w:hanging="0"/>
        <w:jc w:val="left"/>
        <w:rPr/>
      </w:pPr>
      <w:r>
        <w:rPr>
          <w:rtl w:val="true"/>
        </w:rPr>
        <w:t>ملخص الفتنة والمحنة من كلام أئمة السنة أثابهم الله الجنة</w:t>
      </w:r>
      <w:r>
        <w:rPr>
          <w:rtl w:val="true"/>
        </w:rPr>
        <w:t xml:space="preserve"> </w:t>
      </w:r>
    </w:p>
    <w:p>
      <w:pPr>
        <w:pStyle w:val="Normal"/>
        <w:bidi w:val="1"/>
        <w:ind w:left="0" w:right="0" w:hanging="0"/>
        <w:jc w:val="left"/>
        <w:rPr/>
      </w:pPr>
      <w:r>
        <w:rPr>
          <w:rtl w:val="true"/>
        </w:rPr>
        <w:t>قد ذكرنا فيما تقدم أن المأمون كان قد استحوذ عليه جماعة من المعتزلة فأزاغوه عن طريق الحق</w:t>
      </w:r>
      <w:r>
        <w:rPr>
          <w:rtl w:val="true"/>
        </w:rPr>
        <w:t xml:space="preserve"> </w:t>
      </w:r>
    </w:p>
    <w:p>
      <w:pPr>
        <w:pStyle w:val="Normal"/>
        <w:bidi w:val="1"/>
        <w:ind w:left="0" w:right="0" w:hanging="0"/>
        <w:jc w:val="left"/>
        <w:rPr/>
      </w:pPr>
      <w:r>
        <w:rPr>
          <w:rtl w:val="true"/>
        </w:rPr>
        <w:t>إلى الباطل وزينوا له القول بخلق القرآن ونفي الصفات عن الله عز وجل قال البهيقي ولم يكن في الخلفاء قبله من بني أميه وبني العباس خليفة الاعلى مذهب السلف ومنهاجهم فلما ولى هو الخلافة اجتمع به هؤلاء فحملوه على ذلك وزينوا له واتفق خروجه إلى طرسوس لغزو الروم فكتب إلى نائبه ببغداد اسحاق بن إبراهيم ن مصعب يأمره أن يدعو الناس إلى القول بخلق القرآن واتفق له ذلك آخر عمره قبل موته بشهور سنة ثماني عشرة ومائتين فلما وصل الكتاب كما ذكرنا استدعى جماعة من أئمة الحديث فدعاهم الى ذلك فامتنعوا فتهددهم بالضرب وقطع الارزاق فأجاب أكثرهم مكرهين واستمر على الامتناع من ذلك الامام أحمد بن حنبل ومحمد بن نوح الجند يسابوري فحملا على بعير وسيرا إلى الخليفة عن أمره بذلك وهما مقيدان متعادلان في محمل على بعير واحد فلما كانا ببلاد الرحبة جاءهما رجل من الاعراب من عبادهم يقال له جابر بن عامر فسلم على الامام احمد وقال له يا هذا إنك وافد الناس فلا تكن شؤما عليهم وإنك رأس الناس اليوم فإياك أن تجبهم إلى ما يدعونك إليه فيجيبوا فتحمل أوزارهم يوم القيامة وان كنت تحب الله فاصبر على ما انت فيه فانه ما بينك وبين الجنة إلا أن تقتل وإنك ان لم تقتل تمت وان عشت عشت حميدا قال احمد وكان كلامه مما قوى عزمى على ما أنا فيه من الامتناع من ذلك الذي يدعونني إليه فلما اقترابا من جيش الخليفة ونزلوا بمرحلة جاء خادم وهو يمسح دموعه بطرف ثوبه ويقول يعز على أبا عبدالله إن المأمون قد سل سيفا لم يسله قبل ذلك وأنه يقسم بقرابته من رسول الله صلى الله عليه وسلم لئن لم تجبه إلى القول بخلق القرآن ليقتلنك بذلك السيف قال فجثى والامام أحمد على ركبتيه ورمق بطرفه إلى السماء وقال سيدي غر حلمك هذا الفاجر حتى تجرأ على أولياءك بالضرب والقتل اللهم فإن لم يكن القرآن كلامك غير مخلوق فاكفنا مؤنته قال فجاءهم الصريخ بموت المأمون في الثلث الاخير من الليل قال أحمد ففرحنا ثم جاء الخبر بأن المعتصم قد ولي الخلافة وقد انضم إليه أحمد بن أبي دؤاد وان الأمر شديد فردونا إلى بغداد في سفينة مع بعض الاسارى ونالني منهم اذى كثير وكان في رجليه القيود ومات صاحبه محمد بن نوح في الطريق وصلى عليه أحمد فلما رجع احمد إلى بغداد دخلها في رمضان فأودع في السجن نحوا من ثمانية وعشرين شهرا وقيل نيفا وثلاثين شهرا ثم أخرج إلى الضرب بين يدي المعتصم وقد كان أحمد وهو في السجن هو الذي يصلي في أهل السجن والقيود في رجليه ذكر ضربه رضي الله عنه بين يدي المعتصم</w:t>
      </w:r>
      <w:r>
        <w:rPr>
          <w:rtl w:val="true"/>
        </w:rPr>
        <w:t xml:space="preserve"> </w:t>
      </w:r>
    </w:p>
    <w:p>
      <w:pPr>
        <w:pStyle w:val="Normal"/>
        <w:bidi w:val="1"/>
        <w:ind w:left="0" w:right="0" w:hanging="0"/>
        <w:jc w:val="left"/>
        <w:rPr/>
      </w:pPr>
      <w:r>
        <w:rPr>
          <w:rtl w:val="true"/>
        </w:rPr>
        <w:t>لما أحضره المعتصم من السجن زاد في قيوده قال أحمد فلم استطع أن أمشي بها فربطتها في</w:t>
      </w:r>
      <w:r>
        <w:rPr>
          <w:rtl w:val="true"/>
        </w:rPr>
        <w:t xml:space="preserve"> </w:t>
      </w:r>
    </w:p>
    <w:p>
      <w:pPr>
        <w:pStyle w:val="Normal"/>
        <w:bidi w:val="1"/>
        <w:ind w:left="0" w:right="0" w:hanging="0"/>
        <w:jc w:val="left"/>
        <w:rPr/>
      </w:pPr>
      <w:r>
        <w:rPr>
          <w:rtl w:val="true"/>
        </w:rPr>
        <w:t>السكة وحملتها بيدي ثم جأوني بدابة فحملت عليها فكدت أن أسقط على وجهي من ثقل القيود وليس معي أحد يمسكني فسلم الله حتى جئنا دار المعتصم فأدخلت في بيت وأغلق علي وليس عندي سراج فأردت الوضوء فمددت يدي فإذا إناء فيه ماء فتوضأت منه ثم قمت ولا أعرف القبلة فلما أصبحت إذ أنا على القبلة والحمد لله ثم دعيت فأدخلت على المعتصم فلما نظر الي وعنده ابن دؤاد قال أليس قد زعمتم أنه حدث السن وهذا شيخ مكهل فلما دنوت منه وسلمت قال لي ادنه فلم يزل يدنيني حتى قربت منه ثم قال اجلس فجلست وقد أثقلني الحديد فمكثت ساعة ثم قلت يا أمير المؤمنين إلى م دعا إليه ابن عمك رسول الله صلى الله عليه وسلم قال إلى شهادة ان لا اله الا الله قلت فإني أشهد أن لاإله إلا الله قال ثم ذكرت له حديث ابن عباس في وفد عبد القيس ثم قلت فهذا الذي دعا إليه رسول الله صلى الله عليه وسلم قال ثم تكلم ابن أبي دؤاد بكلام لم أفهمه وذلك أني لم أتفقه كلامه ثم قال المعتصم لولا انك كنت في يد من قبلي لم اتعرض اليك ثم قال يا عبد الرحمن ألم آمرك أن ترفع المحنة قال أحمد فقلت الله أكبر هذا فرج المسلمين ثم قال ناظره يا عبد الرحمن كلمة فقال لي عبد الرحمن ما تقول في القرآن فلم أجبه فقال المعتصم أجبه فقلت ما تقول في العلم فسكت فقلت القرآن من علم الله ومن زعم أن علم الله مخلوق فقد كفر بالله فسكت فقالو فيما بينهم يا أمير المؤمنين كفرك وكفرنا فلم يلتفت إلى ذلك فقال عبد الرحمن كان الله ولا قرآن فقلت كان الله ولا علم فسكت فجعلوا يتكلمون من ههنا وههنا فقلت يا أمير المؤمنين أعطوني شيئا من كتاب الله أو سنة رسوله حتى أقول به فقال ابن دؤاد وأنت لا تقول الا بهذا وهذا فقلت وهل يقوم الاسلام الا بهما وجرت مناظرات طويلة واحتجوا عليه بقوله ما يأتيهم من ذكر من ربهم محدث وبقوله الله خالق كل شيء وأجاب بما حاصله أنه عام مخصوص بقوله تدمر كل شيء بأمر ربها فقال ابن ابي دؤاد هو والله يا أمير المؤمنين ضال مضل مبتدع وهنا قضاتك والفقهاء فسلهم فقال لهم ما تقولون فأجابوا بمثل ما قال ابن أبي دؤاد ثم أحضروه في اليوم الثاني وناظروه أيضا ثم في اليوم الثالث وفي ذلك كله كان يعلو صوته عليهم وتغلب حجته حججهم قال فإذا سكتوا فتح الكلام عليهم ابن أبي دؤاد وكان من أجهلهم بالعلم والكلام وقد تنوعت بهم المسائل في المجادلة ولا علم لهم بالنقل فجعلوا ينكرون الآثار ويردون الاحتجاج بها وسمعت منهم مقالات لم أكن أظن أن أحدا يقولها وقد تكلم معي ابن غوث بكلام طويل ذكر فيه الجسم وغيره بما لا فائدة فيه فقلت لا أدرى ما تقول إلا إني أعلم أن الله أحد صمد وليس كمثله شيء فسكت عني وقد أوردت لهم حديث</w:t>
      </w:r>
      <w:r>
        <w:rPr>
          <w:rtl w:val="true"/>
        </w:rPr>
        <w:t xml:space="preserve"> </w:t>
      </w:r>
    </w:p>
    <w:p>
      <w:pPr>
        <w:pStyle w:val="Normal"/>
        <w:bidi w:val="1"/>
        <w:ind w:left="0" w:right="0" w:hanging="0"/>
        <w:jc w:val="left"/>
        <w:rPr/>
      </w:pPr>
      <w:r>
        <w:rPr>
          <w:rtl w:val="true"/>
        </w:rPr>
        <w:t>لرؤية في الدار الآخرة فحاولوا أن يضعفوا إسناده ويلفقوا عن بعض المحدثين الحدثين كلاما يتساقون به إلى الطعن فيه وهيهات واني لهم التناوش من مكان بعيد وفي غبون ذلك كله يتلطف به الخليفة ويقول يا أحمد أجبني إلى هذا حتى أجعلك من خاصتي وممن يطأ بساطي فأقول يا أمير المؤمنين يأتوني بآية من كتاب الله أو سنة رسول الله صلى الله عليه وسلم حتى أجبهم إليها</w:t>
      </w:r>
      <w:r>
        <w:rPr>
          <w:rtl w:val="true"/>
        </w:rPr>
        <w:t xml:space="preserve"> </w:t>
      </w:r>
    </w:p>
    <w:p>
      <w:pPr>
        <w:pStyle w:val="Normal"/>
        <w:bidi w:val="1"/>
        <w:ind w:left="0" w:right="0" w:hanging="0"/>
        <w:jc w:val="left"/>
        <w:rPr/>
      </w:pPr>
      <w:r>
        <w:rPr>
          <w:rtl w:val="true"/>
        </w:rPr>
        <w:t>واحتج أحمد عليهم حين أنكروا الآثار بقوله تعالى يا أبة لم تعبد ما لا يسمع ولا يبصر ولا يغني عنك شيئا وبقوله وكلم الله موسى تكليما وبقوله إنني أنا الله لا إله إلا أنا فاعبدوني وبقوله إنما قولنا لشيء إذا أردنا أن نقول له كن فيكون ونحو ذلك من الآيات فلما لم يقم لهم معه حجة عدلوا إلى استعمال جاه الخليفة فقالوا يا أمير المؤمنين هذا كافر ضال مضل وقال له إسحاق بن إبراهيم نائب بغداد يا أمير المؤمنين ليس من تدبير الخلافة أن تخلي سبيله ويغلب خليفتين فعند ذلك حمى واشتد غضبه وكان ألينهم عريكة وهو يظن أنهم على شيء قال احمد فعند ذلك قال لي لعنك الله طمعت فيك أن تجيبني فلم تجبني ثم قال خذوه واخلعوه واسحبوه قال أحمد فأخذت وسحبت وخلعت وجيء بي بالعاقبين والسياط وأنا أنظر وكان معي شعرات من شعر النبي صلى الله عليه وسلم مصرورة في ثوبي فجردوني منه وصرت بين العقابين فقلت يا أمير المؤمنين الله إن رسول الله صلى الله عليه وسلم قال</w:t>
      </w:r>
      <w:r>
        <w:rPr>
          <w:rtl w:val="true"/>
        </w:rPr>
        <w:t xml:space="preserve"> </w:t>
      </w:r>
    </w:p>
    <w:p>
      <w:pPr>
        <w:pStyle w:val="Normal"/>
        <w:bidi w:val="1"/>
        <w:ind w:left="0" w:right="0" w:hanging="0"/>
        <w:jc w:val="left"/>
        <w:rPr/>
      </w:pPr>
      <w:r>
        <w:rPr>
          <w:rtl w:val="true"/>
        </w:rPr>
        <w:t>لا يحل دم امريء مسلم يشهد أن لا إله إلا الله إلا بأحدى ثلاث وتلوت الحديث وإن رسول الله صلى الله عليه وسلم قال أمرت أن أقاتل الناس حتى يقولوا لا إله إلا الله فإذا قالوها عصموا منى دماءهم وأموالهم فبم تستحل دمي ولم آت شيئا من هذا يا أمير المؤمنين اذكر وقوفك بين الله كوقوفي بين يديك فكأنه أمسك ثم يزالوا يقولون له يا أمير المؤمنين إنه ضال مضل كافر فأمر بي فقمت بين العقابين وجيء بكرسي فأقمت عليه وأمرني بعضهم أن آخذ بيدي بأي الخشبتين فلم أفهم فتخلعت يداي وجيء بالضرابين ومعهم السياط فجعل أحدهم يضربني سوطين ويقول له يعني المعتصم شد قطع الله يدك ويجيء الآخر فيضربني سوطين ثم الآخر كذلك فضربني أسواطا فأغمي علي وذهب عقلي مرارا فإذا سكن الضرب يعود علي عقلي وقام المعتصم إلى يدعوني إلى قولهم فلم أجبه وجعلوا يقولون ويحك الخليفة على رأسك فلم أقبل وأعادوا الضرب ثم عاد إلى فلم أجبه فأعادوا الضرب ثم جاء إلى الثالثة فدعاني فلم أعقل ما قال من شدة الضرب ثم أعادوا الضرب فذهب عقلي فلم أحس بالضرب وأرعبه ذلك من أمري وأمر بي فأطلقت ولم أشعر إلا وأنا في حجرة من بيت وقد أطلقت الأقياد من رجلي وكان ذلك في اليوم الخامس والعشرين من رمضان من سنة إحدى وعشرين ومائتين ثم أمر الخليفة بإطلاقه إلى أهله وكان جملة ما ضرب نيفا وثلاثين سوطا وقيل ثمانين سوطا لكن كان ضربا مبرحا</w:t>
      </w:r>
      <w:r>
        <w:rPr>
          <w:rtl w:val="true"/>
        </w:rPr>
        <w:t xml:space="preserve"> </w:t>
      </w:r>
    </w:p>
    <w:p>
      <w:pPr>
        <w:pStyle w:val="Normal"/>
        <w:bidi w:val="1"/>
        <w:ind w:left="0" w:right="0" w:hanging="0"/>
        <w:jc w:val="left"/>
        <w:rPr/>
      </w:pPr>
      <w:r>
        <w:rPr>
          <w:rtl w:val="true"/>
        </w:rPr>
        <w:t>شديدا جدا وقد كان الامام أحمد رجلا طوالا رقيقا أسمر اللون كثير التواضع رحمه الله</w:t>
      </w:r>
      <w:r>
        <w:rPr>
          <w:rtl w:val="true"/>
        </w:rPr>
        <w:t xml:space="preserve"> </w:t>
      </w:r>
    </w:p>
    <w:p>
      <w:pPr>
        <w:pStyle w:val="Normal"/>
        <w:bidi w:val="1"/>
        <w:ind w:left="0" w:right="0" w:hanging="0"/>
        <w:jc w:val="left"/>
        <w:rPr/>
      </w:pPr>
      <w:r>
        <w:rPr>
          <w:rtl w:val="true"/>
        </w:rPr>
        <w:t>ولما حمل من دار الخلافة إلى دار إسحاق بن إبراهيم وهو صائم أتوه بسويق ليفطر من الضعف فامتنع من ذلك وأتم صومه وحين حضرت صلاة الظهر صلى معهم فقال هل ابن سماعة القاضي وصلبت في دمك فقال له أحمد قد صلى عمر وجرحه يثعب دما فسكت ويروى أنه لما أقيم ليضرب انقطعت تكة سراويله فخشى أن يسقط سراويله فتكشف عورته فحرك شفتيه فدعا لله فعاد سراويله كما كان ويروى أنه يقال يا غياث المستغيثين يا إله العالمين إن كنت تعلم أني قائم لك بحق فلا تهتك لي عورة</w:t>
      </w:r>
      <w:r>
        <w:rPr>
          <w:rtl w:val="true"/>
        </w:rPr>
        <w:t xml:space="preserve"> </w:t>
      </w:r>
    </w:p>
    <w:p>
      <w:pPr>
        <w:pStyle w:val="Normal"/>
        <w:bidi w:val="1"/>
        <w:ind w:left="0" w:right="0" w:hanging="0"/>
        <w:jc w:val="left"/>
        <w:rPr/>
      </w:pPr>
      <w:r>
        <w:rPr>
          <w:rtl w:val="true"/>
        </w:rPr>
        <w:t>ولما رجع إلى منزله جاءه الجرايحي فقطع لحما ميتا من جسده وجعل يداويه والنائب في كل وقت يسأل عنه وذلك أن المعتصم ندم على ما كان منه إلى أحمد ندما كثيرا وجعل يسأل النائب عنه والنائب يستعلم خبره فلما عوفي فرح المعتصم والمسلمون بذلك ولما شفاه الله بالعافية بقي مده وإبهاماه يؤذيهما البرد وجعل كل من آذاه في حل إلا أهل البدعة وكان يتلو في ذلك قوله تعالى وليعفوا وليصفحوا الآية ويقول ماذا ينفعك أن يعذب أخوك المسلم بسببك وقد قال تعالى فمن عفا وأصلح فأجره على الله إنه لا يحب الظالمين وينادي المنادي يوم القيامة ليقم من أجره على الله فلا يقوم إلا من عفا وفي صحيح مسلم عن أبي هريرة قال قال رسول الله صلى الله عليه وسلم ثلاث أقسم عليهن ما نقص مال من صدقة وما زاد الله عبدا بعفو إلا عزا ومن تواضع لله رفعه الله وكان الذين ثبتوا على الفتنة فلم يجيبوا بالكلية أربعة أحمد بن حنبل وهو رئيسهم ومحمد بن نوح بن ميمون الجند يسابوري ومات في الطريق ونعيم بن حماد الخزاعي وقد مات في السجن وأبو يعقوب البويطي وقد مات في سجن الواثق على القول بخلق القرآن وكان مثقلا بالحديد وأحمد بن نصر الخزاعي وقد ذكرنا كيفية مقتله</w:t>
      </w:r>
      <w:r>
        <w:rPr>
          <w:rtl w:val="true"/>
        </w:rPr>
        <w:t xml:space="preserve"> </w:t>
      </w:r>
    </w:p>
    <w:p>
      <w:pPr>
        <w:pStyle w:val="Normal"/>
        <w:bidi w:val="1"/>
        <w:ind w:left="0" w:right="0" w:hanging="0"/>
        <w:jc w:val="left"/>
        <w:rPr/>
      </w:pPr>
      <w:r>
        <w:rPr>
          <w:rtl w:val="true"/>
        </w:rPr>
        <w:t>ثناء الأئمة على الامام أحمد بن حنبل</w:t>
      </w:r>
      <w:r>
        <w:rPr>
          <w:rtl w:val="true"/>
        </w:rPr>
        <w:t xml:space="preserve"> </w:t>
      </w:r>
    </w:p>
    <w:p>
      <w:pPr>
        <w:pStyle w:val="Normal"/>
        <w:bidi w:val="1"/>
        <w:ind w:left="0" w:right="0" w:hanging="0"/>
        <w:jc w:val="left"/>
        <w:rPr/>
      </w:pPr>
      <w:r>
        <w:rPr>
          <w:rtl w:val="true"/>
        </w:rPr>
        <w:t>قال البخاري لما ضرب أحمد بن حنبل كنا بالبصرة فسمعت أبا الوليد الطيالسي يقول لو كان أحمد في بنى إسرائيل لكان أحدوثه وقال إسماعيل بن الخليل لو كان أحمد في بنى إسرائيل لكان نبيا وقال المزني أحمد بن حنبل يوم المحنة وأبو بكر يوم الردة وعمر يوم السقيفة وعثمان يوم الدار وعلى يوم الجمل وصفين وقال حرملة سمعت الشافعي يقول خرجت من العراق فما تركت رجلا أفضل ولا أعلم ولا أورع ولا أتقى من أحمد بن حنبل وقال شيخ أحمد يحي بن سعيد القطان ما قدم على بغداد أحد أحب إلى من أحمد بن حنبل وقال قتيبة مات سفيان الثوري ومات الورع ومات الشافعي وماتت السنن ويموت أحمد بن حنبل وتظهر البدع وقال إن أحمد</w:t>
      </w:r>
      <w:r>
        <w:rPr>
          <w:rtl w:val="true"/>
        </w:rPr>
        <w:t xml:space="preserve"> </w:t>
      </w:r>
    </w:p>
    <w:p>
      <w:pPr>
        <w:pStyle w:val="Normal"/>
        <w:bidi w:val="1"/>
        <w:ind w:left="0" w:right="0" w:hanging="0"/>
        <w:jc w:val="left"/>
        <w:rPr/>
      </w:pPr>
      <w:r>
        <w:rPr>
          <w:rtl w:val="true"/>
        </w:rPr>
        <w:t>ابن حنبل قام في الأمة مقام النبوة قال البيهقي يعنى في صبره على ما أصابه من الأذى في ذات الله وقال أبو عمر بن النحاس وذكر أحمد يوما فقال رحمه الله في الدين ما كان أبصره وعن الدنيا ما كان أصبره وفي الزهد ما كان أخبره وبالصالحين ما كان ألحقه وبالماضين ما كان أشبهه عرضت عليه الدنيا فأباها والبدع فنفاها وقال بشر الحافي بعد ما ضرب أحمد بن حنبل أدخل أحمد الكير فخرج ذهبا أحمر وقال الميموني قال لي على بن المديني بعد ما امتحن أحمد وقيل قبل أن يمتحن يا ميمون ما قام أحد في الاسلام ما قام أحمد بن حنبل فعجبت من هذا عجبا شديدا وذهبت إلى أبي عبيد القاسم بن سلام فحكيت له مقالة على بن المديني فقال صدق إن أبا بكر وجد يوم الردة أنصارا وأعوانا وإن أحمد بم حنبل لم يكن له أنصار ولا أعوان ثم أخذ أبو عبيد يطرى أحمد ويقول لست أعلم في الاسلام مثله وقال إسحاق بن راهويه أحمد حجة بين الله وبين عبيده في أرضه وقال على بن المدينى إذا ابتليت بشيء فأفتاني أحمد بن حنبل لم أبال إذا لقيت ربي كيف كان وقال أيضا إني اتخذت أحمد حجة فيما بينى وبين الله عز وجل ثم قال ومن يقوى على ما يقوى عليه أبو عبد الله وقال يحيى بن معين كان في أحمد بن حنبل خصال مارأيتها في عالم قط كان محدثا وكان حافظا وكان عالما وكان ورعا وكان زاهدا وكان عاقلا</w:t>
      </w:r>
      <w:r>
        <w:rPr>
          <w:rtl w:val="true"/>
        </w:rPr>
        <w:t xml:space="preserve"> </w:t>
      </w:r>
    </w:p>
    <w:p>
      <w:pPr>
        <w:pStyle w:val="Normal"/>
        <w:bidi w:val="1"/>
        <w:ind w:left="0" w:right="0" w:hanging="0"/>
        <w:jc w:val="left"/>
        <w:rPr/>
      </w:pPr>
      <w:r>
        <w:rPr>
          <w:rtl w:val="true"/>
        </w:rPr>
        <w:t>وقال يحي بن معين أيضا أراد الناس منا أن نكون مثل أحمد بن حنبل والله ما نقوى أن نكون مثله ولا نطيق سلوك طريقة وقال الذهلي اتخذت أحمد حجة فيما بينى وبين الله وقال هلال بن المعلى الرقي من الله على هذه الأمة بأربعة الشافعي فهم الأحاديث وفسرها وبين مجملها من مفصلها والخاص والعام والناسخ والمنسوخ وبأبي عبيد بين غريبها وبيحي بن معين نفى الكذب عن الأحاديث وبأحمد بن حنبل ثبت في المحنة لولا هولاء الأربعة لهلك الناس وقال أبو بكر ابن أبي داود أحمد بن حنبل مقدم على كل من يحمل بيدة قلما ومحبرة يعنى في عصره وقال أبو بكر محمد بن محمد بن رجاء ما رأيت مثل أحمد بن حنبل ولا رأيت من رأى مثله وقال أبو زرعة الرازي ما أعرف في أصحابنا أسود الرأس أفقه منه وروى البيهقي عن الحاكم عن يحي بن محمد العنبري قال أنشدنا أبو عبد الله البوسندي في أحمد بن حنبل رحمه الله</w:t>
      </w:r>
      <w:r>
        <w:rPr>
          <w:rtl w:val="true"/>
        </w:rPr>
        <w:t xml:space="preserve"> </w:t>
      </w:r>
    </w:p>
    <w:p>
      <w:pPr>
        <w:pStyle w:val="Normal"/>
        <w:bidi w:val="1"/>
        <w:ind w:left="0" w:right="0" w:hanging="0"/>
        <w:jc w:val="left"/>
        <w:rPr/>
      </w:pPr>
      <w:r>
        <w:rPr>
          <w:rtl w:val="true"/>
        </w:rPr>
        <w:t xml:space="preserve">إن ابن حنبل ان سألت إمامنا </w:t>
      </w:r>
      <w:r>
        <w:rPr>
          <w:rtl w:val="true"/>
        </w:rPr>
        <w:t xml:space="preserve">* </w:t>
      </w:r>
      <w:r>
        <w:rPr>
          <w:rtl w:val="true"/>
        </w:rPr>
        <w:t>وبه الأئمة في الأنام تمسكوا</w:t>
      </w:r>
    </w:p>
    <w:p>
      <w:pPr>
        <w:pStyle w:val="Normal"/>
        <w:bidi w:val="1"/>
        <w:ind w:left="0" w:right="0" w:hanging="0"/>
        <w:jc w:val="left"/>
        <w:rPr/>
      </w:pPr>
      <w:r>
        <w:rPr>
          <w:rtl w:val="true"/>
        </w:rPr>
        <w:t xml:space="preserve">خلف النبي محمدا بعد الألى </w:t>
      </w:r>
      <w:r>
        <w:rPr>
          <w:rtl w:val="true"/>
        </w:rPr>
        <w:t xml:space="preserve">* </w:t>
      </w:r>
      <w:r>
        <w:rPr>
          <w:rtl w:val="true"/>
        </w:rPr>
        <w:t>خلفوا الخلائف بعده واستهلكوا</w:t>
      </w:r>
    </w:p>
    <w:p>
      <w:pPr>
        <w:pStyle w:val="Normal"/>
        <w:bidi w:val="1"/>
        <w:ind w:left="0" w:right="0" w:hanging="0"/>
        <w:jc w:val="left"/>
        <w:rPr/>
      </w:pPr>
      <w:r>
        <w:rPr>
          <w:rtl w:val="true"/>
        </w:rPr>
        <w:t xml:space="preserve">حذو الشراك على الشراك وإنما </w:t>
      </w:r>
      <w:r>
        <w:rPr>
          <w:rtl w:val="true"/>
        </w:rPr>
        <w:t xml:space="preserve">* </w:t>
      </w:r>
      <w:r>
        <w:rPr>
          <w:rtl w:val="true"/>
        </w:rPr>
        <w:t>يحذو المثال مثاله المستمسك</w:t>
      </w:r>
      <w:r>
        <w:rPr>
          <w:rtl w:val="true"/>
        </w:rPr>
        <w:t xml:space="preserve"> </w:t>
      </w:r>
    </w:p>
    <w:p>
      <w:pPr>
        <w:pStyle w:val="Normal"/>
        <w:bidi w:val="1"/>
        <w:ind w:left="0" w:right="0" w:hanging="0"/>
        <w:jc w:val="left"/>
        <w:rPr/>
      </w:pPr>
      <w:r>
        <w:rPr>
          <w:rtl w:val="true"/>
        </w:rPr>
        <w:t>وقد ثبت في الصحيح عن رسول الله صلى الله عليه وسلم أنه قال لا تزال طائفة من أمتى على الحق ظاهرين لا يضرهم من خذلهم ولا من خالفهم حتى يأتي أمر الله وهم على ذلك وروى البيهقي عن</w:t>
      </w:r>
      <w:r>
        <w:rPr>
          <w:rtl w:val="true"/>
        </w:rPr>
        <w:t xml:space="preserve"> </w:t>
      </w:r>
    </w:p>
    <w:p>
      <w:pPr>
        <w:pStyle w:val="Normal"/>
        <w:bidi w:val="1"/>
        <w:ind w:left="0" w:right="0" w:hanging="0"/>
        <w:jc w:val="left"/>
        <w:rPr/>
      </w:pPr>
      <w:r>
        <w:rPr>
          <w:rtl w:val="true"/>
        </w:rPr>
        <w:t>أبى سعيد المالينى عن ابن عدى عن أبي القاسم البغوى عن أبي الربيع الزهراني عن حماد بن زيد عن بقية بن الوليد عن معاذ بن رفاعة عن إبراهيم بن عبد الرحمن العذري ح قال البغوي وحدثنى زياد بن أيوب حدثنا مبشر عن معاذ عن إبراهيم بن عبد الرحمن العذري ح قال البغوي قال قال رسول الله صلى الله عليه وسلم يحمل هذا العلم من كل خلف عدو له ينفون عنه تحريف الغالين وانتحال المبطلين وتأويل الجاهلين وهذا الحديث مرسل وإسناده فيه ضعف والعجب أن ابن عبد البر صححه واحتج به على عدالة كل من حمل العلم والامام أحمد من أئمة أهل العلم رحمه الله واكرم مثواه</w:t>
      </w:r>
      <w:r>
        <w:rPr>
          <w:rtl w:val="true"/>
        </w:rPr>
        <w:t xml:space="preserve"> </w:t>
      </w:r>
    </w:p>
    <w:p>
      <w:pPr>
        <w:pStyle w:val="Normal"/>
        <w:bidi w:val="1"/>
        <w:ind w:left="0" w:right="0" w:hanging="0"/>
        <w:jc w:val="left"/>
        <w:rPr/>
      </w:pPr>
      <w:r>
        <w:rPr>
          <w:rtl w:val="true"/>
        </w:rPr>
        <w:t>ما كان من أمر الإمام أحمد بعد المحنة</w:t>
      </w:r>
      <w:r>
        <w:rPr>
          <w:rtl w:val="true"/>
        </w:rPr>
        <w:t xml:space="preserve"> </w:t>
      </w:r>
    </w:p>
    <w:p>
      <w:pPr>
        <w:pStyle w:val="Normal"/>
        <w:bidi w:val="1"/>
        <w:ind w:left="0" w:right="0" w:hanging="0"/>
        <w:jc w:val="left"/>
        <w:rPr/>
      </w:pPr>
      <w:r>
        <w:rPr>
          <w:rtl w:val="true"/>
        </w:rPr>
        <w:t>حين خرج من دار الخلافة صار إلى منزله فدووى حتى برأ ولله الحمد ولزم منزله فلا يخرج منه إلى جمعه ولا جماعة وامتنع من التحديث وكانت غلته من ملك له في كل شهر سبعة عشر درهما ينفقها على عياله ويتقنع بذلك رحمه الله صابرا محتسبا ولم يزل كذلك مدة خلافة المعتصم وكذلك في أيام ابنه محمد الواثق فلما ولى المتوكل على الله الخلافة استبشر الناس بولايته فانه كان محبا للسنة وأهلها ورفع المحنة عن الناس وكتب إلى الآفاق لا يتكلم أحد في القول بخلق القرآن ثم كتب إلى نائبه ببغداد وهو إسحاق بن إبراهيم أن يبعث بأحمد بن حنبل إليه فاستدعى اسحاق بالامام احمد اليه فأكرمه وعظمه لما يعلم من اعظام الخليفة له واجلاله اياه وسأله فيما بينه وبينه عن القرآن فقال له أحمد سؤالك هذا سؤال تعنت أو استرشاد فقال بل سؤال استرشاد فقال هو كلام الله منزل غير مخلوق فسكن إلى قوله في ذلك ثم جهزه إلى الخليفة إلى سر من رأى ثم سبقه إليه</w:t>
      </w:r>
      <w:r>
        <w:rPr>
          <w:rtl w:val="true"/>
        </w:rPr>
        <w:t xml:space="preserve"> </w:t>
      </w:r>
    </w:p>
    <w:p>
      <w:pPr>
        <w:pStyle w:val="Normal"/>
        <w:bidi w:val="1"/>
        <w:ind w:left="0" w:right="0" w:hanging="0"/>
        <w:jc w:val="left"/>
        <w:rPr/>
      </w:pPr>
      <w:r>
        <w:rPr>
          <w:rtl w:val="true"/>
        </w:rPr>
        <w:t>وبلغه أن أحمد اجتاز بابنه محمد بن إسحاق فلم يأته ولم يسلم عليه فغضب إسحاق بن إبراهيم من ذلك وشكاه إلى الخليفة فقال المتوكل يرد إن كان قد وطئ بساطي فرجع الامام أحمد من الطريق إلى بغداد وقد كان الامام أحمد كارها لمجيئه إليهم ولكن لم يهن ذلك على كثير من الناس وإنما كان رجوعه عن قول إسحاق بن إبراهيم الذي كان هو السبب في ضربه ثم إن رجلا من المبتدعة يقال له ابن البلخي وشى إلى الخليفة شيئا فقال إن رجلا من العلويين قد أوى إلى منزل أحمد بن حنبل وهو يبايع له الناس في الباطن فأمر الخليفة نائب بغداد ان يكبس منزل احمد من الليل فلم يشعروا إلا والمشاعل قد أحاطت بالدار من كل حانب حتى من فوق الأسطحة فوجدوا الامام أحمد جالسا في داره مع عياله فسألوه عما ذكر عنه فقال ليس عندي من هذا علم وليس من هذا شيء ولا هذا من نيتى وإني لأرى طاعة أمير المؤمنين في السر والعلانية وفي عسري ويسري ومنشطي ومكرهي وأثره على وإني لأدعو الله له بالتسديد والتوفيق في الليل والنهار في كلام كثير ففتشوا منزله حتى مكان الكتب وبيوت النساء والأسطحة وغيرها فلم يروا شيئا فلما بلغ</w:t>
      </w:r>
      <w:r>
        <w:rPr>
          <w:rtl w:val="true"/>
        </w:rPr>
        <w:t xml:space="preserve"> </w:t>
      </w:r>
    </w:p>
    <w:p>
      <w:pPr>
        <w:pStyle w:val="Normal"/>
        <w:bidi w:val="1"/>
        <w:ind w:left="0" w:right="0" w:hanging="0"/>
        <w:jc w:val="left"/>
        <w:rPr/>
      </w:pPr>
      <w:r>
        <w:rPr>
          <w:rtl w:val="true"/>
        </w:rPr>
        <w:t>وقد كان في حداثته يختلف إلى مجلس القاضي أبي يوسف ثم ترك وأقبل على سماع الحديث فكان أول طلبه للحديث وأول سماعه من مشايخه في سنة سبع وثمانين ومائة وقد بلغ من العمر ست عشر سنة وأول حجة حجها في سنة سبع وثمانين ومائة ثم سنة احدى وتسعين وفيها حج الوليد بن مسلم ثم سنة ست وتسعين وجاور في سنة سبع وتسعين ثم حج في سنة ثمان وتسعين وجاور إلى سنة تسع وتسعين وسافر إلى عند عبد الرازق إلى اليمن فكتب عنه هو ويحيى بن معين وإسحاق بن راهويه قال الامام أحمد حججت خمس حجج منها ثلاث راجلا انفقت في احدى هذه الحجات ثلاثين درهما قال وقد ضللت في بعضها الطريق وأنا ماش فجعلت أقول يا عباد الله دلوني على الطريق فلم أزل أقول ذلك حتى وقفت على الطريق قال وخرجت إلى الكوفة فكنت في بيت تحت رأسي لبنة ولو كان عندي تسعون درهما كنت رحلت إلى جرير بن عبد الحميد إلى الري وخرج بعض اصحابنا ولم يمكني الخروج لأنه لم يمكن عندي شيء</w:t>
      </w:r>
      <w:r>
        <w:rPr>
          <w:rtl w:val="true"/>
        </w:rPr>
        <w:t xml:space="preserve"> </w:t>
      </w:r>
    </w:p>
    <w:p>
      <w:pPr>
        <w:pStyle w:val="Normal"/>
        <w:bidi w:val="1"/>
        <w:ind w:left="0" w:right="0" w:hanging="0"/>
        <w:jc w:val="left"/>
        <w:rPr/>
      </w:pPr>
      <w:r>
        <w:rPr>
          <w:rtl w:val="true"/>
        </w:rPr>
        <w:t>المتوكل ذلك وعلم براءته مما نسب إليه علم أنهم يكذبون عليه كثيرا فبعث إليه يعقوب بن إبراهيم المعروف بقوصرة وهو أحد الحجبة بعشرة آلاف درهم من الخليفة وقال هو يقرأ عليك السلام ويقول استنفق هذه فامتنع من قبلوها فقال يا أبا عبد الله إني أخشى من ردك إياها أن يقع وحشة بينك وبينه والمصلحة لك قبولها فوضعها عنده ثم ذهب فلما كان من آخر الليل استدعى أحمد أهله وبنى عمه وعياله وقال لم أثم هذه الليلة من هذا المال فجلسوا وكتبوا أسماء جماعة من المحتاجين من أهل الحديث وغيرهم من أهل بغداد والبصرة ثم أصحب ففرقها في الناس ما بين الخمسين إلى المائة والمائتين فلم يبق منها درهما وأعطى منها لأبي أيوب وأبي سعيد الأشج وتصدق بالكيس الذي كانت فيه ولم يعط منها لأهله شيئا وهم في غاية الفقر والجهد وجاء بنوا ابنه فقال اعطنى درهما فنظر أحمد إلى ابنه صالح فتناول صالح قطعة فأعطاها الصبي فسكت أحمد</w:t>
      </w:r>
      <w:r>
        <w:rPr>
          <w:rtl w:val="true"/>
        </w:rPr>
        <w:t xml:space="preserve"> </w:t>
      </w:r>
    </w:p>
    <w:p>
      <w:pPr>
        <w:pStyle w:val="Normal"/>
        <w:bidi w:val="1"/>
        <w:ind w:left="0" w:right="0" w:hanging="0"/>
        <w:jc w:val="left"/>
        <w:rPr/>
      </w:pPr>
      <w:r>
        <w:rPr>
          <w:rtl w:val="true"/>
        </w:rPr>
        <w:t>وبلغ الخليفة أنه تصدق بالجائزة كلها حتى كيسها فقال على بن الجهم يا أمير المؤمنين إنه قد قبلها منك وتصدق بها عنك وماذا يصنع أحمد بالمال إنما يكفيه رغيف فقال صدقت</w:t>
      </w:r>
      <w:r>
        <w:rPr>
          <w:rtl w:val="true"/>
        </w:rPr>
        <w:t xml:space="preserve"> </w:t>
      </w:r>
    </w:p>
    <w:p>
      <w:pPr>
        <w:pStyle w:val="Normal"/>
        <w:bidi w:val="1"/>
        <w:ind w:left="0" w:right="0" w:hanging="0"/>
        <w:jc w:val="left"/>
        <w:rPr/>
      </w:pPr>
      <w:r>
        <w:rPr>
          <w:rtl w:val="true"/>
        </w:rPr>
        <w:t>فلما مات إسحاق بن إبراهيم وابنه محمد ولم يكن بيهما إلا القريب وتولى نيابة بغداد عبد الله ابن إسحاق كتب المتوكل إليه أن يحمل إليه الامام أحمد فقال لأحمد في ذلك فقال إني شيخ كبير وضعيف فرد الجواب على الخليفة بذلك فأرسل يعزم عليه لتأتينى وكتب إلى أحمد إني أحب أن آنس بقربك وبالنظر إليك ويحصل لى بركة دعائك فسار إليه الامام أحمد وهو عليل في بنيه وبعض اهله فلما قارب العسكر تلقاه وصيف الخادم في موكب عظيم فسلم وصيف على الامام احمد فرد السلام وقال له وصيف قد أمكنك الله من عدوك ابن أبي داؤد فلم يرد عليه جوابا وجعل ابنه يدعو الله للخليفة ولوصيف فلما وصلوا إلى العسكر بسر من رأى أنزل أحمد في دار إيتاخ فلما علم بذلك ارتحل منها وأمر أن يستكرى له دار غيرها وكان رؤس الأمراء في كل يوم يحضرون عنده ويبلغونه عن الخليفة السلام ولا يدخلون عليه حتى يقلعون ما عليهم من الزينة والسلاح وبعث إليه الخليفة بالمفارش الوطيئة وغيرها من الآلات التي تليق بتلك الدار العظيمة وأراد منه الخليفة أن يقيم هناك ليحدث الناس عوضا عما فاتهم منه في أيام المحنة وما بعدها من السنين المتطاولة فاعتذر إليه عليل وأسنانه تتحرك وهو ضعيف كان الخليفة يبعث إليه في كل يوم مائدة فيا ألوان الأطعمة والفاكهةوالثلج مما يقاوم مائة وعشرين درهما في كل يوم والخليفة يحسب أنه يأكل من ذلك ولم يكن أحمد بأكل شيئا من ذلك بالكلية بل كان صائما يطوى فمكث ثمانية أيام لم يستطعم بطعام ومع ذلك هو مريض ثم أقسم عليه ولده حتى شرب قليلا من السويق بعد ثمانية أيام وجاء عبيد الله بن يحيى بن خاقان بمال جزيل من الخليفة جائزة له فامتنع</w:t>
      </w:r>
      <w:r>
        <w:rPr>
          <w:rtl w:val="true"/>
        </w:rPr>
        <w:t xml:space="preserve"> </w:t>
      </w:r>
    </w:p>
    <w:p>
      <w:pPr>
        <w:pStyle w:val="Normal"/>
        <w:bidi w:val="1"/>
        <w:ind w:left="0" w:right="0" w:hanging="0"/>
        <w:jc w:val="left"/>
        <w:rPr/>
      </w:pPr>
      <w:r>
        <w:rPr>
          <w:rtl w:val="true"/>
        </w:rPr>
        <w:t>من قبوله فألح عليه الأمير فلم يقبل فأخذها الأمير ففرقها على بنيه وأهله وقال إنه لا يمكن ردها على الخليفة وكتب الخليفة لأهله وأولاده في كل شهر بأربعة آلاف درهم فمانع أبو عبد الله الخليفة فقال الخليفة لا بد من ذلك وما هذا إلا لولدك فأمسك أبو عبد الله عن مما نعته ثم أخذ يلوم أهله وعمه وقال لهم إنما بقي لنا أيام قلائل وكأننا قد نزل بنا الموت فاما إلى جنة وإما إلى نار فنخرج من الدنيا وبطوننا قد أخذت من مال هؤلاء في كلام طويل يعظهم به فاحتجوا عليه بالحديث الصحيح ما جاءك من هذا المال وأنت غير سائل ولا مستشرف فخذه وأن ابن عمر وابن عباس قبلا جوائز السلطان فقال وما هذا وذاك سواء ولو أعلم أن هذا المال أخذ من حقه وليس بظلم ولا جور لم أبال</w:t>
      </w:r>
      <w:r>
        <w:rPr>
          <w:rtl w:val="true"/>
        </w:rPr>
        <w:t xml:space="preserve"> </w:t>
      </w:r>
    </w:p>
    <w:p>
      <w:pPr>
        <w:pStyle w:val="Normal"/>
        <w:bidi w:val="1"/>
        <w:ind w:left="0" w:right="0" w:hanging="0"/>
        <w:jc w:val="left"/>
        <w:rPr/>
      </w:pPr>
      <w:r>
        <w:rPr>
          <w:rtl w:val="true"/>
        </w:rPr>
        <w:t>ولما استمر ضعفه جعل المتوكل يبعث إليه ما سويه المتطبب لنيظر في مرضه فرجع إليه فقال يا أمير المؤمنين إن أحمد ليس به علة في بدنه وإنما علته من قلة الطعام وكثرة الصيام والعبادة فسكت المتوكل ثم سألت أم الخليفة منه أن ترى الامام أحمد فبعث المتوكل إليه يسأله أن يجتمع بابنه المعتز ويدعو له وليكن في حجرة فتمنع من ذلك ثم أجاب إليه رجاء أن يعجل برجوعه إلى أهله ببغداد وبعث الخليفة إليه بخلعة سنية ومركوب من مراكبه فامتنع من ركوبه لأنه عليه ميثرة نمور فجيء ببغل لبعض التجار فركبه وجاء إلى مجلس المعتز وقد جلس الخليفة وأمه في ناحية في ذلك المجلس من وراء ستر رقيق فلما جاء أحمد قال سلام عليكم وجلس ولم يسلم عليه بالامرة فقالت أم الخليفة الله الله يا بنى في هذا الرجل ترده إلى أهله فإن هذا ليس ممن يريد ما أنتم فيه وحين رأى المتوكل أحمد قال لأمه يا أمه قد تأنست الدار وجاء الخادم ومعه خلعة سنية مبطنة وثوب وقلنسوة وطيلسان فألبسها أحمد بيده وأحمد لا يتحرك بالكلية قال الامام أحمد ولما جلست إلى المعتز قال مؤدبه أصلح الله الأمير هذا الذي أمر الخليفة أن يكون مؤدبك فقال إن علمنى شيئا تعلمته قال أحمد فتعجبت من ذكائه في صغره لأنه كان صغيرا جدا فخرج أحمد عنهم وهو يستغفر الله ويستعيذ بالله من مقته وغضبه</w:t>
      </w:r>
      <w:r>
        <w:rPr>
          <w:rtl w:val="true"/>
        </w:rPr>
        <w:t xml:space="preserve"> </w:t>
      </w:r>
    </w:p>
    <w:p>
      <w:pPr>
        <w:pStyle w:val="Normal"/>
        <w:bidi w:val="1"/>
        <w:ind w:left="0" w:right="0" w:hanging="0"/>
        <w:jc w:val="left"/>
        <w:rPr/>
      </w:pPr>
      <w:r>
        <w:rPr>
          <w:rtl w:val="true"/>
        </w:rPr>
        <w:t>ثم بعد أيام أذن له الخليفة بالانصراف وهيأ له حزاقة فلم يقبل أن ينحدر فيها بل ركب في زورق فدخل بغداد مختفيا وأمر أن تباع تلك الخلعة وأن يتصدق بثمنها على الفقراء والمساكين وجعل أياما يتألم من اجتماعه بهم ويقول سلمت منهم طول عمري ثم ابتليت بهم في آخره وكن قد جاع عندهم جوعا عظيما كثيرا حتى كاد أن يقتله الجوع وقد قال بعض الأمراء للمتوكل إن أحمد لا يأكل لك طعاما ولا يشرب لك شرابا ولا يجلس على فرشك ويحرم ما تشربه فقال والله لو نشر المعتصم وكلمنى في أحمد ما قبلت منه وجعلت رسل الخليفة تفد إليه في كل يوم تستعلم أخباره</w:t>
      </w:r>
      <w:r>
        <w:rPr>
          <w:rtl w:val="true"/>
        </w:rPr>
        <w:t xml:space="preserve"> </w:t>
      </w:r>
    </w:p>
    <w:p>
      <w:pPr>
        <w:pStyle w:val="Normal"/>
        <w:bidi w:val="1"/>
        <w:ind w:left="0" w:right="0" w:hanging="0"/>
        <w:jc w:val="left"/>
        <w:rPr/>
      </w:pPr>
      <w:r>
        <w:rPr>
          <w:rtl w:val="true"/>
        </w:rPr>
        <w:t>وكيف حاله وجعل يستفتيه في أموال ابن أبي داؤد فلا يجيب بشيء ثم إن المتوكل أخرج ابن أبي داؤد من سر من رأى إلى بغداد بعد أن أشهد عليه نفسه ببيع ضياعه واملاكه واخذ امواله كلها قال عبد الله بن أحمد وحين رجع أبي من سامرا وجدنا عينيه قد دخلتا في موقيه وما رجعت إليه نفسه إلا بعد ستة أشهر وامتنع أن يدخل بيت قرابته أو يدخل بيتا هو فيه أو ينتفع بشيء مما هم فيه لأجل قبولهم أموال السلطان</w:t>
      </w:r>
      <w:r>
        <w:rPr>
          <w:rtl w:val="true"/>
        </w:rPr>
        <w:t xml:space="preserve"> </w:t>
      </w:r>
    </w:p>
    <w:p>
      <w:pPr>
        <w:pStyle w:val="Normal"/>
        <w:bidi w:val="1"/>
        <w:ind w:left="0" w:right="0" w:hanging="0"/>
        <w:jc w:val="left"/>
        <w:rPr/>
      </w:pPr>
      <w:r>
        <w:rPr>
          <w:rtl w:val="true"/>
        </w:rPr>
        <w:t>وكان مسير أحمد إلى المتوكل في سنة سبع وثلاثين ومائتين ثم مكث إلى سنة وفاته وكل يوم إلا ويسأل عنه المتوكل ويوفد إليه في أمور يشاوره فيها ويستشيره في أشياء تقع له ولما قدم المتوكل بغداد بعث إليه ابن خاقان ومعه ألف دينار ليفرقها على من يرى فامتنع من قبولها وتفرقتها وقال إن أمير المؤمنين قد أعفاني مما أكره فردها وكتب رجل رقعة إلى المتوكل يقول يا أمير المؤمنين إن أحمد يشتم آباءك ويرميهم بالزندقة فكتب فيها المتوكل أما المأمون فانه خلط فسلط الناس على نفسه وأما أبي المعتصم فإنه كان رجل حرب ولم يكن له بصر بالكلام وأما أخي الواثق فإنه استحق ما قيل فيه ثم أمر أن يضرب الرجل لذي رفع إليه الرقعة مائتي سوط فأخذه عبد الله بن إسحاق ابن إبراهيم فضربه خمسمائة سوط فقال له الخليفة لم ضربته خمسمائة سوط فقال مائتين لطاعتك ومائتين لطاعة الله ومائة لكونه قذف هذا الشيخ الرجل الصالح أحمد بن حنبل</w:t>
      </w:r>
      <w:r>
        <w:rPr>
          <w:rtl w:val="true"/>
        </w:rPr>
        <w:t xml:space="preserve"> </w:t>
      </w:r>
    </w:p>
    <w:p>
      <w:pPr>
        <w:pStyle w:val="Normal"/>
        <w:bidi w:val="1"/>
        <w:ind w:left="0" w:right="0" w:hanging="0"/>
        <w:jc w:val="left"/>
        <w:rPr/>
      </w:pPr>
      <w:r>
        <w:rPr>
          <w:rtl w:val="true"/>
        </w:rPr>
        <w:t>وقد كتب الخليفة إلى أحمد يسأله عن القول في القرآن سؤال استرشاد واستفادة لا سؤال تعنت ولا امتحان ولا عناد فكتب إليه أحمد رحمه الله رسالة حسنة فيها آثار عن الصحابة وغيرهم وأحاديث مرفوعة وقد أوردها ابنه صالح في المحنة التي ساقها وهي مروية عنه وقد نقلها غير واحد من الحفاظ</w:t>
      </w:r>
      <w:r>
        <w:rPr>
          <w:rtl w:val="true"/>
        </w:rPr>
        <w:t xml:space="preserve"> </w:t>
      </w:r>
    </w:p>
    <w:p>
      <w:pPr>
        <w:pStyle w:val="Normal"/>
        <w:bidi w:val="1"/>
        <w:ind w:left="0" w:right="0" w:hanging="0"/>
        <w:jc w:val="left"/>
        <w:rPr/>
      </w:pPr>
      <w:r>
        <w:rPr>
          <w:rtl w:val="true"/>
        </w:rPr>
        <w:t>وفاة الإمام أحمد بن حنبل</w:t>
      </w:r>
      <w:r>
        <w:rPr>
          <w:rtl w:val="true"/>
        </w:rPr>
        <w:t xml:space="preserve"> </w:t>
      </w:r>
    </w:p>
    <w:p>
      <w:pPr>
        <w:pStyle w:val="Normal"/>
        <w:bidi w:val="1"/>
        <w:ind w:left="0" w:right="0" w:hanging="0"/>
        <w:jc w:val="left"/>
        <w:rPr/>
      </w:pPr>
      <w:r>
        <w:rPr>
          <w:rtl w:val="true"/>
        </w:rPr>
        <w:t>قال ابنه صالح كان مرضه في أول ربيع الأول من سنة إحدى وأربعين ومائتين ودخلت عليه يوم الأربعاء ثاني ربيع الأول وهو محموم يتنفس الصعداء وهو ضعيف فقلت يا أبت ما كان غداؤك فقال ماء الباقلا ثم إن صالحا ذكر كثرة مجيء الناس من الأكابر وعموم الناس لعيادته وكثرة حرج الناس عليه وكان معه خريقة فيها قطيعات ينفق على نفسه منها وقد أمر ولده عبد الله أن يطالب سكان ملكه وأن يكفر عنه كفارة يمين فأخذ شيئا من الأجرة فاشترى تمرا وكفر عن أبيه وفضل من ذلك ثلاثة دراهم وكتب الامام أحمد وصيته</w:t>
      </w:r>
      <w:r>
        <w:rPr>
          <w:rtl w:val="true"/>
        </w:rPr>
        <w:t xml:space="preserve"> </w:t>
      </w:r>
    </w:p>
    <w:p>
      <w:pPr>
        <w:pStyle w:val="Normal"/>
        <w:bidi w:val="1"/>
        <w:ind w:left="0" w:right="0" w:hanging="0"/>
        <w:jc w:val="left"/>
        <w:rPr/>
      </w:pPr>
      <w:r>
        <w:rPr>
          <w:rtl w:val="true"/>
        </w:rPr>
        <w:t>بسم الله الرحمن الرحيم هذا ما أوصى به أحمد بن حنبل أوصى أنه يشهد ان لا إله إلا الله وحده لا شريك له وأن محمدا عبده ورسوله أرسله بالهدى ودين الحق ليظهره على الدين كله ولو كره المشركون وأوصى من أطاعه من أهله وقرابته أن يعبدوا الله في العابدين وأن يحمدوه في</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الحامدين وأن ينصحوا المسلمين وأوصى أني قد رضيت بالله ربا وبالاسلام دينا وبمحمد نبيا وأوصى لعبد الله بن محمد المعروف ببوران على نحوا من خمسين دينارا وهو مصدق فيها فيقضى ماله على من غلة الدار إن شاء الله فاذا استوفى أعطى ولد صالح كل ذكر وأنثى عشرة دراهم</w:t>
      </w:r>
      <w:r>
        <w:rPr>
          <w:rtl w:val="true"/>
        </w:rPr>
        <w:t xml:space="preserve"> </w:t>
      </w:r>
    </w:p>
    <w:p>
      <w:pPr>
        <w:pStyle w:val="Normal"/>
        <w:bidi w:val="1"/>
        <w:ind w:left="0" w:right="0" w:hanging="0"/>
        <w:jc w:val="left"/>
        <w:rPr/>
      </w:pPr>
      <w:r>
        <w:rPr>
          <w:rtl w:val="true"/>
        </w:rPr>
        <w:t>ثم استدعى بالصبيان من ورثته فجعل يدعو لهم وكان قد ولد له صبي قبل موته بخمسين يوما فسماه سعيدا وكان له ولد آخر اسمه محمد قد مشى حين مرض فدعاه فالتزمه وقبله ثم قال ما كنت أصنع بالولد على كبر السن فقيل له ذرية تكون بعدك يدعون لك قال وذاك إن حصل وجعل يحمد الله تعالى وقد بلغه في مرضه عن طاوس أنه كان يكره أنين المريض فترك الأنين فلم يئن حتى كانت الليلة التي توفي في صبيحتها أن وكانت ليلة الجمعة الثاني عشر من ربيع الأول من هذه السنة فأن حين اشتد به الوجع وقد روى عن ابنه عبد الله ويروى عن صالح أيضا أنه قال حين احتضر أبى جعل يكثر أن يقول لا بعد لا بعد فقلت يا أبة ما هذه اللفظة التي تلهج بها في هذه الساعة فقال يا بنى إن إبليس واقف في زواية البيت وهو عاض على اصبعه وهو يقول فتنى يا أحمد فأقول لا بعد لا بعد يعنى لا يفوته حتى تخرج نفسه من جسده على التوحيد كما جاء في بعض الأحاديث قال إبليس يارب وعزتك وجلالك ما أزال أغويهم ما دامت أرواحهم في أجسادهم فقال الله وعزتي وجلالي ولا أزال أغفر لهم ما استغفروني</w:t>
      </w:r>
      <w:r>
        <w:rPr>
          <w:rtl w:val="true"/>
        </w:rPr>
        <w:t xml:space="preserve"> </w:t>
      </w:r>
    </w:p>
    <w:p>
      <w:pPr>
        <w:pStyle w:val="Normal"/>
        <w:bidi w:val="1"/>
        <w:ind w:left="0" w:right="0" w:hanging="0"/>
        <w:jc w:val="left"/>
        <w:rPr/>
      </w:pPr>
      <w:r>
        <w:rPr>
          <w:rtl w:val="true"/>
        </w:rPr>
        <w:t>وأحسن ما كان من أمره أنه أشار إلى أهله أن يوضؤه فجعلوا يوضؤنه وهو يشير إليهم أن خللوا أصابعي وهو يذكر الله عز وجل في جميع ذلك فما أكملوا وضوءه توفي رحمه الله ورضى عنه وقد كانت وفاته يوم الجمعه حين مضى منه نحو من ساعتين فاجتمع الناس في الشوارع وبعث محمد بن طاهر حاجبه ومعه غلمان ومعهم مناديل فيها أكفان وأرسل يقول هذا نيابة عن الخليفة فانه لو كان حاضرا لبعث بهذا فأرسل أولاده يقولون إن أمير المؤمنين كان قد أعفاه في حياته مما يكره وأبوا أن يكفنوه بتلك الأكفان وأتى بثوب كان قد غزلته جاريته فكفنوه واشتروا معه عوز لفافة وحنوطا واشتروا له رواوية ماء وامتنعوا ان يغسلوه بماء بيوتهم لأنه كان قد هجر بيوتهم فلا يأكل منها ولا يستعير من أمتعتهم شيئا وكان لا يزال متغضبا عليهم لأنهم كانوا يتناولون ما رتب لهم على بيت المال وهو في كل شهر أربعة آلاف درهم وكان لهم عيال كثيرة وهم فقراء وحضر غسله نحو من مائة من بيت الخلافة من بنى هاشم فجعلوا يقبلون بين عينيه ويدعون له ويترحمون عليه رحمه الله وخرج الناس بنعشه والخلائق حوله من الرجال والنساء ما لم يعلم عددهم إلا الله ونائب البلد محمد بن عبد الله بن طاهر واقف في جملة الناس ثم تقدم فعزى أولاد الامام أحمد فيه وكان هو الذي أم الناس في الصلاة عليه وقد أعاد جماعة الصلاة عليه عند القبر وعلى القبر بعد أن دفن من أجل</w:t>
      </w:r>
      <w:r>
        <w:rPr>
          <w:rtl w:val="true"/>
        </w:rPr>
        <w:t xml:space="preserve"> </w:t>
      </w:r>
    </w:p>
    <w:p>
      <w:pPr>
        <w:pStyle w:val="Normal"/>
        <w:bidi w:val="1"/>
        <w:ind w:left="0" w:right="0" w:hanging="0"/>
        <w:jc w:val="left"/>
        <w:rPr/>
      </w:pPr>
      <w:r>
        <w:rPr>
          <w:rtl w:val="true"/>
        </w:rPr>
        <w:t>ذلك ولم يتسقر في قبره رحمه الله إلا بعد صلاة العصر وذلك لكثرة الخلق</w:t>
      </w:r>
      <w:r>
        <w:rPr>
          <w:rtl w:val="true"/>
        </w:rPr>
        <w:t xml:space="preserve"> </w:t>
      </w:r>
    </w:p>
    <w:p>
      <w:pPr>
        <w:pStyle w:val="Normal"/>
        <w:bidi w:val="1"/>
        <w:ind w:left="0" w:right="0" w:hanging="0"/>
        <w:jc w:val="left"/>
        <w:rPr/>
      </w:pPr>
      <w:r>
        <w:rPr>
          <w:rtl w:val="true"/>
        </w:rPr>
        <w:t>وقد روى البيهقي وغير واحد أن الأمير محمد بن طاهر أمر بحزر الناس فوجدوا ألف ألف وثلثمائة ألف وفي رواية وسبعمائة ألف سوى من كان في السفن وقال ابن أبي حاتم سمعت أبا زرعة يقول بلغنى أن المتوكل أمر أن يمسح الموضع الذي وقف الناس فيه حيث صلوا على الامام أحمد بن حنبل فبلغ مقاسه ألفي ألف وخمسمائة ألف قال البيهقي عن الحاكم سمعت أبا بكر أحمد بن كامل القاضي يقول سمعت محمد بن يحي الزنجاني سمعت عبد الوهاب الواراق يقول ما بلغنا أن جمعا في الجاهلية ولا في الاسلام اجتمعوا في جنازة أكثر من الجمع الذي اجتمع على جنازة أحمد بن حنبل فقال عبد الرحمن بن أبي حاتم سمعت أبي يقول حدثنى محد بن العباس المكي سمعت الوركاني جار أحمد ابن حنبل قال أسلم يوم مات أحمد عشرون ألفا من اليهود والنصارى والمجوس وفي بعض النسخ أسلم عشرة آلاف بدل عشرين ألفا فالله أعلم</w:t>
      </w:r>
      <w:r>
        <w:rPr>
          <w:rtl w:val="true"/>
        </w:rPr>
        <w:t xml:space="preserve"> </w:t>
      </w:r>
    </w:p>
    <w:p>
      <w:pPr>
        <w:pStyle w:val="Normal"/>
        <w:bidi w:val="1"/>
        <w:ind w:left="0" w:right="0" w:hanging="0"/>
        <w:jc w:val="left"/>
        <w:rPr/>
      </w:pPr>
      <w:r>
        <w:rPr>
          <w:rtl w:val="true"/>
        </w:rPr>
        <w:t>وقال الدارقطني سمعت أبا سهل بن زياد سمعت عبد الله بن أحمد يقول سمعت أبي يقول قولوا لأهل البدع بيننا وبينكم الجنائز حين تمر وقد صدق الله قول أحمد في هذا فانه كان إمام السنة في زمانه وعيون مخالفيه أحمد بن أبي داؤد وهو قاضي قضاة الدنيا لم يحتفل أحد بموته ولم يلتفت إليه ولما مات ما شيعه إلا قليل من أعوان السلطان وكذلك الحارث بن أسد المحاسبي مع زهده وورعه وتنقيره ومحاسبته نفسه في خطراته وحركاته لم يصل عليه إلا ثلاثة أو أربعة من الناس وكذلك بشر بن غياث المريسى لم يصل عليه إلا طائفة يسيرة جدا فلله الأمر من قبل ومن بعد وقد روى البيهقي عن حجاج بن محمد الشاعر أنه قال ما كنت أحب أن أقتل في سبيل الله ولم أصل على الامام أحمد وروى عن رجل من أهل العلم أنه قال يوم دفن أحمد دفن اليوم سادس خمسة وهم أبو بكر وعمر وعلى وعمر بن عبد العزيز وأحمد وكان عمره يوم مات سبعا وسبعين سنة وأياما أقل من شهر رحمه الله تعالى</w:t>
      </w:r>
      <w:r>
        <w:rPr>
          <w:rtl w:val="true"/>
        </w:rPr>
        <w:t xml:space="preserve"> </w:t>
      </w:r>
    </w:p>
    <w:p>
      <w:pPr>
        <w:pStyle w:val="Normal"/>
        <w:bidi w:val="1"/>
        <w:ind w:left="0" w:right="0" w:hanging="0"/>
        <w:jc w:val="left"/>
        <w:rPr/>
      </w:pPr>
      <w:r>
        <w:rPr>
          <w:rtl w:val="true"/>
        </w:rPr>
        <w:t>ذكر ما رئي له من المنامات</w:t>
      </w:r>
      <w:r>
        <w:rPr>
          <w:rtl w:val="true"/>
        </w:rPr>
        <w:t xml:space="preserve"> </w:t>
      </w:r>
    </w:p>
    <w:p>
      <w:pPr>
        <w:pStyle w:val="Normal"/>
        <w:bidi w:val="1"/>
        <w:ind w:left="0" w:right="0" w:hanging="0"/>
        <w:jc w:val="left"/>
        <w:rPr/>
      </w:pPr>
      <w:r>
        <w:rPr>
          <w:rtl w:val="true"/>
        </w:rPr>
        <w:t>وقد صح في الحديث لم يبق من النبوة إلا المبشرات وفي رواية إلا الرؤيا الصالحة يراها المؤمن أو ترى له وروى البيهقي عن الحاكم سمعت على بن محشاد سمعت جعفر بن محمد بن الحسين سمعت سلمة بن شبيب يقول كنا عند أحمد بن حنبل وجاءه شيخ ومعه عكازة فسلم وجلس فقال من منكم أحمد بن حنبل فقال أحمد أنا ما حاجتك فقال ضربت إليك من أربعمائة فرسخ أريت الخضر في المنام فقال لي سر إلى أحمد بن حنبل وسل عنه وقل له إن ساكن العرش والملائكة راضون بما صبرت نفسك لله عز وجل وعن أبي عبد الله محمد بن خزيمة الاسكندراني قال لما</w:t>
      </w:r>
      <w:r>
        <w:rPr>
          <w:rtl w:val="true"/>
        </w:rPr>
        <w:t xml:space="preserve"> </w:t>
      </w:r>
    </w:p>
    <w:p>
      <w:pPr>
        <w:pStyle w:val="Normal"/>
        <w:bidi w:val="1"/>
        <w:ind w:left="0" w:right="0" w:hanging="0"/>
        <w:jc w:val="left"/>
        <w:rPr/>
      </w:pPr>
      <w:r>
        <w:rPr>
          <w:rtl w:val="true"/>
        </w:rPr>
        <w:t>مات أحمد بن حنبل اغتممت غما شديدا فرأيته في المنام وهو يتبختر في مشيته فقلت له يا أبا عبد الله أى مشية هذه فقال مشية الخدام في دار السلام فقلت ما فعل الله بك فقال أغفر لي وتوجني وألبسنى نعلين من ذهب وقال لي يا أحمد هذا بقولك القرآن كلامي ثم قال لي يا أحمد ادعنى بتلك الدعوات التي بلغتك عن سفيان الثوري وكنت تدعو بهن في دار الدنيا فقلت يارب كل شيء بقدرتك على كل شيء اغفر لي كل شيء حتى لا تسألنى عن شيء فقال لي يا أحمد هذه الجنة قم فادخلها فدخلت فاذا أنا بسفيان الثوري وله جناحان أخضران يطير بهما من نخله إلى نخلة ومن شجرة إلى شجرة وهو يقول الحمد لله الذي أورثنا الأرض نتبوأ من الجنة حيث نشاء فنعم أجر العالمين قال فقلت له ما فعل بشر الحافي فقال بخ بخ ومن مثل بشر تركته بين يدي الجليل وبين يديه مائدة من الطعام والجليل مقبل عليه وهو يقول كل يامن لا يأكل واشرب يا من لم يشرب وانعم يا من لم ينعم أو كما قال وقال أبو محمد بن أبي حاتم عن محمد بن مسلم ابن وارة قال لما مات أبو زرعة رأيته في المنام فقلت له ما فعل الله بك فقال قال الجبار ألحقوه بأبي عبد الله وأبي عبد الله وأبي عبد الله مالك والشافعي وأحمد بن حنبل وقال أحمد بن خرزاد الانطاكي رأيت في المنام كأن القيامة قد قامت وقد برز الرب جل جلاله لفصل القضاء وكأن مناديا ينادي من تحت العرش أدخلوا أبا عبد الله وأبا عبد الله وأبا عبد الله الجنة قال فقلت لملك إلى جنبي من هؤلاء فقال مالك والثوري والشافعي وأحمد بن حنبل وروى أبو بكر بن أبي خيثمة عن يحي بن أيوب المقدسي قال رأيت رسول الله صلى الله عليه وسلم في النوم وهو نائم وعليه ثوب مغطى به وأحمد بن حنبل ويحي بن معين يذبان عنه وقد تقدم في ترجمة احمد بن ابي دؤاد عن يحيى الجلاء انه رأى كأن احمد بن حنبل في حلقة بالمسجد الجامع وأحمد بن أبي داؤد في حلقة أخرى وكأن رسول الله صلى الله عليه وسلم واقف بين حلقتين وهو يتلو هذه الآية فإن يكفر بها هؤلاء ويشير إلى حلقة ابن أبي داؤد فقد وكلنا بها قوما ليسوا بها بكافرين ويشير إلى أحمد بن حنبل وأصحاب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نتين وأربعين ومائتين</w:t>
      </w:r>
      <w:r>
        <w:rPr>
          <w:rtl w:val="true"/>
        </w:rPr>
        <w:t xml:space="preserve"> </w:t>
      </w:r>
    </w:p>
    <w:p>
      <w:pPr>
        <w:pStyle w:val="Normal"/>
        <w:bidi w:val="1"/>
        <w:ind w:left="0" w:right="0" w:hanging="0"/>
        <w:jc w:val="left"/>
        <w:rPr/>
      </w:pPr>
      <w:r>
        <w:rPr>
          <w:rtl w:val="true"/>
        </w:rPr>
        <w:t xml:space="preserve">@ </w:t>
      </w:r>
      <w:r>
        <w:rPr>
          <w:rtl w:val="true"/>
        </w:rPr>
        <w:t>فيها كانت زلازل هائلة في البلاد فمنها ما كان بمدينة قومس تهدمت منها دور كثيرة ومات من أهلها نحو من خمسة وأربعين ألفا وستة وتسعين نفسا وكانت باليمن وخراسان وفارس والشام وغيرها من البلاد زلازل منكرة وفيها أغارت الروم على بلاد الجزيرة فانتبهوا شيئا كثيرا وأسروا نحوا من عشرة آلاف من الذراري فإنا لله وإنا إليه راجعون وفيها حج بالناس عبد الصمد بن موسى بن إبراهيم الامام بن محمد بن على نائب مكة</w:t>
      </w:r>
      <w:r>
        <w:rPr>
          <w:rtl w:val="true"/>
        </w:rPr>
        <w:t xml:space="preserve"> </w:t>
      </w:r>
    </w:p>
    <w:p>
      <w:pPr>
        <w:pStyle w:val="Normal"/>
        <w:bidi w:val="1"/>
        <w:ind w:left="0" w:right="0" w:hanging="0"/>
        <w:jc w:val="left"/>
        <w:rPr/>
      </w:pPr>
      <w:r>
        <w:rPr>
          <w:rtl w:val="true"/>
        </w:rPr>
        <w:t>وفيها توفي من الأعيان الحسن بن على بن الجعد قاضي مدينة المنصور</w:t>
      </w:r>
      <w:r>
        <w:rPr>
          <w:rtl w:val="true"/>
        </w:rPr>
        <w:t xml:space="preserve"> </w:t>
      </w:r>
    </w:p>
    <w:p>
      <w:pPr>
        <w:pStyle w:val="Normal"/>
        <w:bidi w:val="1"/>
        <w:ind w:left="0" w:right="0" w:hanging="0"/>
        <w:jc w:val="left"/>
        <w:rPr/>
      </w:pPr>
      <w:r>
        <w:rPr>
          <w:rtl w:val="true"/>
        </w:rPr>
        <w:t>وأبو حسان الزيادي قاضي الشرقية واسمه الحسن بن عثمان بن حماد بن حسان بن عبد الرحمن بن يزيد البغدادي سمع الوليد بن مسلم ووكيع بن الجراح والواقدي وخلقا سواهم وعنه أبو بكر بن أبي الدنيا وعلى ابن عبد الله الفرغاني الحافظ المعروف بطفل وجماعة ترجمة ابن عساكر في تاريخه قال وليس هو من سلالة زياد بن أبيه إنما تزوج بعض أجداده بأم ولد لزياد فقيل له الزيادي ثم أورد من حديثه بسنده عن جابر الحلال بين والحرام بين الحديث وروى عن الخطيب أنه قال كان من العلماء الأفاضل من أهل المعرفة والثقة والأمانة ولى قضاء الشرقية في خلافة المتوكل وله تاريخ على السنين وله حديث كثير وقال غيره كان صالحا دينا قد عمل الكتب وكانت له معرفة جيدة بأيام الناس وله تاريخ حسن وكان كريما مفضالا وقد ذكر ابن عساكر عنه أشياء حسنة منها أنه أنفذ إليه بعض أصحابه يذكر له أنه قد أصابته ضائقة في عيد من الأعياد ولم يكن عنده غير مائة دينار فأرسلها بصرتها إليه ثم سأل ذلك الرجل صاحب له أيضا وشكا إليه مثلما شكا إلى الزيادي فأرسل بها الآخر إلى ذلك الآخر وكتب أبو حسان إلى ذلك الرجل الأخير الذي وصلت إليه أخيرا يستقرض منه شيئا وهو لا يشعر بالأمر فأرسل إليه بالمائة في صرتها فلما رآها تعجب من أمرها وركب إليه يسأله عن ذلك فذكر أن فلانا أرسلها إليه فاجتمعوا الثلاثة واقتسموا المائة الدينار رحمهم الله وجزاهم عن مرؤتهم خيرا</w:t>
      </w:r>
      <w:r>
        <w:rPr>
          <w:rtl w:val="true"/>
        </w:rPr>
        <w:t xml:space="preserve"> </w:t>
      </w:r>
    </w:p>
    <w:p>
      <w:pPr>
        <w:pStyle w:val="Normal"/>
        <w:bidi w:val="1"/>
        <w:ind w:left="0" w:right="0" w:hanging="0"/>
        <w:jc w:val="left"/>
        <w:rPr/>
      </w:pPr>
      <w:r>
        <w:rPr>
          <w:rtl w:val="true"/>
        </w:rPr>
        <w:t>وفيها توفي أبو مصعب الزهري أحد رواة الموطأ عن مالك وعبد الله بن ذكوان أحد القراء المشاهير ومحمد بن أسلم الطوسي ومحمد بن رمح ومحمد بن عبد الله بن عمار الموصلي أحد أئمة الجرح والتعديل والقاضي يحي بن أكث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أربعين ومائتين</w:t>
      </w:r>
      <w:r>
        <w:rPr>
          <w:rtl w:val="true"/>
        </w:rPr>
        <w:t xml:space="preserve"> </w:t>
      </w:r>
    </w:p>
    <w:p>
      <w:pPr>
        <w:pStyle w:val="Normal"/>
        <w:bidi w:val="1"/>
        <w:ind w:left="0" w:right="0" w:hanging="0"/>
        <w:jc w:val="left"/>
        <w:rPr/>
      </w:pPr>
      <w:r>
        <w:rPr>
          <w:rtl w:val="true"/>
        </w:rPr>
        <w:t xml:space="preserve">@ </w:t>
      </w:r>
      <w:r>
        <w:rPr>
          <w:rtl w:val="true"/>
        </w:rPr>
        <w:t>في ذي القعدة منها توجه المتوكل على الله من العراق قاصدا مدينة دمشق ليجعلها له دار إقامه ومحلة إمامة فأدركه عيد الأضحى بها وتأسف أهل العراق على ذهاب الخليفة من بين أظهرهم فقال في ذلك يزيد بن محمد المهبلي</w:t>
      </w:r>
      <w:r>
        <w:rPr>
          <w:rtl w:val="true"/>
        </w:rPr>
        <w:t xml:space="preserve"> </w:t>
      </w:r>
    </w:p>
    <w:p>
      <w:pPr>
        <w:pStyle w:val="Normal"/>
        <w:bidi w:val="1"/>
        <w:ind w:left="0" w:right="0" w:hanging="0"/>
        <w:jc w:val="left"/>
        <w:rPr/>
      </w:pPr>
      <w:r>
        <w:rPr>
          <w:rtl w:val="true"/>
        </w:rPr>
        <w:t xml:space="preserve">أظن الشام تشمت بالعراق </w:t>
      </w:r>
      <w:r>
        <w:rPr>
          <w:rtl w:val="true"/>
        </w:rPr>
        <w:t xml:space="preserve">* </w:t>
      </w:r>
      <w:r>
        <w:rPr>
          <w:rtl w:val="true"/>
        </w:rPr>
        <w:t>إذا عزم الامام على انطلاق</w:t>
      </w:r>
    </w:p>
    <w:p>
      <w:pPr>
        <w:pStyle w:val="Normal"/>
        <w:bidi w:val="1"/>
        <w:ind w:left="0" w:right="0" w:hanging="0"/>
        <w:jc w:val="left"/>
        <w:rPr/>
      </w:pPr>
      <w:r>
        <w:rPr>
          <w:rtl w:val="true"/>
        </w:rPr>
        <w:t xml:space="preserve">فان يدع العراق وساكنيها </w:t>
      </w:r>
      <w:r>
        <w:rPr>
          <w:rtl w:val="true"/>
        </w:rPr>
        <w:t xml:space="preserve">* </w:t>
      </w:r>
      <w:r>
        <w:rPr>
          <w:rtl w:val="true"/>
        </w:rPr>
        <w:t>فقد تبلى المليحة بالطلاق</w:t>
      </w:r>
      <w:r>
        <w:rPr>
          <w:rtl w:val="true"/>
        </w:rPr>
        <w:t xml:space="preserve"> </w:t>
      </w:r>
    </w:p>
    <w:p>
      <w:pPr>
        <w:pStyle w:val="Normal"/>
        <w:bidi w:val="1"/>
        <w:ind w:left="0" w:right="0" w:hanging="0"/>
        <w:jc w:val="left"/>
        <w:rPr/>
      </w:pPr>
      <w:r>
        <w:rPr>
          <w:rtl w:val="true"/>
        </w:rPr>
        <w:t>وحج بالناس فيها الذي حج بهم في التي قبلها وهو نائب مكة</w:t>
      </w:r>
      <w:r>
        <w:rPr>
          <w:rtl w:val="true"/>
        </w:rPr>
        <w:t xml:space="preserve"> </w:t>
      </w:r>
    </w:p>
    <w:p>
      <w:pPr>
        <w:pStyle w:val="Normal"/>
        <w:bidi w:val="1"/>
        <w:ind w:left="0" w:right="0" w:hanging="0"/>
        <w:jc w:val="left"/>
        <w:rPr/>
      </w:pPr>
      <w:r>
        <w:rPr>
          <w:rtl w:val="true"/>
        </w:rPr>
        <w:t>وفيها توفي من الأعيان كما قال ابن جرير</w:t>
      </w:r>
      <w:r>
        <w:rPr>
          <w:rtl w:val="true"/>
        </w:rPr>
        <w:t xml:space="preserve"> </w:t>
      </w:r>
    </w:p>
    <w:p>
      <w:pPr>
        <w:pStyle w:val="Normal"/>
        <w:bidi w:val="1"/>
        <w:ind w:left="0" w:right="0" w:hanging="0"/>
        <w:jc w:val="left"/>
        <w:rPr/>
      </w:pPr>
      <w:r>
        <w:rPr>
          <w:rtl w:val="true"/>
        </w:rPr>
        <w:t>إبراهيم بن العباس</w:t>
      </w:r>
      <w:r>
        <w:rPr>
          <w:rtl w:val="true"/>
        </w:rPr>
        <w:t xml:space="preserve"> </w:t>
      </w:r>
    </w:p>
    <w:p>
      <w:pPr>
        <w:pStyle w:val="Normal"/>
        <w:bidi w:val="1"/>
        <w:ind w:left="0" w:right="0" w:hanging="0"/>
        <w:jc w:val="left"/>
        <w:rPr/>
      </w:pPr>
      <w:r>
        <w:rPr>
          <w:rtl w:val="true"/>
        </w:rPr>
        <w:t>متولى ديوان الضياع قلت هو إبراهيم بن العباس بن محمد بن صول الصولي الشاعر الكاتب</w:t>
      </w:r>
      <w:r>
        <w:rPr>
          <w:rtl w:val="true"/>
        </w:rPr>
        <w:t xml:space="preserve"> </w:t>
      </w:r>
    </w:p>
    <w:p>
      <w:pPr>
        <w:pStyle w:val="Normal"/>
        <w:bidi w:val="1"/>
        <w:ind w:left="0" w:right="0" w:hanging="0"/>
        <w:jc w:val="left"/>
        <w:rPr/>
      </w:pPr>
      <w:r>
        <w:rPr>
          <w:rtl w:val="true"/>
        </w:rPr>
        <w:t>وهو عم محمد بن يحي الصولي وكان جده صول بكر ملك جرجان وكان أصله منها ثم تمجس ثم أسلم على يدي يزيد بن المهلب بن أبي صفرة ولابراهيم هذا ديوان شعر ذكره ابن خلكان واستجاد من شعره أشياء منها قوله</w:t>
      </w:r>
      <w:r>
        <w:rPr>
          <w:rtl w:val="true"/>
        </w:rPr>
        <w:t xml:space="preserve"> </w:t>
      </w:r>
    </w:p>
    <w:p>
      <w:pPr>
        <w:pStyle w:val="Normal"/>
        <w:bidi w:val="1"/>
        <w:ind w:left="0" w:right="0" w:hanging="0"/>
        <w:jc w:val="left"/>
        <w:rPr/>
      </w:pPr>
      <w:r>
        <w:rPr>
          <w:rtl w:val="true"/>
        </w:rPr>
        <w:t xml:space="preserve">ولرب نازلة يضيق بهاالفتى </w:t>
      </w:r>
      <w:r>
        <w:rPr>
          <w:rtl w:val="true"/>
        </w:rPr>
        <w:t xml:space="preserve">* </w:t>
      </w:r>
      <w:r>
        <w:rPr>
          <w:rtl w:val="true"/>
        </w:rPr>
        <w:t>ذرعا وعند الله منها مخرج</w:t>
      </w:r>
    </w:p>
    <w:p>
      <w:pPr>
        <w:pStyle w:val="Normal"/>
        <w:bidi w:val="1"/>
        <w:ind w:left="0" w:right="0" w:hanging="0"/>
        <w:jc w:val="left"/>
        <w:rPr/>
      </w:pPr>
      <w:r>
        <w:rPr>
          <w:rtl w:val="true"/>
        </w:rPr>
        <w:t xml:space="preserve">ضاقت فلما استحكمت حلقاتها </w:t>
      </w:r>
      <w:r>
        <w:rPr>
          <w:rtl w:val="true"/>
        </w:rPr>
        <w:t xml:space="preserve">* </w:t>
      </w:r>
      <w:r>
        <w:rPr>
          <w:rtl w:val="true"/>
        </w:rPr>
        <w:t>فرجت وكنت أظنها لا تفرج</w:t>
      </w:r>
      <w:r>
        <w:rPr>
          <w:rtl w:val="true"/>
        </w:rPr>
        <w:t xml:space="preserve"> </w:t>
      </w:r>
    </w:p>
    <w:p>
      <w:pPr>
        <w:pStyle w:val="Normal"/>
        <w:bidi w:val="1"/>
        <w:ind w:left="0" w:right="0" w:hanging="0"/>
        <w:jc w:val="left"/>
        <w:rPr/>
      </w:pPr>
      <w:r>
        <w:rPr>
          <w:rtl w:val="true"/>
        </w:rPr>
        <w:t xml:space="preserve">ومنها قوله </w:t>
      </w:r>
      <w:r>
        <w:rPr>
          <w:rtl w:val="true"/>
        </w:rPr>
        <w:t xml:space="preserve">* </w:t>
      </w:r>
      <w:r>
        <w:rPr>
          <w:rtl w:val="true"/>
        </w:rPr>
        <w:t>كنت السواد لمقلتي</w:t>
      </w:r>
      <w:r>
        <w:rPr>
          <w:rtl w:val="true"/>
        </w:rPr>
        <w:t xml:space="preserve"> </w:t>
      </w:r>
    </w:p>
    <w:p>
      <w:pPr>
        <w:pStyle w:val="Normal"/>
        <w:bidi w:val="1"/>
        <w:ind w:left="0" w:right="0" w:hanging="0"/>
        <w:jc w:val="left"/>
        <w:rPr/>
      </w:pPr>
      <w:r>
        <w:rPr>
          <w:rtl w:val="true"/>
        </w:rPr>
        <w:t>فبكى عليك الناظر</w:t>
      </w:r>
      <w:r>
        <w:rPr>
          <w:rtl w:val="true"/>
        </w:rPr>
        <w:t xml:space="preserve"> </w:t>
      </w:r>
    </w:p>
    <w:p>
      <w:pPr>
        <w:pStyle w:val="Normal"/>
        <w:bidi w:val="1"/>
        <w:ind w:left="0" w:right="0" w:hanging="0"/>
        <w:jc w:val="left"/>
        <w:rPr/>
      </w:pPr>
      <w:r>
        <w:rPr>
          <w:rtl w:val="true"/>
        </w:rPr>
        <w:t xml:space="preserve">من شاء بعدك فليمت </w:t>
      </w:r>
      <w:r>
        <w:rPr>
          <w:rtl w:val="true"/>
        </w:rPr>
        <w:t xml:space="preserve">* </w:t>
      </w:r>
      <w:r>
        <w:rPr>
          <w:rtl w:val="true"/>
        </w:rPr>
        <w:t>فعليك كنت أحاذر</w:t>
      </w:r>
      <w:r>
        <w:rPr>
          <w:rtl w:val="true"/>
        </w:rPr>
        <w:t xml:space="preserve"> </w:t>
      </w:r>
    </w:p>
    <w:p>
      <w:pPr>
        <w:pStyle w:val="Normal"/>
        <w:bidi w:val="1"/>
        <w:ind w:left="0" w:right="0" w:hanging="0"/>
        <w:jc w:val="left"/>
        <w:rPr/>
      </w:pPr>
      <w:r>
        <w:rPr>
          <w:rtl w:val="true"/>
        </w:rPr>
        <w:t>ومن ذلك ما كتب به إلى وزير المعتصم محمد بن عبد الملك بن الزيات</w:t>
      </w:r>
      <w:r>
        <w:rPr>
          <w:rtl w:val="true"/>
        </w:rPr>
        <w:t xml:space="preserve"> </w:t>
      </w:r>
    </w:p>
    <w:p>
      <w:pPr>
        <w:pStyle w:val="Normal"/>
        <w:bidi w:val="1"/>
        <w:ind w:left="0" w:right="0" w:hanging="0"/>
        <w:jc w:val="left"/>
        <w:rPr/>
      </w:pPr>
      <w:r>
        <w:rPr>
          <w:rtl w:val="true"/>
        </w:rPr>
        <w:t xml:space="preserve">وكنت أخي بإخاء الزمان </w:t>
      </w:r>
      <w:r>
        <w:rPr>
          <w:rtl w:val="true"/>
        </w:rPr>
        <w:t xml:space="preserve">* </w:t>
      </w:r>
      <w:r>
        <w:rPr>
          <w:rtl w:val="true"/>
        </w:rPr>
        <w:t>فلما ثنى صرت حربا عوانا</w:t>
      </w:r>
    </w:p>
    <w:p>
      <w:pPr>
        <w:pStyle w:val="Normal"/>
        <w:bidi w:val="1"/>
        <w:ind w:left="0" w:right="0" w:hanging="0"/>
        <w:jc w:val="left"/>
        <w:rPr/>
      </w:pPr>
      <w:r>
        <w:rPr>
          <w:rtl w:val="true"/>
        </w:rPr>
        <w:t xml:space="preserve">وكنت أذم إليك الزمان </w:t>
      </w:r>
      <w:r>
        <w:rPr>
          <w:rtl w:val="true"/>
        </w:rPr>
        <w:t xml:space="preserve">* </w:t>
      </w:r>
      <w:r>
        <w:rPr>
          <w:rtl w:val="true"/>
        </w:rPr>
        <w:t>فأصبحت منك أذم الزمانا</w:t>
      </w:r>
    </w:p>
    <w:p>
      <w:pPr>
        <w:pStyle w:val="Normal"/>
        <w:bidi w:val="1"/>
        <w:ind w:left="0" w:right="0" w:hanging="0"/>
        <w:jc w:val="left"/>
        <w:rPr/>
      </w:pPr>
      <w:r>
        <w:rPr>
          <w:rtl w:val="true"/>
        </w:rPr>
        <w:t xml:space="preserve">وكنت أعدك للنائبات </w:t>
      </w:r>
      <w:r>
        <w:rPr>
          <w:rtl w:val="true"/>
        </w:rPr>
        <w:t xml:space="preserve">* </w:t>
      </w:r>
      <w:r>
        <w:rPr>
          <w:rtl w:val="true"/>
        </w:rPr>
        <w:t>فها أنا أطلب منك الأمانا</w:t>
      </w:r>
      <w:r>
        <w:rPr>
          <w:rtl w:val="true"/>
        </w:rPr>
        <w:t xml:space="preserve"> </w:t>
      </w:r>
    </w:p>
    <w:p>
      <w:pPr>
        <w:pStyle w:val="Normal"/>
        <w:bidi w:val="1"/>
        <w:ind w:left="0" w:right="0" w:hanging="0"/>
        <w:jc w:val="left"/>
        <w:rPr/>
      </w:pPr>
      <w:r>
        <w:rPr>
          <w:rtl w:val="true"/>
        </w:rPr>
        <w:t xml:space="preserve">وله أيضا </w:t>
      </w:r>
      <w:r>
        <w:rPr>
          <w:rtl w:val="true"/>
        </w:rPr>
        <w:t xml:space="preserve">* </w:t>
      </w:r>
      <w:r>
        <w:rPr>
          <w:rtl w:val="true"/>
        </w:rPr>
        <w:t>لا يمنعنك خفض العيش في دعه</w:t>
      </w:r>
      <w:r>
        <w:rPr>
          <w:rtl w:val="true"/>
        </w:rPr>
        <w:t xml:space="preserve"> </w:t>
      </w:r>
    </w:p>
    <w:p>
      <w:pPr>
        <w:pStyle w:val="Normal"/>
        <w:bidi w:val="1"/>
        <w:ind w:left="0" w:right="0" w:hanging="0"/>
        <w:jc w:val="left"/>
        <w:rPr/>
      </w:pPr>
      <w:r>
        <w:rPr>
          <w:rtl w:val="true"/>
        </w:rPr>
        <w:t>نزوع نفس إلى أهل وأوطان</w:t>
      </w:r>
      <w:r>
        <w:rPr>
          <w:rtl w:val="true"/>
        </w:rPr>
        <w:t xml:space="preserve"> </w:t>
      </w:r>
    </w:p>
    <w:p>
      <w:pPr>
        <w:pStyle w:val="Normal"/>
        <w:bidi w:val="1"/>
        <w:ind w:left="0" w:right="0" w:hanging="0"/>
        <w:jc w:val="left"/>
        <w:rPr/>
      </w:pPr>
      <w:r>
        <w:rPr>
          <w:rtl w:val="true"/>
        </w:rPr>
        <w:t xml:space="preserve">تلقى بكل بلاد إن حللت بها </w:t>
      </w:r>
      <w:r>
        <w:rPr>
          <w:rtl w:val="true"/>
        </w:rPr>
        <w:t xml:space="preserve">* </w:t>
      </w:r>
      <w:r>
        <w:rPr>
          <w:rtl w:val="true"/>
        </w:rPr>
        <w:t>أهلا بأهل وأوطانا بأوطان</w:t>
      </w:r>
      <w:r>
        <w:rPr>
          <w:rtl w:val="true"/>
        </w:rPr>
        <w:t xml:space="preserve"> </w:t>
      </w:r>
    </w:p>
    <w:p>
      <w:pPr>
        <w:pStyle w:val="Normal"/>
        <w:bidi w:val="1"/>
        <w:ind w:left="0" w:right="0" w:hanging="0"/>
        <w:jc w:val="left"/>
        <w:rPr/>
      </w:pPr>
      <w:r>
        <w:rPr>
          <w:rtl w:val="true"/>
        </w:rPr>
        <w:t>كانت وفاته بمنتصف شعبان من هذه السنة بسر من رأى والحسن بن مخلد بن الجراح خليفة ابراهيم بن شعبان قال ومات هاشم بن فيجور في ذي الحجة</w:t>
      </w:r>
      <w:r>
        <w:rPr>
          <w:rtl w:val="true"/>
        </w:rPr>
        <w:t xml:space="preserve"> </w:t>
      </w:r>
    </w:p>
    <w:p>
      <w:pPr>
        <w:pStyle w:val="Normal"/>
        <w:bidi w:val="1"/>
        <w:ind w:left="0" w:right="0" w:hanging="0"/>
        <w:jc w:val="left"/>
        <w:rPr/>
      </w:pPr>
      <w:r>
        <w:rPr>
          <w:rtl w:val="true"/>
        </w:rPr>
        <w:t>قلت وفيها توفي أحمد بن سعيد الرباطي والحارث بن أسد المحاسبي أحد أئمة الصيوفية وحرملة ابن يحي التجيبى صاحب الشافعي وعبد الله بن معاوية الجمحي ومحمد بن عمر العدني وهارون ابن عبد الله الحماني وهناد بن السر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وأربعين ومائتين</w:t>
      </w:r>
      <w:r>
        <w:rPr>
          <w:rtl w:val="true"/>
        </w:rPr>
        <w:t xml:space="preserve"> </w:t>
      </w:r>
    </w:p>
    <w:p>
      <w:pPr>
        <w:pStyle w:val="Normal"/>
        <w:bidi w:val="1"/>
        <w:ind w:left="0" w:right="0" w:hanging="0"/>
        <w:jc w:val="left"/>
        <w:rPr/>
      </w:pPr>
      <w:r>
        <w:rPr>
          <w:rtl w:val="true"/>
        </w:rPr>
        <w:t xml:space="preserve">@ </w:t>
      </w:r>
      <w:r>
        <w:rPr>
          <w:rtl w:val="true"/>
        </w:rPr>
        <w:t>في صفر منها دخل الخليفة المتوكل إلى مدينة دمشق في أبهة الخلافة وكان يوما مشهودا وكان عازما على الاقامة بها وأمر بنقل دواوين الملك إليها وأمر ببناء القصور بها فبنيت بطريق داريا فأقام بها مدة ثم إنه استوخمها ورأى أن هواءها بارد ندى وماءها ثقيل بالنسبة إلى هواء العراق ومائه ورأى الهواء بها يتحرك من بعد الزوال في زمن الصيف فلا يزال في اشتداد وغبار إلى قريب من ثلث الليل ورأى كثرة البراغيث بها ودخل عليه فصل الشتاء فرأى من كثرة الأمطار والثلوج أمرا عجيبا وغلت الأسعار وهو بها لكثرة الخلق الذين معه وانقطعت الأجلاب بسبب كثرة الأمطار والثلوج فضجر منها ثم جهز بغا إلى بلاد الروم ثم رجع من آخر السنة إلى سامرا بعد ما أقام بدمشق شهرين وعشرة أيام ففرح به أهل بغداد فرحا شديدا وفيها أتى المتوكل بالحربة</w:t>
      </w:r>
      <w:r>
        <w:rPr>
          <w:rtl w:val="true"/>
        </w:rPr>
        <w:t xml:space="preserve"> </w:t>
      </w:r>
    </w:p>
    <w:p>
      <w:pPr>
        <w:pStyle w:val="Normal"/>
        <w:bidi w:val="1"/>
        <w:ind w:left="0" w:right="0" w:hanging="0"/>
        <w:jc w:val="left"/>
        <w:rPr/>
      </w:pPr>
      <w:r>
        <w:rPr>
          <w:rtl w:val="true"/>
        </w:rPr>
        <w:t>التي كانت تحمل بين يدي رسول الله صلى الله عليه وسلم ففرح بها فرحا شديدا وقد كانت تحمل بين يدي رسول الله عليه وسلم يوم العيد وغيره وقد كانت للنجاشي فوهبها للزبير بن العوام فوهبها الزبير للنبي صلى الله عليه وسلم ثم ان المتوكل امر صاحب الشرطة ان يحملها بين يديه كما كانت تحمل بين يدي رسول الله صلى الله عليه وسلم وفيها غضب المتوكل على الطبيب بختيوشع ونفاه وأخذ ماله وحج بالناس فيها عبد الصمد المتقدم ذكره قبلها واتفق في هذه السنة يوم عيد الأضحى وخميس فطر اليهود وشعانين النصاري وهذا عجيب غريب</w:t>
      </w:r>
      <w:r>
        <w:rPr>
          <w:rtl w:val="true"/>
        </w:rPr>
        <w:t xml:space="preserve"> </w:t>
      </w:r>
    </w:p>
    <w:p>
      <w:pPr>
        <w:pStyle w:val="Normal"/>
        <w:bidi w:val="1"/>
        <w:ind w:left="0" w:right="0" w:hanging="0"/>
        <w:jc w:val="left"/>
        <w:rPr/>
      </w:pPr>
      <w:r>
        <w:rPr>
          <w:rtl w:val="true"/>
        </w:rPr>
        <w:t>وفيها توفي أحمد بن منيع وإسحاق بن موسى الخطمى وحميد بن مسعدة وعبد الحميد بن سنان وعلى بن حجر والوزير محمد بن عبد الملك الزيات ويعقوب بن السكيت صاحب إصلاح المنطق</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أربعين ومائتين</w:t>
      </w:r>
      <w:r>
        <w:rPr>
          <w:rtl w:val="true"/>
        </w:rPr>
        <w:t xml:space="preserve"> </w:t>
      </w:r>
    </w:p>
    <w:p>
      <w:pPr>
        <w:pStyle w:val="Normal"/>
        <w:bidi w:val="1"/>
        <w:ind w:left="0" w:right="0" w:hanging="0"/>
        <w:jc w:val="left"/>
        <w:rPr/>
      </w:pPr>
      <w:r>
        <w:rPr>
          <w:rtl w:val="true"/>
        </w:rPr>
        <w:t xml:space="preserve">@ </w:t>
      </w:r>
      <w:r>
        <w:rPr>
          <w:rtl w:val="true"/>
        </w:rPr>
        <w:t>فيها أمر المتوكل ببناء مدينة الماحوزة وحفر نهرها فيقال إنه أنفق على بنائها وبناء قصر الخلافة بها الذي يقال له اللؤلؤة ألف ألف دينار وفيها وقعت زلازل كثيرة في بلاد شتى فمن ذلك بمدينة إنطاكية سقط فيها ألف وخمسمائة دار وانهدم من سورها نيف وتسعون برجا وسمعت من كوى دورها أصوات مزعجه جدا فخرجوا من منازلهم سراعا يهرعون وسقط الجبل الذي إلى جانبها الذي يقال له الاقرع فساخ في البحر فهاج البحر عند ذلك وارتفع دخان أسود مظلم منتن وغار نهر على فرسخ منها فلا يدري أين ذهب ذكر ابو جعفر بن جرير قال وسمع فيها أهل تنيس ضجة دائمة طويلة مات منها خلق كثير قال وزلزلت فيها الرها والرقة وحران ورأس العين وحمص ودمشق وطرسوس والمصيصة وأذنة وسواحل الشام ورجفت اللاذقية بأهلها فما بقى منها منزل إلا انهدم وما بقي من أهلها إلا اليسير وذهبت جبلة بأهلها وفيها غارت مشاش عين مكة حتى بلغ ثمن القربة بمكة ثمانين درهما ثم أرسل المتوكل فأنفق عليها مالا جزيلا حتى خرجت وفيها مات إسحاق بن أبي إسرائيل وسوار بن عبد الله القاضي وهلال الرازي</w:t>
      </w:r>
      <w:r>
        <w:rPr>
          <w:rtl w:val="true"/>
        </w:rPr>
        <w:t xml:space="preserve"> </w:t>
      </w:r>
    </w:p>
    <w:p>
      <w:pPr>
        <w:pStyle w:val="Normal"/>
        <w:bidi w:val="1"/>
        <w:ind w:left="0" w:right="0" w:hanging="0"/>
        <w:jc w:val="left"/>
        <w:rPr/>
      </w:pPr>
      <w:r>
        <w:rPr>
          <w:rtl w:val="true"/>
        </w:rPr>
        <w:t>وفيها هلك نجاح بن سلمة وقد كان على ديوان التوقيع وقد كان حظيا عند المتوكل ثم جرت له حكاية أفضت به إلى أن أخذ المتوكل أمواله وأملاكه وحواصله وقد اورد قصته ابن جرير مطولة وفيها توفي أحمد بن عبدة الضبي وأبو الحيس القواس مقرى مكة وأحمد بن نصر النيسابوري وإسحاق بن أبي إسرائيل وإسماعيل بن موسى ابن بنت السدى وذو النور المصرى وعبد الرحمن بن إبراهيم دحيم ومحمد بن رافع وهشام بن عمار وأبو تراب النحشي</w:t>
      </w:r>
      <w:r>
        <w:rPr>
          <w:rtl w:val="true"/>
        </w:rPr>
        <w:t xml:space="preserve"> </w:t>
      </w:r>
    </w:p>
    <w:p>
      <w:pPr>
        <w:pStyle w:val="Normal"/>
        <w:bidi w:val="1"/>
        <w:ind w:left="0" w:right="0" w:hanging="0"/>
        <w:jc w:val="left"/>
        <w:rPr/>
      </w:pPr>
      <w:r>
        <w:rPr>
          <w:rtl w:val="true"/>
        </w:rPr>
        <w:t>وأبن الراوندي</w:t>
      </w:r>
      <w:r>
        <w:rPr>
          <w:rtl w:val="true"/>
        </w:rPr>
        <w:t xml:space="preserve"> </w:t>
      </w:r>
    </w:p>
    <w:p>
      <w:pPr>
        <w:pStyle w:val="Normal"/>
        <w:bidi w:val="1"/>
        <w:ind w:left="0" w:right="0" w:hanging="0"/>
        <w:jc w:val="left"/>
        <w:rPr/>
      </w:pPr>
      <w:r>
        <w:rPr>
          <w:rtl w:val="true"/>
        </w:rPr>
        <w:t>الزنديق وهو أحمد بن يحي بن إسحاق أبو الحسين بن الراوندي نسبة إلى قرية بلاد قاشان</w:t>
      </w:r>
      <w:r>
        <w:rPr>
          <w:rtl w:val="true"/>
        </w:rPr>
        <w:t xml:space="preserve"> </w:t>
      </w:r>
    </w:p>
    <w:p>
      <w:pPr>
        <w:pStyle w:val="Normal"/>
        <w:bidi w:val="1"/>
        <w:ind w:left="0" w:right="0" w:hanging="0"/>
        <w:jc w:val="left"/>
        <w:rPr/>
      </w:pPr>
      <w:r>
        <w:rPr>
          <w:rtl w:val="true"/>
        </w:rPr>
        <w:t>ثم نشا ببغداد كان يصف الكتب في الزندقة وكانت لديه فضيلة ولكنه استعملها فيما يضره ولا ينفعه في الدنيا ولا في الاخرة وقد ذكرنا له ترجمة مطولة حسب ما ذكرها ابن الجوزى في سنة ثمان وتسعين ومائتين وانما ذكرناه ههنا لان ابن خلكان ذكر انه توفى في هذه السنة وقد تلبس عليه ولم يحرجه بل مدحه فقال هو ابو الحسين احمد بن اسحاق الراوندى العالم المشهور له مقالة في علم الكلام وكان من الفضلاء في عصره وله من الكتب المصنفة نحو مائة واربعة عشر كتابا منها فضيحة المعتزلة وكتاب التاج وكتاب الزمردة وكتاب القصب وغير ذلك وله محاسن ومحاضرات مع جماعة من علماء الكلام وقد انفرد بمذاهب نقلها عنه اهل الكتاب</w:t>
      </w:r>
      <w:r>
        <w:rPr>
          <w:rtl w:val="true"/>
        </w:rPr>
        <w:t xml:space="preserve"> </w:t>
      </w:r>
    </w:p>
    <w:p>
      <w:pPr>
        <w:pStyle w:val="Normal"/>
        <w:bidi w:val="1"/>
        <w:ind w:left="0" w:right="0" w:hanging="0"/>
        <w:jc w:val="left"/>
        <w:rPr/>
      </w:pPr>
      <w:r>
        <w:rPr>
          <w:rtl w:val="true"/>
        </w:rPr>
        <w:t>توفى سنة خمس واربعين ومائتين برحبة مالك بن طوق التغلبي وقيل ببغداد نقلت ذلك عن ابن خلكان بحروفه وهوغلط وانما ارخ ابن الجوزى وفاته في سنة ثمان وتسعين ومائتين كما سسيأتي له هناك ترجمة مطولة</w:t>
      </w:r>
      <w:r>
        <w:rPr>
          <w:rtl w:val="true"/>
        </w:rPr>
        <w:t xml:space="preserve"> </w:t>
      </w:r>
    </w:p>
    <w:p>
      <w:pPr>
        <w:pStyle w:val="Normal"/>
        <w:bidi w:val="1"/>
        <w:ind w:left="0" w:right="0" w:hanging="0"/>
        <w:jc w:val="left"/>
        <w:rPr/>
      </w:pPr>
      <w:r>
        <w:rPr>
          <w:rtl w:val="true"/>
        </w:rPr>
        <w:t>ذو النون المصرى</w:t>
      </w:r>
      <w:r>
        <w:rPr>
          <w:rtl w:val="true"/>
        </w:rPr>
        <w:t xml:space="preserve"> </w:t>
      </w:r>
    </w:p>
    <w:p>
      <w:pPr>
        <w:pStyle w:val="Normal"/>
        <w:bidi w:val="1"/>
        <w:ind w:left="0" w:right="0" w:hanging="0"/>
        <w:jc w:val="left"/>
        <w:rPr/>
      </w:pPr>
      <w:r>
        <w:rPr>
          <w:rtl w:val="true"/>
        </w:rPr>
        <w:t>ثوبان بن ابراهيم وقيل ابن الفيض بن ابراهيم ابو الفيض المصرى احد مشايخ المشهورين وقد ترجمه ابن خلكان في الوفيات وذكر شيئا من فضائله واحواله وارخ وفاته في هذه السنة وقيل في التي بعدها وقيل في سنة ثمان واربعين ومائتين فالله اعلم وهو معدود في جملة من روى الموطا عن مالك وذكره ابن يونس في تاريخ مصر وقال كان ابوه نوبيا وقيل انه كان من اهل اخيم وكان حكيما فصيحا وقيل سئل عن سبب توبته فذكر انه راى قبره عمياء نزلت من وكرها فانشقت لها الارض عن سكرجتين من ذهب وفضة في احداهما سمسم وفي الاخرى ماء فأكلت من هذه وشربت من هذه وقد شكى عليه مرة الى المتوكل فاحضره من مصر الى العراق فلما دخل عليه وعظه فأبكاه فرده مكرما فكان بعد ذلك اذا ذكر عند المتوكل يثني علي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اربعين ومائتين</w:t>
      </w:r>
      <w:r>
        <w:rPr>
          <w:rtl w:val="true"/>
        </w:rPr>
        <w:t xml:space="preserve"> </w:t>
      </w:r>
    </w:p>
    <w:p>
      <w:pPr>
        <w:pStyle w:val="Normal"/>
        <w:bidi w:val="1"/>
        <w:ind w:left="0" w:right="0" w:hanging="0"/>
        <w:jc w:val="left"/>
        <w:rPr/>
      </w:pPr>
      <w:r>
        <w:rPr>
          <w:rtl w:val="true"/>
        </w:rPr>
        <w:t xml:space="preserve">@ </w:t>
      </w:r>
      <w:r>
        <w:rPr>
          <w:rtl w:val="true"/>
        </w:rPr>
        <w:t>في يوم عاشوراء منها دخلن المتوكل الماحوزة فنزل بقصر الخلافة فيها واستدعى بالقراء ثم بالمطربين واعطى واطلق وكان يوما مشهودا وفي صفر منها وقع الفداء بين المسلمين والروم ففدى من المسلمين نحو من اربعة الاف اسير وفي شعبان منها امطرت بغداد مطرا عظيما استمر نحو من احد وعشرين يوما ووقع بارض بلخ مطر ماؤه دم عبيط وفيه حج بالناس محمد بن سليمان الزنيبي وحج فيها من الاعيان محمد بن عبدالله بن طاهر وولى امر الموسم</w:t>
      </w:r>
      <w:r>
        <w:rPr>
          <w:rtl w:val="true"/>
        </w:rPr>
        <w:t xml:space="preserve"> </w:t>
      </w:r>
    </w:p>
    <w:p>
      <w:pPr>
        <w:pStyle w:val="Normal"/>
        <w:bidi w:val="1"/>
        <w:ind w:left="0" w:right="0" w:hanging="0"/>
        <w:jc w:val="left"/>
        <w:rPr/>
      </w:pPr>
      <w:r>
        <w:rPr>
          <w:rtl w:val="true"/>
        </w:rPr>
        <w:t>وممن توفى فيها من الاعيان احمد بن ابراهيم الدورقي والحسين بن ابي الحسن المروزى وابو عمر الدورى احد القراء المشاهير ومحمد بن مصفي الحمصي</w:t>
      </w:r>
      <w:r>
        <w:rPr>
          <w:rtl w:val="true"/>
        </w:rPr>
        <w:t xml:space="preserve"> </w:t>
      </w:r>
    </w:p>
    <w:p>
      <w:pPr>
        <w:pStyle w:val="Normal"/>
        <w:bidi w:val="1"/>
        <w:ind w:left="0" w:right="0" w:hanging="0"/>
        <w:jc w:val="left"/>
        <w:rPr/>
      </w:pPr>
      <w:r>
        <w:rPr>
          <w:rtl w:val="true"/>
        </w:rPr>
        <w:t>ودعبل بن على</w:t>
      </w:r>
      <w:r>
        <w:rPr>
          <w:rtl w:val="true"/>
        </w:rPr>
        <w:t xml:space="preserve"> </w:t>
      </w:r>
    </w:p>
    <w:p>
      <w:pPr>
        <w:pStyle w:val="Normal"/>
        <w:bidi w:val="1"/>
        <w:ind w:left="0" w:right="0" w:hanging="0"/>
        <w:jc w:val="left"/>
        <w:rPr/>
      </w:pPr>
      <w:r>
        <w:rPr>
          <w:rtl w:val="true"/>
        </w:rPr>
        <w:t>ابن رزين بن سليمان الخزاعي مولاهم الشاعر الماجن البليغ في المدح وفي الهجاء أكثر حضر يوما عند سهل بن هارون الكاتب وكان بخيلا فاستدعى بغدائه فإذا ديك في قصعة وإذا هو قاس لا يقطعه سكين إلا بشدة ولا يعمل فيه ضرس فلما حضر بين يديه فقد رأسه فقال للطباخ ويلك ماذا صنعت أين رأسه قال طننت أنك لا تأكله فألقيته فقال ويحك والله إني لأعيب على من يلقي الرجلين فكيف بالرأس وفيه الحواس الأربع ومنه يصوت وبه فضل عينيه وبهما يضرب المثل وعرفه وبه يتبرك وعظمه أهنى العظام فإن كنت رغبت عن أكله فأحضره فقال لا أدري أين هو فقال بل أنا أدري هو في بطنك قاتلك الله فهجاه بأبيات ذكر فيها بخله ومسكه</w:t>
      </w:r>
      <w:r>
        <w:rPr>
          <w:rtl w:val="true"/>
        </w:rPr>
        <w:t xml:space="preserve"> </w:t>
      </w:r>
    </w:p>
    <w:p>
      <w:pPr>
        <w:pStyle w:val="Normal"/>
        <w:bidi w:val="1"/>
        <w:ind w:left="0" w:right="0" w:hanging="0"/>
        <w:jc w:val="left"/>
        <w:rPr/>
      </w:pPr>
      <w:r>
        <w:rPr>
          <w:rtl w:val="true"/>
        </w:rPr>
        <w:t>أحمد بن أبي الحواري</w:t>
      </w:r>
      <w:r>
        <w:rPr>
          <w:rtl w:val="true"/>
        </w:rPr>
        <w:t xml:space="preserve"> </w:t>
      </w:r>
    </w:p>
    <w:p>
      <w:pPr>
        <w:pStyle w:val="Normal"/>
        <w:bidi w:val="1"/>
        <w:ind w:left="0" w:right="0" w:hanging="0"/>
        <w:jc w:val="left"/>
        <w:rPr/>
      </w:pPr>
      <w:r>
        <w:rPr>
          <w:rtl w:val="true"/>
        </w:rPr>
        <w:t>واسمه عبد الله بن ميمون بن عياش بن الحارث أبو الحسن التغلبي الغطفاني أحد العلماء الزهاد المشهورين والعباد المذكورين والأبرار المشكورين ذوى الأحوال الصالحة والكرامات الواضحة أصله من الكوفة وسكن دمشق وتخرج بأبي سليمان الداراني رحمهما الله وروى الحديث عن سفيان بن عيينة ووكيع وأبي أسامة وخلق وعنه أبو داود وابن ماجه وأبو حاتم وأبو زرعة الدمشقي وأبو زرعة الرازي وخلق كثير وقد ذكره أبو حاتم فأثنى عليه وقال يحي بن معين إني لأظن أن الله يسقى أهل الشام به وكان الجنيد بن محمد يقول هو ريحانه الشام</w:t>
      </w:r>
      <w:r>
        <w:rPr>
          <w:rtl w:val="true"/>
        </w:rPr>
        <w:t xml:space="preserve"> </w:t>
      </w:r>
    </w:p>
    <w:p>
      <w:pPr>
        <w:pStyle w:val="Normal"/>
        <w:bidi w:val="1"/>
        <w:ind w:left="0" w:right="0" w:hanging="0"/>
        <w:jc w:val="left"/>
        <w:rPr/>
      </w:pPr>
      <w:r>
        <w:rPr>
          <w:rtl w:val="true"/>
        </w:rPr>
        <w:t>وروى ابن عساكر أنه كان قد عاهد أبا سليمان الدارني ألا يغضبه ولا يخالفه فجاءه يوما وهو يحدث الناس فقال يا سيدي هذا قد سجروا التنور فماذا تأمر فلم يرد عليه أبو سليمان لشعله بالناس ثم أعادها أحمد ثانية وقال له في الثالثة اذهب فاقعد فيه ثم اشتغل أبو سليمان في حديث الناس ثم استفاق فقال لمن حضره إني قلت لأحمد اذهب فاقعد في التنور وإني أحسب أن يكون قد فعل ذلك فقوموا بنا إليه فذهبوا فوجدوه جالسا في التنور ولم يحترق منه شيء ولا شعرة واحدة وروى أيضا أن أحمد بن أبي الحواري أصبح ذات يوم وقد ولد له ولد ولا يملك شيئا يصلح به الولد فقال لخادمه اذهب فاستدن لنا وزنة من دقيق فبينما هو في ذلك إذ جاءه رجل بمائتي درهم فوضعها بين يديه فدخل عليه رجل في تلك الساعة فقال يا أحمد إنه قد ولد لي الليلة ولد ولا أملك شيئا فرفع طرفه إلى السماء وقال يا مولاى هكذا بالعجلة ثم قال للرجل خذ هذه الدراهم فأعطاه إياها كلها ولم يبق منها شيئا واستدان لأهله دقيقا وروى عنه خادمه أنه خرج للثغر لأجل الرباط فما زالت الهدايا تفد إليه من بركة النهار إلى الزوال ثم فرقها كلها إلى وقت</w:t>
      </w:r>
      <w:r>
        <w:rPr>
          <w:rtl w:val="true"/>
        </w:rPr>
        <w:t xml:space="preserve"> </w:t>
      </w:r>
    </w:p>
    <w:p>
      <w:pPr>
        <w:pStyle w:val="Normal"/>
        <w:bidi w:val="1"/>
        <w:ind w:left="0" w:right="0" w:hanging="0"/>
        <w:jc w:val="left"/>
        <w:rPr/>
      </w:pPr>
      <w:r>
        <w:rPr>
          <w:rtl w:val="true"/>
        </w:rPr>
        <w:t>الغروب ثم قال لي كن هكذا لاترد على الله شيئا ولاتدخر عنه شيئا</w:t>
      </w:r>
      <w:r>
        <w:rPr>
          <w:rtl w:val="true"/>
        </w:rPr>
        <w:t xml:space="preserve"> </w:t>
      </w:r>
    </w:p>
    <w:p>
      <w:pPr>
        <w:pStyle w:val="Normal"/>
        <w:bidi w:val="1"/>
        <w:ind w:left="0" w:right="0" w:hanging="0"/>
        <w:jc w:val="left"/>
        <w:rPr/>
      </w:pPr>
      <w:r>
        <w:rPr>
          <w:rtl w:val="true"/>
        </w:rPr>
        <w:t>ولما جاءت المحنة في زمن المأمون إلى دمشق بخلق القرآن عين فيها أحمد بن أبي الحواري وهشام ابن عمار وسليمان بن عبد الرحمن وعبد الله بن ذكوان فكلهم أجابوا إلا ابن أبي الحواري فحبس بدار الحجارة ثم هدد فأجاب تورية مكرها ثم أطلق رحمه الله وقد قام ليلة بالثغر يكرر هذه الأية اياك نعبد واياك نستعين حتى أصبح وقد ألقى كتبه في البحر وقال نعم الدليل كنت لي على الله وإليه ولكن الاشتغال بالدليل بعد معرفة المدلول عليه والوصول إليه محال ومن كلامه لا دليل على الله سواه وإنما يطلب العلم لآداب الخدمة وقال من عرف الدنيا زهد فيها ومن عرف الآخره رغب فيها ومن عرف الله آثر رضاه وقال من نظر إلى الدنيا نظر إرادة وحب لها أخرج الله نور اليقين والزهد من قلبه وقال قلت لأبي سليمان في ابتداء أمري أوصني فقال اتستوص أنت فقلت نعم إن شاء الله تعالى فقال خالف نفسك في كل مراداتها فإنها الأمارة بالسوء وإياك أن تحقر إخوانك المسلمين واجعل طاعة الله دثارا والخوف منه شعارا والاخلاص له زادا والصدق حسنة واقبل منى هذه الكلمة الواحدة ولا تفارقها ولاتغفل عنها من استحي من الله في كل أوقاته وأحواله وأفعاله بلغه الله إلى مقام الأولياء من عباده قال فجعلت هذه الكلمات أمامي في كل وقت أذكرها وأطالب نفسي بها والصحيح أنه توفي في هذة السنة وقيل في سنة ثلاثين ومائتين وقيل غير ذلك ف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أربعين ومائتين</w:t>
      </w:r>
      <w:r>
        <w:rPr>
          <w:rtl w:val="true"/>
        </w:rPr>
        <w:t xml:space="preserve"> </w:t>
      </w:r>
    </w:p>
    <w:p>
      <w:pPr>
        <w:pStyle w:val="Normal"/>
        <w:bidi w:val="1"/>
        <w:ind w:left="0" w:right="0" w:hanging="0"/>
        <w:jc w:val="left"/>
        <w:rPr/>
      </w:pPr>
      <w:r>
        <w:rPr>
          <w:rtl w:val="true"/>
        </w:rPr>
        <w:t xml:space="preserve">@ </w:t>
      </w:r>
      <w:r>
        <w:rPr>
          <w:rtl w:val="true"/>
        </w:rPr>
        <w:t>في شوال منها كان مقتل الخليفة المتوكل على الله على يد ولده المنتصر وكان سبب ذلك أنه أمر ابنه عبدالله المعتز الذي هو ولي العهد من بعده أن يخطب بالناس في يوم جمعة فأداها أداء عظيما بليغا فبلغ ذلك من المنتصر كل مبلغ وحنق على أبيه وأخيه فأحضره أبوه وأهانه وأمر بضربه في رأسه وصفعه وصرح بعزله عن ولاية العهد من بعد أخيه فاشتد أيضا حنقه أكثر مما كان فلما كان يوم عيد الفطر خطب المتوكل بالناس وعنده بعض ضعف من علة به ثم عدل إلى خيام قد ضربت له أربعة أميال في مثلها فنزل هناك ثم استدعى في يوم ثالث شوال بندمائة على عادته في سمره وحضرته وشربه ثم تمالأ ولده المنتصر وجماعة من الأمراء على الفتك به فدخلوا عليه ليلة الأربعاء لأربع خلون من شوال ويقال من شعبان من هذه السنة وهو على السماط فابتدروه بالسيوف فقتلوه ثم ولوا بعده ولده المنتص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ترجمة المتوكل على الله</w:t>
      </w:r>
      <w:r>
        <w:rPr>
          <w:rtl w:val="true"/>
        </w:rPr>
        <w:t xml:space="preserve"> </w:t>
      </w:r>
    </w:p>
    <w:p>
      <w:pPr>
        <w:pStyle w:val="Normal"/>
        <w:bidi w:val="1"/>
        <w:ind w:left="0" w:right="0" w:hanging="0"/>
        <w:jc w:val="left"/>
        <w:rPr/>
      </w:pPr>
      <w:r>
        <w:rPr>
          <w:rtl w:val="true"/>
        </w:rPr>
        <w:t xml:space="preserve">@ </w:t>
      </w:r>
      <w:r>
        <w:rPr>
          <w:rtl w:val="true"/>
        </w:rPr>
        <w:t>جعفر بن المعتصم بن الرشيد بن محمد المهدي بن المنصور العباسي وأم المتوكل أم ولد يقال لها</w:t>
      </w:r>
      <w:r>
        <w:rPr>
          <w:rtl w:val="true"/>
        </w:rPr>
        <w:t xml:space="preserve"> </w:t>
      </w:r>
    </w:p>
    <w:p>
      <w:pPr>
        <w:pStyle w:val="Normal"/>
        <w:bidi w:val="1"/>
        <w:ind w:left="0" w:right="0" w:hanging="0"/>
        <w:jc w:val="left"/>
        <w:rPr/>
      </w:pPr>
      <w:r>
        <w:rPr>
          <w:rtl w:val="true"/>
        </w:rPr>
        <w:t>شجاع وكانت من سروات النساء سنحا وحزما كان مولده بفم الصلح سنة سبع ومائتين وبويع له بالخلافة بعد أخيه الواثق في يوم الأربعاء لست بقين من ذي الحجة لسنة ثنتين وثلاثين ومائتين</w:t>
      </w:r>
      <w:r>
        <w:rPr>
          <w:rtl w:val="true"/>
        </w:rPr>
        <w:t xml:space="preserve"> </w:t>
      </w:r>
    </w:p>
    <w:p>
      <w:pPr>
        <w:pStyle w:val="Normal"/>
        <w:bidi w:val="1"/>
        <w:ind w:left="0" w:right="0" w:hanging="0"/>
        <w:jc w:val="left"/>
        <w:rPr/>
      </w:pPr>
      <w:r>
        <w:rPr>
          <w:rtl w:val="true"/>
        </w:rPr>
        <w:t>وقد روى الخطيب من طريقه عن يحي بن أكثم عن محمد بن عبد الوهاب عن سفيان عن الأعمش عن موسى بن عبدالله بن يزيد عن عبد الرحمن بن هلال عن جرير بن عبد الله عن النبي صلى الله عليه وسلم قال من حرم الرفق حرم الخير ثم أنشأ المتوكل يقول</w:t>
      </w:r>
      <w:r>
        <w:rPr>
          <w:rtl w:val="true"/>
        </w:rPr>
        <w:t xml:space="preserve"> </w:t>
      </w:r>
    </w:p>
    <w:p>
      <w:pPr>
        <w:pStyle w:val="Normal"/>
        <w:bidi w:val="1"/>
        <w:ind w:left="0" w:right="0" w:hanging="0"/>
        <w:jc w:val="left"/>
        <w:rPr/>
      </w:pPr>
      <w:r>
        <w:rPr>
          <w:rtl w:val="true"/>
        </w:rPr>
        <w:t xml:space="preserve">الرفق بمن والأناة سعادة </w:t>
      </w:r>
      <w:r>
        <w:rPr>
          <w:rtl w:val="true"/>
        </w:rPr>
        <w:t xml:space="preserve">* </w:t>
      </w:r>
      <w:r>
        <w:rPr>
          <w:rtl w:val="true"/>
        </w:rPr>
        <w:t>فاستأن في رفق تلاق نجاحا</w:t>
      </w:r>
    </w:p>
    <w:p>
      <w:pPr>
        <w:pStyle w:val="Normal"/>
        <w:bidi w:val="1"/>
        <w:ind w:left="0" w:right="0" w:hanging="0"/>
        <w:jc w:val="left"/>
        <w:rPr/>
      </w:pPr>
      <w:r>
        <w:rPr>
          <w:rtl w:val="true"/>
        </w:rPr>
        <w:t xml:space="preserve">لا خير في حزم بغير روية </w:t>
      </w:r>
      <w:r>
        <w:rPr>
          <w:rtl w:val="true"/>
        </w:rPr>
        <w:t xml:space="preserve">* </w:t>
      </w:r>
      <w:r>
        <w:rPr>
          <w:rtl w:val="true"/>
        </w:rPr>
        <w:t>والشك وهن إن أردت سراحا</w:t>
      </w:r>
      <w:r>
        <w:rPr>
          <w:rtl w:val="true"/>
        </w:rPr>
        <w:t xml:space="preserve"> </w:t>
      </w:r>
    </w:p>
    <w:p>
      <w:pPr>
        <w:pStyle w:val="Normal"/>
        <w:bidi w:val="1"/>
        <w:ind w:left="0" w:right="0" w:hanging="0"/>
        <w:jc w:val="left"/>
        <w:rPr/>
      </w:pPr>
      <w:r>
        <w:rPr>
          <w:rtl w:val="true"/>
        </w:rPr>
        <w:t>وقال ابن عساكر في تاريخه وحدث عن أبيه المعتصم ويحي بن أكثم القاضي وروى عنه على ابن الجهم الشاعر وهشام بن عمار الدمشقي وقدم المتوكل دمشق في خلافته وبنى بها قصرا بأرض داريا وقال يوما لبعضهم إن الخلفاء تتغضب على الرعية لتطيعها وإني ألين لهم ليحبوني ويطيعوني وقال أحمد بن مروان المالكي ثنا أحمد بن على البصري قال وجه المتوكل إلى أحمد بن المعذل وغيره من العلماء فجمعهم في داره ثم خرج عليهم فقام الناس كلهم إليه إلا أحمد بن المعذل فقال المتوكل لعبيد الله إن هذا لا يرى بيعتنا فقال يا أمير المؤمنين بلى ولكن في بصره سوء فقال أحمد بن المعذل يا أمير المؤنين مافي بصرى سوء ولكن نزهتك من عذاب الله قال النبي صلى الله عليه وسلم من أحب أن يتمثل له الرجال قياما فليتبوأ مقعده من النار فجاء المتوكل فجلس إلى جنبه وروى الخطيب أن على بن الحهم دخل على المتوكل وفي يده درتان يقلبهما فأنشده قصيدته التي يقول فيها</w:t>
      </w:r>
      <w:r>
        <w:rPr>
          <w:rtl w:val="true"/>
        </w:rPr>
        <w:t xml:space="preserve"> </w:t>
      </w:r>
    </w:p>
    <w:p>
      <w:pPr>
        <w:pStyle w:val="Normal"/>
        <w:bidi w:val="1"/>
        <w:ind w:left="0" w:right="0" w:hanging="0"/>
        <w:jc w:val="left"/>
        <w:rPr/>
      </w:pPr>
      <w:r>
        <w:rPr>
          <w:rtl w:val="true"/>
        </w:rPr>
        <w:t>وإذا مررت ببئر عروة فاستقي من مائها</w:t>
      </w:r>
      <w:r>
        <w:rPr>
          <w:rtl w:val="true"/>
        </w:rPr>
        <w:t xml:space="preserve"> </w:t>
      </w:r>
    </w:p>
    <w:p>
      <w:pPr>
        <w:pStyle w:val="Normal"/>
        <w:bidi w:val="1"/>
        <w:ind w:left="0" w:right="0" w:hanging="0"/>
        <w:jc w:val="left"/>
        <w:rPr/>
      </w:pPr>
      <w:r>
        <w:rPr>
          <w:rtl w:val="true"/>
        </w:rPr>
        <w:t>فأعطاه التي في يمينه وكانت تساوي مائة ألف ثم أنشده</w:t>
      </w:r>
      <w:r>
        <w:rPr>
          <w:rtl w:val="true"/>
        </w:rPr>
        <w:t xml:space="preserve"> </w:t>
      </w:r>
    </w:p>
    <w:p>
      <w:pPr>
        <w:pStyle w:val="Normal"/>
        <w:bidi w:val="1"/>
        <w:ind w:left="0" w:right="0" w:hanging="0"/>
        <w:jc w:val="left"/>
        <w:rPr/>
      </w:pPr>
      <w:r>
        <w:rPr>
          <w:rtl w:val="true"/>
        </w:rPr>
        <w:t xml:space="preserve">بسر من رأى أمير </w:t>
      </w:r>
      <w:r>
        <w:rPr>
          <w:rtl w:val="true"/>
        </w:rPr>
        <w:t xml:space="preserve">* </w:t>
      </w:r>
      <w:r>
        <w:rPr>
          <w:rtl w:val="true"/>
        </w:rPr>
        <w:t>تغرف من بحره البحار</w:t>
      </w:r>
    </w:p>
    <w:p>
      <w:pPr>
        <w:pStyle w:val="Normal"/>
        <w:bidi w:val="1"/>
        <w:ind w:left="0" w:right="0" w:hanging="0"/>
        <w:jc w:val="left"/>
        <w:rPr/>
      </w:pPr>
      <w:r>
        <w:rPr>
          <w:rtl w:val="true"/>
        </w:rPr>
        <w:t xml:space="preserve">يرجى ويخشى لكل خطب </w:t>
      </w:r>
      <w:r>
        <w:rPr>
          <w:rtl w:val="true"/>
        </w:rPr>
        <w:t xml:space="preserve">* </w:t>
      </w:r>
      <w:r>
        <w:rPr>
          <w:rtl w:val="true"/>
        </w:rPr>
        <w:t>كأنه جنة ونار</w:t>
      </w:r>
    </w:p>
    <w:p>
      <w:pPr>
        <w:pStyle w:val="Normal"/>
        <w:bidi w:val="1"/>
        <w:ind w:left="0" w:right="0" w:hanging="0"/>
        <w:jc w:val="left"/>
        <w:rPr/>
      </w:pPr>
      <w:r>
        <w:rPr>
          <w:rtl w:val="true"/>
        </w:rPr>
        <w:t xml:space="preserve">الملك فيه وفي بنيه </w:t>
      </w:r>
      <w:r>
        <w:rPr>
          <w:rtl w:val="true"/>
        </w:rPr>
        <w:t xml:space="preserve">* </w:t>
      </w:r>
      <w:r>
        <w:rPr>
          <w:rtl w:val="true"/>
        </w:rPr>
        <w:t>ما اختلف الليل والنهار</w:t>
      </w:r>
    </w:p>
    <w:p>
      <w:pPr>
        <w:pStyle w:val="Normal"/>
        <w:bidi w:val="1"/>
        <w:ind w:left="0" w:right="0" w:hanging="0"/>
        <w:jc w:val="left"/>
        <w:rPr/>
      </w:pPr>
      <w:r>
        <w:rPr>
          <w:rtl w:val="true"/>
        </w:rPr>
        <w:t xml:space="preserve">يداه في الجود ضرتان </w:t>
      </w:r>
      <w:r>
        <w:rPr>
          <w:rtl w:val="true"/>
        </w:rPr>
        <w:t xml:space="preserve">* </w:t>
      </w:r>
      <w:r>
        <w:rPr>
          <w:rtl w:val="true"/>
        </w:rPr>
        <w:t>عليه كلتاهما تغار</w:t>
      </w:r>
    </w:p>
    <w:p>
      <w:pPr>
        <w:pStyle w:val="Normal"/>
        <w:bidi w:val="1"/>
        <w:ind w:left="0" w:right="0" w:hanging="0"/>
        <w:jc w:val="left"/>
        <w:rPr/>
      </w:pPr>
      <w:r>
        <w:rPr>
          <w:rtl w:val="true"/>
        </w:rPr>
        <w:t xml:space="preserve">لم تأت منه اليمين شيئا </w:t>
      </w:r>
      <w:r>
        <w:rPr>
          <w:rtl w:val="true"/>
        </w:rPr>
        <w:t xml:space="preserve">* </w:t>
      </w:r>
      <w:r>
        <w:rPr>
          <w:rtl w:val="true"/>
        </w:rPr>
        <w:t>إلا أتت مثله اليسار</w:t>
      </w:r>
      <w:r>
        <w:rPr>
          <w:rtl w:val="true"/>
        </w:rPr>
        <w:t xml:space="preserve"> </w:t>
      </w:r>
    </w:p>
    <w:p>
      <w:pPr>
        <w:pStyle w:val="Normal"/>
        <w:bidi w:val="1"/>
        <w:ind w:left="0" w:right="0" w:hanging="0"/>
        <w:jc w:val="left"/>
        <w:rPr/>
      </w:pPr>
      <w:r>
        <w:rPr>
          <w:rtl w:val="true"/>
        </w:rPr>
        <w:t>قال فأعطاه التي في يساره أيضا قال الخطيب وقد رويت هذه الأبيات لعلى بن هارون البحتري في المتوكل وروى ابن عساكر عن على بن الجهم قال وقفت فتحية حظية المتوكل بين يديه وقد كتبت على خدها بالغالية جعفر فتأمل ذلك ثم أنشأ يقول</w:t>
      </w:r>
    </w:p>
    <w:p>
      <w:pPr>
        <w:pStyle w:val="Normal"/>
        <w:bidi w:val="1"/>
        <w:ind w:left="0" w:right="0" w:hanging="0"/>
        <w:jc w:val="left"/>
        <w:rPr/>
      </w:pPr>
      <w:r>
        <w:rPr>
          <w:rtl w:val="true"/>
        </w:rPr>
        <w:t xml:space="preserve">وكاتبة في الخد بالمسك جعفرا </w:t>
      </w:r>
      <w:r>
        <w:rPr>
          <w:rtl w:val="true"/>
        </w:rPr>
        <w:t xml:space="preserve">* </w:t>
      </w:r>
      <w:r>
        <w:rPr>
          <w:rtl w:val="true"/>
        </w:rPr>
        <w:t>بنفسي تحط المسك من حيث أثرا</w:t>
      </w:r>
    </w:p>
    <w:p>
      <w:pPr>
        <w:pStyle w:val="Normal"/>
        <w:bidi w:val="1"/>
        <w:ind w:left="0" w:right="0" w:hanging="0"/>
        <w:jc w:val="left"/>
        <w:rPr/>
      </w:pPr>
      <w:r>
        <w:rPr>
          <w:rtl w:val="true"/>
        </w:rPr>
        <w:t xml:space="preserve">لئن أودعت سطرا من المسك خدها </w:t>
      </w:r>
      <w:r>
        <w:rPr>
          <w:rtl w:val="true"/>
        </w:rPr>
        <w:t xml:space="preserve">* </w:t>
      </w:r>
      <w:r>
        <w:rPr>
          <w:rtl w:val="true"/>
        </w:rPr>
        <w:t>لقد أودعت قلبي من الحب أسطرا</w:t>
      </w:r>
    </w:p>
    <w:p>
      <w:pPr>
        <w:pStyle w:val="Normal"/>
        <w:bidi w:val="1"/>
        <w:ind w:left="0" w:right="0" w:hanging="0"/>
        <w:jc w:val="left"/>
        <w:rPr/>
      </w:pPr>
      <w:r>
        <w:rPr>
          <w:rtl w:val="true"/>
        </w:rPr>
        <w:t xml:space="preserve">فيامن مناها في السريرة جعفر </w:t>
      </w:r>
      <w:r>
        <w:rPr>
          <w:rtl w:val="true"/>
        </w:rPr>
        <w:t xml:space="preserve">* </w:t>
      </w:r>
      <w:r>
        <w:rPr>
          <w:rtl w:val="true"/>
        </w:rPr>
        <w:t>سقا الله من سقيا ثناياك جعفرا</w:t>
      </w:r>
    </w:p>
    <w:p>
      <w:pPr>
        <w:pStyle w:val="Normal"/>
        <w:bidi w:val="1"/>
        <w:ind w:left="0" w:right="0" w:hanging="0"/>
        <w:jc w:val="left"/>
        <w:rPr/>
      </w:pPr>
      <w:r>
        <w:rPr>
          <w:rtl w:val="true"/>
        </w:rPr>
        <w:t xml:space="preserve">ويامن لملوك بملك يمينه </w:t>
      </w:r>
      <w:r>
        <w:rPr>
          <w:rtl w:val="true"/>
        </w:rPr>
        <w:t xml:space="preserve">* </w:t>
      </w:r>
      <w:r>
        <w:rPr>
          <w:rtl w:val="true"/>
        </w:rPr>
        <w:t>مطيع له فيما أسر وأظهر</w:t>
      </w:r>
      <w:r>
        <w:rPr>
          <w:rtl w:val="true"/>
        </w:rPr>
        <w:t xml:space="preserve"> </w:t>
      </w:r>
    </w:p>
    <w:p>
      <w:pPr>
        <w:pStyle w:val="Normal"/>
        <w:bidi w:val="1"/>
        <w:ind w:left="0" w:right="0" w:hanging="0"/>
        <w:jc w:val="left"/>
        <w:rPr/>
      </w:pPr>
      <w:r>
        <w:rPr>
          <w:rtl w:val="true"/>
        </w:rPr>
        <w:t>قال ثم أمر المتوكل عربا فغنت به وقال الفتح بن خاقان دخلت يوما على المتوكل فاذا هو مطرق مفكر فقلت يا أمير المؤمنين مالك مفكر فوالله ما على الأرض أطيب منك عيشا ولا أنعم منك بالا قال بلى أطيب منى عيشا رجل له دار واسعة وزوجة صالحة ومعيشة حاضرة لا يعرفنا فنؤذييه ولا يحتاج إلينا فنزدريه وكان المتوكل محببا إلى رعيته قائما في نصرة أهل السنة وقد شبهه بعضهم بالصديق في قتله أهل الردة لأنه نصر الحق ورده عليهم حتى رجعوا إلى الدين وبعمر بن عبد العزيز حين رد مطالم بنى أمية وقد أظهر السنة بعد البدعة وأحمد أهل البدع وبدعتهم بعد انتشارها واشتهارها فرحمه الله وقد رآه بعضهم في المنام بعد موته وهو جالس في نور قال فقلت المتوكل قال المتوكل قلت فما فعل بك ربك قال غفر لي قلت بماذا قال بقليل من السنة أحييتها وروى الخطيب عن صالح بن أحمد أنه رأى في منامه ليلة مات المتوكل كأن رجلا يصعد به إلى السماء وقائلا يقول</w:t>
      </w:r>
      <w:r>
        <w:rPr>
          <w:rtl w:val="true"/>
        </w:rPr>
        <w:t xml:space="preserve"> </w:t>
      </w:r>
    </w:p>
    <w:p>
      <w:pPr>
        <w:pStyle w:val="Normal"/>
        <w:bidi w:val="1"/>
        <w:ind w:left="0" w:right="0" w:hanging="0"/>
        <w:jc w:val="left"/>
        <w:rPr/>
      </w:pPr>
      <w:r>
        <w:rPr>
          <w:rtl w:val="true"/>
        </w:rPr>
        <w:t xml:space="preserve">ملك يقاد إلى مليك عادل </w:t>
      </w:r>
      <w:r>
        <w:rPr>
          <w:rtl w:val="true"/>
        </w:rPr>
        <w:t xml:space="preserve">* </w:t>
      </w:r>
      <w:r>
        <w:rPr>
          <w:rtl w:val="true"/>
        </w:rPr>
        <w:t>متفضل في العفو ليس بجائر</w:t>
      </w:r>
      <w:r>
        <w:rPr>
          <w:rtl w:val="true"/>
        </w:rPr>
        <w:t xml:space="preserve"> </w:t>
      </w:r>
    </w:p>
    <w:p>
      <w:pPr>
        <w:pStyle w:val="Normal"/>
        <w:bidi w:val="1"/>
        <w:ind w:left="0" w:right="0" w:hanging="0"/>
        <w:jc w:val="left"/>
        <w:rPr/>
      </w:pPr>
      <w:r>
        <w:rPr>
          <w:rtl w:val="true"/>
        </w:rPr>
        <w:t>وروى عن عمرو بن شيبان الحلبي قال رأيت ليلة المتوكل قائلا يقول</w:t>
      </w:r>
      <w:r>
        <w:rPr>
          <w:rtl w:val="true"/>
        </w:rPr>
        <w:t xml:space="preserve"> </w:t>
      </w:r>
    </w:p>
    <w:p>
      <w:pPr>
        <w:pStyle w:val="Normal"/>
        <w:bidi w:val="1"/>
        <w:ind w:left="0" w:right="0" w:hanging="0"/>
        <w:jc w:val="left"/>
        <w:rPr/>
      </w:pPr>
      <w:r>
        <w:rPr>
          <w:rtl w:val="true"/>
        </w:rPr>
        <w:t xml:space="preserve">يا نائم العين في أوطان جثمان </w:t>
      </w:r>
      <w:r>
        <w:rPr>
          <w:rtl w:val="true"/>
        </w:rPr>
        <w:t xml:space="preserve">* </w:t>
      </w:r>
      <w:r>
        <w:rPr>
          <w:rtl w:val="true"/>
        </w:rPr>
        <w:t>أفض دموعك يا عمرو بن شيبان</w:t>
      </w:r>
    </w:p>
    <w:p>
      <w:pPr>
        <w:pStyle w:val="Normal"/>
        <w:bidi w:val="1"/>
        <w:ind w:left="0" w:right="0" w:hanging="0"/>
        <w:jc w:val="left"/>
        <w:rPr/>
      </w:pPr>
      <w:r>
        <w:rPr>
          <w:rtl w:val="true"/>
        </w:rPr>
        <w:t xml:space="preserve">أما ترى الفئة الأرجاس ما فعلوا </w:t>
      </w:r>
      <w:r>
        <w:rPr>
          <w:rtl w:val="true"/>
        </w:rPr>
        <w:t xml:space="preserve">* </w:t>
      </w:r>
      <w:r>
        <w:rPr>
          <w:rtl w:val="true"/>
        </w:rPr>
        <w:t>بالهاشمي وبالفتح بن خاقان</w:t>
      </w:r>
    </w:p>
    <w:p>
      <w:pPr>
        <w:pStyle w:val="Normal"/>
        <w:bidi w:val="1"/>
        <w:ind w:left="0" w:right="0" w:hanging="0"/>
        <w:jc w:val="left"/>
        <w:rPr/>
      </w:pPr>
      <w:r>
        <w:rPr>
          <w:rtl w:val="true"/>
        </w:rPr>
        <w:t xml:space="preserve">وافى إلى الله مظلوما فضج له </w:t>
      </w:r>
      <w:r>
        <w:rPr>
          <w:rtl w:val="true"/>
        </w:rPr>
        <w:t xml:space="preserve">* </w:t>
      </w:r>
      <w:r>
        <w:rPr>
          <w:rtl w:val="true"/>
        </w:rPr>
        <w:t>أهل السموات من مثنى ووحدان</w:t>
      </w:r>
    </w:p>
    <w:p>
      <w:pPr>
        <w:pStyle w:val="Normal"/>
        <w:bidi w:val="1"/>
        <w:ind w:left="0" w:right="0" w:hanging="0"/>
        <w:jc w:val="left"/>
        <w:rPr/>
      </w:pPr>
      <w:r>
        <w:rPr>
          <w:rtl w:val="true"/>
        </w:rPr>
        <w:t xml:space="preserve">وسوف يأتيكم من بعده فتن </w:t>
      </w:r>
      <w:r>
        <w:rPr>
          <w:rtl w:val="true"/>
        </w:rPr>
        <w:t xml:space="preserve">* </w:t>
      </w:r>
      <w:r>
        <w:rPr>
          <w:rtl w:val="true"/>
        </w:rPr>
        <w:t>توقعوها لها شأن من الشان</w:t>
      </w:r>
    </w:p>
    <w:p>
      <w:pPr>
        <w:pStyle w:val="Normal"/>
        <w:bidi w:val="1"/>
        <w:ind w:left="0" w:right="0" w:hanging="0"/>
        <w:jc w:val="left"/>
        <w:rPr/>
      </w:pPr>
      <w:r>
        <w:rPr>
          <w:rtl w:val="true"/>
        </w:rPr>
        <w:t xml:space="preserve">فابكوا على جعفر وابكوا خليفتكم </w:t>
      </w:r>
      <w:r>
        <w:rPr>
          <w:rtl w:val="true"/>
        </w:rPr>
        <w:t xml:space="preserve">* </w:t>
      </w:r>
      <w:r>
        <w:rPr>
          <w:rtl w:val="true"/>
        </w:rPr>
        <w:t>فقد بكاه جميع الأنس والجان</w:t>
      </w:r>
      <w:r>
        <w:rPr>
          <w:rtl w:val="true"/>
        </w:rPr>
        <w:t xml:space="preserve"> </w:t>
      </w:r>
    </w:p>
    <w:p>
      <w:pPr>
        <w:pStyle w:val="Normal"/>
        <w:bidi w:val="1"/>
        <w:ind w:left="0" w:right="0" w:hanging="0"/>
        <w:jc w:val="left"/>
        <w:rPr/>
      </w:pPr>
      <w:r>
        <w:rPr>
          <w:rtl w:val="true"/>
        </w:rPr>
        <w:t>قال فلما أصبحت أخبرت الناس برؤياي فجاء نعى المتوكل أنه قد قتل في تلك الليلة قال ثم رأيته بعد هذا بشهر وهو واقف بين يدي الله عز وجل فقلت ما فعل بك ربك فقال غفر لي قلت بماذا قال بقليل من السنة أحييتها قلت فما تصنع ههنا قال أنتظر ابنى محمدا أخاصمه إلى الله الحليم العظيم الكريم</w:t>
      </w:r>
      <w:r>
        <w:rPr>
          <w:rtl w:val="true"/>
        </w:rPr>
        <w:t xml:space="preserve"> </w:t>
      </w:r>
    </w:p>
    <w:p>
      <w:pPr>
        <w:pStyle w:val="Normal"/>
        <w:bidi w:val="1"/>
        <w:ind w:left="0" w:right="0" w:hanging="0"/>
        <w:jc w:val="left"/>
        <w:rPr/>
      </w:pPr>
      <w:r>
        <w:rPr>
          <w:rtl w:val="true"/>
        </w:rPr>
        <w:t>وذكرنا قريبا كيفية مقتله وأنه قتل في ليلة الأربعاء أول الليل لأربع خلت من شوال من هذة السنة أعنى سنة سبع وأربعين ومائتين بالمتوكلية وهي الماحوزية وصلى عليه يوم الأربعاء</w:t>
      </w:r>
      <w:r>
        <w:rPr>
          <w:rtl w:val="true"/>
        </w:rPr>
        <w:t xml:space="preserve"> </w:t>
      </w:r>
    </w:p>
    <w:p>
      <w:pPr>
        <w:pStyle w:val="Normal"/>
        <w:bidi w:val="1"/>
        <w:ind w:left="0" w:right="0" w:hanging="0"/>
        <w:jc w:val="left"/>
        <w:rPr/>
      </w:pPr>
      <w:r>
        <w:rPr>
          <w:rtl w:val="true"/>
        </w:rPr>
        <w:t>ودفن بالجعفرية وله من العمر أربعون سنة وكانت مدة خلافته أربع عشرة سنة وعشرة أشهر وثلاثة أيام وكان أسمر حسن العينين نحيف الجسم خفيف العارضين أقرب إلى القصر والله سبحانه أعلم</w:t>
      </w:r>
      <w:r>
        <w:rPr>
          <w:rtl w:val="true"/>
        </w:rPr>
        <w:t xml:space="preserve"> </w:t>
      </w:r>
    </w:p>
    <w:p>
      <w:pPr>
        <w:pStyle w:val="Normal"/>
        <w:bidi w:val="1"/>
        <w:ind w:left="0" w:right="0" w:hanging="0"/>
        <w:jc w:val="left"/>
        <w:rPr/>
      </w:pPr>
      <w:r>
        <w:rPr>
          <w:rtl w:val="true"/>
        </w:rPr>
        <w:t>خلافة محمد المنتصر بن المتوكل</w:t>
      </w:r>
      <w:r>
        <w:rPr>
          <w:rtl w:val="true"/>
        </w:rPr>
        <w:t xml:space="preserve"> </w:t>
      </w:r>
    </w:p>
    <w:p>
      <w:pPr>
        <w:pStyle w:val="Normal"/>
        <w:bidi w:val="1"/>
        <w:ind w:left="0" w:right="0" w:hanging="0"/>
        <w:jc w:val="left"/>
        <w:rPr/>
      </w:pPr>
      <w:r>
        <w:rPr>
          <w:rtl w:val="true"/>
        </w:rPr>
        <w:t>قد تقدم أنه تمالأ هو وجماعة من الأمراء على قتل أبيه وحين قتل بويع له بالخلافة في الليل فلما كان الصباح من يوم الأربعاء رابع شوال أخذت له البيعة من العامة وبعث إلى أخيه المعتز فأحضره إليه فبايعه المعتز وقد كان المعتز هو ولي العهد من بعد أبيه ولكنه أكرهه وخاف فسلم وبايع فلما أخذت البيعة له كان أول ما تكلم به أنه اتهم الفتح بن خاقان على قتل أبيه وقتل الفتح أيضا ثم بعث البيع له إلى الآفاق وفي ثاني يوم من خلافته ولى المظالم لأبي عمرة أحمد ابن سعيد مولى بنى هاشم فقال الشاعر</w:t>
      </w:r>
      <w:r>
        <w:rPr>
          <w:rtl w:val="true"/>
        </w:rPr>
        <w:t xml:space="preserve"> </w:t>
      </w:r>
    </w:p>
    <w:p>
      <w:pPr>
        <w:pStyle w:val="Normal"/>
        <w:bidi w:val="1"/>
        <w:ind w:left="0" w:right="0" w:hanging="0"/>
        <w:jc w:val="left"/>
        <w:rPr/>
      </w:pPr>
      <w:r>
        <w:rPr>
          <w:rtl w:val="true"/>
        </w:rPr>
        <w:t xml:space="preserve">يا ضيعة الإسلام لما ولى </w:t>
      </w:r>
      <w:r>
        <w:rPr>
          <w:rtl w:val="true"/>
        </w:rPr>
        <w:t xml:space="preserve">* </w:t>
      </w:r>
      <w:r>
        <w:rPr>
          <w:rtl w:val="true"/>
        </w:rPr>
        <w:t>مظالم الناس أبو عمره</w:t>
      </w:r>
    </w:p>
    <w:p>
      <w:pPr>
        <w:pStyle w:val="Normal"/>
        <w:bidi w:val="1"/>
        <w:ind w:left="0" w:right="0" w:hanging="0"/>
        <w:jc w:val="left"/>
        <w:rPr/>
      </w:pPr>
      <w:r>
        <w:rPr>
          <w:rtl w:val="true"/>
        </w:rPr>
        <w:t xml:space="preserve">صير مأمونا على أمة </w:t>
      </w:r>
      <w:r>
        <w:rPr>
          <w:rtl w:val="true"/>
        </w:rPr>
        <w:t xml:space="preserve">* </w:t>
      </w:r>
      <w:r>
        <w:rPr>
          <w:rtl w:val="true"/>
        </w:rPr>
        <w:t>وليس مأمونا على بعرة</w:t>
      </w:r>
      <w:r>
        <w:rPr>
          <w:rtl w:val="true"/>
        </w:rPr>
        <w:t xml:space="preserve"> </w:t>
      </w:r>
    </w:p>
    <w:p>
      <w:pPr>
        <w:pStyle w:val="Normal"/>
        <w:bidi w:val="1"/>
        <w:ind w:left="0" w:right="0" w:hanging="0"/>
        <w:jc w:val="left"/>
        <w:rPr/>
      </w:pPr>
      <w:r>
        <w:rPr>
          <w:rtl w:val="true"/>
        </w:rPr>
        <w:t>وكانت البيعة له بالمتوكلية وهي المأحوزة فأقام بها عشرة أيام ثم تحول هو وجميع قواده وحشمه منها إلى سامرا وفيها في ذي الحجة أخرج المنتصر عمه على بن المعتصم من سامرا إلى بغداد ووكل به وحج بالناس محمد بن سليمان الزينبي وفيها توفي من الأعيان إبراهيم بن سعيد الجوهري وسفيان بن وكيع بن الجراح وسلمة بن شبيب</w:t>
      </w:r>
      <w:r>
        <w:rPr>
          <w:rtl w:val="true"/>
        </w:rPr>
        <w:t xml:space="preserve"> </w:t>
      </w:r>
    </w:p>
    <w:p>
      <w:pPr>
        <w:pStyle w:val="Normal"/>
        <w:bidi w:val="1"/>
        <w:ind w:left="0" w:right="0" w:hanging="0"/>
        <w:jc w:val="left"/>
        <w:rPr/>
      </w:pPr>
      <w:r>
        <w:rPr>
          <w:rtl w:val="true"/>
        </w:rPr>
        <w:t>وأبو عثمان المازني النحوي</w:t>
      </w:r>
      <w:r>
        <w:rPr>
          <w:rtl w:val="true"/>
        </w:rPr>
        <w:t xml:space="preserve"> </w:t>
      </w:r>
    </w:p>
    <w:p>
      <w:pPr>
        <w:pStyle w:val="Normal"/>
        <w:bidi w:val="1"/>
        <w:ind w:left="0" w:right="0" w:hanging="0"/>
        <w:jc w:val="left"/>
        <w:rPr/>
      </w:pPr>
      <w:r>
        <w:rPr>
          <w:rtl w:val="true"/>
        </w:rPr>
        <w:t>واسمه بكر بن محمد بن عثمان البصري شيخ النحاة في زمانه أخذه عن أبي عبيدة والاصمعي وأبي زيد الأنصاري وغيرهم وأخذ عنه أبو العباس المبرد واكثر عنه وللمازني مصنفات كثيرة في هذا الشأن وكان شبيها بالفقهاء ورعا زاهدا ثقة مأمونا روى عنه المبرد أن رجلا من أهل الذمة طلب منه أن يقرأ عليه كتاب سيبويه ويعطيه مائة دينار فامتنع من ذلك فلامه بعض الناس في ذلك فقال إنما تركت أخذ الأجرة عليه لما فيه من آيات الله تعالى فاتفق بعد هذا أن جارية غنت بحضرة الواثق</w:t>
      </w:r>
      <w:r>
        <w:rPr>
          <w:rtl w:val="true"/>
        </w:rPr>
        <w:t xml:space="preserve"> </w:t>
      </w:r>
    </w:p>
    <w:p>
      <w:pPr>
        <w:pStyle w:val="Normal"/>
        <w:bidi w:val="1"/>
        <w:ind w:left="0" w:right="0" w:hanging="0"/>
        <w:jc w:val="left"/>
        <w:rPr/>
      </w:pPr>
      <w:r>
        <w:rPr>
          <w:rtl w:val="true"/>
        </w:rPr>
        <w:t xml:space="preserve">أظلوم إن مصابكم رجلا </w:t>
      </w:r>
      <w:r>
        <w:rPr>
          <w:rtl w:val="true"/>
        </w:rPr>
        <w:t xml:space="preserve">* </w:t>
      </w:r>
      <w:r>
        <w:rPr>
          <w:rtl w:val="true"/>
        </w:rPr>
        <w:t>رد السلام تحية ظلم</w:t>
      </w:r>
      <w:r>
        <w:rPr>
          <w:rtl w:val="true"/>
        </w:rPr>
        <w:t xml:space="preserve"> </w:t>
      </w:r>
    </w:p>
    <w:p>
      <w:pPr>
        <w:pStyle w:val="Normal"/>
        <w:bidi w:val="1"/>
        <w:ind w:left="0" w:right="0" w:hanging="0"/>
        <w:jc w:val="left"/>
        <w:rPr/>
      </w:pPr>
      <w:r>
        <w:rPr>
          <w:rtl w:val="true"/>
        </w:rPr>
        <w:t>فاختلف من بحضرة الواثق في إعراب هذا البيت وهل يكون رجلا مرفوعا أو منصوبا وبم نصب أهو اسم أو ماذا وأصرت الجارية على أن المازني حفظها هذا هكذا قال فأرسل الخليفة إليه فلما مثل بين يديه قال له أنت المازني قال نعم قال من مازن تميم أم من مازن ربيعة أم مازن قيس فقلت من مازن ربيعة فأخذ يكلمني بلغتي فقال باسمك وهم يقلبون الباء ميما والميم باء فكرهت أن أقول مكر فقلت بكر فأعجبه إعراضي عن المكر إلى البكر وعرف ما أردت</w:t>
      </w:r>
      <w:r>
        <w:rPr>
          <w:rtl w:val="true"/>
        </w:rPr>
        <w:t xml:space="preserve"> </w:t>
      </w:r>
    </w:p>
    <w:p>
      <w:pPr>
        <w:pStyle w:val="Normal"/>
        <w:bidi w:val="1"/>
        <w:ind w:left="0" w:right="0" w:hanging="0"/>
        <w:jc w:val="left"/>
        <w:rPr/>
      </w:pPr>
      <w:r>
        <w:rPr>
          <w:rtl w:val="true"/>
        </w:rPr>
        <w:t>فقال علما انتصب رجلا فقلت لأنه معمول المصدر بمصابكم فأخذ اليزيدي يعارضه فعلاه المازني بالحجة فأطلق له الخليفة ألف دينار إلى أهله مكرما فعوضه الله عن المائة الدينار لما تركها لله سبحانه ولم يمكن الذمي من قراءة الكتاب لأجل ما فيه من القرآن ألف دينار عشرة أمثالها روى المبرد عنه قال أقرأت رجلا كتاب سيبويه إلى آخره فلما انتهى إلى آخره قال لي أما أنت أيها الشيخ فجزاك الله خيرا وأما أنا فوالله ما فهمت منه حرفا توفي المازني في هذه السنة وقيل في سنة ثمان وأربع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أربعين ومائتين</w:t>
      </w:r>
      <w:r>
        <w:rPr>
          <w:rtl w:val="true"/>
        </w:rPr>
        <w:t xml:space="preserve"> </w:t>
      </w:r>
    </w:p>
    <w:p>
      <w:pPr>
        <w:pStyle w:val="Normal"/>
        <w:bidi w:val="1"/>
        <w:ind w:left="0" w:right="0" w:hanging="0"/>
        <w:jc w:val="left"/>
        <w:rPr/>
      </w:pPr>
      <w:r>
        <w:rPr>
          <w:rtl w:val="true"/>
        </w:rPr>
        <w:t xml:space="preserve">@ </w:t>
      </w:r>
      <w:r>
        <w:rPr>
          <w:rtl w:val="true"/>
        </w:rPr>
        <w:t>فيها أغزى المنتصر وصيفا التركي الصائفة لقتال الروم وذلك أن ملك الروم فصد بلاد الشام فعند ذلك جهز المنتصر وصيفا وجهز معه نفقات وعددا كثيرة وأمره إذا فرغ من قتال الروم أن يقيم بالثغر أربع سنين وكتب له إلى محمد بن عبد الله بن طاهر نائب العراق كتابا عظيما فيه آيات كثيرة في التحريض للناس على القتال والترغيب فيه وفي ليلة السبت لسبع بقين من صفر خلع أبو عبد الله المعتز والمؤيد إبراهيم أنفسهما من الخلافة وأشهدا عليهما بذلك وأنهما عاجزان عن الخلافة والمسلمين في حل من بيعتهما وذلك بعدما تهددهما أخوهما المنتصر وتوعدهما بالقتل إن لم يفعلا ذلك ومقصودة تولية ابنه عبد الوهاب باشارة أمراء الأتراك بذلك وخطب بذلك على رؤس الأشهاد بحضرةالقواد والقضاة وأعيان الناس والعوام وكتب بذلك إلى ألأفاق ليعلموا بذلك ويخطبوا له بذلك على المنابر ويتوالى على محال الكتابة والله غالب على أمره فأراد أن يسليهما الملك ويجعله في ولده والأقدار تكذبه وتخالفه وذلك أنه لم يستكمل بعد قتل أبيه سوى ستة أشهر ففي أواخر صفر من هذه السنة عرضت له علة كان فيها حتفه وقد كان المنتصر رأى في منامه كأنه يصعد سلما فبلغ إلى آخر خمس وعشرين درجة فقصها على بعض المعبرين فقال تلى خمسا وعشرين سنة الخلافة وإذا هي مدة عمره قد استكملها في هذه السنة وقال بعضهم دخلنا عليه يوما فإذا هو يبكي وينتحب شديدا فسأله بعض أصحابه عن بكائه فقال رأيت أبي المتوكل في منامي هذا وهو يقول ويلك يا محمد قتلتني وظلمتني وغصبتني خلافتي والله لا أمتعت بها بعدى إلا أياما يسيره ثم مصيرك إلى النار قال فما أملك عينى ولا جزعي فقال له أصحابه من الغرارين الذين يغرون الناس ويفتنونهم هذه رؤيا وهي تصدق وتكذب قم بنا إلى الشراب ليذهب همك وحزنك فأمر بالشراب فأحضر وجاء ندماؤه فأخذ في الخمر وهو منكسر الهمة وما زال كذلك مكسورا حتى مات</w:t>
      </w:r>
      <w:r>
        <w:rPr>
          <w:rtl w:val="true"/>
        </w:rPr>
        <w:t xml:space="preserve"> </w:t>
      </w:r>
    </w:p>
    <w:p>
      <w:pPr>
        <w:pStyle w:val="Normal"/>
        <w:bidi w:val="1"/>
        <w:ind w:left="0" w:right="0" w:hanging="0"/>
        <w:jc w:val="left"/>
        <w:rPr/>
      </w:pPr>
      <w:r>
        <w:rPr>
          <w:rtl w:val="true"/>
        </w:rPr>
        <w:t>وقد اختلفوا في علته التي كان فيها هلاكه فقيل داء في رأسه فقطر في أذنه دهن فلما وصل</w:t>
      </w:r>
      <w:r>
        <w:rPr>
          <w:rtl w:val="true"/>
        </w:rPr>
        <w:t xml:space="preserve"> </w:t>
      </w:r>
    </w:p>
    <w:p>
      <w:pPr>
        <w:pStyle w:val="Normal"/>
        <w:bidi w:val="1"/>
        <w:ind w:left="0" w:right="0" w:hanging="0"/>
        <w:jc w:val="left"/>
        <w:rPr/>
      </w:pPr>
      <w:r>
        <w:rPr>
          <w:rtl w:val="true"/>
        </w:rPr>
        <w:t>إلى دماغه عوجل بالموت وقيل بل ورمت معدته فانتهى الورم إلى قلبه فمات وقيل بل أصابته ذبحة فاستمرت به عشرة أيام فمات وقيل بل فصده الحجام بمفصد مسموم فمات من يومه قال ابن جرير أخبرني بعض أصحابنا أن هذا الحجام رجع إلى منزله وهو محموم فدعا تلميذا له حتى يفصده فأخذ مبضع أستاذه ففصده به وهو لا يشعر وأنسى الله سبحانه الحجام فما ذكر حتى رآه قد فصده به وتحكم فيه السم فأوصى عند ذلك ومات من يومه وذكر ابن جرير أن أم الخليفة دخلت عليه وهو في مرضه الذي مات فيه فقالت له كيف حالك فقال ذهبت منى الدنيا والآخرة ويقال إنه أنشد لما أحيط به وأيس من الحياة</w:t>
      </w:r>
      <w:r>
        <w:rPr>
          <w:rtl w:val="true"/>
        </w:rPr>
        <w:t xml:space="preserve"> </w:t>
      </w:r>
    </w:p>
    <w:p>
      <w:pPr>
        <w:pStyle w:val="Normal"/>
        <w:bidi w:val="1"/>
        <w:ind w:left="0" w:right="0" w:hanging="0"/>
        <w:jc w:val="left"/>
        <w:rPr/>
      </w:pPr>
      <w:r>
        <w:rPr>
          <w:rtl w:val="true"/>
        </w:rPr>
        <w:t xml:space="preserve">فما فرحت نفسي بدنيا أصبتها </w:t>
      </w:r>
      <w:r>
        <w:rPr>
          <w:rtl w:val="true"/>
        </w:rPr>
        <w:t xml:space="preserve">* </w:t>
      </w:r>
      <w:r>
        <w:rPr>
          <w:rtl w:val="true"/>
        </w:rPr>
        <w:t>ولكن إلى الرب الكريم أصير</w:t>
      </w:r>
      <w:r>
        <w:rPr>
          <w:rtl w:val="true"/>
        </w:rPr>
        <w:t xml:space="preserve"> </w:t>
      </w:r>
    </w:p>
    <w:p>
      <w:pPr>
        <w:pStyle w:val="Normal"/>
        <w:bidi w:val="1"/>
        <w:ind w:left="0" w:right="0" w:hanging="0"/>
        <w:jc w:val="left"/>
        <w:rPr/>
      </w:pPr>
      <w:r>
        <w:rPr>
          <w:rtl w:val="true"/>
        </w:rPr>
        <w:t>فمات يوم الأحد لخمس بقين من ربيع الآخر من هذه السنة وقت صلاة العصر عن خمس وعشرين سنة قيل وستة أشهر ولا خلاف أنه إنما مكث بالخلافة ستة أشهر لا أزيد منها وذكر ابن جرير عن بعض أصحابه أنه لم يزل يسمع الناس يقولون العامة وغيرهم حين ولى المنتصر إنه لا يمكث في الخلافة سوى ستة أشهر وذلك مدة خلافة من قبل أباه لأجلها كما مكث شبرويه بن كسرى حين قتل أباه لأجل الملك وكذلك وقع وقد كان المنتصر أعين أقنى قصيرا مهيبا جيد البدن وهو أول خليفة من بنى العباس أبرز قبره بإشارة أمه حبشية الرومية</w:t>
      </w:r>
      <w:r>
        <w:rPr>
          <w:rtl w:val="true"/>
        </w:rPr>
        <w:t xml:space="preserve"> </w:t>
      </w:r>
    </w:p>
    <w:p>
      <w:pPr>
        <w:pStyle w:val="Normal"/>
        <w:bidi w:val="1"/>
        <w:ind w:left="0" w:right="0" w:hanging="0"/>
        <w:jc w:val="left"/>
        <w:rPr/>
      </w:pPr>
      <w:r>
        <w:rPr>
          <w:rtl w:val="true"/>
        </w:rPr>
        <w:t>ومن جيد كلامه قوله والله ما عز ذو باطل قط ولو طلع القمر من جبنيه ولا ذل ذو حق قط ولو أصفق العالم</w:t>
      </w:r>
      <w:r>
        <w:rPr>
          <w:rtl w:val="true"/>
        </w:rPr>
        <w:t xml:space="preserve"> </w:t>
      </w:r>
    </w:p>
    <w:p>
      <w:pPr>
        <w:pStyle w:val="Normal"/>
        <w:bidi w:val="1"/>
        <w:ind w:left="0" w:right="0" w:hanging="0"/>
        <w:jc w:val="left"/>
        <w:rPr/>
      </w:pPr>
      <w:r>
        <w:rPr>
          <w:rtl w:val="true"/>
        </w:rPr>
        <w:t>عليه بحمد الله تعالى قد تم طبع الجزء العاشر من البداية والنهاية ويليه الجزء الحادي عشر وأوله خلافة أحمد المستعين بالله والله نسأل المعونة والتوفيق</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9:01:00Z</dcterms:created>
  <dc:creator>zahran</dc:creator>
  <dc:description/>
  <dc:language>en-US</dc:language>
  <cp:lastModifiedBy>zahran</cp:lastModifiedBy>
  <dcterms:modified xsi:type="dcterms:W3CDTF">2003-05-12T09:01:00Z</dcterms:modified>
  <cp:revision>1</cp:revision>
  <dc:subject/>
  <dc:title>*1* الجزء العاشر </dc:title>
</cp:coreProperties>
</file>